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保定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保定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53060</wp:posOffset>
                  </wp:positionV>
                  <wp:extent cx="6785610" cy="8664575"/>
                  <wp:effectExtent l="0" t="0" r="1239075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5640" cy="8664480"/>
                            <a:chOff x="0" y="0"/>
                            <a:chExt cx="6785640" cy="86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1200"/>
                              <a:ext cx="2095560" cy="802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在法轮大法洪传世界三十三周年，庆祝“五·一三”世界法轮大法日之际，我写出身边发生的一个真实故事，感恩师父的慈悲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送孩子上学的路上，遇到一家即便宜理发又好的理发店，后来我女婿也会去这家店理发。可是不知道为什么，理发店经常不开门，门上有电话号码，打电话也不接，只有碰到开门时才能进店理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是一位年轻女士，理发时从不多说话，脸上没有一丝笑容，让人觉的这个人有点古怪。后来去了几次，我了解到她是“网格员”，理发只是兼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我女婿去理发，理发师边理发边对着镜子自言自语的说：“年轻真好（指我女婿年轻）。唉，我都四十多了，不知道人生的路该怎么走，是继续下去还是放弃，唉！”女婿忙接话道：“姐，你也挺年轻啊，你多大了？”一问她就比我女婿大一岁。我女婿接着说：“人生就是很难，每个人都有自己要面对的难事。”我女儿和女婿结婚后也曾坎坷不断，我女儿曾患抑郁，最后也都走了过来。女婿就把自己经历的难事简单说了一下，最后说：“不管遇到什么事情，都要乐观面对，都能过的去。”理发师听后很吃惊，感叹道：“看着都挺好的，真是家家都有难念的经啊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说出了自己的烦恼：原本她和丈夫在同一家大型国企上班，为了照顾家和孩子，她辞去了工作。丈夫后来升职，却和同一办公室的女下属关系出轨。她除了自己照顾孩子，还得盯着丈夫。想离婚，却心有不甘，觉的自己为家庭付出很多，如果离婚，最后落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3835440"/>
                              <a:ext cx="2095560" cy="47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无所有。她怨恨丈夫，一想到自己丈夫和小三的事情或者场景，就气的不行。有时宁愿躺在床上啥也不干，也懒的来理发店开门营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说：“你是网格员，我想和你说个事：我妈和我岳母都是炼法轮功的，她们炼功后身心都发生了巨大的变化。很多人修炼了法轮功后，原本到了破裂边缘的家庭，都使家庭破镜重圆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瞪大了眼睛，说：“啊，你确实不应该和我说你们是炼法轮功的，上面还让我统计调查你们炼功的人呢！”、“不过你放心，我绝对给你保密，我才懒的管这些事呢！炼功真的这么神奇吗？政府不是说炼功都走火入魔了、都有‘自焚’的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答道：“那都是中共的虚假宣传，是对法轮功的污蔑。自焚哪有浑身都烧伤，最容易着的头发还完好的？哪有切开喉管，还能唱歌的？专业的电视制片人都讲过，‘天安门自焚’既然是突发事件、过程短，那时候拍照手机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599400"/>
                              <a:ext cx="2095560" cy="806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普及，抓拍肯定不可能，却近景、中景、远景都有，这就是在拍电影！都是中共用来洗脑宣传，欺骗咱们百姓的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问：“那是不是有人炼功痴迷、走火入魔的？你炼了多久了？没有不正常吧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婿答道：“我从11岁就和我妈一起炼法轮功，后来考上大学，读研，工作。你看我象是精神不正常的人吗？大法师父要求弟子们做好人，包括做好工作，照顾好家庭，各方面都得做好人才行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问：“那我要是炼的话，多久有效果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笑着说：“我借你一本法轮功的书，你看一下吧。我们学了大法之后就明白了，人与人之间的恩怨都是有因缘关系的，要向内找，善待别人，才能化解恩怨。修炼能给人带来很多好处，包括美满的家庭等等。等我借你一本书吧，你自己看看。不要抱着什么成见，静心看看，肯定对你有帮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婿回家，把自己看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宝书拿出来，送到理发店借给了理发师，并嘱咐她看书前要洗手。理发师说：“我尽快看完还你。”女婿说：“你静心慢慢看，别急。”她看到包着书皮，放心的说：“我把书放在店里，抽空看。不能带回家，让我丈夫知道了，他更得和我离婚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了几天，女婿接到理发师的电话，她说：“书已经看完了，等你有空来拿吧。修炼到底是怎么回事？”我女婿说：“电话不方便说。等我有空去你店里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女婿没时间去拿书，一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下午我接孩子看到理发店开着门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就走进去说：“我是借你书的人的家人。”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（转下页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6717600" cy="38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【庆祝5.13】  网格员初学《转法轮》 精神巨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4545" r="0" b="0"/>
                            <a:stretch/>
                          </pic:blipFill>
                          <pic:spPr>
                            <a:xfrm>
                              <a:off x="2286000" y="622800"/>
                              <a:ext cx="2232000" cy="32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7.8pt;width:534.3pt;height:682.25pt" coordorigin="-10,556" coordsize="10686,1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;top:1503;width:3299;height:1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在法轮大法洪传世界三十三周年，庆祝“五·一三”世界法轮大法日之际，我写出身边发生的一个真实故事，感恩师父的慈悲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送孩子上学的路上，遇到一家即便宜理发又好的理发店，后来我女婿也会去这家店理发。可是不知道为什么，理发店经常不开门，门上有电话号码，打电话也不接，只有碰到开门时才能进店理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是一位年轻女士，理发时从不多说话，脸上没有一丝笑容，让人觉的这个人有点古怪。后来去了几次，我了解到她是“网格员”，理发只是兼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我女婿去理发，理发师边理发边对着镜子自言自语的说：“年轻真好（指我女婿年轻）。唉，我都四十多了，不知道人生的路该怎么走，是继续下去还是放弃，唉！”女婿忙接话道：“姐，你也挺年轻啊，你多大了？”一问她就比我女婿大一岁。我女婿接着说：“人生就是很难，每个人都有自己要面对的难事。”我女儿和女婿结婚后也曾坎坷不断，我女儿曾患抑郁，最后也都走了过来。女婿就把自己经历的难事简单说了一下，最后说：“不管遇到什么事情，都要乐观面对，都能过的去。”理发师听后很吃惊，感叹道：“看着都挺好的，真是家家都有难念的经啊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说出了自己的烦恼：原本她和丈夫在同一家大型国企上班，为了照顾家和孩子，她辞去了工作。丈夫后来升职，却和同一办公室的女下属关系出轨。她除了自己照顾孩子，还得盯着丈夫。想离婚，却心有不甘，觉的自己为家庭付出很多，如果离婚，最后落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596;width:3299;height:7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无所有。她怨恨丈夫，一想到自己丈夫和小三的事情或者场景，就气的不行。有时宁愿躺在床上啥也不干，也懒的来理发店开门营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说：“你是网格员，我想和你说个事：我妈和我岳母都是炼法轮功的，她们炼功后身心都发生了巨大的变化。很多人修炼了法轮功后，原本到了破裂边缘的家庭，都使家庭破镜重圆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瞪大了眼睛，说：“啊，你确实不应该和我说你们是炼法轮功的，上面还让我统计调查你们炼功的人呢！”、“不过你放心，我绝对给你保密，我才懒的管这些事呢！炼功真的这么神奇吗？政府不是说炼功都走火入魔了、都有‘自焚’的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答道：“那都是中共的虚假宣传，是对法轮功的污蔑。自焚哪有浑身都烧伤，最容易着的头发还完好的？哪有切开喉管，还能唱歌的？专业的电视制片人都讲过，‘天安门自焚’既然是突发事件、过程短，那时候拍照手机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500;width:3299;height:12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普及，抓拍肯定不可能，却近景、中景、远景都有，这就是在拍电影！都是中共用来洗脑宣传，欺骗咱们百姓的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问：“那是不是有人炼功痴迷、走火入魔的？你炼了多久了？没有不正常吧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婿答道：“我从11岁就和我妈一起炼法轮功，后来考上大学，读研，工作。你看我象是精神不正常的人吗？大法师父要求弟子们做好人，包括做好工作，照顾好家庭，各方面都得做好人才行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问：“那我要是炼的话，多久有效果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笑着说：“我借你一本法轮功的书，你看一下吧。我们学了大法之后就明白了，人与人之间的恩怨都是有因缘关系的，要向内找，善待别人，才能化解恩怨。修炼能给人带来很多好处，包括美满的家庭等等。等我借你一本书吧，你自己看看。不要抱着什么成见，静心看看，肯定对你有帮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婿回家，把自己看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宝书拿出来，送到理发店借给了理发师，并嘱咐她看书前要洗手。理发师说：“我尽快看完还你。”女婿说：“你静心慢慢看，别急。”她看到包着书皮，放心的说：“我把书放在店里，抽空看。不能带回家，让我丈夫知道了，他更得和我离婚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了几天，女婿接到理发师的电话，她说：“书已经看完了，等你有空来拿吧。修炼到底是怎么回事？”我女婿说：“电话不方便说。等我有空去你店里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女婿没时间去拿书，一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下午我接孩子看到理发店开着门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就走进去说：“我是借你书的人的家人。”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（转下页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6;top:556;width:10578;height:601;mso-wrap-style:none;v-text-anchor:middle" type="_x0000_t136">
                    <v:path textpathok="t"/>
                    <v:textpath on="t" fitshape="t" string="【庆祝5.13】  网格员初学《转法轮》 精神巨变" style="font-family:&quot;方正粗圆简体&quot;;font-size:20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90;top:1537;width:3514;height:504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66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3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保定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25pt;width:533.55pt;height:21.85pt" coordorigin="7,105" coordsize="10671,437">
                <v:shape id="shape_0" stroked="t" o:allowincell="f" style="position:absolute;left:7;top:540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3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保定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49530</wp:posOffset>
                </wp:positionV>
                <wp:extent cx="6782435" cy="3486150"/>
                <wp:effectExtent l="0" t="0" r="41186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3486240"/>
                          <a:chOff x="0" y="0"/>
                          <a:chExt cx="6782400" cy="348624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209556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她瞪大眼睛问我：“真管用吗？”我看她红光满面，精神十足，穿了一件粉色的外套，显的格外年轻。我说：“你以前可不是这个状态啊，和没看书之前真是判若两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她笑着说：“我看懂了，书里讲的都是叫人做好人。我再想到丈夫的事情时，我就想书里的三个字：真、善、忍，我确实变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她说：“因为我恨丈夫在外面乱搞女人，我一气之下恨不能杀了他，毒死他，掐死他。我一闹，丈夫就打110，派出所警察都来我家好几次了，搞的邻里不宁；我还去他单位闹，找他领导，到单位看着他。我还到小三家里闹，之所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080"/>
                            <a:ext cx="2095560" cy="33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里开店，也是为了在小三住的楼区监视。他们都当我是疯子。现在想这些事，真是既后悔又丢人。”她还说：“我已经四天没跟丈夫微信视频了（之前为了监控丈夫，她天天都要与丈夫视频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一算，女婿上周日下午借书给她，到现在整整四天。她接着说：“今天早上我和丈夫出去跑步了。丈夫还观察我：怎么变了呢？！”我接着说：“是大法在改变你啊，你继续看下去吧！”我给她讲了大法真相，她明白真相后用真名退出了曾经入过的少先队，还高兴的接过大法真相护身符。我嘱咐她说：“要多念‘法轮大法好，真善忍好’。”她说她做网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0"/>
                            <a:ext cx="20955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作，会经常收集到在门把手上大法弟子发的真相资料，我嘱咐她说：“你以后就不要再收集了，这都是叫人明白真相，是救人的。你可以把你之前收集的给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理发师说：“所有人都劝我要分割财产，离婚。只有你们俩（指我和我女婿）劝我做好自己，感化丈夫，你们都是好人啊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我再去她店里给孩子理发时，了解到她渐渐的和丈夫的关系越来越好了，她丈夫也因为她的变化变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希望看到此文的人，都能了解法轮大法真相，因为真善忍真的能给人带来美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大陆大法弟子 月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3.9pt;width:534.05pt;height:274.5pt" coordorigin="-4,78" coordsize="10681,5490">
                <v:shape id="shape_0" stroked="f" o:allowincell="f" style="position:absolute;left:-4;top:94;width:3299;height:5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她瞪大眼睛问我：“真管用吗？”我看她红光满面，精神十足，穿了一件粉色的外套，显的格外年轻。我说：“你以前可不是这个状态啊，和没看书之前真是判若两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她笑着说：“我看懂了，书里讲的都是叫人做好人。我再想到丈夫的事情时，我就想书里的三个字：真、善、忍，我确实变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她说：“因为我恨丈夫在外面乱搞女人，我一气之下恨不能杀了他，毒死他，掐死他。我一闹，丈夫就打110，派出所警察都来我家好几次了，搞的邻里不宁；我还去他单位闹，找他领导，到单位看着他。我还到小三家里闹，之所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4;width:3299;height:5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里开店，也是为了在小三住的楼区监视。他们都当我是疯子。现在想这些事，真是既后悔又丢人。”她还说：“我已经四天没跟丈夫微信视频了（之前为了监控丈夫，她天天都要与丈夫视频）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一算，女婿上周日下午借书给她，到现在整整四天。她接着说：“今天早上我和丈夫出去跑步了。丈夫还观察我：怎么变了呢？！”我接着说：“是大法在改变你啊，你继续看下去吧！”我给她讲了大法真相，她明白真相后用真名退出了曾经入过的少先队，还高兴的接过大法真相护身符。我嘱咐她说：“要多念‘法轮大法好，真善忍好’。”她说她做网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78;width:3299;height:5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作，会经常收集到在门把手上大法弟子发的真相资料，我嘱咐她说：“你以后就不要再收集了，这都是叫人明白真相，是救人的。你可以把你之前收集的给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理发师说：“所有人都劝我要分割财产，离婚。只有你们俩（指我和我女婿）劝我做好自己，感化丈夫，你们都是好人啊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我再去她店里给孩子理发时，了解到她渐渐的和丈夫的关系越来越好了，她丈夫也因为她的变化变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希望看到此文的人，都能了解法轮大法真相，因为真善忍真的能给人带来美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大陆大法弟子 月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15pt;margin-top:6.25pt;width:344.15pt;height:27.4pt;mso-wrap-style:none;v-text-anchor:middle" type="_x0000_t136">
            <v:path textpathok="t"/>
            <v:textpath on="t" fitshape="t" string="河北村官、村民参与迫害遭恶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6.5pt;margin-top:6.05pt;width:166.65pt;height:25.95pt;mso-wrap-style:none;v-text-anchor:middle" type="_x0000_t136">
            <v:path textpathok="t"/>
            <v:textpath on="t" fitshape="t" string="河北保定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9610</wp:posOffset>
                </wp:positionH>
                <wp:positionV relativeFrom="paragraph">
                  <wp:posOffset>59055</wp:posOffset>
                </wp:positionV>
                <wp:extent cx="0" cy="48006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4.65pt" to="354.3pt,38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82245</wp:posOffset>
                </wp:positionV>
                <wp:extent cx="2095500" cy="40430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中国大陆报道）迫害佛法和佛法修炼者的罪业，既逃不过人间的法律，也逃不过天谴。自从九九年七月二十日开始，中共制造谎言，推动各级组织和普通民众参与迫害修心向善的法轮功学员。害人就是害己，无论是什么人，参与了迫害法轮功学员，如不悔改，早晚会遭恶报，这是天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下面是发生在河北省和北京市的恶报实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河北省保定市定兴留村邪党支部书记王学军遭恶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王学军，男，七十来岁，曾任河北保定定兴县留村邪党支部书记。在任期内，王学军参与迫害大法弟子。一次，一位大法弟子给他妻子讲了法轮大法真相，他妻子回家跟他说了，他马上举报给乡里。乡里人马上去该大法弟子家，非法抄家，抄走不干胶等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零年三月初，在徐水安庄村车站，王学军碰上一位流离失所的大法弟子，马上举报给姚村派出所。姚村派出所警察把此大法弟子绑架到定兴公安局，非法关押一宿，又送到保定八里庄劳教所迫害。该大法弟子被八里庄劳教所迫害了两个月后，出现严重疾病，不能动了，好象脑出血的状态。该大法弟子被送回家，被家人细心照料，才恢复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善恶有报是天理，王学军遭到恶报，还殃及他的儿子。就在二零二四年，他儿子，才四十多岁，因喝了酒，骑着摩托撞在马路边大石头上，当场死亡。王学军也因贪污，民事纠纷，现在被“上边”调查，已立案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河北省保定市雄县国保、派出所警察大面积挨个登门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四月十八日至四月二十六日期间，雄县国保、派出所警察大面积挨个登门骚扰雄县法轮功学员。五月十三日期间又在骚扰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实，中共迫害法轮功已有二十六个年头了，法轮功学员向公检法人员及民众讲真相也有二十六年了，按真、善、忍做好人的人不计较世人的恶念、恶行。只担心他们因参与迫害，不知不觉中成了中共的殉葬品。在此想告诉这些还在参与迫害的公检法人员：不要再被眼前的利益蒙了双眼，迫害修炼“真、善、忍”的好人，现在的“倒查二十、倒查三十年”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天灾人祸一波接一波的，那都是上天对人作恶的警告，快快醒悟吧！为自己和家人选择一个美好的未来！善待大法一念，天赐幸福平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8.35pt;mso-wrap-distance-left:9.05pt;mso-wrap-distance-right:9.05pt;mso-wrap-distance-top:0pt;mso-wrap-distance-bottom:0pt;margin-top:14.3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中国大陆报道）迫害佛法和佛法修炼者的罪业，既逃不过人间的法律，也逃不过天谴。自从九九年七月二十日开始，中共制造谎言，推动各级组织和普通民众参与迫害修心向善的法轮功学员。害人就是害己，无论是什么人，参与了迫害法轮功学员，如不悔改，早晚会遭恶报，这是天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下面是发生在河北省和北京市的恶报实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河北省保定市定兴留村邪党支部书记王学军遭恶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王学军，男，七十来岁，曾任河北保定定兴县留村邪党支部书记。在任期内，王学军参与迫害大法弟子。一次，一位大法弟子给他妻子讲了法轮大法真相，他妻子回家跟他说了，他马上举报给乡里。乡里人马上去该大法弟子家，非法抄家，抄走不干胶等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零年三月初，在徐水安庄村车站，王学军碰上一位流离失所的大法弟子，马上举报给姚村派出所。姚村派出所警察把此大法弟子绑架到定兴公安局，非法关押一宿，又送到保定八里庄劳教所迫害。该大法弟子被八里庄劳教所迫害了两个月后，出现严重疾病，不能动了，好象脑出血的状态。该大法弟子被送回家，被家人细心照料，才恢复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善恶有报是天理，王学军遭到恶报，还殃及他的儿子。就在二零二四年，他儿子，才四十多岁，因喝了酒，骑着摩托撞在马路边大石头上，当场死亡。王学军也因贪污，民事纠纷，现在被“上边”调查，已立案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河北省保定市雄县国保、派出所警察大面积挨个登门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四月十八日至四月二十六日期间，雄县国保、派出所警察大面积挨个登门骚扰雄县法轮功学员。五月十三日期间又在骚扰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其实，中共迫害法轮功已有二十六个年头了，法轮功学员向公检法人员及民众讲真相也有二十六年了，按真、善、忍做好人的人不计较世人的恶念、恶行。只担心他们因参与迫害，不知不觉中成了中共的殉葬品。在此想告诉这些还在参与迫害的公检法人员：不要再被眼前的利益蒙了双眼，迫害修炼“真、善、忍”的好人，现在的“倒查二十、倒查三十年”，</w:t>
                      </w:r>
                      <w:r>
                        <w:rPr>
                          <w:sz w:val="22"/>
                          <w:szCs w:val="22"/>
                        </w:rPr>
                        <w:t xml:space="preserve"> 天灾人祸一波接一波的，那都是上天对人作恶的警告，快快醒悟吧！为自己和家人选择一个美好的未来！善待大法一念，天赐幸福平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9655</wp:posOffset>
                </wp:positionH>
                <wp:positionV relativeFrom="paragraph">
                  <wp:posOffset>173990</wp:posOffset>
                </wp:positionV>
                <wp:extent cx="2095500" cy="3625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5.5pt;mso-wrap-distance-left:9.05pt;mso-wrap-distance-right:9.05pt;mso-wrap-distance-top:0pt;mso-wrap-distance-bottom:0pt;margin-top:13.7pt;mso-position-vertical-relative:text;margin-left:1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172720</wp:posOffset>
                </wp:positionV>
                <wp:extent cx="2095500" cy="44278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2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8.65pt;mso-wrap-distance-left:9.05pt;mso-wrap-distance-right:9.05pt;mso-wrap-distance-top:0pt;mso-wrap-distance-bottom:0pt;margin-top:13.6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0930</wp:posOffset>
                </wp:positionH>
                <wp:positionV relativeFrom="paragraph">
                  <wp:posOffset>17145</wp:posOffset>
                </wp:positionV>
                <wp:extent cx="2083435" cy="508635"/>
                <wp:effectExtent l="508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508680"/>
                          <a:chOff x="0" y="0"/>
                          <a:chExt cx="20833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04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820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0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76920" y="10800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pt;margin-top:1.35pt;width:164.05pt;height:40.05pt" coordorigin="3718,27" coordsize="3281,801">
                <v:shape id="shape_0" fillcolor="#0000cc" stroked="t" o:allowincell="f" style="position:absolute;left:3718;top:181;width:1269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68;top:27;width:759;height:801">
                  <v:shape id="shape_0" stroked="f" o:allowincell="f" style="position:absolute;left:4968;top:27;width:758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8;top:27;width:758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5729;top:197;width:1269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</wp:posOffset>
                </wp:positionH>
                <wp:positionV relativeFrom="paragraph">
                  <wp:posOffset>158750</wp:posOffset>
                </wp:positionV>
                <wp:extent cx="4464685" cy="1354455"/>
                <wp:effectExtent l="5715" t="5715" r="43503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超过逾万项。“真、善、忍”的信仰得到了世界各族裔民众的爱戴和尊敬，但却在中国大陆一地受到中共的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2.5pt;width:351.55pt;height:106.65pt" coordorigin="34,250" coordsize="7031,2133">
                <v:shape id="shape_0" stroked="f" o:allowincell="f" style="position:absolute;left:110;top:76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超过逾万项。“真、善、忍”的信仰得到了世界各族裔民众的爱戴和尊敬，但却在中国大陆一地受到中共的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4;top:25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39;top:250;width:3778;height:555">
                  <v:shape id="shape_0" ID="图片 0" stroked="f" o:allowincell="f" style="position:absolute;left:4878;top:264;width:638;height:51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39;top:250;width:638;height:51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56;top:30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54550</wp:posOffset>
            </wp:positionH>
            <wp:positionV relativeFrom="paragraph">
              <wp:posOffset>69850</wp:posOffset>
            </wp:positionV>
            <wp:extent cx="2120900" cy="1092200"/>
            <wp:effectExtent l="0" t="0" r="0" b="0"/>
            <wp:wrapNone/>
            <wp:docPr id="20" name="11111m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111mm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2">
    <w:name w:val="No Spac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20:09:00Z</dcterms:created>
  <dc:creator/>
  <dc:description/>
  <cp:keywords/>
  <dc:language>en-US</dc:language>
  <cp:lastModifiedBy>andre</cp:lastModifiedBy>
  <cp:lastPrinted>2025-05-30T19:25:00Z</cp:lastPrinted>
  <dcterms:modified xsi:type="dcterms:W3CDTF">2025-05-31T00:25:00Z</dcterms:modified>
  <cp:revision>20</cp:revision>
  <dc:subject/>
  <dc:title/>
</cp:coreProperties>
</file>