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2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2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77800</wp:posOffset>
                </wp:positionV>
                <wp:extent cx="6834505" cy="595757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4pt;width:538.15pt;height:469.1pt" coordorigin="-39,280" coordsize="10763,9382">
                <v:shape id="shape_0" stroked="f" o:allowincell="f" style="position:absolute;left:3686;top:1548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72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422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636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80;width:3344;height:6122">
                  <v:shape id="shape_0" stroked="f" o:allowincell="f" style="position:absolute;left:7390;top:280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74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311150</wp:posOffset>
                </wp:positionV>
                <wp:extent cx="6845935" cy="3498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3498840"/>
                          <a:chOff x="0" y="0"/>
                          <a:chExt cx="6845760" cy="3498840"/>
                        </a:xfrm>
                      </wpg:grpSpPr>
                      <wps:wsp>
                        <wps:cNvSpPr txBox="1"/>
                        <wps:spPr>
                          <a:xfrm>
                            <a:off x="857880" y="38880"/>
                            <a:ext cx="363204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吉林长春法轮功学员被迫害简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2117160" cy="29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吉林省长春市农安县公安绑架多名法轮功学员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四月二十三日早7点，农安县公安局瑞德小区抄家绑架法轮功学员王国臣和王忠香夫妻（都是71岁）。王国臣至今还没放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75岁的孟老太太，是外地来农安给女儿看孩子的，也被绑架，被抢去大法书和其它物品。她因有腰伤，行走困难，当天被放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被绑架的法轮功学员还有张晓妍（76岁，独居）当天放回家。人已去外地。不知抢走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464760"/>
                            <a:ext cx="211716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东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其它小区被绑架的法轮功学员还有王成江（75岁）。还有，于彦峰和刘晶夫妻，于因高血压放回家，刘至今还没放回家。其它详情待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吉林省女子监狱部份相关人员信息曝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吉林省女子监狱对女性法轮功学员进行残酷迫害。女子监狱部份相关人员信息曝光如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吉林省司法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吴强　厅长，省监狱管理局第一政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徐淑红 副厅长155431307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8960" y="69840"/>
                            <a:ext cx="211716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邓健 副厅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吕玖昌 纪检监察组组长 180436882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林松 副厅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梁向东 副厅长18844086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初冬，副厅长，省监狱管理局局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吉林省监狱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局长：初冬 180430002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政委 张永咏，185043061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副局长 李士进185043012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副局长 张国强185043001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吉林省女子监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监狱长 安彤宇1850430009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政委：王立军 13424483338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副监狱长魏丽慧185043021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副监狱长 吴晓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rcRect l="0" t="0" r="0" b="11980"/>
                          <a:stretch/>
                        </pic:blipFill>
                        <pic:spPr>
                          <a:xfrm>
                            <a:off x="32400" y="0"/>
                            <a:ext cx="7430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24.5pt;width:539.05pt;height:275.5pt" coordorigin="-51,490" coordsize="10781,5510">
                <v:shape id="shape_0" fillcolor="black" stroked="f" o:allowincell="f" style="position:absolute;left:1300;top:551;width:5719;height:525;mso-wrap-style:none;v-text-anchor:middle" type="_x0000_t136">
                  <v:path textpathok="t"/>
                  <v:textpath on="t" fitshape="t" string="吉林长春法轮功学员被迫害简讯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1;top:1246;width:3333;height:4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吉林省长春市农安县公安绑架多名法轮功学员情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四月二十三日早7点，农安县公安局瑞德小区抄家绑架法轮功学员王国臣和王忠香夫妻（都是71岁）。王国臣至今还没放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75岁的孟老太太，是外地来农安给女儿看孩子的，也被绑架，被抢去大法书和其它物品。她因有腰伤，行走困难，当天被放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被绑架的法轮功学员还有张晓妍（76岁，独居）当天放回家。人已去外地。不知抢走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1222;width:3333;height:4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东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其它小区被绑架的法轮功学员还有王成江（75岁）。还有，于彦峰和刘晶夫妻，于因高血压放回家，刘至今还没放回家。其它详情待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吉林省女子监狱部份相关人员信息曝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吉林省女子监狱对女性法轮功学员进行残酷迫害。女子监狱部份相关人员信息曝光如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吉林省司法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吴强　厅长，省监狱管理局第一政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徐淑红 副厅长155431307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600;width:3333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邓健 副厅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吕玖昌 纪检监察组组长 180436882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林松 副厅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梁向东 副厅长188440860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初冬，副厅长，省监狱管理局局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吉林省监狱管理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局长：初冬 180430002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政委 张永咏，1850430617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副局长 李士进185043012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副局长 张国强185043001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吉林省女子监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监狱长 安彤宇1850430009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政委：王立军 13424483338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副监狱长魏丽慧1850430211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副监狱长 吴晓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90;width:1169;height:66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30T20:20:00Z</cp:lastPrinted>
  <dcterms:modified xsi:type="dcterms:W3CDTF">2025-05-31T01:21:00Z</dcterms:modified>
  <cp:revision>4037</cp:revision>
  <dc:subject/>
  <dc:title/>
</cp:coreProperties>
</file>