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江苏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8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5月3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8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-1619885</wp:posOffset>
                </wp:positionV>
                <wp:extent cx="6830060" cy="8879205"/>
                <wp:effectExtent l="0" t="0" r="104013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8879040"/>
                          <a:chOff x="0" y="0"/>
                          <a:chExt cx="6829920" cy="8879040"/>
                        </a:xfrm>
                      </wpg:grpSpPr>
                      <wps:wsp>
                        <wps:cNvSpPr txBox="1"/>
                        <wps:spPr>
                          <a:xfrm>
                            <a:off x="0" y="920160"/>
                            <a:ext cx="2117160" cy="78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我于一九九六年有幸修炼法轮大法，今年快七十岁了。我已经走过了二十八年的修炼路程，亲人们在我身上见证了大法的神奇美好，他们都相信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de-DE" w:eastAsia="zh-CN" w:bidi="ar-SA"/>
                                </w:rPr>
                                <w:t>“怪老头”公爹笑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丈夫兄妹六人，三男三女，丈夫是老大。我结婚不久就怀孕了。一天清晨，我起来就呕吐不止，感到头重脚轻，只好躺在床上。这时公爹找上门来骂我，嫌我躺着。我慌慌张张的从床上爬起来，公爹不容我分辩，举起胳膊猛的推搡我，我脚下没站稳，重重的摔了一跤。谁料想，这一跤竟把我的孩子摔掉了。失去胎儿我痛苦万分，从此心里埋下对公爹怨恨的种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逢过年，大年初一丈夫吓得赶紧插上大门，我们一家人都不敢出门。公爹一早就会来“闹年”，他在我们大门口垒上火池子，摆上祭品，烧纸、烧香、磕头，嘴里还念叨着，咒他大儿子早死。闹够了，再去二儿子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901080"/>
                            <a:ext cx="2117160" cy="78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儿子家继续“闹年”。多年来，三个儿媳都不和公爹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和他女儿一旦遇到不顺心的事，就直接跑到女儿的婆家去骂人，弄得他女儿脸面扫尽，气得三个女儿也都不和他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因为患病多年，中西医都治不好。有病乱投医，我学过其它的气功，没管用。我的身体越来越差，一身的病折磨得我生不如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炼功一段时间以后，不知不觉我身上有劲了，走路轻快了，一身的疾病不治自愈了，啥病都没了。谁见了我，都说我脸面红扑扑的，比年轻时都好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随着我心性的提高，我渐渐的放下了对公爹的怨恨心，遇到过年，给公爹去送钱，平时还经常买吃的、穿的给公婆送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052360"/>
                            <a:ext cx="2117160" cy="68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跟丈夫提出去照顾公爹，我说：“咱爹年纪大了，现在有病躺在床上起不来了，需要儿女管了，咱俩带头去管管吧。”丈夫瞪着眼珠子，气哼哼地说：“哼！要去你去，我不管！”我看丈夫放不下对公爹的怨恨心，我笑了笑，说：“你不去，我自己去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天到了公爹家里，我不嫌他脏，不嫌味儿，我就象女儿一样给公爹洗脸、喂饭。他拉、尿我也都不嫌弃。给他洗衣做饭，把家里打扫的干干净净。公爹嘴上虽然没说啥，可眼里总是含笑看着我。他每次跟别人提起我时，总是竖起大拇指，夸我说：“俺大媳妇是炼法轮功的，是个大好人，比俺闺女都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天天去照顾公爹，街坊邻居都知道了，他们都对我丈夫说：“你真有福，找了一个好媳妇！你爹那么恶，你媳妇还天天去侍候他，真是个好人啊！”丈夫回家后，高兴地说：“你这功真好，对恶人都这么好，我以后再不反对你炼功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山东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12120" y="0"/>
                            <a:ext cx="1911240" cy="20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7040" y="198000"/>
                            <a:ext cx="348624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127.55pt;width:537.8pt;height:699.15pt" coordorigin="-46,-2551" coordsize="10756,13983">
                <v:shape id="shape_0" stroked="f" o:allowincell="f" style="position:absolute;left:-46;top:-1102;width:3333;height:12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我于一九九六年有幸修炼法轮大法，今年快七十岁了。我已经走过了二十八年的修炼路程，亲人们在我身上见证了大法的神奇美好，他们都相信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de-DE" w:eastAsia="zh-CN" w:bidi="ar-SA"/>
                          </w:rPr>
                          <w:t>“怪老头”公爹笑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丈夫兄妹六人，三男三女，丈夫是老大。我结婚不久就怀孕了。一天清晨，我起来就呕吐不止，感到头重脚轻，只好躺在床上。这时公爹找上门来骂我，嫌我躺着。我慌慌张张的从床上爬起来，公爹不容我分辩，举起胳膊猛的推搡我，我脚下没站稳，重重的摔了一跤。谁料想，这一跤竟把我的孩子摔掉了。失去胎儿我痛苦万分，从此心里埋下对公爹怨恨的种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逢过年，大年初一丈夫吓得赶紧插上大门，我们一家人都不敢出门。公爹一早就会来“闹年”，他在我们大门口垒上火池子，摆上祭品，烧纸、烧香、磕头，嘴里还念叨着，咒他大儿子早死。闹够了，再去二儿子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-1132;width:3333;height:12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儿子家继续“闹年”。多年来，三个儿媳都不和公爹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和他女儿一旦遇到不顺心的事，就直接跑到女儿的婆家去骂人，弄得他女儿脸面扫尽，气得三个女儿也都不和他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因为患病多年，中西医都治不好。有病乱投医，我学过其它的气功，没管用。我的身体越来越差，一身的病折磨得我生不如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炼功一段时间以后，不知不觉我身上有劲了，走路轻快了，一身的疾病不治自愈了，啥病都没了。谁见了我，都说我脸面红扑扑的，比年轻时都好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随着我心性的提高，我渐渐的放下了对公爹的怨恨心，遇到过年，给公爹去送钱，平时还经常买吃的、穿的给公婆送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681;width:3333;height:10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跟丈夫提出去照顾公爹，我说：“咱爹年纪大了，现在有病躺在床上起不来了，需要儿女管了，咱俩带头去管管吧。”丈夫瞪着眼珠子，气哼哼地说：“哼！要去你去，我不管！”我看丈夫放不下对公爹的怨恨心，我笑了笑，说：“你不去，我自己去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天到了公爹家里，我不嫌他脏，不嫌味儿，我就象女儿一样给公爹洗脸、喂饭。他拉、尿我也都不嫌弃。给他洗衣做饭，把家里打扫的干干净净。公爹嘴上虽然没说啥，可眼里总是含笑看着我。他每次跟别人提起我时，总是竖起大拇指，夸我说：“俺大媳妇是炼法轮功的，是个大好人，比俺闺女都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天天去照顾公爹，街坊邻居都知道了，他们都对我丈夫说：“你真有福，找了一个好媳妇！你爹那么恶，你媳妇还天天去侍候他，真是个好人啊！”丈夫回家后，高兴地说：“你这功真好，对恶人都这么好，我以后再不反对你炼功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山东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-2551;width:3009;height:3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2;top:-2239;width:5489;height:9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29235</wp:posOffset>
                </wp:positionV>
                <wp:extent cx="6775450" cy="276860"/>
                <wp:effectExtent l="1905" t="0" r="11410950" b="2300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2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5月31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江苏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8.05pt;width:533.5pt;height:21.8pt" coordorigin="10,361" coordsize="10670,436">
                <v:shape id="shape_0" stroked="t" o:allowincell="f" style="position:absolute;left:10680;top:797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10;top:361;width:10657;height:371">
                  <v:shape id="shape_0" stroked="f" o:allowincell="f" style="position:absolute;left:10;top:36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5月31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江苏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1;top:463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5pt;margin-top:19.35pt;width:534.5pt;height:30.2pt;mso-wrap-style:none;v-text-anchor:middle" type="_x0000_t136">
            <v:path textpathok="t"/>
            <v:textpath on="t" fitshape="t" string="江苏省南京地质工程师王三秀遭受的药物迫害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8365</wp:posOffset>
                </wp:positionH>
                <wp:positionV relativeFrom="paragraph">
                  <wp:posOffset>357505</wp:posOffset>
                </wp:positionV>
                <wp:extent cx="2117090" cy="54470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44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28.9pt;mso-wrap-distance-left:9.05pt;mso-wrap-distance-right:9.05pt;mso-wrap-distance-top:0pt;mso-wrap-distance-bottom:0pt;margin-top:28.1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345440</wp:posOffset>
                </wp:positionV>
                <wp:extent cx="2117090" cy="8953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95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一个偶然的机会，我见到了多年不见的法轮功学员王三秀，当时看到她时，我都不敢相信眼前见到的这个人就是二零零三年见到的那个王三秀，在我的印象中，王三秀年轻漂亮，有着白里透红的皮肤，可眼前这个人又老又瘦，脸上还有不少的深色疤痕。我看着她，她也看着我，都没有说话，最后还是我开口问了：你是不是王三秀呀？她答应说：“是的。”我问她为什么这么瘦呀？她很难为情的说开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王三秀女士，本来是南京地质矿产研究所地质工程师，一九九六年二月有幸修炼法轮功后，按“真、善、忍”的标准要求自己，思想境界提高，与人为善，工作中兢兢业业，身体获得康复，皮肤白里透红，精神饱满，走路一身轻。一九九九年七月中共疯狂迫害法轮功后，因坚持修炼法轮功，长期遭迫害：三次被非法劳教，至少三次遭洗脑班摧残，多次被绑架抄家、非法拘留，在南京市看守所、江苏省女子劳教所和南京市“</w:t>
                            </w:r>
                            <w:r>
                              <w:rPr>
                                <w:sz w:val="23"/>
                              </w:rPr>
                              <w:t>610”</w:t>
                            </w:r>
                            <w:r>
                              <w:rPr>
                                <w:sz w:val="23"/>
                              </w:rPr>
                              <w:t>（中共专职迫害法轮功的非法机构）洗脑班，遭毒打、不让睡觉、野蛮灌食等酷刑折磨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零五年三月八日傍晚，当时的白下区公安分局政保科负责人匡宇清、黄水成等人与瑞金路派出所警察蒋自有及“</w:t>
                            </w:r>
                            <w:r>
                              <w:rPr>
                                <w:sz w:val="23"/>
                              </w:rPr>
                              <w:t>610”</w:t>
                            </w:r>
                            <w:r>
                              <w:rPr>
                                <w:sz w:val="23"/>
                              </w:rPr>
                              <w:t>等多人找到王三秀的家，要抓她。王三秀当时正发高烧，他们一伙窜至家门口，王三秀不开门，有人威胁说要砸门。王三秀坚持不开门，过了好一阵子，这伙人才陆陆续续离开她家门口，在她家周围监视了一晚。她丈夫被单位领导叫去，要他保证王三秀第二天去办公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为了不让单位领导为难，王三秀第二天去办公室上班，还没等她踏进办公楼大门，就被警察、保安围上，拽胳膊抬腿地强行推进了警车里。王三秀高喊：“法轮大法好！”当天，她被绑架到南京市西华门饭店洗脑班（房间窗户上安装有铁条），有瑞金路街道办、中山门社区及南京地矿所等单位的几十人每天二十四小时轮番监视。男的值班人住在对面的房间，王三秀绝食抵制迫害，由白下区</w:t>
                            </w:r>
                            <w:r>
                              <w:rPr>
                                <w:sz w:val="23"/>
                              </w:rPr>
                              <w:t>610</w:t>
                            </w:r>
                            <w:r>
                              <w:rPr>
                                <w:sz w:val="23"/>
                              </w:rPr>
                              <w:t>指挥（为首的是一个姓宋的头目，主要责任人有吴勇和袁祖辉），他们就找来几个高大粗壮的女人压手压脚、强制野蛮灌食，王三秀费劲地往外吐，最后呕吐了。他们不甘心，第二天还</w:t>
                            </w:r>
                            <w:r>
                              <w:rPr>
                                <w:sz w:val="23"/>
                              </w:rPr>
                              <w:t>是由那几个高大粗壮的女人压手压脚、强制野蛮注射药物。当时王三秀也没想到他们会那么坏，没有想到他们会往注射药物里加毒药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一个月后，王三秀被几个公安强压着手取了指纹后，又被绑架至南京市洗脑班（当时租驻在伯乐宾馆）迫害。在市洗脑班，“</w:t>
                            </w:r>
                            <w:r>
                              <w:rPr>
                                <w:sz w:val="23"/>
                              </w:rPr>
                              <w:t>610”</w:t>
                            </w:r>
                            <w:r>
                              <w:rPr>
                                <w:sz w:val="23"/>
                              </w:rPr>
                              <w:t>人员曾几天几夜不让王三秀睡觉，强迫她面墙站在一个地上写满攻击污蔑大法师父言词（白下区“</w:t>
                            </w:r>
                            <w:r>
                              <w:rPr>
                                <w:sz w:val="23"/>
                              </w:rPr>
                              <w:t>610”</w:t>
                            </w:r>
                            <w:r>
                              <w:rPr>
                                <w:sz w:val="23"/>
                              </w:rPr>
                              <w:t>袁祖辉写的）的房间角落，不能移动脚步，一动，就被门岗（一个男青年）抓着头发往墙上撞，撞得她当时差点晕过去。王三秀从洗脑班出来的身体出现严重问题时，还没怀疑到中共的那些所谓政府工作人员可能给她注射了毒药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被绑架前几个月，王三秀单位举行了一次爬山比赛活动，王三秀获得了女子前十名的奖项。可是在洗脑班的后些天，身体出现不适症状，回家后各种症状都明显加重了，如眼睛没有眼泪分泌，口腔没有唾液分泌，整个眼睛干燥、口腔干燥、鼻腔干燥，晚上睡觉需要在旁边放一瓶水，醒来后先喝口水才能说话，眼睛整天都是充血红肿的。到医院检查，医生说是典型的“干燥综合症”。而且医生说“干燥综合症”目前在国际上都没有可治疗好的药物，只能服药维持生命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在洗脑班被迫害后，王三秀被邪悟了，好长一段时间没有学法炼功，她在身体不能坚持上班时才悟到：“我应该学法炼功，只有法轮功能救我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重新学法炼功不到一个月，王三秀的身体明显好转了。但是那个顽固的“干燥综合症”还是有所表现，所以这些年身体越来越老相、瘦弱、皮肤干燥，还出现深色疤痕现象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王三秀对自己在洗脑班不符合大法的言行表示深深忏悔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5pt;mso-wrap-distance-left:9.05pt;mso-wrap-distance-right:9.05pt;mso-wrap-distance-top:0pt;mso-wrap-distance-bottom:0pt;margin-top:27.2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一个偶然的机会，我见到了多年不见的法轮功学员王三秀，当时看到她时，我都不敢相信眼前见到的这个人就是二零零三年见到的那个王三秀，在我的印象中，王三秀年轻漂亮，有着白里透红的皮肤，可眼前这个人又老又瘦，脸上还有不少的深色疤痕。我看着她，她也看着我，都没有说话，最后还是我开口问了：你是不是王三秀呀？她答应说：“是的。”我问她为什么这么瘦呀？她很难为情的说开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王三秀女士，本来是南京地质矿产研究所地质工程师，一九九六年二月有幸修炼法轮功后，按“真、善、忍”的标准要求自己，思想境界提高，与人为善，工作中兢兢业业，身体获得康复，皮肤白里透红，精神饱满，走路一身轻。一九九九年七月中共疯狂迫害法轮功后，因坚持修炼法轮功，长期遭迫害：三次被非法劳教，至少三次遭洗脑班摧残，多次被绑架抄家、非法拘留，在南京市看守所、江苏省女子劳教所和南京市“</w:t>
                      </w:r>
                      <w:r>
                        <w:rPr>
                          <w:sz w:val="23"/>
                        </w:rPr>
                        <w:t>610”</w:t>
                      </w:r>
                      <w:r>
                        <w:rPr>
                          <w:sz w:val="23"/>
                        </w:rPr>
                        <w:t>（中共专职迫害法轮功的非法机构）洗脑班，遭毒打、不让睡觉、野蛮灌食等酷刑折磨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零五年三月八日傍晚，当时的白下区公安分局政保科负责人匡宇清、黄水成等人与瑞金路派出所警察蒋自有及“</w:t>
                      </w:r>
                      <w:r>
                        <w:rPr>
                          <w:sz w:val="23"/>
                        </w:rPr>
                        <w:t>610”</w:t>
                      </w:r>
                      <w:r>
                        <w:rPr>
                          <w:sz w:val="23"/>
                        </w:rPr>
                        <w:t>等多人找到王三秀的家，要抓她。王三秀当时正发高烧，他们一伙窜至家门口，王三秀不开门，有人威胁说要砸门。王三秀坚持不开门，过了好一阵子，这伙人才陆陆续续离开她家门口，在她家周围监视了一晚。她丈夫被单位领导叫去，要他保证王三秀第二天去办公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为了不让单位领导为难，王三秀第二天去办公室上班，还没等她踏进办公楼大门，就被警察、保安围上，拽胳膊抬腿地强行推进了警车里。王三秀高喊：“法轮大法好！”当天，她被绑架到南京市西华门饭店洗脑班（房间窗户上安装有铁条），有瑞金路街道办、中山门社区及南京地矿所等单位的几十人每天二十四小时轮番监视。男的值班人住在对面的房间，王三秀绝食抵制迫害，由白下区</w:t>
                      </w:r>
                      <w:r>
                        <w:rPr>
                          <w:sz w:val="23"/>
                        </w:rPr>
                        <w:t>610</w:t>
                      </w:r>
                      <w:r>
                        <w:rPr>
                          <w:sz w:val="23"/>
                        </w:rPr>
                        <w:t>指挥（为首的是一个姓宋的头目，主要责任人有吴勇和袁祖辉），他们就找来几个高大粗壮的女人压手压脚、强制野蛮灌食，王三秀费劲地往外吐，最后呕吐了。他们不甘心，第二天还</w:t>
                      </w:r>
                      <w:r>
                        <w:rPr>
                          <w:sz w:val="23"/>
                        </w:rPr>
                        <w:t>是由那几个高大粗壮的女人压手压脚、强制野蛮注射药物。当时王三秀也没想到他们会那么坏，没有想到他们会往注射药物里加毒药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一个月后，王三秀被几个公安强压着手取了指纹后，又被绑架至南京市洗脑班（当时租驻在伯乐宾馆）迫害。在市洗脑班，“</w:t>
                      </w:r>
                      <w:r>
                        <w:rPr>
                          <w:sz w:val="23"/>
                        </w:rPr>
                        <w:t>610”</w:t>
                      </w:r>
                      <w:r>
                        <w:rPr>
                          <w:sz w:val="23"/>
                        </w:rPr>
                        <w:t>人员曾几天几夜不让王三秀睡觉，强迫她面墙站在一个地上写满攻击污蔑大法师父言词（白下区“</w:t>
                      </w:r>
                      <w:r>
                        <w:rPr>
                          <w:sz w:val="23"/>
                        </w:rPr>
                        <w:t>610”</w:t>
                      </w:r>
                      <w:r>
                        <w:rPr>
                          <w:sz w:val="23"/>
                        </w:rPr>
                        <w:t>袁祖辉写的）的房间角落，不能移动脚步，一动，就被门岗（一个男青年）抓着头发往墙上撞，撞得她当时差点晕过去。王三秀从洗脑班出来的身体出现严重问题时，还没怀疑到中共的那些所谓政府工作人员可能给她注射了毒药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被绑架前几个月，王三秀单位举行了一次爬山比赛活动，王三秀获得了女子前十名的奖项。可是在洗脑班的后些天，身体出现不适症状，回家后各种症状都明显加重了，如眼睛没有眼泪分泌，口腔没有唾液分泌，整个眼睛干燥、口腔干燥、鼻腔干燥，晚上睡觉需要在旁边放一瓶水，醒来后先喝口水才能说话，眼睛整天都是充血红肿的。到医院检查，医生说是典型的“干燥综合症”。而且医生说“干燥综合症”目前在国际上都没有可治疗好的药物，只能服药维持生命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在洗脑班被迫害后，王三秀被邪悟了，好长一段时间没有学法炼功，她在身体不能坚持上班时才悟到：“我应该学法炼功，只有法轮功能救我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重新学法炼功不到一个月，王三秀的身体明显好转了。但是那个顽固的“干燥综合症”还是有所表现，所以这些年身体越来越老相、瘦弱、皮肤干燥，还出现深色疤痕现象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王三秀对自己在洗脑班不符合大法的言行表示深深忏悔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01545</wp:posOffset>
            </wp:positionH>
            <wp:positionV relativeFrom="paragraph">
              <wp:posOffset>33655</wp:posOffset>
            </wp:positionV>
            <wp:extent cx="2366010" cy="18014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/>
        </w:r>
      </w:hyperlink>
    </w:p>
    <w:p>
      <w:pPr>
        <w:pStyle w:val="Normal"/>
        <w:jc w:val="right"/>
        <w:rPr/>
      </w:pPr>
      <w:hyperlink r:id="rId13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260</wp:posOffset>
                </wp:positionH>
                <wp:positionV relativeFrom="paragraph">
                  <wp:posOffset>55245</wp:posOffset>
                </wp:positionV>
                <wp:extent cx="2117090" cy="7019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52.75pt;mso-wrap-distance-left:9.05pt;mso-wrap-distance-right:9.05pt;mso-wrap-distance-top:0pt;mso-wrap-distance-bottom:0pt;margin-top:4.3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  <w:lang w:val="en-US" w:eastAsia="en-US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5030</wp:posOffset>
                </wp:positionH>
                <wp:positionV relativeFrom="paragraph">
                  <wp:posOffset>3192145</wp:posOffset>
                </wp:positionV>
                <wp:extent cx="2090420" cy="2788920"/>
                <wp:effectExtent l="5715" t="5080" r="34607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251.35pt;width:164.6pt;height:219.6pt" coordorigin="7378,5027" coordsize="3292,4392">
                <v:shape id="shape_0" stroked="f" o:allowincell="f" style="position:absolute;left:7496;top:5708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逾万项。“真、善、忍”的信仰得到了世界各族裔民众的爱戴和尊敬，但却在中国大陆一地受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8;top:5027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0;top:8713;width:849;height:68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64;top:5197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5665</wp:posOffset>
                </wp:positionH>
                <wp:positionV relativeFrom="paragraph">
                  <wp:posOffset>339725</wp:posOffset>
                </wp:positionV>
                <wp:extent cx="2067560" cy="508635"/>
                <wp:effectExtent l="508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5pt;margin-top:26.75pt;width:162.8pt;height:40.05pt" coordorigin="7379,535" coordsize="3256,801">
                <v:shape id="shape_0" fillcolor="#0000cc" stroked="t" o:allowincell="f" style="position:absolute;left:7379;top:689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38;top:702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59;top:535;width:778;height:801">
                  <v:shape id="shape_0" stroked="f" o:allowincell="f" style="position:absolute;left:8659;top:535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9;top:535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User/AppData/Local/Temp/Rar$EXa8044.34042/2025-3-29-deathcase_wang-zhongqiong.jpg" TargetMode="External"/><Relationship Id="rId13" Type="http://schemas.openxmlformats.org/officeDocument/2006/relationships/hyperlink" Target="../../C:/Users/User/AppData/Local/Temp/Rar$EXa9068.13853/2024-12-26-eren-wangshujiang.png" TargetMode="External"/><Relationship Id="rId14" Type="http://schemas.openxmlformats.org/officeDocument/2006/relationships/hyperlink" Target="../../C:/Users/User/AppData/Local/Temp/Rar$EXa8044.34042/2025-3-29-deathcase_wang-zhongqiong.jp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23:58:00Z</dcterms:created>
  <dc:creator/>
  <dc:description/>
  <cp:keywords/>
  <dc:language>en-US</dc:language>
  <cp:lastModifiedBy/>
  <cp:lastPrinted>2025-05-30T18:57:00Z</cp:lastPrinted>
  <dcterms:modified xsi:type="dcterms:W3CDTF">2025-05-30T23:57:00Z</dcterms:modified>
  <cp:revision>3</cp:revision>
  <dc:subject/>
  <dc:title/>
</cp:coreProperties>
</file>