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20"</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2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20"</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27"</w:instrText>
      </w:r>
      <w:r>
        <w:rPr>
          <w:sz w:val="24"/>
          <w:szCs w:val="24"/>
          <w:rFonts w:eastAsia="宋体;SimSun" w:cs="宋体;SimSun" w:ascii="宋体;SimSun" w:hAnsi="宋体;SimSun"/>
          <w:lang w:val="en-US" w:eastAsia="en-US"/>
        </w:rPr>
        <w:fldChar w:fldCharType="separate"/>
      </w: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1584960</wp:posOffset>
                </wp:positionV>
                <wp:extent cx="6773545" cy="8905875"/>
                <wp:effectExtent l="0" t="0" r="14477365" b="0"/>
                <wp:wrapNone/>
                <wp:docPr id="4" name=""/>
                <a:graphic xmlns:a="http://schemas.openxmlformats.org/drawingml/2006/main">
                  <a:graphicData uri="http://schemas.microsoft.com/office/word/2010/wordprocessingGroup">
                    <wpg:wgp>
                      <wpg:cNvGrpSpPr/>
                      <wpg:grpSpPr>
                        <a:xfrm>
                          <a:off x="0" y="0"/>
                          <a:ext cx="6773400" cy="8906040"/>
                          <a:chOff x="0" y="0"/>
                          <a:chExt cx="6773400" cy="8906040"/>
                        </a:xfrm>
                      </wpg:grpSpPr>
                      <wps:wsp>
                        <wps:cNvSpPr txBox="1"/>
                        <wps:spPr>
                          <a:xfrm>
                            <a:off x="2293560" y="2631960"/>
                            <a:ext cx="2131200" cy="627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午，荣成市法院对刘林峰进行非法庭审。当刘林峰要求检方出示对他非法起诉的法律依据时，公诉人董玉冰竟说：“不需要！”法官王冬梅等人当庭枉判刘林峰九个月，罚金两千元。却始终没有拿出任何证据证明刘林峰的行为利用了哪个组织、怎么利用的、破坏哪条哪款法律实施、产生了怎样的危害结果，整个庭审就是一个荒唐的过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九月四日，刘林峰被劫持到在济南市的山东省监狱十一监区，刘林峰一入狱就被罚站九个小时。十一监区是监狱是最邪恶的地方，为了达到逼迫法轮功学员“转化”放弃信仰的目的，狱方用尽一切残酷手段：</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en-US" w:eastAsia="zh-CN" w:bidi="ar-SA"/>
                                </w:rPr>
                                <w:t>罚坐小凳子：</w:t>
                              </w:r>
                              <w:r>
                                <w:rPr>
                                  <w:kern w:val="2"/>
                                  <w:sz w:val="22"/>
                                  <w:szCs w:val="24"/>
                                  <w:rFonts w:ascii="宋体;SimSun" w:hAnsi="宋体;SimSun" w:eastAsia="宋体;SimSun" w:cs="宋体;SimSun"/>
                                  <w:color w:val="auto"/>
                                  <w:lang w:val="en-US" w:eastAsia="zh-CN" w:bidi="ar-SA"/>
                                </w:rPr>
                                <w:t>刘林峰和其他法轮功学员被强迫坐小板凳，早上不到六点就被叫起床，中午也不准休息，不准活动，不准出屋，还得腰板挺直，就坐小板凳，除了睡觉和吃饭时间，强迫反复看邪党央视早年编造的污蔑大法的各种谎言，进行洗脑，每天坐小凳十七八个小时，因为坐的时间太长，屁股上起很多小疙瘩，挤出小疙瘩里面黄色的脓水后，又痒又疼的。</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en-US" w:eastAsia="zh-CN" w:bidi="ar-SA"/>
                                </w:rPr>
                                <w:t>值“瞪眼岗”：</w:t>
                              </w:r>
                              <w:r>
                                <w:rPr>
                                  <w:kern w:val="2"/>
                                  <w:sz w:val="22"/>
                                  <w:szCs w:val="24"/>
                                  <w:rFonts w:ascii="宋体;SimSun" w:hAnsi="宋体;SimSun" w:eastAsia="宋体;SimSun" w:cs="宋体;SimSun"/>
                                  <w:color w:val="auto"/>
                                  <w:lang w:val="en-US" w:eastAsia="zh-CN" w:bidi="ar-SA"/>
                                </w:rPr>
                                <w:t>十一监区逼迫拒绝“转化”的法轮功学员值所谓“瞪眼岗”。既十点之前不准洗漱，十点以后才可以洗漱上床</w:t>
                              </w:r>
                            </w:p>
                          </w:txbxContent>
                        </wps:txbx>
                        <wps:bodyPr wrap="square" lIns="0" rIns="0" tIns="0" bIns="0" anchor="t">
                          <a:noAutofit/>
                        </wps:bodyPr>
                      </wps:wsp>
                      <wps:wsp>
                        <wps:cNvSpPr txBox="1"/>
                        <wps:spPr>
                          <a:xfrm>
                            <a:off x="0" y="532080"/>
                            <a:ext cx="2058840" cy="8298360"/>
                          </a:xfrm>
                          <a:prstGeom prst="rect">
                            <a:avLst/>
                          </a:prstGeom>
                          <a:noFill/>
                          <a:ln w="0">
                            <a:noFill/>
                          </a:ln>
                        </wps:spPr>
                        <wps:txbx>
                          <w:txbxContent>
                            <w:p>
                              <w:pPr>
                                <w:overflowPunct w:val="false"/>
                                <w:bidi w:val="0"/>
                                <w:spacing w:before="0" w:after="0" w:lineRule="exact" w:line="300"/>
                                <w:jc w:val="both"/>
                                <w:rPr/>
                              </w:pPr>
                              <w:r>
                                <w:rPr>
                                  <w:kern w:val="2"/>
                                  <w:sz w:val="21"/>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山东威海市环翠区法轮功学员刘林峰二零二四年六月二十五日被警察绑架，被非法关押在威海市看守所，同年七月十五日被非法判刑九个月，九月四日被劫持到在济南的山东省男子监狱。二零二五年三月二十四日结束冤狱回家。刘林峰被非法关押在看守所及监狱期间，遭到残忍灌食</w:t>
                              </w:r>
                              <w:r>
                                <w:rPr>
                                  <w:kern w:val="2"/>
                                  <w:szCs w:val="24"/>
                                  <w:sz w:val="22"/>
                                  <w:rFonts w:ascii="宋体;SimSun" w:hAnsi="宋体;SimSun" w:eastAsia="宋体;SimSun" w:cs="宋体;SimSun"/>
                                  <w:color w:val="auto"/>
                                  <w:lang w:eastAsia="zh-CN" w:bidi="ar-SA" w:val="en-US"/>
                                </w:rPr>
                                <w:t>迫害</w:t>
                              </w:r>
                              <w:r>
                                <w:rPr>
                                  <w:kern w:val="2"/>
                                  <w:szCs w:val="24"/>
                                  <w:sz w:val="22"/>
                                  <w:rFonts w:ascii="宋体;SimSun" w:hAnsi="宋体;SimSun" w:eastAsia="宋体;SimSun" w:cs="宋体;SimSun"/>
                                  <w:color w:val="auto"/>
                                  <w:lang w:eastAsia="zh-CN" w:bidi="ar-SA" w:val="en-US"/>
                                </w:rPr>
                                <w:t>及体罚。</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下面是刘林峰被绑架构陷、枉判入冤狱的经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四月十四日，刘林峰在发放真相资料时遭人恶告。四月十六日，威海公安局经区分局国保大队警察刘涛连同当地派出所一行四人闯刘林峰家敲门。因程序不合法。刘林峰没给他们开门，警察只好开车走了。四月二十六日上午，警察到刘林峰家的楼道里蹲坑，当刘林峰出去办事回来时，将他绑架到威海经区分局非法审问，后对他实施所谓取保候审。二零二四年五月二十二日，威海市经区分局国保大队将构陷刘林峰的所谓案件移送到荣成市检察院。荣成检察院则以“破坏法律实施罪”将刘林峰非法起诉到荣成市法院。六月五日，荣成市法院受理此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六月二十五日上午，威海公安局经区分局国保大队警察再次在刘林峰家楼道里绑架了他，下午将他拉到威海经区医院强行体检，之后将他劫持到威海市看守所非法刑事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六月二十七日，刘林峰在看守所开始绝食反迫害。六月三十日，狱警将刘林峰绑在</w:t>
                              </w:r>
                              <w:r>
                                <w:rPr>
                                  <w:kern w:val="2"/>
                                  <w:sz w:val="22"/>
                                  <w:szCs w:val="24"/>
                                  <w:rFonts w:ascii="宋体;SimSun" w:hAnsi="宋体;SimSun" w:eastAsia="宋体;SimSun" w:cs="宋体;SimSun"/>
                                  <w:color w:val="auto"/>
                                  <w:lang w:val="en-US" w:eastAsia="zh-CN" w:bidi="ar-SA"/>
                                </w:rPr>
                                <w:t>铁椅子</w:t>
                              </w:r>
                              <w:r>
                                <w:rPr>
                                  <w:kern w:val="2"/>
                                  <w:sz w:val="22"/>
                                  <w:szCs w:val="24"/>
                                  <w:rFonts w:ascii="宋体;SimSun" w:hAnsi="宋体;SimSun" w:eastAsia="宋体;SimSun" w:cs="宋体;SimSun"/>
                                  <w:color w:val="auto"/>
                                  <w:lang w:val="en-US" w:eastAsia="zh-CN" w:bidi="ar-SA"/>
                                </w:rPr>
                                <w:t>上，对他进行强制插管灌食，一共灌了十四天，过程极其残忍，刘林峰差点窒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七月十五日</w:t>
                              </w:r>
                            </w:p>
                          </w:txbxContent>
                        </wps:txbx>
                        <wps:bodyPr wrap="square" lIns="0" rIns="0" tIns="0" bIns="0" anchor="t">
                          <a:noAutofit/>
                        </wps:bodyPr>
                      </wps:wsp>
                      <wps:wsp>
                        <wps:cNvSpPr txBox="1"/>
                        <wps:spPr>
                          <a:xfrm>
                            <a:off x="4664160" y="2631600"/>
                            <a:ext cx="2109600" cy="6159960"/>
                          </a:xfrm>
                          <a:prstGeom prst="rect">
                            <a:avLst/>
                          </a:prstGeom>
                          <a:noFill/>
                          <a:ln w="0">
                            <a:noFill/>
                          </a:ln>
                        </wps:spPr>
                        <wps:txbx>
                          <w:txbxContent>
                            <w:p>
                              <w:pPr>
                                <w:overflowPunct w:val="false"/>
                                <w:bidi w:val="0"/>
                                <w:spacing w:before="0" w:after="0" w:lineRule="exact" w:line="300"/>
                                <w:ind w:firstLine="442"/>
                                <w:jc w:val="both"/>
                                <w:rPr/>
                              </w:pPr>
                              <w:r>
                                <w:rPr>
                                  <w:kern w:val="2"/>
                                  <w:sz w:val="22"/>
                                  <w:szCs w:val="24"/>
                                  <w:rFonts w:ascii="宋体;SimSun" w:hAnsi="宋体;SimSun" w:eastAsia="宋体;SimSun" w:cs="宋体;SimSun"/>
                                  <w:color w:val="auto"/>
                                  <w:lang w:val="en-US" w:eastAsia="zh-CN" w:bidi="ar-SA"/>
                                </w:rPr>
                                <w:t>觉，等十一点或十二点就被叫起来值岗两个小时。刘林峰曾经在毒犯徐超的监舍：晚上十一点睡，十二点又被叫起来值岗，一直到早上四点才让睡，六点就被叫起来了，一天只睡三个小时，有时还强迫站着值岗不准坐。后来又叫刘林峰值夜班所谓的“值大夜”：一天睡觉不到五个小时。就是这样折磨你逼迫你放弃对“真善忍”的信仰。</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en-US" w:eastAsia="zh-CN" w:bidi="ar-SA"/>
                                </w:rPr>
                                <w:t>强制“谈话”：</w:t>
                              </w:r>
                              <w:r>
                                <w:rPr>
                                  <w:kern w:val="2"/>
                                  <w:sz w:val="22"/>
                                  <w:szCs w:val="24"/>
                                  <w:rFonts w:ascii="宋体;SimSun" w:hAnsi="宋体;SimSun" w:eastAsia="宋体;SimSun" w:cs="宋体;SimSun"/>
                                  <w:color w:val="auto"/>
                                  <w:lang w:val="en-US" w:eastAsia="zh-CN" w:bidi="ar-SA"/>
                                </w:rPr>
                                <w:t>十一监区狱警利用、纵容刑事犯人对法轮功学员在肉体与精神上进行摧残，不停的用邪恶的语言攻击法轮功学员，对大法进行断章取义、诽谤污蔑，灌输一套邪恶理论，让人听了头脑发昏，很难受，如不同意他们，还遭拳打脚踢。罪犯王剑峰最后一次跟刘林峰“谈话”时还说：出去别讲监狱里的事，要讲警察文明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因为刘林峰拒绝“转化”、写 “</w:t>
                              </w:r>
                              <w:r>
                                <w:rPr>
                                  <w:kern w:val="2"/>
                                  <w:sz w:val="22"/>
                                  <w:szCs w:val="24"/>
                                  <w:rFonts w:ascii="宋体;SimSun" w:hAnsi="宋体;SimSun" w:eastAsia="宋体;SimSun" w:cs="宋体;SimSun"/>
                                  <w:color w:val="auto"/>
                                  <w:lang w:val="en-US" w:eastAsia="zh-CN" w:bidi="ar-SA"/>
                                </w:rPr>
                                <w:t>五书</w:t>
                              </w:r>
                              <w:r>
                                <w:rPr>
                                  <w:kern w:val="2"/>
                                  <w:sz w:val="22"/>
                                  <w:szCs w:val="24"/>
                                  <w:rFonts w:ascii="宋体;SimSun" w:hAnsi="宋体;SimSun" w:eastAsia="宋体;SimSun" w:cs="宋体;SimSun"/>
                                  <w:color w:val="auto"/>
                                  <w:lang w:val="en-US" w:eastAsia="zh-CN" w:bidi="ar-SA"/>
                                </w:rPr>
                                <w:t>”，一到十一监区他们就剥夺刘林峰洗澡权力，期间不让换洗衣服，胡子很长，时间持续能有二十七天，身上都臭了。后来能洗了也是冷水澡。一开始吃饭受限制，一顿一个小馒头一勺菜，都吃不饱。而且被定为严管级，限制消费（只准买日用品，不让买吃的）。叫刘林峰干最脏的活打扫厕所等等。多年来，数千名法轮功学员在此遭受过各种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600" y="0"/>
                            <a:ext cx="66999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威海市法轮功学员刘林峰遭冤狱迫害经过</w:t>
                              </w:r>
                            </w:p>
                          </w:txbxContent>
                        </wps:txbx>
                        <wps:bodyPr wrap="none" lIns="158760" rIns="158760" tIns="82440" bIns="82440" anchor="t">
                          <a:prstTxWarp prst="textPlain">
                            <a:avLst>
                              <a:gd name="adj" fmla="val 50000"/>
                            </a:avLst>
                          </a:prstTxWarp>
                          <a:noAutofit/>
                        </wps:bodyPr>
                      </wps:wsp>
                      <wpg:grpSp>
                        <wpg:cNvGrpSpPr/>
                        <wpg:grpSpPr>
                          <a:xfrm>
                            <a:off x="2309400" y="585000"/>
                            <a:ext cx="4451400" cy="2093040"/>
                          </a:xfrm>
                        </wpg:grpSpPr>
                        <pic:pic xmlns:pic="http://schemas.openxmlformats.org/drawingml/2006/picture">
                          <pic:nvPicPr>
                            <pic:cNvPr id="0" name="" descr=""/>
                            <pic:cNvPicPr/>
                          </pic:nvPicPr>
                          <pic:blipFill>
                            <a:blip r:embed="rId3"/>
                            <a:stretch/>
                          </pic:blipFill>
                          <pic:spPr>
                            <a:xfrm>
                              <a:off x="52200" y="0"/>
                              <a:ext cx="1872000" cy="1771560"/>
                            </a:xfrm>
                            <a:prstGeom prst="rect">
                              <a:avLst/>
                            </a:prstGeom>
                            <a:ln w="0">
                              <a:noFill/>
                            </a:ln>
                          </pic:spPr>
                        </pic:pic>
                        <pic:pic xmlns:pic="http://schemas.openxmlformats.org/drawingml/2006/picture">
                          <pic:nvPicPr>
                            <pic:cNvPr id="1" name="" descr=""/>
                            <pic:cNvPicPr/>
                          </pic:nvPicPr>
                          <pic:blipFill>
                            <a:blip r:embed="rId4"/>
                            <a:stretch/>
                          </pic:blipFill>
                          <pic:spPr>
                            <a:xfrm>
                              <a:off x="2276640" y="46800"/>
                              <a:ext cx="2160360" cy="1614240"/>
                            </a:xfrm>
                            <a:prstGeom prst="rect">
                              <a:avLst/>
                            </a:prstGeom>
                            <a:ln w="0">
                              <a:noFill/>
                            </a:ln>
                          </pic:spPr>
                        </pic:pic>
                        <wps:wsp>
                          <wps:cNvSpPr txBox="1"/>
                          <wps:spPr>
                            <a:xfrm>
                              <a:off x="0" y="1760040"/>
                              <a:ext cx="4451400" cy="33264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黑体;SimHei"/>
                                    <w:color w:val="auto"/>
                                    <w:lang w:val="en-US" w:eastAsia="zh-CN" w:bidi="ar-SA"/>
                                  </w:rPr>
                                  <w:t>▲中共酷刑示意图：摧残性灌食    ▲中共体罚演示图：坐小板凳</w:t>
                                </w:r>
                              </w:p>
                            </w:txbxContent>
                          </wps:txbx>
                          <wps:bodyPr wrap="square" lIns="0" rIns="0" tIns="0" bIns="0" anchor="t">
                            <a:noAutofit/>
                          </wps:bodyPr>
                        </wps:wsp>
                        <wps:wsp>
                          <wps:cNvCnPr/>
                          <wps:spPr>
                            <a:xfrm>
                              <a:off x="4435200" y="1986120"/>
                              <a:ext cx="360" cy="360"/>
                            </a:xfrm>
                            <a:prstGeom prst="straightConnector1">
                              <a:avLst/>
                            </a:prstGeom>
                            <a:ln w="38160">
                              <a:solidFill>
                                <a:srgbClr val="cfcdcd"/>
                              </a:solidFill>
                              <a:miter/>
                            </a:ln>
                          </wps:spPr>
                          <wps:bodyPr/>
                        </wps:wsp>
                      </wpg:grpSp>
                    </wpg:wgp>
                  </a:graphicData>
                </a:graphic>
              </wp:anchor>
            </w:drawing>
          </mc:Choice>
          <mc:Fallback>
            <w:pict>
              <v:group id="shape_0" style="position:absolute;margin-left:0.15pt;margin-top:124.8pt;width:533.35pt;height:701.25pt" coordorigin="3,2496" coordsize="10667,14025">
                <v:shapetype id="_x0000_t202" coordsize="21600,21600" o:spt="202" path="m,l,21600l21600,21600l21600,xe">
                  <v:stroke joinstyle="miter"/>
                  <v:path gradientshapeok="t" o:connecttype="rect"/>
                </v:shapetype>
                <v:shape id="shape_0" stroked="f" o:allowincell="f" style="position:absolute;left:3615;top:6641;width:3355;height:98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午，荣成市法院对刘林峰进行非法庭审。当刘林峰要求检方出示对他非法起诉的法律依据时，公诉人董玉冰竟说：“不需要！”法官王冬梅等人当庭枉判刘林峰九个月，罚金两千元。却始终没有拿出任何证据证明刘林峰的行为利用了哪个组织、怎么利用的、破坏哪条哪款法律实施、产生了怎样的危害结果，整个庭审就是一个荒唐的过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九月四日，刘林峰被劫持到在济南市的山东省监狱十一监区，刘林峰一入狱就被罚站九个小时。十一监区是监狱是最邪恶的地方，为了达到逼迫法轮功学员“转化”放弃信仰的目的，狱方用尽一切残酷手段：</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en-US" w:eastAsia="zh-CN" w:bidi="ar-SA"/>
                          </w:rPr>
                          <w:t>罚坐小凳子：</w:t>
                        </w:r>
                        <w:r>
                          <w:rPr>
                            <w:kern w:val="2"/>
                            <w:sz w:val="22"/>
                            <w:szCs w:val="24"/>
                            <w:rFonts w:ascii="宋体;SimSun" w:hAnsi="宋体;SimSun" w:eastAsia="宋体;SimSun" w:cs="宋体;SimSun"/>
                            <w:color w:val="auto"/>
                            <w:lang w:val="en-US" w:eastAsia="zh-CN" w:bidi="ar-SA"/>
                          </w:rPr>
                          <w:t>刘林峰和其他法轮功学员被强迫坐小板凳，早上不到六点就被叫起床，中午也不准休息，不准活动，不准出屋，还得腰板挺直，就坐小板凳，除了睡觉和吃饭时间，强迫反复看邪党央视早年编造的污蔑大法的各种谎言，进行洗脑，每天坐小凳十七八个小时，因为坐的时间太长，屁股上起很多小疙瘩，挤出小疙瘩里面黄色的脓水后，又痒又疼的。</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en-US" w:eastAsia="zh-CN" w:bidi="ar-SA"/>
                          </w:rPr>
                          <w:t>值“瞪眼岗”：</w:t>
                        </w:r>
                        <w:r>
                          <w:rPr>
                            <w:kern w:val="2"/>
                            <w:sz w:val="22"/>
                            <w:szCs w:val="24"/>
                            <w:rFonts w:ascii="宋体;SimSun" w:hAnsi="宋体;SimSun" w:eastAsia="宋体;SimSun" w:cs="宋体;SimSun"/>
                            <w:color w:val="auto"/>
                            <w:lang w:val="en-US" w:eastAsia="zh-CN" w:bidi="ar-SA"/>
                          </w:rPr>
                          <w:t>十一监区逼迫拒绝“转化”的法轮功学员值所谓“瞪眼岗”。既十点之前不准洗漱，十点以后才可以洗漱上床</w:t>
                        </w:r>
                      </w:p>
                    </w:txbxContent>
                  </v:textbox>
                  <v:fill o:detectmouseclick="t" on="false"/>
                  <v:stroke color="#3465a4" joinstyle="round" endcap="flat"/>
                  <w10:wrap type="none"/>
                </v:shape>
                <v:shape id="shape_0" stroked="f" o:allowincell="f" style="position:absolute;left:3;top:3334;width:3241;height:13067;mso-wrap-style:square;v-text-anchor:top" type="_x0000_t202">
                  <v:textbox>
                    <w:txbxContent>
                      <w:p>
                        <w:pPr>
                          <w:overflowPunct w:val="false"/>
                          <w:bidi w:val="0"/>
                          <w:spacing w:before="0" w:after="0" w:lineRule="exact" w:line="300"/>
                          <w:jc w:val="both"/>
                          <w:rPr/>
                        </w:pPr>
                        <w:r>
                          <w:rPr>
                            <w:kern w:val="2"/>
                            <w:sz w:val="21"/>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山东威海市环翠区法轮功学员刘林峰二零二四年六月二十五日被警察绑架，被非法关押在威海市看守所，同年七月十五日被非法判刑九个月，九月四日被劫持到在济南的山东省男子监狱。二零二五年三月二十四日结束冤狱回家。刘林峰被非法关押在看守所及监狱期间，遭到残忍灌食</w:t>
                        </w:r>
                        <w:r>
                          <w:rPr>
                            <w:kern w:val="2"/>
                            <w:szCs w:val="24"/>
                            <w:sz w:val="22"/>
                            <w:rFonts w:ascii="宋体;SimSun" w:hAnsi="宋体;SimSun" w:eastAsia="宋体;SimSun" w:cs="宋体;SimSun"/>
                            <w:color w:val="auto"/>
                            <w:lang w:eastAsia="zh-CN" w:bidi="ar-SA" w:val="en-US"/>
                          </w:rPr>
                          <w:t>迫害</w:t>
                        </w:r>
                        <w:r>
                          <w:rPr>
                            <w:kern w:val="2"/>
                            <w:szCs w:val="24"/>
                            <w:sz w:val="22"/>
                            <w:rFonts w:ascii="宋体;SimSun" w:hAnsi="宋体;SimSun" w:eastAsia="宋体;SimSun" w:cs="宋体;SimSun"/>
                            <w:color w:val="auto"/>
                            <w:lang w:eastAsia="zh-CN" w:bidi="ar-SA" w:val="en-US"/>
                          </w:rPr>
                          <w:t>及体罚。</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下面是刘林峰被绑架构陷、枉判入冤狱的经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四月十四日，刘林峰在发放真相资料时遭人恶告。四月十六日，威海公安局经区分局国保大队警察刘涛连同当地派出所一行四人闯刘林峰家敲门。因程序不合法。刘林峰没给他们开门，警察只好开车走了。四月二十六日上午，警察到刘林峰家的楼道里蹲坑，当刘林峰出去办事回来时，将他绑架到威海经区分局非法审问，后对他实施所谓取保候审。二零二四年五月二十二日，威海市经区分局国保大队将构陷刘林峰的所谓案件移送到荣成市检察院。荣成检察院则以“破坏法律实施罪”将刘林峰非法起诉到荣成市法院。六月五日，荣成市法院受理此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六月二十五日上午，威海公安局经区分局国保大队警察再次在刘林峰家楼道里绑架了他，下午将他拉到威海经区医院强行体检，之后将他劫持到威海市看守所非法刑事拘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六月二十七日，刘林峰在看守所开始绝食反迫害。六月三十日，狱警将刘林峰绑在</w:t>
                        </w:r>
                        <w:r>
                          <w:rPr>
                            <w:kern w:val="2"/>
                            <w:sz w:val="22"/>
                            <w:szCs w:val="24"/>
                            <w:rFonts w:ascii="宋体;SimSun" w:hAnsi="宋体;SimSun" w:eastAsia="宋体;SimSun" w:cs="宋体;SimSun"/>
                            <w:color w:val="auto"/>
                            <w:lang w:val="en-US" w:eastAsia="zh-CN" w:bidi="ar-SA"/>
                          </w:rPr>
                          <w:t>铁椅子</w:t>
                        </w:r>
                        <w:r>
                          <w:rPr>
                            <w:kern w:val="2"/>
                            <w:sz w:val="22"/>
                            <w:szCs w:val="24"/>
                            <w:rFonts w:ascii="宋体;SimSun" w:hAnsi="宋体;SimSun" w:eastAsia="宋体;SimSun" w:cs="宋体;SimSun"/>
                            <w:color w:val="auto"/>
                            <w:lang w:val="en-US" w:eastAsia="zh-CN" w:bidi="ar-SA"/>
                          </w:rPr>
                          <w:t>上，对他进行强制插管灌食，一共灌了十四天，过程极其残忍，刘林峰差点窒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七月十五日</w:t>
                        </w:r>
                      </w:p>
                    </w:txbxContent>
                  </v:textbox>
                  <v:fill o:detectmouseclick="t" on="false"/>
                  <v:stroke color="#3465a4" joinstyle="round" endcap="flat"/>
                  <w10:wrap type="none"/>
                </v:shape>
                <v:shape id="shape_0" stroked="f" o:allowincell="f" style="position:absolute;left:7348;top:6640;width:3321;height:9700;mso-wrap-style:square;v-text-anchor:top" type="_x0000_t202">
                  <v:textbox>
                    <w:txbxContent>
                      <w:p>
                        <w:pPr>
                          <w:overflowPunct w:val="false"/>
                          <w:bidi w:val="0"/>
                          <w:spacing w:before="0" w:after="0" w:lineRule="exact" w:line="300"/>
                          <w:ind w:firstLine="442"/>
                          <w:jc w:val="both"/>
                          <w:rPr/>
                        </w:pPr>
                        <w:r>
                          <w:rPr>
                            <w:kern w:val="2"/>
                            <w:sz w:val="22"/>
                            <w:szCs w:val="24"/>
                            <w:rFonts w:ascii="宋体;SimSun" w:hAnsi="宋体;SimSun" w:eastAsia="宋体;SimSun" w:cs="宋体;SimSun"/>
                            <w:color w:val="auto"/>
                            <w:lang w:val="en-US" w:eastAsia="zh-CN" w:bidi="ar-SA"/>
                          </w:rPr>
                          <w:t>觉，等十一点或十二点就被叫起来值岗两个小时。刘林峰曾经在毒犯徐超的监舍：晚上十一点睡，十二点又被叫起来值岗，一直到早上四点才让睡，六点就被叫起来了，一天只睡三个小时，有时还强迫站着值岗不准坐。后来又叫刘林峰值夜班所谓的“值大夜”：一天睡觉不到五个小时。就是这样折磨你逼迫你放弃对“真善忍”的信仰。</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en-US" w:eastAsia="zh-CN" w:bidi="ar-SA"/>
                          </w:rPr>
                          <w:t>强制“谈话”：</w:t>
                        </w:r>
                        <w:r>
                          <w:rPr>
                            <w:kern w:val="2"/>
                            <w:sz w:val="22"/>
                            <w:szCs w:val="24"/>
                            <w:rFonts w:ascii="宋体;SimSun" w:hAnsi="宋体;SimSun" w:eastAsia="宋体;SimSun" w:cs="宋体;SimSun"/>
                            <w:color w:val="auto"/>
                            <w:lang w:val="en-US" w:eastAsia="zh-CN" w:bidi="ar-SA"/>
                          </w:rPr>
                          <w:t>十一监区狱警利用、纵容刑事犯人对法轮功学员在肉体与精神上进行摧残，不停的用邪恶的语言攻击法轮功学员，对大法进行断章取义、诽谤污蔑，灌输一套邪恶理论，让人听了头脑发昏，很难受，如不同意他们，还遭拳打脚踢。罪犯王剑峰最后一次跟刘林峰“谈话”时还说：出去别讲监狱里的事，要讲警察文明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因为刘林峰拒绝“转化”、写 “</w:t>
                        </w:r>
                        <w:r>
                          <w:rPr>
                            <w:kern w:val="2"/>
                            <w:sz w:val="22"/>
                            <w:szCs w:val="24"/>
                            <w:rFonts w:ascii="宋体;SimSun" w:hAnsi="宋体;SimSun" w:eastAsia="宋体;SimSun" w:cs="宋体;SimSun"/>
                            <w:color w:val="auto"/>
                            <w:lang w:val="en-US" w:eastAsia="zh-CN" w:bidi="ar-SA"/>
                          </w:rPr>
                          <w:t>五书</w:t>
                        </w:r>
                        <w:r>
                          <w:rPr>
                            <w:kern w:val="2"/>
                            <w:sz w:val="22"/>
                            <w:szCs w:val="24"/>
                            <w:rFonts w:ascii="宋体;SimSun" w:hAnsi="宋体;SimSun" w:eastAsia="宋体;SimSun" w:cs="宋体;SimSun"/>
                            <w:color w:val="auto"/>
                            <w:lang w:val="en-US" w:eastAsia="zh-CN" w:bidi="ar-SA"/>
                          </w:rPr>
                          <w:t>”，一到十一监区他们就剥夺刘林峰洗澡权力，期间不让换洗衣服，胡子很长，时间持续能有二十七天，身上都臭了。后来能洗了也是冷水澡。一开始吃饭受限制，一顿一个小馒头一勺菜，都吃不饱。而且被定为严管级，限制消费（只准买日用品，不让买吃的）。叫刘林峰干最脏的活打扫厕所等等。多年来，数千名法轮功学员在此遭受过各种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top:2496;width:10550;height:597;mso-wrap-style:none;v-text-anchor:middle" type="_x0000_t136">
                  <v:path textpathok="t"/>
                  <v:textpath on="t" fitshape="t" string="山东威海市法轮功学员刘林峰遭冤狱迫害经过" style="font-family:&quot;方正兰亭中黑_GBK&quot;;font-size:24pt"/>
                  <v:fill o:detectmouseclick="t" type="solid" color2="white"/>
                  <v:stroke color="#3465a4" joinstyle="round" endcap="flat"/>
                  <v:shadow on="t" obscured="f" color="white"/>
                  <w10:wrap type="none"/>
                </v:shape>
                <v:group id="shape_0" style="position:absolute;left:3640;top:3417;width:7010;height:3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2;top:3417;width:2947;height:2789;mso-wrap-style:none;v-text-anchor:middle" type="_x0000_t75">
                    <v:imagedata r:id="rId5" o:detectmouseclick="t"/>
                    <v:stroke color="#3465a4" joinstyle="round" endcap="flat"/>
                    <w10:wrap type="none"/>
                  </v:shape>
                  <v:shape id="shape_0" stroked="f" o:allowincell="f" style="position:absolute;left:7225;top:3491;width:3401;height:2541;mso-wrap-style:none;v-text-anchor:middle" type="_x0000_t75">
                    <v:imagedata r:id="rId6" o:detectmouseclick="t"/>
                    <v:stroke color="#3465a4" joinstyle="round" endcap="flat"/>
                    <w10:wrap type="none"/>
                  </v:shape>
                  <v:shape id="shape_0" stroked="f" o:allowincell="f" style="position:absolute;left:3640;top:6189;width:7009;height:52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黑体;SimHei"/>
                              <w:color w:val="auto"/>
                              <w:lang w:val="en-US" w:eastAsia="zh-CN" w:bidi="ar-SA"/>
                            </w:rPr>
                            <w:t>▲中共酷刑示意图：摧残性灌食    ▲中共体罚演示图：坐小板凳</w:t>
                          </w:r>
                        </w:p>
                      </w:txbxContent>
                    </v:textbox>
                    <v:fill o:detectmouseclick="t" on="false"/>
                    <v:stroke color="#3465a4" joinstyle="round" endcap="flat"/>
                    <w10:wrap type="none"/>
                  </v:shape>
                  <v:shape id="shape_0" stroked="t" o:allowincell="f" style="position:absolute;left:10624;top:6545;width:0;height:0" type="_x0000_t32">
                    <v:stroke color="#cfcdcd" weight="38160" joinstyle="miter" endcap="flat"/>
                    <v:fill o:detectmouseclick="t" on="false"/>
                    <w10:wrap type="none"/>
                  </v:shape>
                </v:group>
              </v:group>
            </w:pict>
          </mc:Fallback>
        </mc:AlternateContent>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46505</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6" name="Frame1"/>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txbxContent>
                </v:textbox>
                <w10:wrap type="none"/>
              </v:rect>
            </w:pict>
          </mc:Fallback>
        </mc:AlternateContent>
      </w:r>
    </w:p>
    <w:p>
      <w:pPr>
        <w:pStyle w:val="Style12"/>
        <w:rPr/>
      </w:pPr>
      <w:hyperlink r:id="rId8">
        <w:r>
          <w:rPr>
            <w:rFonts w:eastAsia="黑体;SimHei" w:cs="黑体;SimHei" w:ascii="黑体;SimHei" w:hAnsi="黑体;SimHei"/>
            <w:b/>
            <w:sz w:val="22"/>
          </w:rPr>
          <mc:AlternateContent>
            <mc:Choice Requires="wpg">
              <w:drawing>
                <wp:anchor behindDoc="0" distT="0" distB="0" distL="114935" distR="114935" simplePos="0" locked="0" layoutInCell="0" allowOverlap="1" relativeHeight="11">
                  <wp:simplePos x="0" y="0"/>
                  <wp:positionH relativeFrom="column">
                    <wp:posOffset>-72390</wp:posOffset>
                  </wp:positionH>
                  <wp:positionV relativeFrom="paragraph">
                    <wp:posOffset>939800</wp:posOffset>
                  </wp:positionV>
                  <wp:extent cx="6774180" cy="9443720"/>
                  <wp:effectExtent l="0" t="0" r="7566660" b="0"/>
                  <wp:wrapNone/>
                  <wp:docPr id="7" name=""/>
                  <a:graphic xmlns:a="http://schemas.openxmlformats.org/drawingml/2006/main">
                    <a:graphicData uri="http://schemas.microsoft.com/office/word/2010/wordprocessingGroup">
                      <wpg:wgp>
                        <wpg:cNvGrpSpPr/>
                        <wpg:grpSpPr>
                          <a:xfrm>
                            <a:off x="0" y="0"/>
                            <a:ext cx="6774120" cy="9443880"/>
                            <a:chOff x="0" y="0"/>
                            <a:chExt cx="6774120" cy="9443880"/>
                          </a:xfrm>
                        </wpg:grpSpPr>
                        <wps:wsp>
                          <wps:cNvSpPr txBox="1"/>
                          <wps:spPr>
                            <a:xfrm>
                              <a:off x="0" y="574560"/>
                              <a:ext cx="2095560" cy="8868960"/>
                            </a:xfrm>
                            <a:prstGeom prst="rect">
                              <a:avLst/>
                            </a:prstGeom>
                            <a:noFill/>
                            <a:ln w="0">
                              <a:noFill/>
                            </a:ln>
                          </wps:spPr>
                          <wps:txbx>
                            <w:txbxContent>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东营市法轮功学员张秀群被非法判刑一年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东营市法轮功学员张秀群，于二零二四年四月下旬被孤岛镇军马场派出所警察诱骗、绑架，随后被非法关押在东营市看守所、被非法先后构陷至东营区检察院、东营区法院。二零二五年年初获悉，张秀群被非法判刑一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了二零二五年四月底，张秀群的朋友发现她并没有回家，打听后才得知，原来的消息有误，张秀群实际上是被东营区法院非法判刑一年半，现在她仍然被非法关押于东营市看守所。</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临沂市高新区派出所骚扰、抢劫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九日，山东临沂市高新区派出所几个警察突然非法闯进高新区法轮功学员名霞家，不由分说，翻箱倒柜，抢走大法书</w:t>
                                </w:r>
                                <w:r>
                                  <w:rPr>
                                    <w:kern w:val="2"/>
                                    <w:sz w:val="22"/>
                                    <w:szCs w:val="24"/>
                                    <w:rFonts w:ascii="宋体;SimSun" w:hAnsi="宋体;SimSun" w:eastAsia="宋体;SimSun" w:cs="Times New Roman"/>
                                    <w:color w:val="auto"/>
                                    <w:lang w:val="en-US" w:eastAsia="zh-CN" w:bidi="ar-SA"/>
                                  </w:rPr>
                                  <w:t>《转法轮》</w:t>
                                </w:r>
                                <w:r>
                                  <w:rPr>
                                    <w:kern w:val="2"/>
                                    <w:sz w:val="22"/>
                                    <w:szCs w:val="24"/>
                                    <w:rFonts w:ascii="宋体;SimSun" w:hAnsi="宋体;SimSun" w:eastAsia="宋体;SimSun" w:cs="Times New Roman"/>
                                    <w:color w:val="auto"/>
                                    <w:lang w:val="en-US" w:eastAsia="zh-CN" w:bidi="ar-SA"/>
                                  </w:rPr>
                                  <w:t>一本，几本早期的《周刊》、一台一般人用的电脑、一千元钱。并且把名霞劫持到高新区派出所非法关押了一天一夜，第二天放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名霞已是六十八岁的老人，一人生活，只有一个女儿生活很贫穷，也顾不上她，名霞只好靠到学校门口烤火腿肠卖，每天赚十几元钱维持生活。好不容易挣的血汗钱突然被抢走，真是雪上加霜，给她以后的生活造成了更多的困难。</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此前，高新区湖西崖六十岁的为元花，也是独居，脑血栓、右手不能动，只靠左手勉强自理做点饭吃，不能出门，生活也很困难，尽管如此，也同样受到了警察骚扰。</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济南市法轮功学员汪玉基及家人被骚扰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三日，济南市宝华街派出所叶警察（女），打电话给法轮功学员汪玉基的不修炼的妻子，说：拍个（汪玉基的）照片，发给她。汪玉基得知这个事后，给叶警察打电话说，你不要</w:t>
                                </w:r>
                              </w:p>
                            </w:txbxContent>
                          </wps:txbx>
                          <wps:bodyPr wrap="square" lIns="0" rIns="0" tIns="0" bIns="0" anchor="t">
                            <a:noAutofit/>
                          </wps:bodyPr>
                        </wps:wsp>
                        <wps:wsp>
                          <wps:cNvSpPr txBox="1"/>
                          <wps:spPr>
                            <a:xfrm>
                              <a:off x="2339280" y="572040"/>
                              <a:ext cx="2095560" cy="885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家里来，你已经骚扰我三年了，已严重干扰了我正常生活，给我家人造成很大的压力，我也不会给你拍照片，你不要再骚扰我的家人了，对你不好。叶警察（女）说：好好。</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 xml:space="preserve">叶警察电话：17853177176 </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昌乐县法轮功学员刘焕英受警察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三月份的一天，潍坊市昌乐县刘焕英在家看孩子，单位来电话说公安叫她去单位照相，她不想去，单位领导叫去。大约八点多，她到了单位。一会儿，公安人员一伙几人就到了单位，单位工会主席跟她说去东边会议室。进去后，她就坐在了椅子上，警察、领导没跟她说话，前面一个女工作人员给她照了像。</w:t>
                                </w:r>
                              </w:p>
                              <w:p>
                                <w:pPr>
                                  <w:overflowPunct w:val="false"/>
                                  <w:bidi w:val="0"/>
                                  <w:spacing w:before="0" w:after="0" w:lineRule="exact" w:line="300"/>
                                  <w:jc w:val="both"/>
                                  <w:rPr/>
                                </w:pPr>
                                <w:r>
                                  <w:rPr>
                                    <w:kern w:val="2"/>
                                    <w:sz w:val="22"/>
                                    <w:b w:val="false"/>
                                    <w:szCs w:val="28"/>
                                    <w:bCs/>
                                    <w:rFonts w:ascii="黑体;SimHei" w:hAnsi="黑体;SimHei" w:eastAsia="黑体;SimHei" w:cs="黑体;SimHei"/>
                                    <w:color w:val="auto"/>
                                    <w:lang w:val="de-DE" w:eastAsia="zh-CN" w:bidi="ar-SA"/>
                                  </w:rPr>
                                  <w:t xml:space="preserve">    山东省蒙阴县垛庄镇法轮功学员张燕苗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二十六日，山东临沂市蒙阴县垛庄镇马泉村80多岁的法轮功学员张燕苗（音）被垛庄镇派出所警察绑架。此前几天，她的老伴魏久祥（音）已经被绑架，魏久祥已经失明多年，生活已经不能自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两位老人短短几天相继被迫害绑架，村里许多人见证了这一幕。据说两位老人去年被沂南县法院枉判四年，可能因不能自理和高龄未被入监，现在却又被绑架迫害。</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垛庄镇派出所电话：</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0539--4818671</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派出所负责人：</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王业一，手机，15753979928</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蒙阴县开发区多家法轮功学员被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从2025年5月13日至以后几天，山东省临沂市蒙阴县开发区有岳庄村石运成家、曹庄村王焕侠、张秀平两家、太保庄村张立进家，被中共不法人员骚扰。其中，曹庄村王焕侠、张秀平两家被上门的两男一女三名不法人员乱翻，并被</w:t>
                                </w:r>
                              </w:p>
                            </w:txbxContent>
                          </wps:txbx>
                          <wps:bodyPr wrap="square" lIns="0" rIns="0" tIns="0" bIns="0" anchor="t">
                            <a:noAutofit/>
                          </wps:bodyPr>
                        </wps:wsp>
                        <wps:wsp>
                          <wps:cNvSpPr txBox="1"/>
                          <wps:spPr>
                            <a:xfrm>
                              <a:off x="4678560" y="565200"/>
                              <a:ext cx="2095560" cy="879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走大法师父法像。</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临朐县国保人员骚扰法轮功学员宫佃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九日下午3点，山东省临朐县国保陈学增、马骞等人骚扰临朐街道办法轮功学员宫佃梅，抢走《明慧周刊》及真相小册子等。</w:t>
                                </w:r>
                              </w:p>
                              <w:p>
                                <w:pPr>
                                  <w:overflowPunct w:val="false"/>
                                  <w:bidi w:val="0"/>
                                  <w:spacing w:before="0" w:after="0" w:lineRule="exact" w:line="300"/>
                                  <w:jc w:val="both"/>
                                  <w:rPr/>
                                </w:pPr>
                                <w:r>
                                  <w:rPr>
                                    <w:kern w:val="2"/>
                                    <w:sz w:val="22"/>
                                    <w:b w:val="false"/>
                                    <w:szCs w:val="28"/>
                                    <w:bCs/>
                                    <w:rFonts w:ascii="黑体;SimHei" w:hAnsi="黑体;SimHei" w:eastAsia="黑体;SimHei" w:cs="黑体;SimHei"/>
                                    <w:color w:val="auto"/>
                                    <w:lang w:val="de-DE" w:eastAsia="zh-CN" w:bidi="ar-SA"/>
                                  </w:rPr>
                                  <w:t xml:space="preserve">    山东省德州市警察三、四月份骚扰法轮功学员部份案例</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三月十七日上午，德州市德城区一名国保警察及所辖湖滨北路派出所两名警察到法轮功学员张文艳家骚扰（之前正月十六日湖滨北路派出所和街道办事处的共四人到张文艳家骚扰）。下午，警察又到法轮功学员路秀铭家骚扰，没找到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三月二十七日下午，德州市德城区公安分局两名国保警察和湖滨北路派出所一名警察共三人到法轮功学员程碧家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四月一日，德州市德城区河西派出所的两名辅警到法轮功学员车国萍住处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四月六日，德州市德城区南龙社区打电话骚扰法轮功学员张宝芝的家人，说登记一下，家人没配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目前已知的还有法轮功学员王爱军、柳月萍被骚扰。</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青岛平度法轮功学员李坤芳的非法案卷已被移送到平度检察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二十六日得知，在平度公安局政保大队的构陷下，法轮功学员李坤芳的案卷已被平度市检察院批捕。</w:t>
                                </w:r>
                              </w:p>
                              <w:p>
                                <w:pPr>
                                  <w:overflowPunct w:val="false"/>
                                  <w:bidi w:val="0"/>
                                  <w:spacing w:before="0" w:after="0" w:lineRule="exact" w:line="300"/>
                                  <w:jc w:val="both"/>
                                  <w:rPr/>
                                </w:pPr>
                                <w:r>
                                  <w:rPr>
                                    <w:sz w:val="22"/>
                                    <w:b w:val="false"/>
                                    <w:kern w:val="2"/>
                                    <w:szCs w:val="32"/>
                                    <w:bCs/>
                                    <w:rFonts w:ascii="黑体;SimHei" w:hAnsi="黑体;SimHei" w:eastAsia="黑体;SimHei" w:cs="宋体;SimSun"/>
                                    <w:color w:val="auto"/>
                                    <w:lang w:val="de-DE" w:eastAsia="zh-CN" w:bidi="ar-SA"/>
                                  </w:rPr>
                                  <w:t xml:space="preserve">    </w:t>
                                </w:r>
                                <w:r>
                                  <w:rPr>
                                    <w:sz w:val="22"/>
                                    <w:b w:val="false"/>
                                    <w:kern w:val="2"/>
                                    <w:bCs/>
                                    <w:szCs w:val="22"/>
                                    <w:rFonts w:ascii="黑体;SimHei" w:hAnsi="黑体;SimHei" w:eastAsia="黑体;SimHei" w:cs="黑体;SimHei"/>
                                    <w:color w:val="auto"/>
                                    <w:lang w:val="de-DE" w:eastAsia="zh-CN" w:bidi="ar-SA"/>
                                  </w:rPr>
                                  <w:t>山东省东营市杜建新、王凡、付健被非法判刑</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二零二五年五月二十六日，山东省东营市三位法轮功学员在东营区法院被非法判刑。杜建新（男，51岁）和付健（男，50岁）分别被非法判刑三年半，王凡（女，50岁）被非法判刑四年。他们被</w:t>
                                </w:r>
                                <w:r>
                                  <w:rPr>
                                    <w:kern w:val="2"/>
                                    <w:sz w:val="22"/>
                                    <w:szCs w:val="24"/>
                                    <w:rFonts w:ascii="宋体;SimSun" w:hAnsi="宋体;SimSun" w:eastAsia="宋体;SimSun" w:cs="Times New Roman"/>
                                    <w:color w:val="auto"/>
                                    <w:lang w:val="de-DE" w:eastAsia="zh-CN" w:bidi="ar-SA"/>
                                  </w:rPr>
                                  <w:t>东营区法院四次非法开庭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16400" y="0"/>
                              <a:ext cx="5384160" cy="420480"/>
                            </a:xfrm>
                          </wpg:grpSpPr>
                          <wps:wsp>
                            <wps:cNvSpPr/>
                            <wps:spPr>
                              <a:xfrm>
                                <a:off x="0" y="137160"/>
                                <a:ext cx="5384160" cy="28332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212760" y="0"/>
                                <a:ext cx="4942080" cy="379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5.7pt;margin-top:74pt;width:533.4pt;height:743.6pt" coordorigin="-114,1480" coordsize="10668,14872">
                  <v:shape id="shape_0" stroked="f" o:allowincell="f" style="position:absolute;left:-114;top:2385;width:3299;height:13966;mso-wrap-style:square;v-text-anchor:top" type="_x0000_t202">
                    <v:textbox>
                      <w:txbxContent>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东营市法轮功学员张秀群被非法判刑一年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东营市法轮功学员张秀群，于二零二四年四月下旬被孤岛镇军马场派出所警察诱骗、绑架，随后被非法关押在东营市看守所、被非法先后构陷至东营区检察院、东营区法院。二零二五年年初获悉，张秀群被非法判刑一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了二零二五年四月底，张秀群的朋友发现她并没有回家，打听后才得知，原来的消息有误，张秀群实际上是被东营区法院非法判刑一年半，现在她仍然被非法关押于东营市看守所。</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临沂市高新区派出所骚扰、抢劫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九日，山东临沂市高新区派出所几个警察突然非法闯进高新区法轮功学员名霞家，不由分说，翻箱倒柜，抢走大法书</w:t>
                          </w:r>
                          <w:r>
                            <w:rPr>
                              <w:kern w:val="2"/>
                              <w:sz w:val="22"/>
                              <w:szCs w:val="24"/>
                              <w:rFonts w:ascii="宋体;SimSun" w:hAnsi="宋体;SimSun" w:eastAsia="宋体;SimSun" w:cs="Times New Roman"/>
                              <w:color w:val="auto"/>
                              <w:lang w:val="en-US" w:eastAsia="zh-CN" w:bidi="ar-SA"/>
                            </w:rPr>
                            <w:t>《转法轮》</w:t>
                          </w:r>
                          <w:r>
                            <w:rPr>
                              <w:kern w:val="2"/>
                              <w:sz w:val="22"/>
                              <w:szCs w:val="24"/>
                              <w:rFonts w:ascii="宋体;SimSun" w:hAnsi="宋体;SimSun" w:eastAsia="宋体;SimSun" w:cs="Times New Roman"/>
                              <w:color w:val="auto"/>
                              <w:lang w:val="en-US" w:eastAsia="zh-CN" w:bidi="ar-SA"/>
                            </w:rPr>
                            <w:t>一本，几本早期的《周刊》、一台一般人用的电脑、一千元钱。并且把名霞劫持到高新区派出所非法关押了一天一夜，第二天放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名霞已是六十八岁的老人，一人生活，只有一个女儿生活很贫穷，也顾不上她，名霞只好靠到学校门口烤火腿肠卖，每天赚十几元钱维持生活。好不容易挣的血汗钱突然被抢走，真是雪上加霜，给她以后的生活造成了更多的困难。</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此前，高新区湖西崖六十岁的为元花，也是独居，脑血栓、右手不能动，只靠左手勉强自理做点饭吃，不能出门，生活也很困难，尽管如此，也同样受到了警察骚扰。</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济南市法轮功学员汪玉基及家人被骚扰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十三日，济南市宝华街派出所叶警察（女），打电话给法轮功学员汪玉基的不修炼的妻子，说：拍个（汪玉基的）照片，发给她。汪玉基得知这个事后，给叶警察打电话说，你不要</w:t>
                          </w:r>
                        </w:p>
                      </w:txbxContent>
                    </v:textbox>
                    <v:fill o:detectmouseclick="t" on="false"/>
                    <v:stroke color="#3465a4" joinstyle="round" endcap="flat"/>
                    <w10:wrap type="none"/>
                  </v:shape>
                  <v:shape id="shape_0" stroked="f" o:allowincell="f" style="position:absolute;left:3570;top:2381;width:3299;height:139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家里来，你已经骚扰我三年了，已严重干扰了我正常生活，给我家人造成很大的压力，我也不会给你拍照片，你不要再骚扰我的家人了，对你不好。叶警察（女）说：好好。</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 xml:space="preserve">叶警察电话：17853177176 </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昌乐县法轮功学员刘焕英受警察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三月份的一天，潍坊市昌乐县刘焕英在家看孩子，单位来电话说公安叫她去单位照相，她不想去，单位领导叫去。大约八点多，她到了单位。一会儿，公安人员一伙几人就到了单位，单位工会主席跟她说去东边会议室。进去后，她就坐在了椅子上，警察、领导没跟她说话，前面一个女工作人员给她照了像。</w:t>
                          </w:r>
                        </w:p>
                        <w:p>
                          <w:pPr>
                            <w:overflowPunct w:val="false"/>
                            <w:bidi w:val="0"/>
                            <w:spacing w:before="0" w:after="0" w:lineRule="exact" w:line="300"/>
                            <w:jc w:val="both"/>
                            <w:rPr/>
                          </w:pPr>
                          <w:r>
                            <w:rPr>
                              <w:kern w:val="2"/>
                              <w:sz w:val="22"/>
                              <w:b w:val="false"/>
                              <w:szCs w:val="28"/>
                              <w:bCs/>
                              <w:rFonts w:ascii="黑体;SimHei" w:hAnsi="黑体;SimHei" w:eastAsia="黑体;SimHei" w:cs="黑体;SimHei"/>
                              <w:color w:val="auto"/>
                              <w:lang w:val="de-DE" w:eastAsia="zh-CN" w:bidi="ar-SA"/>
                            </w:rPr>
                            <w:t xml:space="preserve">    山东省蒙阴县垛庄镇法轮功学员张燕苗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二十六日，山东临沂市蒙阴县垛庄镇马泉村80多岁的法轮功学员张燕苗（音）被垛庄镇派出所警察绑架。此前几天，她的老伴魏久祥（音）已经被绑架，魏久祥已经失明多年，生活已经不能自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两位老人短短几天相继被迫害绑架，村里许多人见证了这一幕。据说两位老人去年被沂南县法院枉判四年，可能因不能自理和高龄未被入监，现在却又被绑架迫害。</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垛庄镇派出所电话：</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0539--4818671</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派出所负责人：</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王业一，手机，15753979928</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蒙阴县开发区多家法轮功学员被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从2025年5月13日至以后几天，山东省临沂市蒙阴县开发区有岳庄村石运成家、曹庄村王焕侠、张秀平两家、太保庄村张立进家，被中共不法人员骚扰。其中，曹庄村王焕侠、张秀平两家被上门的两男一女三名不法人员乱翻，并被</w:t>
                          </w:r>
                        </w:p>
                      </w:txbxContent>
                    </v:textbox>
                    <v:fill o:detectmouseclick="t" on="false"/>
                    <v:stroke color="#3465a4" joinstyle="round" endcap="flat"/>
                    <w10:wrap type="none"/>
                  </v:shape>
                  <v:shape id="shape_0" stroked="f" o:allowincell="f" style="position:absolute;left:7254;top:2370;width:3299;height:138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走大法师父法像。</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山东省临朐县国保人员骚扰法轮功学员宫佃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九日下午3点，山东省临朐县国保陈学增、马骞等人骚扰临朐街道办法轮功学员宫佃梅，抢走《明慧周刊》及真相小册子等。</w:t>
                          </w:r>
                        </w:p>
                        <w:p>
                          <w:pPr>
                            <w:overflowPunct w:val="false"/>
                            <w:bidi w:val="0"/>
                            <w:spacing w:before="0" w:after="0" w:lineRule="exact" w:line="300"/>
                            <w:jc w:val="both"/>
                            <w:rPr/>
                          </w:pPr>
                          <w:r>
                            <w:rPr>
                              <w:kern w:val="2"/>
                              <w:sz w:val="22"/>
                              <w:b w:val="false"/>
                              <w:szCs w:val="28"/>
                              <w:bCs/>
                              <w:rFonts w:ascii="黑体;SimHei" w:hAnsi="黑体;SimHei" w:eastAsia="黑体;SimHei" w:cs="黑体;SimHei"/>
                              <w:color w:val="auto"/>
                              <w:lang w:val="de-DE" w:eastAsia="zh-CN" w:bidi="ar-SA"/>
                            </w:rPr>
                            <w:t xml:space="preserve">    山东省德州市警察三、四月份骚扰法轮功学员部份案例</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三月十七日上午，德州市德城区一名国保警察及所辖湖滨北路派出所两名警察到法轮功学员张文艳家骚扰（之前正月十六日湖滨北路派出所和街道办事处的共四人到张文艳家骚扰）。下午，警察又到法轮功学员路秀铭家骚扰，没找到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三月二十七日下午，德州市德城区公安分局两名国保警察和湖滨北路派出所一名警察共三人到法轮功学员程碧家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四月一日，德州市德城区河西派出所的两名辅警到法轮功学员车国萍住处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四月六日，德州市德城区南龙社区打电话骚扰法轮功学员张宝芝的家人，说登记一下，家人没配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目前已知的还有法轮功学员王爱军、柳月萍被骚扰。</w:t>
                          </w:r>
                        </w:p>
                        <w:p>
                          <w:pPr>
                            <w:overflowPunct w:val="false"/>
                            <w:bidi w:val="0"/>
                            <w:spacing w:before="0" w:after="0" w:lineRule="exact" w:line="300"/>
                            <w:jc w:val="both"/>
                            <w:rPr/>
                          </w:pPr>
                          <w:r>
                            <w:rPr>
                              <w:kern w:val="2"/>
                              <w:sz w:val="22"/>
                              <w:b w:val="false"/>
                              <w:szCs w:val="28"/>
                              <w:bCs/>
                              <w:rFonts w:ascii="黑体;SimHei" w:hAnsi="黑体;SimHei" w:eastAsia="黑体;SimHei" w:cs="宋体;SimSun"/>
                              <w:color w:val="auto"/>
                              <w:lang w:val="de-DE" w:eastAsia="zh-CN" w:bidi="ar-SA"/>
                            </w:rPr>
                            <w:t xml:space="preserve">    </w:t>
                          </w:r>
                          <w:r>
                            <w:rPr>
                              <w:kern w:val="2"/>
                              <w:sz w:val="22"/>
                              <w:b w:val="false"/>
                              <w:szCs w:val="28"/>
                              <w:bCs/>
                              <w:rFonts w:ascii="黑体;SimHei" w:hAnsi="黑体;SimHei" w:eastAsia="黑体;SimHei" w:cs="黑体;SimHei"/>
                              <w:color w:val="auto"/>
                              <w:lang w:val="de-DE" w:eastAsia="zh-CN" w:bidi="ar-SA"/>
                            </w:rPr>
                            <w:t>青岛平度法轮功学员李坤芳的非法案卷已被移送到平度检察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五月二十六日得知，在平度公安局政保大队的构陷下，法轮功学员李坤芳的案卷已被平度市检察院批捕。</w:t>
                          </w:r>
                        </w:p>
                        <w:p>
                          <w:pPr>
                            <w:overflowPunct w:val="false"/>
                            <w:bidi w:val="0"/>
                            <w:spacing w:before="0" w:after="0" w:lineRule="exact" w:line="300"/>
                            <w:jc w:val="both"/>
                            <w:rPr/>
                          </w:pPr>
                          <w:r>
                            <w:rPr>
                              <w:sz w:val="22"/>
                              <w:b w:val="false"/>
                              <w:kern w:val="2"/>
                              <w:szCs w:val="32"/>
                              <w:bCs/>
                              <w:rFonts w:ascii="黑体;SimHei" w:hAnsi="黑体;SimHei" w:eastAsia="黑体;SimHei" w:cs="宋体;SimSun"/>
                              <w:color w:val="auto"/>
                              <w:lang w:val="de-DE" w:eastAsia="zh-CN" w:bidi="ar-SA"/>
                            </w:rPr>
                            <w:t xml:space="preserve">    </w:t>
                          </w:r>
                          <w:r>
                            <w:rPr>
                              <w:sz w:val="22"/>
                              <w:b w:val="false"/>
                              <w:kern w:val="2"/>
                              <w:bCs/>
                              <w:szCs w:val="22"/>
                              <w:rFonts w:ascii="黑体;SimHei" w:hAnsi="黑体;SimHei" w:eastAsia="黑体;SimHei" w:cs="黑体;SimHei"/>
                              <w:color w:val="auto"/>
                              <w:lang w:val="de-DE" w:eastAsia="zh-CN" w:bidi="ar-SA"/>
                            </w:rPr>
                            <w:t>山东省东营市杜建新、王凡、付健被非法判刑</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二零二五年五月二十六日，山东省东营市三位法轮功学员在东营区法院被非法判刑。杜建新（男，51岁）和付健（男，50岁）分别被非法判刑三年半，王凡（女，50岁）被非法判刑四年。他们被</w:t>
                          </w:r>
                          <w:r>
                            <w:rPr>
                              <w:kern w:val="2"/>
                              <w:sz w:val="22"/>
                              <w:szCs w:val="24"/>
                              <w:rFonts w:ascii="宋体;SimSun" w:hAnsi="宋体;SimSun" w:eastAsia="宋体;SimSun" w:cs="Times New Roman"/>
                              <w:color w:val="auto"/>
                              <w:lang w:val="de-DE" w:eastAsia="zh-CN" w:bidi="ar-SA"/>
                            </w:rPr>
                            <w:t>东营区法院四次非法开庭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14;top:1480;width:8479;height:662">
                    <v:oval id="shape_0" fillcolor="#bdd6ee" stroked="f" o:allowincell="f" style="position:absolute;left:1014;top:1696;width:8478;height:445;mso-wrap-style:none;v-text-anchor:middle">
                      <v:fill o:detectmouseclick="t" color2="#f0f5fa"/>
                      <v:stroke color="#3465a4" joinstyle="round" endcap="flat"/>
                      <w10:wrap type="none"/>
                    </v:oval>
                    <v:shape id="shape_0" fillcolor="black" stroked="f" o:allowincell="f" style="position:absolute;left:1349;top:1480;width:7782;height:597;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group>
              </w:pict>
            </mc:Fallback>
          </mc:AlternateContent>
          <w:t xml:space="preserve"> </w:t>
        </w:r>
      </w:hyperlink>
      <w:r>
        <w:rPr>
          <w:rFonts w:eastAsia="黑体;SimHei" w:cs="黑体;SimHei" w:ascii="黑体;SimHei" w:hAnsi="黑体;SimHei"/>
          <w:b/>
          <w:sz w:val="22"/>
        </w:rPr>
        <w:t xml:space="preserve">   </w:t>
      </w:r>
      <w:r>
        <w:rPr>
          <w:rFonts w:eastAsia="黑体;SimHei" w:cs="黑体;SimHei" w:ascii="黑体;SimHei" w:hAnsi="黑体;SimHei"/>
          <w:b/>
          <w:sz w:val="22"/>
        </w:rPr>
        <w:t xml:space="preserve"> </w:t>
      </w:r>
      <w:r>
        <w:rPr>
          <w:rFonts w:eastAsia="黑体;SimHei" w:cs="黑体;SimHei" w:ascii="黑体;SimHei" w:hAnsi="黑体;SimHei"/>
          <w:b/>
          <w:sz w:val="22"/>
        </w:rPr>
        <w:t xml:space="preserve">   </w:t>
      </w:r>
      <w:r>
        <w:rPr>
          <w:rFonts w:eastAsia="黑体;SimHei" w:cs="黑体;SimHei" w:ascii="黑体;SimHei" w:hAnsi="黑体;SimHei"/>
          <w:b/>
          <w:sz w:val="22"/>
        </w:rPr>
        <w:t xml:space="preserve"> </w:t>
      </w:r>
      <w:r>
        <w:rPr>
          <w:rFonts w:eastAsia="黑体;SimHei" w:cs="黑体;SimHei" w:ascii="黑体;SimHei" w:hAnsi="黑体;SimHei"/>
          <w:b/>
          <w:sz w:val="22"/>
        </w:rPr>
        <w:t xml:space="preserve">   </w:t>
      </w:r>
      <w:r>
        <w:rPr>
          <w:rFonts w:eastAsia="黑体;SimHei" w:cs="黑体;SimHei" w:ascii="黑体;SimHei" w:hAnsi="黑体;SimHei"/>
          <w:b/>
          <w:sz w:val="22"/>
        </w:rPr>
        <w:t xml:space="preserve"> </w:t>
      </w:r>
      <w:r>
        <w:rPr>
          <w:rFonts w:eastAsia="黑体;SimHei" w:cs="黑体;SimHei" w:ascii="黑体;SimHei" w:hAnsi="黑体;SimHei"/>
          <w:b/>
          <w:sz w:val="22"/>
        </w:rPr>
        <w:t xml:space="preserve">   </w:t>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10"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华文细黑">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3">
    <w:name w:val=" Char Char3"/>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www.tiantibooks.org/products/zhuan-falun-simplified-chinese" TargetMode="External"/><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5-30T19:28:00Z</cp:lastPrinted>
  <dcterms:modified xsi:type="dcterms:W3CDTF">2025-05-31T00:28:00Z</dcterms:modified>
  <cp:revision>73</cp:revision>
  <dc:subject/>
  <dc:title> </dc:title>
</cp:coreProperties>
</file>