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5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79400</wp:posOffset>
                  </wp:positionV>
                  <wp:extent cx="6838950" cy="8921750"/>
                  <wp:effectExtent l="0" t="0" r="65741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921880"/>
                            <a:chOff x="0" y="0"/>
                            <a:chExt cx="6838920" cy="89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3120" y="0"/>
                              <a:ext cx="2108160" cy="33192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0" t="11056" r="0" b="0"/>
                              <a:stretch/>
                            </pic:blipFill>
                            <pic:spPr>
                              <a:xfrm>
                                <a:off x="0" y="0"/>
                                <a:ext cx="2108160" cy="331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9120" y="1276200"/>
                                <a:ext cx="270360" cy="197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en-US" w:eastAsia="zh-CN" w:bidi="ar-SA"/>
                                    </w:rPr>
                                    <w:t>文／大陆大法弟子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69732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无意间用手摸脖子时摸到一个肿块，可把我吓了一跳，赶快去了医院。医生检查后说：“肿块太小，无法确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699840"/>
                              <a:ext cx="21171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走出门诊大楼，我站在那里郑重思考了一会儿之后，把医生开的住院单撕了，我决定回家找婆婆学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婆婆把她精心保存的师父在广州和大连的讲法录像光盘都拿给了我。看完广州讲法第一讲，当天晚上睡觉时，我感觉有一双手在我的腰椎部位“叭、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3403440"/>
                              <a:ext cx="2117160" cy="55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好修炼自己的心性，层次提高了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身体自然起变化，无求而自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后来有一天，我无意间触碰到脖子，发现那个肿块不知什么时候已经不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2816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5600" y="115560"/>
                              <a:ext cx="3782520" cy="46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22pt;width:538.5pt;height:702.45pt" coordorigin="-50,440" coordsize="10770,14049">
                  <v:group id="shape_0" style="position:absolute;left:7372;top:440;width:3320;height:5227">
                    <v:shape id="shape_0" stroked="f" o:allowincell="f" style="position:absolute;left:7372;top:440;width:3319;height:52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81;top:2450;width:425;height:3109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en-US" w:eastAsia="zh-CN" w:bidi="ar-SA"/>
                              </w:rPr>
                              <w:t>文／大陆大法弟子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6;top:153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是二零一四年五月开始修炼法轮大法的。今逢“五·一三”世界法轮大法日征文，我把自己对法轮大法从抵触不解，到走入修炼并受益的经历写出来，希望能唤醒有缘众生，千万不要错失被创世主救度回天的机缘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婆婆和小姑子是一九九九年“七·二零”以前就开始修炼法轮大法的老大法弟子。她们刚得法时，给我讲了法轮功能祛病健身，想让我也修炼。每次她们说不了几句，就被我给怼回去了，因为我的无神论观念根本不容她们多讲，我觉的修炼那都是人想出来的神话传说，信神信佛都是迷信。婆婆曾经想让我看《转法轮》，被我拒绝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在我的认知里，练气功的人要么是得了大病治不好，找精神寄托的；要么就是退休了，闲的无聊找个事干，顺便活动活动身体。而且我那时正忙于做生意，也没时间没心思练什么气功。只是让我纳闷的是：小姑子这么年轻，有知识有文化，怎么也这么愚昧、迷信？真是不可思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那时做的生意利润丰厚，但每天起早贪黑，非常劳累，导致我的颈椎和腰椎都出了毛病。因为颈椎病压迫神经，让我经常头疼头晕，严重时不得不到医院进行牵引治疗。腰椎间盘突出直接把我干趴下了，有一次在床上躺了三天才能下地，让我痛苦不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无意间用手摸脖子时摸到一个肿块，可把我吓了一跳，赶快去了医院。医生检查后说：“肿块太小，无法确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1542;width:3333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甲状腺瘤还是囊肿，但是边缘光滑，可以暂不做治疗，先观察着看看。如果发现肿块短时间内有增大趋势，再来医院就医。”从此，这个肿块成了我的心病，时不时都要摸一摸，好在几年下来都没怎么长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期间，我娘家母亲心脏病发作住了医院，我天天晕晕腾腾的，还得和兄弟姐妹排班，轮流到医院侍候她。这时我突然想起我婆婆和小姑子：这么多年好象没见她俩生过病！我思忖着：也许她们炼功真起作用了？下次再回去，我也得看看她们的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可是我真回到婆婆家，却张不开嘴说要看书的事了。因为以前每次回家，看到她俩闭着眼睛盘坐立掌，我要么“哼”的一声转身离去，要么说一些不好的话斥责她们愚昧，有时直接甩出一句“神经病”。就这样，日复一日，我一直不好意思开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二零一四年四月底，这个肿块已经长的可以说肉眼可见了——当我坐着或者站着时看不到，仰卧时就清晰可见脖子上微微鼓个包。我到医院检查，医生说：“住院手术吧，不管是良性还是恶性都得切除。切除后做个病理化验，根据结果再确定下一步的治疗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走出门诊大楼，我站在那里郑重思考了一会儿之后，把医生开的住院单撕了，我决定回家找婆婆学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婆婆把她精心保存的师父在广州和大连的讲法录像光盘都拿给了我。看完广州讲法第一讲，当天晚上睡觉时，我感觉有一双手在我的腰椎部位“叭、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5800;width:3333;height:8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叭”摁了三下，我愣了一下，马上领悟到是师父在给我调整身体——婆婆给我讲过在看讲法录像的过程中师父会给清理身体，但我没想到会这么快，心想：“法轮功是挺神奇的，不试试还真不敢相信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当时我一门心思在脖子的肿块上，每看完一讲师父的讲法，就摸摸它的大小。看完九讲讲法时，肿块小了不少，和原来差不多了。我心里那个畅快啊，高兴的不得了。婆婆和小姑子让我不要再摸它了，就按真、善、忍好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好修炼自己的心性，层次提高了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身体自然起变化，无求而自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有一天，我突然惊奇的发现，以前时常折磨我的颈椎病和腰椎间盘突出，从炼功开始一年多都没有再犯过。我没有把它们放在心上，它们却在不知不觉间全都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后来有一天，我无意间触碰到脖子，发现那个肿块不知什么时候已经不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;top:642;width:2041;height:71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5;top:622;width:5956;height:72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5pt;width:533.55pt;height:21.85pt" coordorigin="0,349" coordsize="10671,437">
                <v:shape id="shape_0" stroked="f" o:allowincell="f" style="position:absolute;left:0;top:34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1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177800</wp:posOffset>
                </wp:positionV>
                <wp:extent cx="6834505" cy="5957570"/>
                <wp:effectExtent l="0" t="0" r="77654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5957640"/>
                          <a:chOff x="0" y="0"/>
                          <a:chExt cx="6834600" cy="5957640"/>
                        </a:xfrm>
                      </wpg:grpSpPr>
                      <wps:wsp>
                        <wps:cNvSpPr txBox="1"/>
                        <wps:spPr>
                          <a:xfrm>
                            <a:off x="2365200" y="805320"/>
                            <a:ext cx="2117160" cy="51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油的塑料雪碧瓶却翠绿如新，最易燃烧的头发也完好无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做过试验：装着汽油的塑料瓶如果点燃，五秒钟瓶子开始变软，七秒钟收缩变形，十秒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钟缩成一个小疙瘩。难道王进东两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间的塑料瓶是特殊材料做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灭火器材有备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显然，灭火器材是有备而来的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一二年，据一位了解内情的辽宁人透露：“我的一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0440"/>
                            <a:ext cx="2117160" cy="50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坐如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观众称：做菜时一点热油溅到胳膊上，都烫得一跳老高。那“自焚”要是真的，王进东早就在天安门大广场上又蹦又跳啦。歇着去吧！拍电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val="en-US" w:bidi="en-US"/>
                                </w:rPr>
                                <w:t>影给老百姓看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500度高温，塑料瓶烧不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者王进东的衣服被大火“烧”破，可两腿间装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3900240"/>
                            <a:ext cx="21171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友，‘自焚’案发生的时候，是武警的排长，他告诉我，当时他参与了那件事的‘排演’，拿着灭火器在金水桥下站了一天，给冻得够呛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破绽，足以见证“天安门自焚”是中共江泽民集团上演的一出闹剧，因此演艺界人士戏称：天安门是“最大的摄影棚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226080"/>
                            <a:ext cx="438588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"/>
                                  <w:sz w:val="21"/>
                                  <w:rFonts w:ascii="华文行楷" w:hAnsi="华文行楷" w:eastAsia="华文行楷" w:cs="华文行楷"/>
                                  <w:lang w:val="en-US" w:bidi="hi-IN"/>
                                </w:rPr>
                                <w:t>天安门是“最大的摄影棚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0960" y="0"/>
                            <a:ext cx="2123280" cy="3887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480" y="0"/>
                              <a:ext cx="211716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0280"/>
                              <a:ext cx="2117160" cy="236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14pt;width:538.15pt;height:469.1pt" coordorigin="-39,280" coordsize="10763,9382">
                <v:shape id="shape_0" stroked="f" o:allowincell="f" style="position:absolute;left:3686;top:1548;width:3333;height:8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油的塑料雪碧瓶却翠绿如新，最易燃烧的头发也完好无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做过试验：装着汽油的塑料瓶如果点燃，五秒钟瓶子开始变软，七秒钟收缩变形，十秒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钟缩成一个小疙瘩。难道王进东两腿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间的塑料瓶是特殊材料做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灭火器材有备而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一年二月十六日，《北京晚报》曾报道：每一个“自焚”者身上的火是由三～四个警察扑灭的。那么，给五个“自焚”者救火得多少个灭火器？谁见过警察背着灭火器巡逻的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四年十月十六日，澳洲《时代报》（The Age）对央视“自焚”录像作出了强烈质疑，报道说，警方事先不知情，却在九十秒内，携带大量消防设备出现在画面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显然，灭火器材是有备而来的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一二年，据一位了解内情的辽宁人透露：“我的一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;top:1572;width:3333;height:7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二零零一年一月二十三日，大年除夕，天安门广场燃起了“自焚”之火，中共谎称是法轮功学员所为。但央视《焦点访谈》播出的“自焚”录像却漏洞百出，有人就是从电视画面中看出了造假端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坐如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常识的人都知道，汽油着起火来，能达到五百多度。且不说这是五百度高温的汽油之火，即使我们将手伸进一百度的沸水中，也不会“岿然不动”吧。可王进东全身烧伤却能坐得稳如泰山，谁信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观众称：做菜时一点热油溅到胳膊上，都烫得一跳老高。那“自焚”要是真的，王进东早就在天安门大广场上又蹦又跳啦。歇着去吧！拍电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val="en-US" w:bidi="en-US"/>
                          </w:rPr>
                          <w:t>影给老百姓看啊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500度高温，塑料瓶烧不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者王进东的衣服被大火“烧”破，可两腿间装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0;top:6422;width:3333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友，‘自焚’案发生的时候，是武警的排长，他告诉我，当时他参与了那件事的‘排演’，拿着灭火器在金水桥下站了一天，给冻得够呛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破绽，足以见证“天安门自焚”是中共江泽民集团上演的一出闹剧，因此演艺界人士戏称：天安门是“最大的摄影棚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5;top:636;width:6906;height:642;mso-wrap-style:none;v-text-anchor:middle" type="_x0000_t136">
                  <v:path textpathok="t"/>
                  <v:textpath on="t" fitshape="t" string="天安门是“最大的摄影棚”" style="font-family:&quot;华文行楷&quot;;font-size:3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7380;top:280;width:3344;height:6122">
                  <v:shape id="shape_0" stroked="f" o:allowincell="f" style="position:absolute;left:7390;top:280;width:3333;height:23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2674;width:3333;height:3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央视播出的“自焚”录像破绽百出：“自焚者”王进东的衣服、面部都被烧坏，而两腿间装有汽油的塑料雪碧瓶却完好无损，最易燃烧的头发也还完整。王进东身后，一警察拎着灭火毯，晃来晃去等待拍摄，没有丝毫急迫，等王进东喊完口号后，才把灭火毯盖到他的头上。如果真要灭火，应该是不管三七二十一，上去就蒙上，到底是自焚还是演戏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2180</wp:posOffset>
                </wp:positionH>
                <wp:positionV relativeFrom="paragraph">
                  <wp:posOffset>198120</wp:posOffset>
                </wp:positionV>
                <wp:extent cx="2090420" cy="2788920"/>
                <wp:effectExtent l="5715" t="5080" r="3454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图片 0" descr="未标题-1.jp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15.6pt;width:164.6pt;height:219.6pt" coordorigin="7468,312" coordsize="3292,4392">
                <v:shape id="shape_0" stroked="f" o:allowincell="f" style="position:absolute;left:7586;top:993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68;top:312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910;top:3998;width:849;height:68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154;top:482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0.65pt;margin-top:7.5pt;width:346.9pt;height:26.25pt;mso-wrap-style:none;v-text-anchor:middle" type="_x0000_t136">
            <v:path textpathok="t"/>
            <v:textpath on="t" fitshape="t" string="上海法轮功学员被迫害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3995</wp:posOffset>
            </wp:positionH>
            <wp:positionV relativeFrom="paragraph">
              <wp:posOffset>4169410</wp:posOffset>
            </wp:positionV>
            <wp:extent cx="1947545" cy="709295"/>
            <wp:effectExtent l="0" t="0" r="0" b="0"/>
            <wp:wrapNone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6780</wp:posOffset>
            </wp:positionH>
            <wp:positionV relativeFrom="paragraph">
              <wp:posOffset>2282190</wp:posOffset>
            </wp:positionV>
            <wp:extent cx="2058670" cy="699135"/>
            <wp:effectExtent l="0" t="0" r="0" b="0"/>
            <wp:wrapNone/>
            <wp:docPr id="12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385</wp:posOffset>
                </wp:positionH>
                <wp:positionV relativeFrom="paragraph">
                  <wp:posOffset>223520</wp:posOffset>
                </wp:positionV>
                <wp:extent cx="2117090" cy="27762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上海市宝山区法轮功学员陈惠英被非法关押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五月十四日，上海市宝山区淞南地区法轮功学员陈惠英被绑架并非法关押。陈惠英此前曾多次被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上海市普陀区法轮功学员朱云香被监控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上海市普陀区法轮功学员朱云香在五月十一、十二、十三日，三天被非法监控，曾在</w:t>
                            </w:r>
                            <w:r>
                              <w:rPr>
                                <w:sz w:val="23"/>
                              </w:rPr>
                              <w:t>4.25</w:t>
                            </w:r>
                            <w:r>
                              <w:rPr>
                                <w:sz w:val="23"/>
                              </w:rPr>
                              <w:t>期间也被监控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上海大法弟子应钰曾被非法监控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今年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</w:rPr>
                              <w:t>日期间，</w:t>
                            </w:r>
                            <w:r>
                              <w:rPr>
                                <w:sz w:val="23"/>
                              </w:rPr>
                              <w:t>5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11</w:t>
                            </w:r>
                            <w:r>
                              <w:rPr>
                                <w:sz w:val="23"/>
                              </w:rPr>
                              <w:t>日至</w:t>
                            </w:r>
                            <w:r>
                              <w:rPr>
                                <w:sz w:val="23"/>
                              </w:rPr>
                              <w:t>13</w:t>
                            </w:r>
                            <w:r>
                              <w:rPr>
                                <w:sz w:val="23"/>
                              </w:rPr>
                              <w:t>日，上海大法弟子应钰家楼下有监控和蹲点；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</w:rPr>
                              <w:t>日期间，</w:t>
                            </w:r>
                            <w:r>
                              <w:rPr>
                                <w:sz w:val="23"/>
                              </w:rPr>
                              <w:t>4</w:t>
                            </w:r>
                            <w:r>
                              <w:rPr>
                                <w:sz w:val="23"/>
                              </w:rPr>
                              <w:t>月</w:t>
                            </w:r>
                            <w:r>
                              <w:rPr>
                                <w:sz w:val="23"/>
                              </w:rPr>
                              <w:t>22</w:t>
                            </w:r>
                            <w:r>
                              <w:rPr>
                                <w:sz w:val="23"/>
                              </w:rPr>
                              <w:t>日至</w:t>
                            </w:r>
                            <w:r>
                              <w:rPr>
                                <w:sz w:val="23"/>
                              </w:rPr>
                              <w:t>27</w:t>
                            </w:r>
                            <w:r>
                              <w:rPr>
                                <w:sz w:val="23"/>
                              </w:rPr>
                              <w:t>日也是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8.6pt;mso-wrap-distance-left:9.05pt;mso-wrap-distance-right:9.05pt;mso-wrap-distance-top:0pt;mso-wrap-distance-bottom:0pt;margin-top:17.6pt;mso-position-vertical-relative:text;margin-left:-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上海市宝山区法轮功学员陈惠英被非法关押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五月十四日，上海市宝山区淞南地区法轮功学员陈惠英被绑架并非法关押。陈惠英此前曾多次被非法关押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上海市普陀区法轮功学员朱云香被监控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上海市普陀区法轮功学员朱云香在五月十一、十二、十三日，三天被非法监控，曾在</w:t>
                      </w:r>
                      <w:r>
                        <w:rPr>
                          <w:sz w:val="23"/>
                        </w:rPr>
                        <w:t>4.25</w:t>
                      </w:r>
                      <w:r>
                        <w:rPr>
                          <w:sz w:val="23"/>
                        </w:rPr>
                        <w:t>期间也被监控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上海大法弟子应钰曾被非法监控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今年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3</w:t>
                      </w:r>
                      <w:r>
                        <w:rPr>
                          <w:sz w:val="23"/>
                        </w:rPr>
                        <w:t>日期间，</w:t>
                      </w:r>
                      <w:r>
                        <w:rPr>
                          <w:sz w:val="23"/>
                        </w:rPr>
                        <w:t>5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11</w:t>
                      </w:r>
                      <w:r>
                        <w:rPr>
                          <w:sz w:val="23"/>
                        </w:rPr>
                        <w:t>日至</w:t>
                      </w:r>
                      <w:r>
                        <w:rPr>
                          <w:sz w:val="23"/>
                        </w:rPr>
                        <w:t>13</w:t>
                      </w:r>
                      <w:r>
                        <w:rPr>
                          <w:sz w:val="23"/>
                        </w:rPr>
                        <w:t>日，上海大法弟子应钰家楼下有监控和蹲点；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5</w:t>
                      </w:r>
                      <w:r>
                        <w:rPr>
                          <w:sz w:val="23"/>
                        </w:rPr>
                        <w:t>日期间，</w:t>
                      </w:r>
                      <w:r>
                        <w:rPr>
                          <w:sz w:val="23"/>
                        </w:rPr>
                        <w:t>4</w:t>
                      </w:r>
                      <w:r>
                        <w:rPr>
                          <w:sz w:val="23"/>
                        </w:rPr>
                        <w:t>月</w:t>
                      </w:r>
                      <w:r>
                        <w:rPr>
                          <w:sz w:val="23"/>
                        </w:rPr>
                        <w:t>22</w:t>
                      </w:r>
                      <w:r>
                        <w:rPr>
                          <w:sz w:val="23"/>
                        </w:rPr>
                        <w:t>日至</w:t>
                      </w:r>
                      <w:r>
                        <w:rPr>
                          <w:sz w:val="23"/>
                        </w:rPr>
                        <w:t>27</w:t>
                      </w:r>
                      <w:r>
                        <w:rPr>
                          <w:sz w:val="23"/>
                        </w:rPr>
                        <w:t>日也是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226060</wp:posOffset>
                </wp:positionV>
                <wp:extent cx="2117090" cy="10274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80.9pt;mso-wrap-distance-left:9.05pt;mso-wrap-distance-right:9.05pt;mso-wrap-distance-top:0pt;mso-wrap-distance-bottom:0pt;margin-top:17.8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219710</wp:posOffset>
                </wp:positionV>
                <wp:extent cx="2117090" cy="28524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24.6pt;mso-wrap-distance-left:9.05pt;mso-wrap-distance-right:9.05pt;mso-wrap-distance-top:0pt;mso-wrap-distance-bottom:0pt;margin-top:17.3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2358390</wp:posOffset>
                </wp:positionH>
                <wp:positionV relativeFrom="paragraph">
                  <wp:posOffset>1353185</wp:posOffset>
                </wp:positionV>
                <wp:extent cx="2060575" cy="1449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06.55pt;mso-position-vertical-relative:text;margin-left:185.7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行楷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5-30T19:56:00Z</cp:lastPrinted>
  <dcterms:modified xsi:type="dcterms:W3CDTF">2025-05-31T00:57:00Z</dcterms:modified>
  <cp:revision>4038</cp:revision>
  <dc:subject/>
  <dc:title/>
</cp:coreProperties>
</file>