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85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3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-214249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-168.7pt;width:538.5pt;height:702.5pt" coordorigin="-50,-3374" coordsize="10770,14050">
                  <v:group id="shape_0" style="position:absolute;left:7372;top:-3374;width:3320;height:5227">
                    <v:shape id="shape_0" stroked="f" o:allowincell="f" style="position:absolute;left:7372;top:-3374;width:3319;height:522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-1364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2276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-227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1986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-3172;width:2041;height:71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-3192;width:5956;height:72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175895</wp:posOffset>
                </wp:positionV>
                <wp:extent cx="6767195" cy="235585"/>
                <wp:effectExtent l="1905" t="0" r="11419205" b="23418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025年5月31日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（接上页）功好吗？”家属说：“怎么不好？这么多人都身心受益了，才会坚持不放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-US"/>
                                </w:rPr>
                                <w:t>政法委操控的法院只是迫害工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即便如此，三人仍被法院冤判五年、勒索一万元，刘嘉当庭提出上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官张华文违法拒绝亲友辩护人出庭辩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3.85pt;width:532.85pt;height:18.55pt" coordorigin="10,277" coordsize="10657,371">
                <v:shape id="shape_0" stroked="f" o:allowincell="f" style="position:absolute;left:10;top:27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025年5月31日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四川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（接上页）功好吗？”家属说：“怎么不好？这么多人都身心受益了，才会坚持不放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en-US"/>
                          </w:rPr>
                          <w:t>政法委操控的法院只是迫害工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即便如此，三人仍被法院冤判五年、勒索一万元，刘嘉当庭提出上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法官张华文违法拒绝亲友辩护人出庭辩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1;top:379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78740</wp:posOffset>
                </wp:positionV>
                <wp:extent cx="6775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2pt;width:0pt;height:0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267970</wp:posOffset>
                </wp:positionV>
                <wp:extent cx="6847205" cy="9671050"/>
                <wp:effectExtent l="0" t="635" r="202996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671040"/>
                          <a:chOff x="0" y="0"/>
                          <a:chExt cx="6847200" cy="9671040"/>
                        </a:xfrm>
                      </wpg:grpSpPr>
                      <wpg:grpSp>
                        <wpg:cNvGrpSpPr/>
                        <wpg:grpSpPr>
                          <a:xfrm>
                            <a:off x="0" y="6421680"/>
                            <a:ext cx="4479120" cy="30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4427280" cy="36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只因一封劝善信　四川李守兰在陕西被枉判五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800"/>
                              <a:ext cx="2117160" cy="240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四川省达州市下辖万源市73岁的法轮功学员李守兰老太，二零二三年二月在陕西省安康市探亲期间，被当地国保警察绑架逼供、非法关押十天，原因是安康市市长王浩收到了一封劝善信。二零二三年底，李守兰又被安康国保警察绑架后，从此杳无音信。二零二五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五月下旬获悉：李守兰已被安康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院非法判刑五年，被非法送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李守兰家住万源市太平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531000"/>
                              <a:ext cx="2117160" cy="24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铁路（万源段）退休职工，她的女儿住在陕西省安康市，在安康铁路分局电务段工作，李守兰常在川、陕两地居住。这些年，李守兰长期遭中共骚扰、迫害，她的父母、儿女、亲朋好友、熟人邻居都遭到株连，93岁高龄的母亲每每被吓得瑟瑟发抖，丈夫在长期高度恐惧中悲愤离世。而她这次被绑架，连她亲家的家也被非法抄查，女儿的孩子的补课老师也被“维稳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6840360" cy="967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3200" y="533520"/>
                              <a:ext cx="2117160" cy="913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阳下暴晒，历时半个多月。狱警还叫犯人把她高吊三天。张菊英在监狱里受尽了酷刑折磨，二零零七年九月二十七日走出黑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八年七月二十四日上午，张菊英被金鱼乡派出所撬门绑架、非法抄家，劫持到广汉看守所。警察说：“把你们关几天，奥运会开完就放你们。”北京奥运过后，警察问张菊英：“还炼不炼法轮功？”回答：“要炼！”于是张菊英又被构陷，在当年十二月四日，广汉市法院非法枉判张菊英劳改四年半。二零零九年三月五日她被劫持到四川省女子监狱。在监狱，张菊英曾三次被铐，前两次站在地上双手被铐吊起，第三次双足不沾地，高高吊起，手铐划破皮肉，嵌进肉里，鲜血直流，导致她双手手指长期麻木，至今手上还有伤疤。狱警强迫张菊英“学习”诽谤大法的东西，还逼迫她进行超时间、超负荷的劳动奴役，完不成劳动任务的还要被体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三年十二月一日上午，张菊英在金鱼街上发放新年台历，被广汉和兴派出所警察绑架至派出所。警察在张菊英包内偷了钥匙，到张菊英家非法抄家，抢走了许多私人物品。关押数小时后被取保候审监视居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四年六月十二日，张菊英被广汉市检察院的陈莉非法起诉。二零二四年七月四日，广汉市法院发出《传票》及《简易转换程序决定书》，定于七月十日上午9时30分开庭，非法审判张菊英。张菊英未出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四年九月十八日，金鱼镇派出所警察叫张菊英到派出所去，张菊英去派出所后就被绑架，被劫持到德阳市看守所。近期张菊英被冤判两年劳改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2283480"/>
                              <a:ext cx="2117160" cy="397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无力。洗脑班的人员用电警棍电击张菊英，强迫她看诽谤大法的电视，关小间，逼迫转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四年九月二十七日，张菊英在中江县讲真相，被中江集凤镇派出所警察绑架，劫持到中江县看守所，她绝食抵制迫害，被暴力灌食，在被非法关押的三个月中被打毒针，被强暴灌食了二十八次，灌胡椒粉，导致舌头发硬，口腔出血。三月后张菊英又被劫持到广汉看守所关押九个月，后被广汉法院诬陷枉判三年劳改，劫持到四川省省女子监狱迫害。在三监区，她不穿囚衣、不打报告、不干活抵制迫害，被三监区的狱警反铐高吊，踢打、罚站、长时间不让睡觉，冷天就把她拉到冷风最大的地方连续站几天，夏天热把她拉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2117160" cy="56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四川广汉市79岁的法轮功学员张菊英，二零二四年九月十八日被金鱼镇派出所警察叫到派出所，被劫持到德阳市看守所非法关押。近期张菊英被非法判两年劳改，现在她仍被非法关押在德阳市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张菊英，家住广汉市金鱼镇同车村（原名白云村）。她曾患有多种疾病：子宫肌瘤、宫颈炎、高血压、坐骨神经痛、眼漏、胃下垂、内囊炎等，多方治疗都不见效。她于一九九八年十月炼法轮功后，很快所有疾病全消失了。一身轻松，心情愉快，变得善良、宽容、真诚、平和，做什么事情为别人着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九九九年“七·二零”后，张菊英曾多次遭到广汉市“610”和警察的绑架、非法抄家、关押、洗脑、拘留等迫害，她曾二次被广汉市法院非法判三年、四年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零二年七月，张菊英在朋友家被金鱼派出所警察绑架，在拘留所非法拘禁十五天，后又转广汉和兴洗脑班迫害三个月。她被强制打毒针，在吃的饭里放药物，导致她全身抽筋、头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0"/>
                              <a:ext cx="6788880" cy="38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曾二次遭冤狱　四川广汉市79岁张菊英又被冤判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378160" y="603360"/>
                              <a:ext cx="2094840" cy="156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1.1pt;width:539.15pt;height:761.55pt" coordorigin="-50,422" coordsize="10783,15231">
                <v:group id="shape_0" style="position:absolute;left:-50;top:10535;width:7054;height:472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0;top:10535;width:6971;height:570;mso-wrap-style:none;v-text-anchor:middle" type="_x0000_t136">
                    <v:path textpathok="t"/>
                    <v:textpath on="t" fitshape="t" string="只因一封劝善信　四川李守兰在陕西被枉判五年" style="font-family:&quot;方正准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50;top:11402;width:3333;height:3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四川省达州市下辖万源市73岁的法轮功学员李守兰老太，二零二三年二月在陕西省安康市探亲期间，被当地国保警察绑架逼供、非法关押十天，原因是安康市市长王浩收到了一封劝善信。二零二三年底，李守兰又被安康国保警察绑架后，从此杳无音信。二零二五年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五月下旬获悉：李守兰已被安康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院非法判刑五年，被非法送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李守兰家住万源市太平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11371;width:3333;height:38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铁路（万源段）退休职工，她的女儿住在陕西省安康市，在安康铁路分局电务段工作，李守兰常在川、陕两地居住。这些年，李守兰长期遭中共骚扰、迫害，她的父母、儿女、亲朋好友、熟人邻居都遭到株连，93岁高龄的母亲每每被吓得瑟瑟发抖，丈夫在长期高度恐惧中悲愤离世。而她这次被绑架，连她亲家的家也被非法抄查，女儿的孩子的补课老师也被“维稳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9;top:422;width:10772;height:15231">
                  <v:shape id="shape_0" stroked="f" o:allowincell="f" style="position:absolute;left:7399;top:1262;width:3333;height:14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阳下暴晒，历时半个多月。狱警还叫犯人把她高吊三天。张菊英在监狱里受尽了酷刑折磨，二零零七年九月二十七日走出黑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八年七月二十四日上午，张菊英被金鱼乡派出所撬门绑架、非法抄家，劫持到广汉看守所。警察说：“把你们关几天，奥运会开完就放你们。”北京奥运过后，警察问张菊英：“还炼不炼法轮功？”回答：“要炼！”于是张菊英又被构陷，在当年十二月四日，广汉市法院非法枉判张菊英劳改四年半。二零零九年三月五日她被劫持到四川省女子监狱。在监狱，张菊英曾三次被铐，前两次站在地上双手被铐吊起，第三次双足不沾地，高高吊起，手铐划破皮肉，嵌进肉里，鲜血直流，导致她双手手指长期麻木，至今手上还有伤疤。狱警强迫张菊英“学习”诽谤大法的东西，还逼迫她进行超时间、超负荷的劳动奴役，完不成劳动任务的还要被体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三年十二月一日上午，张菊英在金鱼街上发放新年台历，被广汉和兴派出所警察绑架至派出所。警察在张菊英包内偷了钥匙，到张菊英家非法抄家，抢走了许多私人物品。关押数小时后被取保候审监视居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四年六月十二日，张菊英被广汉市检察院的陈莉非法起诉。二零二四年七月四日，广汉市法院发出《传票》及《简易转换程序决定书》，定于七月十日上午9时30分开庭，非法审判张菊英。张菊英未出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四年九月十八日，金鱼镇派出所警察叫张菊英到派出所去，张菊英去派出所后就被绑架，被劫持到德阳市看守所。近期张菊英被冤判两年劳改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6;top:4018;width:3333;height:6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无力。洗脑班的人员用电警棍电击张菊英，强迫她看诽谤大法的电视，关小间，逼迫转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四年九月二十七日，张菊英在中江县讲真相，被中江集凤镇派出所警察绑架，劫持到中江县看守所，她绝食抵制迫害，被暴力灌食，在被非法关押的三个月中被打毒针，被强暴灌食了二十八次，灌胡椒粉，导致舌头发硬，口腔出血。三月后张菊英又被劫持到广汉看守所关押九个月，后被广汉法院诬陷枉判三年劳改，劫持到四川省省女子监狱迫害。在三监区，她不穿囚衣、不打报告、不干活抵制迫害，被三监区的狱警反铐高吊，踢打、罚站、长时间不让睡觉，冷天就把她拉到冷风最大的地方连续站几天，夏天热把她拉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;top:1292;width:3333;height:8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四川广汉市79岁的法轮功学员张菊英，二零二四年九月十八日被金鱼镇派出所警察叫到派出所，被劫持到德阳市看守所非法关押。近期张菊英被非法判两年劳改，现在她仍被非法关押在德阳市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张菊英，家住广汉市金鱼镇同车村（原名白云村）。她曾患有多种疾病：子宫肌瘤、宫颈炎、高血压、坐骨神经痛、眼漏、胃下垂、内囊炎等，多方治疗都不见效。她于一九九八年十月炼法轮功后，很快所有疾病全消失了。一身轻松，心情愉快，变得善良、宽容、真诚、平和，做什么事情为别人着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九九九年“七·二零”后，张菊英曾多次遭到广汉市“610”和警察的绑架、非法抄家、关押、洗脑、拘留等迫害，她曾二次被广汉市法院非法判三年、四年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零二年七月，张菊英在朋友家被金鱼派出所警察绑架，在拘留所非法拘禁十五天，后又转广汉和兴洗脑班迫害三个月。她被强制打毒针，在吃的饭里放药物，导致她全身抽筋、头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22;top:422;width:10690;height:604;mso-wrap-style:none;v-text-anchor:middle" type="_x0000_t136">
                    <v:path textpathok="t"/>
                    <v:textpath on="t" fitshape="t" string="曾二次遭冤狱　四川广汉市79岁张菊英又被冤判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706;top:1372;width:3298;height:246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/>
        </w:r>
      </w:hyperlink>
    </w:p>
    <w:p>
      <w:pPr>
        <w:pStyle w:val="Normal"/>
        <w:jc w:val="right"/>
        <w:rPr/>
      </w:pPr>
      <w:hyperlink r:id="rId17">
        <w:r>
          <w:rPr/>
        </w:r>
      </w:hyperlink>
    </w:p>
    <w:p>
      <w:pPr>
        <w:pStyle w:val="Normal"/>
        <w:rPr/>
      </w:pPr>
      <w:hyperlink r:id="rId18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../../C:/Users/User/AppData/Local/Temp/Rar$EXa3112.22394/2023-2-14-pang-xun_01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yperlink" Target="../../C:/Users/User/AppData/Local/Temp/Rar$EXa8044.34042/2025-3-29-deathcase_wang-zhongqiong.jpg" TargetMode="External"/><Relationship Id="rId17" Type="http://schemas.openxmlformats.org/officeDocument/2006/relationships/hyperlink" Target="../../C:/Users/User/AppData/Local/Temp/Rar$EXa9068.13853/2024-12-26-eren-wangshujiang.png" TargetMode="External"/><Relationship Id="rId18" Type="http://schemas.openxmlformats.org/officeDocument/2006/relationships/hyperlink" Target="../../C:/Users/User/AppData/Local/Temp/Rar$EXa8044.34042/2025-3-29-deathcase_wang-zhongqiong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4:08:00Z</dcterms:created>
  <dc:creator/>
  <dc:description/>
  <cp:keywords/>
  <dc:language>en-US</dc:language>
  <cp:lastModifiedBy/>
  <cp:lastPrinted>2025-05-30T20:51:00Z</cp:lastPrinted>
  <dcterms:modified xsi:type="dcterms:W3CDTF">2025-05-31T01:51:00Z</dcterms:modified>
  <cp:revision>2</cp:revision>
  <dc:subject/>
  <dc:title/>
</cp:coreProperties>
</file>