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云南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2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5月3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-1619885</wp:posOffset>
                </wp:positionV>
                <wp:extent cx="6830060" cy="8879205"/>
                <wp:effectExtent l="0" t="0" r="104013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8879040"/>
                          <a:chOff x="0" y="0"/>
                          <a:chExt cx="6829920" cy="8879040"/>
                        </a:xfrm>
                      </wpg:grpSpPr>
                      <wps:wsp>
                        <wps:cNvSpPr txBox="1"/>
                        <wps:spPr>
                          <a:xfrm>
                            <a:off x="0" y="920160"/>
                            <a:ext cx="2117160" cy="78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我于一九九六年有幸修炼法轮大法，今年快七十岁了。我已经走过了二十八年的修炼路程，亲人们在我身上见证了大法的神奇美好，他们都相信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Times New Roman"/>
                                  <w:color w:val="996600"/>
                                  <w:lang w:val="de-DE" w:eastAsia="zh-CN" w:bidi="ar-SA"/>
                                </w:rPr>
                                <w:t>“怪老头”公爹笑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丈夫兄妹六人，三男三女，丈夫是老大。我结婚不久就怀孕了。一天清晨，我起来就呕吐不止，感到头重脚轻，只好躺在床上。这时公爹找上门来骂我，嫌我躺着。我慌慌张张地从床上爬起来，公爹不容我分辩，举起胳膊猛地推搡我，我脚下没站稳，重重地摔了一跤。谁料想，这一跤竟把我的孩子摔掉了。失去胎儿我痛苦万分，从此心里埋下对公爹怨恨的种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逢过年，大年初一丈夫吓的赶紧插上大门，我们一家人都不敢出门。公爹一早就会来“闹年”，他在我们大门口垒上火池子，摆上祭品，烧纸、烧香、磕头，嘴里还念叨着，咒他大儿子早死。闹够了，再去二儿子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901080"/>
                            <a:ext cx="2117160" cy="78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儿子家继续“闹年”。多年来，三个儿媳都不和公爹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和他女儿一旦遇到不顺心的事，就直接跑到女儿的婆家去骂人，弄得他女儿脸面扫尽，气得三个女儿也都不和他搭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因为患病多年，中西医都治不好。有病乱投医，我学过其它的气功，没管用。我的身体越来越差，一身的病折磨得我生不如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炼功一段时间以后，不知不觉我身上有劲了，走路轻快了，一身的疾病不治自愈了，啥病都没了。谁见了我，都说我脸面红扑扑的，比年轻时都好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随着我心性的提高，我渐渐地放下了对公爹的怨恨心，遇到过年，给公爹去送钱，平时还经常买吃的、穿的给公婆送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052360"/>
                            <a:ext cx="2117160" cy="68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山东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12120" y="0"/>
                            <a:ext cx="1911240" cy="20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7040" y="198000"/>
                            <a:ext cx="34862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127.55pt;width:537.8pt;height:699.15pt" coordorigin="-46,-2551" coordsize="10756,13983">
                <v:shape id="shape_0" stroked="f" o:allowincell="f" style="position:absolute;left:-46;top:-1102;width:3333;height:12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我于一九九六年有幸修炼法轮大法，今年快七十岁了。我已经走过了二十八年的修炼路程，亲人们在我身上见证了大法的神奇美好，他们都相信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Times New Roman"/>
                            <w:color w:val="996600"/>
                            <w:lang w:val="de-DE" w:eastAsia="zh-CN" w:bidi="ar-SA"/>
                          </w:rPr>
                          <w:t>“怪老头”公爹笑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结婚以后，从头到脚患了一身的病，这些病差不多都是结婚之后跟公爹生气患的。公爹是我们这十里八乡有名的“怪老头”，六亲不认，打骂老婆、儿女是家常便饭，街坊邻居都躲着他，生怕惹着他引火烧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丈夫兄妹六人，三男三女，丈夫是老大。我结婚不久就怀孕了。一天清晨，我起来就呕吐不止，感到头重脚轻，只好躺在床上。这时公爹找上门来骂我，嫌我躺着。我慌慌张张地从床上爬起来，公爹不容我分辩，举起胳膊猛地推搡我，我脚下没站稳，重重地摔了一跤。谁料想，这一跤竟把我的孩子摔掉了。失去胎儿我痛苦万分，从此心里埋下对公爹怨恨的种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平时公爹总是无理取闹，不是跟我们要钱就是要东西。稍不如意，不是打就是骂，我们真是天天躲着他。丈夫去上班，公爹经常堵在我家门口，闹着不让他儿子去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逢过年，大年初一丈夫吓的赶紧插上大门，我们一家人都不敢出门。公爹一早就会来“闹年”，他在我们大门口垒上火池子，摆上祭品，烧纸、烧香、磕头，嘴里还念叨着，咒他大儿子早死。闹够了，再去二儿子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-1132;width:3333;height:12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儿子家继续“闹年”。多年来，三个儿媳都不和公爹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和他女儿一旦遇到不顺心的事，就直接跑到女儿的婆家去骂人，弄得他女儿脸面扫尽，气得三个女儿也都不和他搭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因为患病多年，中西医都治不好。有病乱投医，我学过其它的气功，没管用。我的身体越来越差，一身的病折磨得我生不如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不知道怎么活下去的时候，峰回路转。一九九八年春的一天清晨，我走在街上，看到有人在介绍法轮功，说法轮功教人做好人，祛病健身有神奇的功效。我想我也炼法轮功吧，看看到底能不能炼好我这一身的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炼功一段时间以后，不知不觉我身上有劲了，走路轻快了，一身的疾病不治自愈了，啥病都没了。谁见了我，都说我脸面红扑扑的，比年轻时都好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每天到炼功点，跟着同修学法、炼功。我没有上过学，不识字，可我现在能读《转法轮》大法书了。我知道了作为修炼人首先得为别人着想，时时处处都要按照真、善、忍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随着我心性的提高，我渐渐地放下了对公爹的怨恨心，遇到过年，给公爹去送钱，平时还经常买吃的、穿的给公婆送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年龄大了，患了老年病，衣食住行都需要别人侍候。婆婆身体也不好，可是六个儿女谁都不愿意管。我想修炼人得听师父的话，处处都得替别人着想，在哪里都得做个好人，孝敬老人是我们做儿女的义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681;width:3333;height:10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我跟丈夫提出去照顾公爹，我说：“咱爹年纪大了，现在有病躺在床上起不来了，需要儿女管了，咱俩带头去管管吧。”丈夫瞪着眼珠子，气哼哼地说：“哼！要去你去，我不管！”我看丈夫放不下对公爹的怨恨心，我笑了笑，说：“你不去，我自己去。”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天到了公爹家里，我不嫌他脏，不嫌味儿，我就象女儿一样给公爹洗脸、喂饭。他拉、尿我也都不嫌弃。给他洗衣做饭，把家里打扫的干干净净。公爹嘴上虽然没说啥，可眼里总是含笑看着我。他每次跟别人提起我时，总是竖起大拇指，夸我说：“俺大媳妇是炼法轮功的，是个大好人，比俺闺女都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天天去照顾公爹，街坊邻居都知道了，他们都对我丈夫说：“你真有福，找了一个好媳妇！你爹那么恶，你媳妇还天天去侍候他，真是个好人啊！”丈夫回家后，高兴地说：“你这功真好，对恶人都这么好，我以后再不反对你炼功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公爹的其他儿女都说：“咱大嫂学法轮功真变了。当初咱爹那样伤害她，人家无怨无恨，象亲闺女一样侍候咱爹。现在这样的好人太难找了，看来咱们也得跟大嫂学学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山东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-2551;width:3009;height:3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2;top:-2239;width:5489;height:9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29235</wp:posOffset>
                </wp:positionV>
                <wp:extent cx="6775450" cy="276860"/>
                <wp:effectExtent l="1905" t="0" r="11410950" b="2300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20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5月3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云南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8.05pt;width:533.5pt;height:21.8pt" coordorigin="10,361" coordsize="10670,436">
                <v:shape id="shape_0" stroked="t" o:allowincell="f" style="position:absolute;left:10680;top:797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10;top:361;width:10657;height:371">
                  <v:shape id="shape_0" stroked="f" o:allowincell="f" style="position:absolute;left:10;top:36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5月3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云南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463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.75pt;margin-top:24.1pt;width:534.5pt;height:30.2pt;mso-wrap-style:none;v-text-anchor:middle" type="_x0000_t136">
            <v:path textpathok="t"/>
            <v:textpath on="t" fitshape="t" string="云南省昆明市刘翠仙等九位法轮功学员被非法判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27275</wp:posOffset>
            </wp:positionH>
            <wp:positionV relativeFrom="paragraph">
              <wp:posOffset>118110</wp:posOffset>
            </wp:positionV>
            <wp:extent cx="2124075" cy="144462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8365</wp:posOffset>
                </wp:positionH>
                <wp:positionV relativeFrom="paragraph">
                  <wp:posOffset>68580</wp:posOffset>
                </wp:positionV>
                <wp:extent cx="2117090" cy="68764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41.45pt;mso-wrap-distance-left:9.05pt;mso-wrap-distance-right:9.05pt;mso-wrap-distance-top:0pt;mso-wrap-distance-bottom:0pt;margin-top:5.4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83185</wp:posOffset>
                </wp:positionV>
                <wp:extent cx="2117090" cy="88055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0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【明慧网】云南省昆明市九位法轮功学员刘翠仙（</w:t>
                            </w:r>
                            <w:r>
                              <w:rPr>
                                <w:sz w:val="23"/>
                              </w:rPr>
                              <w:t>73</w:t>
                            </w:r>
                            <w:r>
                              <w:rPr>
                                <w:sz w:val="23"/>
                              </w:rPr>
                              <w:t>岁）、刘晓萍（</w:t>
                            </w:r>
                            <w:r>
                              <w:rPr>
                                <w:sz w:val="23"/>
                              </w:rPr>
                              <w:t>68</w:t>
                            </w:r>
                            <w:r>
                              <w:rPr>
                                <w:sz w:val="23"/>
                              </w:rPr>
                              <w:t>岁）、马玲（</w:t>
                            </w:r>
                            <w:r>
                              <w:rPr>
                                <w:sz w:val="23"/>
                              </w:rPr>
                              <w:t>68</w:t>
                            </w:r>
                            <w:r>
                              <w:rPr>
                                <w:sz w:val="23"/>
                              </w:rPr>
                              <w:t>岁）、杨惠芳（</w:t>
                            </w:r>
                            <w:r>
                              <w:rPr>
                                <w:sz w:val="23"/>
                              </w:rPr>
                              <w:t>57</w:t>
                            </w:r>
                            <w:r>
                              <w:rPr>
                                <w:sz w:val="23"/>
                              </w:rPr>
                              <w:t>岁）、郑翠兰（</w:t>
                            </w:r>
                            <w:r>
                              <w:rPr>
                                <w:sz w:val="23"/>
                              </w:rPr>
                              <w:t>78</w:t>
                            </w:r>
                            <w:r>
                              <w:rPr>
                                <w:sz w:val="23"/>
                              </w:rPr>
                              <w:t>岁）、张秀珍（</w:t>
                            </w:r>
                            <w:r>
                              <w:rPr>
                                <w:sz w:val="23"/>
                              </w:rPr>
                              <w:t>66</w:t>
                            </w:r>
                            <w:r>
                              <w:rPr>
                                <w:sz w:val="23"/>
                              </w:rPr>
                              <w:t>岁）、李焕珍（</w:t>
                            </w:r>
                            <w:r>
                              <w:rPr>
                                <w:sz w:val="23"/>
                              </w:rPr>
                              <w:t>69</w:t>
                            </w:r>
                            <w:r>
                              <w:rPr>
                                <w:sz w:val="23"/>
                              </w:rPr>
                              <w:t>岁）、朱永珍（</w:t>
                            </w:r>
                            <w:r>
                              <w:rPr>
                                <w:sz w:val="23"/>
                              </w:rPr>
                              <w:t>72</w:t>
                            </w:r>
                            <w:r>
                              <w:rPr>
                                <w:sz w:val="23"/>
                              </w:rPr>
                              <w:t>岁）、毕晟（男，</w:t>
                            </w:r>
                            <w:r>
                              <w:rPr>
                                <w:sz w:val="23"/>
                              </w:rPr>
                              <w:t>62</w:t>
                            </w:r>
                            <w:r>
                              <w:rPr>
                                <w:sz w:val="23"/>
                              </w:rPr>
                              <w:t>岁）二零二五年三月二十六日被西山区法院非法开庭。五月初，九位法轮功学员被非法判刑。大部份法轮功学员已经上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九位法轮功学员的非法刑期与罚金分别为：刘翠仙四年六个月，罚金</w:t>
                            </w:r>
                            <w:r>
                              <w:rPr>
                                <w:sz w:val="23"/>
                              </w:rPr>
                              <w:t>15000</w:t>
                            </w:r>
                            <w:r>
                              <w:rPr>
                                <w:sz w:val="23"/>
                              </w:rPr>
                              <w:t>元；刘晓萍三年，罚金</w:t>
                            </w:r>
                            <w:r>
                              <w:rPr>
                                <w:sz w:val="23"/>
                              </w:rPr>
                              <w:t>10000</w:t>
                            </w:r>
                            <w:r>
                              <w:rPr>
                                <w:sz w:val="23"/>
                              </w:rPr>
                              <w:t>元；郑翠兰三年，罚金</w:t>
                            </w:r>
                            <w:r>
                              <w:rPr>
                                <w:sz w:val="23"/>
                              </w:rPr>
                              <w:t>10000</w:t>
                            </w:r>
                            <w:r>
                              <w:rPr>
                                <w:sz w:val="23"/>
                              </w:rPr>
                              <w:t>元；马玲三年，罚金</w:t>
                            </w:r>
                            <w:r>
                              <w:rPr>
                                <w:sz w:val="23"/>
                              </w:rPr>
                              <w:t>10000</w:t>
                            </w:r>
                            <w:r>
                              <w:rPr>
                                <w:sz w:val="23"/>
                              </w:rPr>
                              <w:t>元；李焕珍三年，罚金</w:t>
                            </w:r>
                            <w:r>
                              <w:rPr>
                                <w:sz w:val="23"/>
                              </w:rPr>
                              <w:t>10000</w:t>
                            </w:r>
                            <w:r>
                              <w:rPr>
                                <w:sz w:val="23"/>
                              </w:rPr>
                              <w:t>元；杨惠芳三年，罚金</w:t>
                            </w:r>
                            <w:r>
                              <w:rPr>
                                <w:sz w:val="23"/>
                              </w:rPr>
                              <w:t>10000</w:t>
                            </w:r>
                            <w:r>
                              <w:rPr>
                                <w:sz w:val="23"/>
                              </w:rPr>
                              <w:t>元；朱永珍两年，罚金</w:t>
                            </w:r>
                            <w:r>
                              <w:rPr>
                                <w:sz w:val="23"/>
                              </w:rPr>
                              <w:t>7000</w:t>
                            </w:r>
                            <w:r>
                              <w:rPr>
                                <w:sz w:val="23"/>
                              </w:rPr>
                              <w:t>元；张秀珍一年五个月，罚金</w:t>
                            </w:r>
                            <w:r>
                              <w:rPr>
                                <w:sz w:val="23"/>
                              </w:rPr>
                              <w:t>5000</w:t>
                            </w:r>
                            <w:r>
                              <w:rPr>
                                <w:sz w:val="23"/>
                              </w:rPr>
                              <w:t>元；毕晟一年三个月，罚金</w:t>
                            </w:r>
                            <w:r>
                              <w:rPr>
                                <w:sz w:val="23"/>
                              </w:rPr>
                              <w:t>5000</w:t>
                            </w:r>
                            <w:r>
                              <w:rPr>
                                <w:sz w:val="23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四年六月六日在昆明市公安局主导下，由昆明市西山区公安分局负责，昆明市西山区国保大队、五华区国保大队、盘龙区国保大队、官渡区国保大队以及其辖下多个派出所，主要以西山区棕树营派出所为主倾巢出动警力，绑架法轮功学员，公安警察称此次绑架为“</w:t>
                            </w:r>
                            <w:r>
                              <w:rPr>
                                <w:sz w:val="23"/>
                              </w:rPr>
                              <w:t>1.6</w:t>
                            </w:r>
                            <w:r>
                              <w:rPr>
                                <w:sz w:val="23"/>
                              </w:rPr>
                              <w:t>专案”（二零二四年一月六日成立的专案组，通过近半年的跟踪、盯梢、蹲坑、调取影像资料等罗织罪名构陷法轮功学员），非法抓捕了三十多名法轮功学员：刘翠仙、刘晓萍、马玲、杨惠芳、郑翠兰、张秀珍、李焕珍、朱永珍、毕晟、尹琼英（</w:t>
                            </w:r>
                            <w:r>
                              <w:rPr>
                                <w:sz w:val="23"/>
                              </w:rPr>
                              <w:t>87</w:t>
                            </w:r>
                            <w:r>
                              <w:rPr>
                                <w:sz w:val="23"/>
                              </w:rPr>
                              <w:t>岁）、张家惠（</w:t>
                            </w:r>
                            <w:r>
                              <w:rPr>
                                <w:sz w:val="23"/>
                              </w:rPr>
                              <w:t>79</w:t>
                            </w:r>
                            <w:r>
                              <w:rPr>
                                <w:sz w:val="23"/>
                              </w:rPr>
                              <w:t>岁，毕晟的母亲）、桂明珍（</w:t>
                            </w:r>
                            <w:r>
                              <w:rPr>
                                <w:sz w:val="23"/>
                              </w:rPr>
                              <w:t>77</w:t>
                            </w:r>
                            <w:r>
                              <w:rPr>
                                <w:sz w:val="23"/>
                              </w:rPr>
                              <w:t>岁）、李竹秀（</w:t>
                            </w:r>
                            <w:r>
                              <w:rPr>
                                <w:sz w:val="23"/>
                              </w:rPr>
                              <w:t>73</w:t>
                            </w:r>
                            <w:r>
                              <w:rPr>
                                <w:sz w:val="23"/>
                              </w:rPr>
                              <w:t>岁）、王玉兰（</w:t>
                            </w:r>
                            <w:r>
                              <w:rPr>
                                <w:sz w:val="23"/>
                              </w:rPr>
                              <w:t>77</w:t>
                            </w:r>
                            <w:r>
                              <w:rPr>
                                <w:sz w:val="23"/>
                              </w:rPr>
                              <w:t>岁）、夏承芬（</w:t>
                            </w:r>
                            <w:r>
                              <w:rPr>
                                <w:sz w:val="23"/>
                              </w:rPr>
                              <w:t>71</w:t>
                            </w:r>
                            <w:r>
                              <w:rPr>
                                <w:sz w:val="23"/>
                              </w:rPr>
                              <w:t>岁）、黄云匀（</w:t>
                            </w:r>
                            <w:r>
                              <w:rPr>
                                <w:sz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</w:rPr>
                              <w:t>多岁）、马燕（</w:t>
                            </w:r>
                            <w:r>
                              <w:rPr>
                                <w:sz w:val="23"/>
                              </w:rPr>
                              <w:t>62</w:t>
                            </w:r>
                            <w:r>
                              <w:rPr>
                                <w:sz w:val="23"/>
                              </w:rPr>
                              <w:t>岁）、肖玉霞（</w:t>
                            </w:r>
                            <w:r>
                              <w:rPr>
                                <w:sz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</w:rPr>
                              <w:t>岁）、朱琴（</w:t>
                            </w:r>
                            <w:r>
                              <w:rPr>
                                <w:sz w:val="23"/>
                              </w:rPr>
                              <w:t>50</w:t>
                            </w:r>
                            <w:r>
                              <w:rPr>
                                <w:sz w:val="23"/>
                              </w:rPr>
                              <w:t>岁左右，楚雄人，住梁源小区）、苏昆（男，</w:t>
                            </w:r>
                            <w:r>
                              <w:rPr>
                                <w:sz w:val="23"/>
                              </w:rPr>
                              <w:t>51</w:t>
                            </w:r>
                            <w:r>
                              <w:rPr>
                                <w:sz w:val="23"/>
                              </w:rPr>
                              <w:t>岁）、张晓丹（</w:t>
                            </w:r>
                            <w:r>
                              <w:rPr>
                                <w:sz w:val="23"/>
                              </w:rPr>
                              <w:t>53</w:t>
                            </w:r>
                            <w:r>
                              <w:rPr>
                                <w:sz w:val="23"/>
                              </w:rPr>
                              <w:t>岁）、管永恒（男，</w:t>
                            </w:r>
                            <w:r>
                              <w:rPr>
                                <w:sz w:val="23"/>
                              </w:rPr>
                              <w:t>49</w:t>
                            </w:r>
                            <w:r>
                              <w:rPr>
                                <w:sz w:val="23"/>
                              </w:rPr>
                              <w:t>岁）、张稷（</w:t>
                            </w:r>
                            <w:r>
                              <w:rPr>
                                <w:sz w:val="23"/>
                              </w:rPr>
                              <w:t>40</w:t>
                            </w:r>
                            <w:r>
                              <w:rPr>
                                <w:sz w:val="23"/>
                              </w:rPr>
                              <w:t>岁）等，其中棕树营派出所参与绑架了至少十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其中一些被抓捕的法轮功学员先后被以取保候审等形式回家，详见【明慧网】</w:t>
                            </w:r>
                            <w:r>
                              <w:rPr>
                                <w:sz w:val="23"/>
                              </w:rPr>
                              <w:t xml:space="preserve"> 《昆明棕树营派出所推动构陷九位法轮功学员》 、【明慧网二零二四年七月二十一日】 《昆明市公安“</w:t>
                            </w:r>
                            <w:r>
                              <w:rPr>
                                <w:sz w:val="23"/>
                              </w:rPr>
                              <w:t>6.6</w:t>
                            </w:r>
                            <w:r>
                              <w:rPr>
                                <w:sz w:val="23"/>
                              </w:rPr>
                              <w:t>专案”绑架</w:t>
                            </w:r>
                            <w:r>
                              <w:rPr>
                                <w:sz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</w:rPr>
                              <w:t>名法轮功学员》 。其中，法轮功学员刘翠仙、刘晓萍、马玲、杨惠芳、郑翠兰、张秀珍、李焕珍、朱永珍、毕晟（男）被西山区检察院非法批捕，西山区公安分局（具体由棕树营派出所经办）一直在罗织所谓“罪证”，并将案件构陷至西山区检察院。西山区检察院两次以证据不足，退回公安侦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一月十日，西山区公安分局棕树营派出所再次将案件移送西山区检察院，二月八日，西山区检察院邹程云非法将九位法轮功学员起诉至西山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三月二十六日，西山区法院杨辉对九位法轮功学员非法开庭。当日的开庭，只有六位家属旁听，其余家属有的并未接到开庭通知，有的则被拦在法院门口不让进。法院指派律师为法轮功学员辩护，有的法轮功学员当庭拒绝，在没有辩护人的情况下庭审仍继续进行。当日开庭从上午十点多一直持续到下午三点多钟，虽然没有出示一份证据，没有一个证人到场，也没有指出九位法轮功学员利用了哪一个邪教组织，破坏了哪一部法律的实施。面对法轮功学员们的无罪辩护，西山区法院仍在五月一日对九位法轮功学员做出了有罪判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刘翠仙、刘晓萍、马玲等九名法轮功学员大部分都曾遭到被关押、洗脑、劳教、判刑等迫害，有的在监狱中，由于“不转化”，遭到严管或禁闭等，被罚长时间（每天</w:t>
                            </w:r>
                            <w:r>
                              <w:rPr>
                                <w:sz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</w:rPr>
                              <w:t>小时坐在小凳子上，限制上厕所、与人交谈等活动）、长期（有的一进监狱就坐小凳子到出狱。）坐小凳子，有的臀部坐出老茧，会阴部糜烂，流血、流脓；有的出现高血压、心脏衰竭、双下肢水肿、妇科疾病等等；有的还被每天十多小时强迫干奴活，被限制购买食品和生活用品等等。释放回来后还不断遭到派出所、司法所、街道、社区不法人员骚扰、恐吓，有的还被停发或扣发退休金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昆明市西山区法院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院长：孙建本案法官：杨辉</w:t>
                            </w:r>
                            <w:r>
                              <w:rPr>
                                <w:sz w:val="23"/>
                              </w:rPr>
                              <w:t xml:space="preserve"> （男，一九九零年五月出生，二零一三年到西山区法院工作，先后在民二庭、刑事庭、执行局工作）</w:t>
                            </w:r>
                            <w:r>
                              <w:rPr>
                                <w:sz w:val="23"/>
                              </w:rPr>
                              <w:t>0871-68109366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23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本案陪审员：邬琼仙，杨学宁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23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书记员：张月 </w:t>
                            </w:r>
                            <w:r>
                              <w:rPr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3.35pt;mso-wrap-distance-left:9.05pt;mso-wrap-distance-right:9.05pt;mso-wrap-distance-top:0pt;mso-wrap-distance-bottom:0pt;margin-top:6.5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【明慧网】云南省昆明市九位法轮功学员刘翠仙（</w:t>
                      </w:r>
                      <w:r>
                        <w:rPr>
                          <w:sz w:val="23"/>
                        </w:rPr>
                        <w:t>73</w:t>
                      </w:r>
                      <w:r>
                        <w:rPr>
                          <w:sz w:val="23"/>
                        </w:rPr>
                        <w:t>岁）、刘晓萍（</w:t>
                      </w:r>
                      <w:r>
                        <w:rPr>
                          <w:sz w:val="23"/>
                        </w:rPr>
                        <w:t>68</w:t>
                      </w:r>
                      <w:r>
                        <w:rPr>
                          <w:sz w:val="23"/>
                        </w:rPr>
                        <w:t>岁）、马玲（</w:t>
                      </w:r>
                      <w:r>
                        <w:rPr>
                          <w:sz w:val="23"/>
                        </w:rPr>
                        <w:t>68</w:t>
                      </w:r>
                      <w:r>
                        <w:rPr>
                          <w:sz w:val="23"/>
                        </w:rPr>
                        <w:t>岁）、杨惠芳（</w:t>
                      </w:r>
                      <w:r>
                        <w:rPr>
                          <w:sz w:val="23"/>
                        </w:rPr>
                        <w:t>57</w:t>
                      </w:r>
                      <w:r>
                        <w:rPr>
                          <w:sz w:val="23"/>
                        </w:rPr>
                        <w:t>岁）、郑翠兰（</w:t>
                      </w:r>
                      <w:r>
                        <w:rPr>
                          <w:sz w:val="23"/>
                        </w:rPr>
                        <w:t>78</w:t>
                      </w:r>
                      <w:r>
                        <w:rPr>
                          <w:sz w:val="23"/>
                        </w:rPr>
                        <w:t>岁）、张秀珍（</w:t>
                      </w:r>
                      <w:r>
                        <w:rPr>
                          <w:sz w:val="23"/>
                        </w:rPr>
                        <w:t>66</w:t>
                      </w:r>
                      <w:r>
                        <w:rPr>
                          <w:sz w:val="23"/>
                        </w:rPr>
                        <w:t>岁）、李焕珍（</w:t>
                      </w:r>
                      <w:r>
                        <w:rPr>
                          <w:sz w:val="23"/>
                        </w:rPr>
                        <w:t>69</w:t>
                      </w:r>
                      <w:r>
                        <w:rPr>
                          <w:sz w:val="23"/>
                        </w:rPr>
                        <w:t>岁）、朱永珍（</w:t>
                      </w:r>
                      <w:r>
                        <w:rPr>
                          <w:sz w:val="23"/>
                        </w:rPr>
                        <w:t>72</w:t>
                      </w:r>
                      <w:r>
                        <w:rPr>
                          <w:sz w:val="23"/>
                        </w:rPr>
                        <w:t>岁）、毕晟（男，</w:t>
                      </w:r>
                      <w:r>
                        <w:rPr>
                          <w:sz w:val="23"/>
                        </w:rPr>
                        <w:t>62</w:t>
                      </w:r>
                      <w:r>
                        <w:rPr>
                          <w:sz w:val="23"/>
                        </w:rPr>
                        <w:t>岁）二零二五年三月二十六日被西山区法院非法开庭。五月初，九位法轮功学员被非法判刑。大部份法轮功学员已经上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九位法轮功学员的非法刑期与罚金分别为：刘翠仙四年六个月，罚金</w:t>
                      </w:r>
                      <w:r>
                        <w:rPr>
                          <w:sz w:val="23"/>
                        </w:rPr>
                        <w:t>15000</w:t>
                      </w:r>
                      <w:r>
                        <w:rPr>
                          <w:sz w:val="23"/>
                        </w:rPr>
                        <w:t>元；刘晓萍三年，罚金</w:t>
                      </w:r>
                      <w:r>
                        <w:rPr>
                          <w:sz w:val="23"/>
                        </w:rPr>
                        <w:t>10000</w:t>
                      </w:r>
                      <w:r>
                        <w:rPr>
                          <w:sz w:val="23"/>
                        </w:rPr>
                        <w:t>元；郑翠兰三年，罚金</w:t>
                      </w:r>
                      <w:r>
                        <w:rPr>
                          <w:sz w:val="23"/>
                        </w:rPr>
                        <w:t>10000</w:t>
                      </w:r>
                      <w:r>
                        <w:rPr>
                          <w:sz w:val="23"/>
                        </w:rPr>
                        <w:t>元；马玲三年，罚金</w:t>
                      </w:r>
                      <w:r>
                        <w:rPr>
                          <w:sz w:val="23"/>
                        </w:rPr>
                        <w:t>10000</w:t>
                      </w:r>
                      <w:r>
                        <w:rPr>
                          <w:sz w:val="23"/>
                        </w:rPr>
                        <w:t>元；李焕珍三年，罚金</w:t>
                      </w:r>
                      <w:r>
                        <w:rPr>
                          <w:sz w:val="23"/>
                        </w:rPr>
                        <w:t>10000</w:t>
                      </w:r>
                      <w:r>
                        <w:rPr>
                          <w:sz w:val="23"/>
                        </w:rPr>
                        <w:t>元；杨惠芳三年，罚金</w:t>
                      </w:r>
                      <w:r>
                        <w:rPr>
                          <w:sz w:val="23"/>
                        </w:rPr>
                        <w:t>10000</w:t>
                      </w:r>
                      <w:r>
                        <w:rPr>
                          <w:sz w:val="23"/>
                        </w:rPr>
                        <w:t>元；朱永珍两年，罚金</w:t>
                      </w:r>
                      <w:r>
                        <w:rPr>
                          <w:sz w:val="23"/>
                        </w:rPr>
                        <w:t>7000</w:t>
                      </w:r>
                      <w:r>
                        <w:rPr>
                          <w:sz w:val="23"/>
                        </w:rPr>
                        <w:t>元；张秀珍一年五个月，罚金</w:t>
                      </w:r>
                      <w:r>
                        <w:rPr>
                          <w:sz w:val="23"/>
                        </w:rPr>
                        <w:t>5000</w:t>
                      </w:r>
                      <w:r>
                        <w:rPr>
                          <w:sz w:val="23"/>
                        </w:rPr>
                        <w:t>元；毕晟一年三个月，罚金</w:t>
                      </w:r>
                      <w:r>
                        <w:rPr>
                          <w:sz w:val="23"/>
                        </w:rPr>
                        <w:t>5000</w:t>
                      </w:r>
                      <w:r>
                        <w:rPr>
                          <w:sz w:val="23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四年六月六日在昆明市公安局主导下，由昆明市西山区公安分局负责，昆明市西山区国保大队、五华区国保大队、盘龙区国保大队、官渡区国保大队以及其辖下多个派出所，主要以西山区棕树营派出所为主倾巢出动警力，绑架法轮功学员，公安警察称此次绑架为“</w:t>
                      </w:r>
                      <w:r>
                        <w:rPr>
                          <w:sz w:val="23"/>
                        </w:rPr>
                        <w:t>1.6</w:t>
                      </w:r>
                      <w:r>
                        <w:rPr>
                          <w:sz w:val="23"/>
                        </w:rPr>
                        <w:t>专案”（二零二四年一月六日成立的专案组，通过近半年的跟踪、盯梢、蹲坑、调取影像资料等罗织罪名构陷法轮功学员），非法抓捕了三十多名法轮功学员：刘翠仙、刘晓萍、马玲、杨惠芳、郑翠兰、张秀珍、李焕珍、朱永珍、毕晟、尹琼英（</w:t>
                      </w:r>
                      <w:r>
                        <w:rPr>
                          <w:sz w:val="23"/>
                        </w:rPr>
                        <w:t>87</w:t>
                      </w:r>
                      <w:r>
                        <w:rPr>
                          <w:sz w:val="23"/>
                        </w:rPr>
                        <w:t>岁）、张家惠（</w:t>
                      </w:r>
                      <w:r>
                        <w:rPr>
                          <w:sz w:val="23"/>
                        </w:rPr>
                        <w:t>79</w:t>
                      </w:r>
                      <w:r>
                        <w:rPr>
                          <w:sz w:val="23"/>
                        </w:rPr>
                        <w:t>岁，毕晟的母亲）、桂明珍（</w:t>
                      </w:r>
                      <w:r>
                        <w:rPr>
                          <w:sz w:val="23"/>
                        </w:rPr>
                        <w:t>77</w:t>
                      </w:r>
                      <w:r>
                        <w:rPr>
                          <w:sz w:val="23"/>
                        </w:rPr>
                        <w:t>岁）、李竹秀（</w:t>
                      </w:r>
                      <w:r>
                        <w:rPr>
                          <w:sz w:val="23"/>
                        </w:rPr>
                        <w:t>73</w:t>
                      </w:r>
                      <w:r>
                        <w:rPr>
                          <w:sz w:val="23"/>
                        </w:rPr>
                        <w:t>岁）、王玉兰（</w:t>
                      </w:r>
                      <w:r>
                        <w:rPr>
                          <w:sz w:val="23"/>
                        </w:rPr>
                        <w:t>77</w:t>
                      </w:r>
                      <w:r>
                        <w:rPr>
                          <w:sz w:val="23"/>
                        </w:rPr>
                        <w:t>岁）、夏承芬（</w:t>
                      </w:r>
                      <w:r>
                        <w:rPr>
                          <w:sz w:val="23"/>
                        </w:rPr>
                        <w:t>71</w:t>
                      </w:r>
                      <w:r>
                        <w:rPr>
                          <w:sz w:val="23"/>
                        </w:rPr>
                        <w:t>岁）、黄云匀（</w:t>
                      </w:r>
                      <w:r>
                        <w:rPr>
                          <w:sz w:val="23"/>
                        </w:rPr>
                        <w:t>60</w:t>
                      </w:r>
                      <w:r>
                        <w:rPr>
                          <w:sz w:val="23"/>
                        </w:rPr>
                        <w:t>多岁）、马燕（</w:t>
                      </w:r>
                      <w:r>
                        <w:rPr>
                          <w:sz w:val="23"/>
                        </w:rPr>
                        <w:t>62</w:t>
                      </w:r>
                      <w:r>
                        <w:rPr>
                          <w:sz w:val="23"/>
                        </w:rPr>
                        <w:t>岁）、肖玉霞（</w:t>
                      </w:r>
                      <w:r>
                        <w:rPr>
                          <w:sz w:val="23"/>
                        </w:rPr>
                        <w:t>60</w:t>
                      </w:r>
                      <w:r>
                        <w:rPr>
                          <w:sz w:val="23"/>
                        </w:rPr>
                        <w:t>岁）、朱琴（</w:t>
                      </w:r>
                      <w:r>
                        <w:rPr>
                          <w:sz w:val="23"/>
                        </w:rPr>
                        <w:t>50</w:t>
                      </w:r>
                      <w:r>
                        <w:rPr>
                          <w:sz w:val="23"/>
                        </w:rPr>
                        <w:t>岁左右，楚雄人，住梁源小区）、苏昆（男，</w:t>
                      </w:r>
                      <w:r>
                        <w:rPr>
                          <w:sz w:val="23"/>
                        </w:rPr>
                        <w:t>51</w:t>
                      </w:r>
                      <w:r>
                        <w:rPr>
                          <w:sz w:val="23"/>
                        </w:rPr>
                        <w:t>岁）、张晓丹（</w:t>
                      </w:r>
                      <w:r>
                        <w:rPr>
                          <w:sz w:val="23"/>
                        </w:rPr>
                        <w:t>53</w:t>
                      </w:r>
                      <w:r>
                        <w:rPr>
                          <w:sz w:val="23"/>
                        </w:rPr>
                        <w:t>岁）、管永恒（男，</w:t>
                      </w:r>
                      <w:r>
                        <w:rPr>
                          <w:sz w:val="23"/>
                        </w:rPr>
                        <w:t>49</w:t>
                      </w:r>
                      <w:r>
                        <w:rPr>
                          <w:sz w:val="23"/>
                        </w:rPr>
                        <w:t>岁）、张稷（</w:t>
                      </w:r>
                      <w:r>
                        <w:rPr>
                          <w:sz w:val="23"/>
                        </w:rPr>
                        <w:t>40</w:t>
                      </w:r>
                      <w:r>
                        <w:rPr>
                          <w:sz w:val="23"/>
                        </w:rPr>
                        <w:t>岁）等，其中棕树营派出所参与绑架了至少十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其中一些被抓捕的法轮功学员先后被以取保候审等形式回家，详见【明慧网】</w:t>
                      </w:r>
                      <w:r>
                        <w:rPr>
                          <w:sz w:val="23"/>
                        </w:rPr>
                        <w:t xml:space="preserve"> 《昆明棕树营派出所推动构陷九位法轮功学员》 、【明慧网二零二四年七月二十一日】 《昆明市公安“</w:t>
                      </w:r>
                      <w:r>
                        <w:rPr>
                          <w:sz w:val="23"/>
                        </w:rPr>
                        <w:t>6.6</w:t>
                      </w:r>
                      <w:r>
                        <w:rPr>
                          <w:sz w:val="23"/>
                        </w:rPr>
                        <w:t>专案”绑架</w:t>
                      </w:r>
                      <w:r>
                        <w:rPr>
                          <w:sz w:val="23"/>
                        </w:rPr>
                        <w:t>25</w:t>
                      </w:r>
                      <w:r>
                        <w:rPr>
                          <w:sz w:val="23"/>
                        </w:rPr>
                        <w:t>名法轮功学员》 。其中，法轮功学员刘翠仙、刘晓萍、马玲、杨惠芳、郑翠兰、张秀珍、李焕珍、朱永珍、毕晟（男）被西山区检察院非法批捕，西山区公安分局（具体由棕树营派出所经办）一直在罗织所谓“罪证”，并将案件构陷至西山区检察院。西山区检察院两次以证据不足，退回公安侦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一月十日，西山区公安分局棕树营派出所再次将案件移送西山区检察院，二月八日，西山区检察院邹程云非法将九位法轮功学员起诉至西山区法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三月二十六日，西山区法院杨辉对九位法轮功学员非法开庭。当日的开庭，只有六位家属旁听，其余家属有的并未接到开庭通知，有的则被拦在法院门口不让进。法院指派律师为法轮功学员辩护，有的法轮功学员当庭拒绝，在没有辩护人的情况下庭审仍继续进行。当日开庭从上午十点多一直持续到下午三点多钟，虽然没有出示一份证据，没有一个证人到场，也没有指出九位法轮功学员利用了哪一个邪教组织，破坏了哪一部法律的实施。面对法轮功学员们的无罪辩护，西山区法院仍在五月一日对九位法轮功学员做出了有罪判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刘翠仙、刘晓萍、马玲等九名法轮功学员大部分都曾遭到被关押、洗脑、劳教、判刑等迫害，有的在监狱中，由于“不转化”，遭到严管或禁闭等，被罚长时间（每天</w:t>
                      </w:r>
                      <w:r>
                        <w:rPr>
                          <w:sz w:val="23"/>
                        </w:rPr>
                        <w:t>16</w:t>
                      </w:r>
                      <w:r>
                        <w:rPr>
                          <w:sz w:val="23"/>
                        </w:rPr>
                        <w:t>小时坐在小凳子上，限制上厕所、与人交谈等活动）、长期（有的一进监狱就坐小凳子到出狱。）坐小凳子，有的臀部坐出老茧，会阴部糜烂，流血、流脓；有的出现高血压、心脏衰竭、双下肢水肿、妇科疾病等等；有的还被每天十多小时强迫干奴活，被限制购买食品和生活用品等等。释放回来后还不断遭到派出所、司法所、街道、社区不法人员骚扰、恐吓，有的还被停发或扣发退休金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昆明市西山区法院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院长：孙建本案法官：杨辉</w:t>
                      </w:r>
                      <w:r>
                        <w:rPr>
                          <w:sz w:val="23"/>
                        </w:rPr>
                        <w:t xml:space="preserve"> （男，一九九零年五月出生，二零一三年到西山区法院工作，先后在民二庭、刑事庭、执行局工作）</w:t>
                      </w:r>
                      <w:r>
                        <w:rPr>
                          <w:sz w:val="23"/>
                        </w:rPr>
                        <w:t>0871-68109366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23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本案陪审员：邬琼仙，杨学宁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23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 xml:space="preserve">书记员：张月 </w:t>
                      </w:r>
                      <w:r>
                        <w:rPr>
                          <w:sz w:val="23"/>
                        </w:rPr>
                        <w:t xml:space="preserve">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4260</wp:posOffset>
                </wp:positionH>
                <wp:positionV relativeFrom="paragraph">
                  <wp:posOffset>142240</wp:posOffset>
                </wp:positionV>
                <wp:extent cx="2117090" cy="7293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74.3pt;mso-wrap-distance-left:9.05pt;mso-wrap-distance-right:9.05pt;mso-wrap-distance-top:0pt;mso-wrap-distance-bottom:0pt;margin-top:11.2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3">
        <w:r>
          <w:rPr/>
        </w:r>
      </w:hyperlink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04715</wp:posOffset>
                </wp:positionH>
                <wp:positionV relativeFrom="margin">
                  <wp:posOffset>8343265</wp:posOffset>
                </wp:positionV>
                <wp:extent cx="2096770" cy="19119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91198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72"/>
                              <w:jc w:val="center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走近法轮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法轮大法，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多个国家。法轮大法获得各国政府各类褒奖、支持决议案和信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逾万项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。“真、善、忍”的信仰得到了世界各族裔民众的爱戴和尊敬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却在中国大陆一地受到残酷迫害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50.55pt;mso-wrap-distance-left:9.05pt;mso-wrap-distance-right:9.05pt;mso-wrap-distance-top:0pt;mso-wrap-distance-bottom:0pt;margin-top:656.95pt;mso-position-vertical-relative:margin;margin-left:370.4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72" w:after="72"/>
                        <w:jc w:val="center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走近法轮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法轮大法，是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多个国家。法轮大法获得各国政府各类褒奖、支持决议案和信函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逾万项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。“真、善、忍”的信仰得到了世界各族裔民众的爱戴和尊敬，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但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却在中国大陆一地受到残酷迫害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User/AppData/Local/Temp/Rar$EXa8044.34042/2025-3-29-deathcase_wang-zhongqiong.jpg" TargetMode="External"/><Relationship Id="rId13" Type="http://schemas.openxmlformats.org/officeDocument/2006/relationships/hyperlink" Target="../../C:/Users/User/AppData/Local/Temp/Rar$EXa9068.13853/2024-12-26-eren-wangshujiang.png" TargetMode="External"/><Relationship Id="rId14" Type="http://schemas.openxmlformats.org/officeDocument/2006/relationships/hyperlink" Target="../../C:/Users/User/AppData/Local/Temp/Rar$EXa8044.34042/2025-3-29-deathcase_wang-zhongqiong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4:05:00Z</dcterms:created>
  <dc:creator/>
  <dc:description/>
  <cp:keywords/>
  <dc:language>en-US</dc:language>
  <cp:lastModifiedBy/>
  <cp:lastPrinted>2025-05-30T18:42:00Z</cp:lastPrinted>
  <dcterms:modified xsi:type="dcterms:W3CDTF">2025-05-30T23:42:00Z</dcterms:modified>
  <cp:revision>7</cp:revision>
  <dc:subject/>
  <dc:title/>
</cp:coreProperties>
</file>