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31750</wp:posOffset>
                  </wp:positionH>
                  <wp:positionV relativeFrom="paragraph">
                    <wp:posOffset>399415</wp:posOffset>
                  </wp:positionV>
                  <wp:extent cx="6838950" cy="8790305"/>
                  <wp:effectExtent l="0" t="0" r="13597255" b="0"/>
                  <wp:wrapNone/>
                  <wp:docPr id="3" name=""/>
                  <a:graphic xmlns:a="http://schemas.openxmlformats.org/drawingml/2006/main">
                    <a:graphicData uri="http://schemas.microsoft.com/office/word/2010/wordprocessingGroup">
                      <wpg:wgp>
                        <wpg:cNvGrpSpPr/>
                        <wpg:grpSpPr>
                          <a:xfrm>
                            <a:off x="0" y="0"/>
                            <a:ext cx="6838920" cy="8790480"/>
                            <a:chOff x="0" y="0"/>
                            <a:chExt cx="6838920" cy="8790480"/>
                          </a:xfrm>
                        </wpg:grpSpPr>
                        <wps:wsp>
                          <wps:cNvSpPr txBox="1"/>
                          <wps:spPr>
                            <a:xfrm>
                              <a:off x="2520" y="590040"/>
                              <a:ext cx="2117160" cy="802692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wps:txbx>
                          <wps:bodyPr wrap="square" lIns="0" rIns="0" tIns="0" bIns="0" anchor="t">
                            <a:noAutofit/>
                          </wps:bodyPr>
                        </wps:wsp>
                        <wps:wsp>
                          <wps:cNvSpPr txBox="1"/>
                          <wps:spPr>
                            <a:xfrm>
                              <a:off x="2355120" y="3494880"/>
                              <a:ext cx="2117160" cy="5139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的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的都   </w:t>
                                </w:r>
                              </w:p>
                            </w:txbxContent>
                          </wps:txbx>
                          <wps:bodyPr wrap="square" lIns="0" rIns="0" tIns="0" bIns="0" anchor="t">
                            <a:noAutofit/>
                          </wps:bodyPr>
                        </wps:wsp>
                        <wps:wsp>
                          <wps:cNvSpPr txBox="1"/>
                          <wps:spPr>
                            <a:xfrm>
                              <a:off x="4721760" y="568440"/>
                              <a:ext cx="2117160" cy="8222040"/>
                            </a:xfrm>
                            <a:prstGeom prst="rect">
                              <a:avLst/>
                            </a:prstGeom>
                            <a:noFill/>
                            <a:ln w="0">
                              <a:noFill/>
                            </a:ln>
                          </wps:spPr>
                          <wps:txb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的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的跟新的一样。她仅仅学法炼功二十几天，身体就奇迹般的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09720" y="479520"/>
                              <a:ext cx="3281760" cy="2969280"/>
                            </a:xfrm>
                          </wpg:grpSpPr>
                          <pic:pic xmlns:pic="http://schemas.openxmlformats.org/drawingml/2006/picture">
                            <pic:nvPicPr>
                              <pic:cNvPr id="1" name="" descr=""/>
                              <pic:cNvPicPr/>
                            </pic:nvPicPr>
                            <pic:blipFill>
                              <a:blip r:embed="rId4"/>
                              <a:srcRect l="2258" t="5869" r="2370" b="3844"/>
                              <a:stretch/>
                            </pic:blipFill>
                            <pic:spPr>
                              <a:xfrm>
                                <a:off x="0" y="0"/>
                                <a:ext cx="3226320" cy="2969280"/>
                              </a:xfrm>
                              <a:prstGeom prst="rect">
                                <a:avLst/>
                              </a:prstGeom>
                              <a:ln w="0">
                                <a:noFill/>
                              </a:ln>
                            </pic:spPr>
                          </pic:pic>
                          <wps:wsp>
                            <wps:cNvSpPr txBox="1"/>
                            <wps:spPr>
                              <a:xfrm>
                                <a:off x="1642680" y="2588040"/>
                                <a:ext cx="1639080" cy="34920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5"/>
                            <a:stretch/>
                          </pic:blipFill>
                          <pic:spPr>
                            <a:xfrm>
                              <a:off x="0" y="8280"/>
                              <a:ext cx="1296720" cy="451440"/>
                            </a:xfrm>
                            <a:prstGeom prst="rect">
                              <a:avLst/>
                            </a:prstGeom>
                            <a:ln w="0">
                              <a:noFill/>
                            </a:ln>
                          </pic:spPr>
                        </pic:pic>
                        <pic:pic xmlns:pic="http://schemas.openxmlformats.org/drawingml/2006/picture">
                          <pic:nvPicPr>
                            <pic:cNvPr id="3" name="" descr=""/>
                            <pic:cNvPicPr/>
                          </pic:nvPicPr>
                          <pic:blipFill>
                            <a:blip r:embed="rId6"/>
                            <a:stretch/>
                          </pic:blipFill>
                          <pic:spPr>
                            <a:xfrm>
                              <a:off x="1607760" y="0"/>
                              <a:ext cx="3840480" cy="419760"/>
                            </a:xfrm>
                            <a:prstGeom prst="rect">
                              <a:avLst/>
                            </a:prstGeom>
                            <a:ln w="0">
                              <a:noFill/>
                            </a:ln>
                          </pic:spPr>
                        </pic:pic>
                      </wpg:wgp>
                    </a:graphicData>
                  </a:graphic>
                </wp:anchor>
              </w:drawing>
            </mc:Choice>
            <mc:Fallback>
              <w:pict>
                <v:group id="shape_0" style="position:absolute;margin-left:-2.5pt;margin-top:31.45pt;width:538.5pt;height:692.15pt" coordorigin="-50,629" coordsize="10770,13843">
                  <v:shape id="shape_0" stroked="f" o:allowincell="f" style="position:absolute;left:-46;top:1558;width:3333;height:12640;mso-wrap-style:square;v-text-anchor:top" type="_x0000_t202">
                    <v:textbo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v:textbox>
                    <v:fill o:detectmouseclick="t" on="false"/>
                    <v:stroke color="#3465a4" joinstyle="round" endcap="flat"/>
                    <w10:wrap type="none"/>
                  </v:shape>
                  <v:shape id="shape_0" stroked="f" o:allowincell="f" style="position:absolute;left:3659;top:6132;width:3333;height:809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的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的都   </w:t>
                          </w:r>
                        </w:p>
                      </w:txbxContent>
                    </v:textbox>
                    <v:fill o:detectmouseclick="t" on="false"/>
                    <v:stroke color="#3465a4" joinstyle="round" endcap="flat"/>
                    <w10:wrap type="none"/>
                  </v:shape>
                  <v:shape id="shape_0" stroked="f" o:allowincell="f" style="position:absolute;left:7386;top:1524;width:3333;height:12947;mso-wrap-style:square;v-text-anchor:top" type="_x0000_t202">
                    <v:textbo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的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的跟新的一样。她仅仅学法炼功二十几天，身体就奇迹般的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00;top:1384;width:5168;height:4676">
                    <v:shape id="shape_0" stroked="f" o:allowincell="f" style="position:absolute;left:2800;top:1384;width:5080;height:4675;mso-wrap-style:none;v-text-anchor:middle" type="_x0000_t75">
                      <v:imagedata r:id="rId7" o:detectmouseclick="t"/>
                      <v:stroke color="#3465a4" joinstyle="round" endcap="flat"/>
                      <w10:wrap type="none"/>
                    </v:shape>
                    <v:shape id="shape_0" stroked="f" o:allowincell="f" style="position:absolute;left:5387;top:5460;width:2580;height:54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0;top:642;width:2041;height:710;mso-wrap-style:none;v-text-anchor:middle" type="_x0000_t75">
                    <v:imagedata r:id="rId8" o:detectmouseclick="t"/>
                    <v:stroke color="#3465a4" joinstyle="round" endcap="flat"/>
                    <w10:wrap type="none"/>
                  </v:shape>
                  <v:shape id="shape_0" stroked="f" o:allowincell="f" style="position:absolute;left:2482;top:629;width:6047;height:660;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8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65pt;width:533.55pt;height:21.85pt" coordorigin="0,373" coordsize="10671,437">
                <v:shape id="shape_0" stroked="f" o:allowincell="f" style="position:absolute;left:0;top:37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8;width:10670;height:2" type="_x0000_t32">
                  <v:stroke color="black" joinstyle="miter" endcap="flat"/>
                  <v:fill o:detectmouseclick="t" on="false"/>
                  <w10:wrap type="none"/>
                </v:shape>
                <v:shape id="shape_0" stroked="f" o:allowincell="f" style="position:absolute;left:9381;top:475;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321310</wp:posOffset>
                </wp:positionV>
                <wp:extent cx="6834505" cy="9704705"/>
                <wp:effectExtent l="0" t="635" r="12789535" b="0"/>
                <wp:wrapNone/>
                <wp:docPr id="8" name=""/>
                <a:graphic xmlns:a="http://schemas.openxmlformats.org/drawingml/2006/main">
                  <a:graphicData uri="http://schemas.microsoft.com/office/word/2010/wordprocessingGroup">
                    <wpg:wgp>
                      <wpg:cNvGrpSpPr/>
                      <wpg:grpSpPr>
                        <a:xfrm>
                          <a:off x="0" y="0"/>
                          <a:ext cx="6834600" cy="9704880"/>
                          <a:chOff x="0" y="0"/>
                          <a:chExt cx="6834600" cy="9704880"/>
                        </a:xfrm>
                      </wpg:grpSpPr>
                      <wps:wsp>
                        <wps:cNvSpPr txBox="1"/>
                        <wps:spPr>
                          <a:xfrm>
                            <a:off x="2365200" y="2090520"/>
                            <a:ext cx="2117160" cy="72734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北京市丰台区法轮功学员李淑云和儿子付玉洁，曾于二零一七年五月十三日被丰台区和义派出所绑架后，于二零一八年四月在丰台区法院被非法开庭，最后，李淑云被非法判刑两年，付玉洁被非法判刑一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赵秉忠，昌平区法轮功学员，赵秉忠于二零一七年十月十一日被绑架，二零一八年五月二十一日被丰台区法院非法判刑两年。二零一八年十一月，被非法关押在北京大兴庆丰路六号新安教育矫治所四大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3、法轮功学员孙仲芳，女，现在86岁，二零一八年五月八日和另6位法轮功学员（80岁以上的4位）在家里读书，被突然闯进的警察劫持到丰台分局，孙仲芳体检时血压高当天被放出。十一月一日，丰台区法院人员到孙仲芳家里“开庭”，老人听到的“起诉”没有一件事是事实。“庭审”过程只让回答“是”或“不是”，不让辩护。二零一八年十二月二十八日，丰台区法院人员再次到孙仲芳家，对她非法宣判，孙仲芳被判刑4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二零一九年八月五日上午十点，在北京丰台区看守所，一个五十多岁模样的人，被绳子捆绑着，一直喊着“法轮大法好”，他是近两年前被绑架的法轮功学员王征。这是北京市丰台区法院再次对王征非法开庭。看守所警察用绳子把王征绑上，</w:t>
                              </w:r>
                            </w:p>
                          </w:txbxContent>
                        </wps:txbx>
                        <wps:bodyPr wrap="square" lIns="0" rIns="0" tIns="0" bIns="0" anchor="t">
                          <a:noAutofit/>
                        </wps:bodyPr>
                      </wps:wsp>
                      <wps:wsp>
                        <wps:cNvSpPr txBox="1"/>
                        <wps:spPr>
                          <a:xfrm>
                            <a:off x="0" y="550080"/>
                            <a:ext cx="2117160" cy="87822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二五年四月三十日北京市消息，原北京市丰台区检察院检察长叶文胜涉嫌严重违纪违法被查。叶文胜任北京市东城区检察院副检察长、北京市丰台区检察院检察长期间，追随中共的迫害政策，参与迫害法轮功学员。对本地区的法轮功学员被构陷、枉判入狱负有领导责</w:t>
                              </w:r>
                              <w:r>
                                <w:rPr>
                                  <w:kern w:val="2"/>
                                  <w:sz w:val="23"/>
                                  <w:szCs w:val="24"/>
                                  <w:spacing w:val="-14"/>
                                  <w:rFonts w:ascii="宋体;SimSun" w:hAnsi="宋体;SimSun" w:eastAsia="宋体;SimSun" w:cs="Times New Roman"/>
                                  <w:color w:val="auto"/>
                                  <w:lang w:val="de-DE" w:eastAsia="zh-CN" w:bidi="ar-SA"/>
                                </w:rPr>
                                <w:t>任。</w:t>
                              </w:r>
                              <w:r>
                                <w:rPr>
                                  <w:kern w:val="2"/>
                                  <w:sz w:val="23"/>
                                  <w:szCs w:val="24"/>
                                  <w:rFonts w:ascii="宋体;SimSun" w:hAnsi="宋体;SimSun" w:eastAsia="宋体;SimSun" w:cs="Times New Roman"/>
                                  <w:color w:val="auto"/>
                                  <w:lang w:val="de-DE" w:eastAsia="zh-CN" w:bidi="ar-SA"/>
                                </w:rPr>
                                <w:t>现其</w:t>
                              </w:r>
                              <w:r>
                                <w:rPr>
                                  <w:kern w:val="2"/>
                                  <w:sz w:val="23"/>
                                  <w:szCs w:val="24"/>
                                  <w:spacing w:val="-14"/>
                                  <w:rFonts w:ascii="宋体;SimSun" w:hAnsi="宋体;SimSun" w:eastAsia="宋体;SimSun" w:cs="Times New Roman"/>
                                  <w:color w:val="auto"/>
                                  <w:lang w:val="de-DE" w:eastAsia="zh-CN" w:bidi="ar-SA"/>
                                </w:rPr>
                                <w:t>被查还只</w:t>
                              </w:r>
                              <w:r>
                                <w:rPr>
                                  <w:kern w:val="2"/>
                                  <w:sz w:val="23"/>
                                  <w:szCs w:val="24"/>
                                  <w:rFonts w:ascii="宋体;SimSun" w:hAnsi="宋体;SimSun" w:eastAsia="宋体;SimSun" w:cs="Times New Roman"/>
                                  <w:color w:val="auto"/>
                                  <w:lang w:val="de-DE" w:eastAsia="zh-CN" w:bidi="ar-SA"/>
                                </w:rPr>
                                <w:t>是报应的</w:t>
                              </w:r>
                              <w:r>
                                <w:rPr>
                                  <w:kern w:val="2"/>
                                  <w:sz w:val="23"/>
                                  <w:szCs w:val="24"/>
                                  <w:spacing w:val="-14"/>
                                  <w:rFonts w:ascii="宋体;SimSun" w:hAnsi="宋体;SimSun" w:eastAsia="宋体;SimSun" w:cs="Times New Roman"/>
                                  <w:color w:val="auto"/>
                                  <w:lang w:val="de-DE" w:eastAsia="zh-CN" w:bidi="ar-SA"/>
                                </w:rPr>
                                <w:t>开始，</w:t>
                              </w:r>
                              <w:r>
                                <w:rPr>
                                  <w:kern w:val="2"/>
                                  <w:sz w:val="23"/>
                                  <w:szCs w:val="24"/>
                                  <w:rFonts w:ascii="宋体;SimSun" w:hAnsi="宋体;SimSun" w:eastAsia="宋体;SimSun" w:cs="Times New Roman"/>
                                  <w:color w:val="auto"/>
                                  <w:lang w:val="de-DE" w:eastAsia="zh-CN" w:bidi="ar-SA"/>
                                </w:rPr>
                                <w:t>真正的报应会与其罪恶相符。</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一、叶文胜二零零零年三月～二零零五年三月，任职北京市东城区检察院党组成员、副检察长期间，法轮功学员被检察院构陷、枉判入狱迫害的情况：</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八月十七日，北京东城区法院非法秘密判决56名法轮功学员长达十年的徒刑。这56名学员的罪名都是因为于二零零一年元旦在天安门西草坪展示出一条长99米的巨型横幅。巨型横幅上面书有法轮功创始人李洪志先生著作《洪吟》中的18首诗。江泽民集团把此事当作全国“大案”、“要案”，动用大量警力抓捕这些学员，然后非法关押到公安部七处秘密审讯。经八个月关押密审后，56名学员均被判决。其中北京学员邵军、山东学员邱秀欣被非法判刑十年，另两名学员被判八年，3人被判七年，并被非法剥夺政治权利两年，其余49人分别被非法判刑四年和三年零六个月。帮助制作横幅的北京美术社的祁坤兄弟俩也各被非法判刑一年。这些被非法判刑的法轮功学员大部份被关押在北京清河县东城区看守所的各个牢房里。</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二、叶文胜二零一一年十二月至二零二三年任北京市丰台区检察院党组书记、检察长期间，法轮功学员被检察院构陷、枉判入狱迫害部分案例：</w:t>
                              </w:r>
                            </w:p>
                          </w:txbxContent>
                        </wps:txbx>
                        <wps:bodyPr wrap="square" lIns="0" rIns="0" tIns="0" bIns="0" anchor="t">
                          <a:noAutofit/>
                        </wps:bodyPr>
                      </wps:wsp>
                      <wps:wsp>
                        <wps:cNvSpPr txBox="1"/>
                        <wps:spPr>
                          <a:xfrm>
                            <a:off x="4717440" y="534600"/>
                            <a:ext cx="2117160" cy="9169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诉人在法院通过视频对着在看守所被绑的王征喊话：“你叫什么名字？你姓什么？”王征不配合，只喊着“法轮大法好”。法院工作人员通过大屏幕什么结果也得不到，不到半小时，只好草草收场。在这个所谓的“开庭”前，法院没有通知本人，也没有通知家属，律师见到王征才通知他，律师为他做了无罪辩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5、丰台区法轮功学员邢国庆、张杰夫妇被非法判刑。二零二一年十二月三日，丰台区邢国庆、张杰夫妇被丰台区检察院、法院非法判刑，张杰被判十二个月，勒索罚金一千元，邢国庆被判十个月，勒索罚金一千元。二零二一年三月二日，邢国庆、张杰夫妇在家中被警察绑架非法抄家，关押在丰台看守所。二零二一年九月十七日，邢国庆、张杰夫妇在丰台区法院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6、北京西城区法轮功学员杨学华免费发送真相资料，二零二零年七月二十三日被丰台区太平桥派出所警察绑架。二零二零年十二月二十九日，杨学华被丰台区检察院、法院秘密非法判刑七年，被勒索七千元。</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7、法轮功学员刘志华，一九七七年考入哈尔滨工业大学，研究生毕业后分配到航天材料及工艺研究所（航天部一院703所）。退休前，任所副总工程师，航天焊接人员资格鉴定委员会主任委员；中国航天科技集团公司工艺技术带头人，集团科技委工艺专家组成员。刘志华因向他人传递避疫良方，二零二零年四月被绑架，后取保候审。二零二一年八月在丰台区法院被非法开庭。十二月十七日，刘志华被丰台法院人员劫持到丰台看守所，十二月二十日接到判决，被非法判刑十个月。◇</w:t>
                              </w:r>
                            </w:p>
                          </w:txbxContent>
                        </wps:txbx>
                        <wps:bodyPr wrap="square" lIns="0" rIns="0" tIns="0" bIns="0" anchor="t">
                          <a:noAutofit/>
                        </wps:bodyPr>
                      </wps:wsp>
                      <wps:wsp>
                        <wps:cNvSpPr txBox="1"/>
                        <wps:spPr>
                          <a:xfrm>
                            <a:off x="34200" y="0"/>
                            <a:ext cx="6773400" cy="383040"/>
                          </a:xfrm>
                          <a:prstGeom prst="rect">
                            <a:avLst/>
                          </a:prstGeom>
                        </wps:spPr>
                        <wps:txbx>
                          <w:txbxContent>
                            <w:p>
                              <w:pPr>
                                <w:overflowPunct w:val="false"/>
                                <w:bidi w:val="0"/>
                                <w:spacing w:before="0" w:after="0" w:lineRule="auto" w:line="240"/>
                                <w:rPr/>
                              </w:pPr>
                              <w:r>
                                <w:rPr>
                                  <w:w w:val="90"/>
                                  <w:kern w:val="2"/>
                                  <w:spacing w:val="1"/>
                                  <w:sz w:val="21"/>
                                  <w:rFonts w:ascii="方正兰亭中黑_GBK" w:hAnsi="方正兰亭中黑_GBK" w:eastAsia="方正兰亭中黑_GBK" w:cs="方正兰亭中黑_GBK"/>
                                  <w:lang w:val="en-US" w:bidi="hi-IN"/>
                                </w:rPr>
                                <w:t>原北京市丰台区检察院检察长叶文胜遭恶报被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4"/>
                          <a:stretch/>
                        </pic:blipFill>
                        <pic:spPr>
                          <a:xfrm>
                            <a:off x="2355120" y="592560"/>
                            <a:ext cx="2124720" cy="1407960"/>
                          </a:xfrm>
                          <a:prstGeom prst="rect">
                            <a:avLst/>
                          </a:prstGeom>
                          <a:ln w="0">
                            <a:noFill/>
                          </a:ln>
                        </pic:spPr>
                      </pic:pic>
                    </wpg:wgp>
                  </a:graphicData>
                </a:graphic>
              </wp:anchor>
            </w:drawing>
          </mc:Choice>
          <mc:Fallback>
            <w:pict>
              <v:group id="shape_0" style="position:absolute;margin-left:-1.95pt;margin-top:25.3pt;width:538.15pt;height:764.15pt" coordorigin="-39,506" coordsize="10763,15283">
                <v:shape id="shape_0" stroked="f" o:allowincell="f" style="position:absolute;left:3686;top:3798;width:3333;height:1145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北京市丰台区法轮功学员李淑云和儿子付玉洁，曾于二零一七年五月十三日被丰台区和义派出所绑架后，于二零一八年四月在丰台区法院被非法开庭，最后，李淑云被非法判刑两年，付玉洁被非法判刑一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赵秉忠，昌平区法轮功学员，赵秉忠于二零一七年十月十一日被绑架，二零一八年五月二十一日被丰台区法院非法判刑两年。二零一八年十一月，被非法关押在北京大兴庆丰路六号新安教育矫治所四大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3、法轮功学员孙仲芳，女，现在86岁，二零一八年五月八日和另6位法轮功学员（80岁以上的4位）在家里读书，被突然闯进的警察劫持到丰台分局，孙仲芳体检时血压高当天被放出。十一月一日，丰台区法院人员到孙仲芳家里“开庭”，老人听到的“起诉”没有一件事是事实。“庭审”过程只让回答“是”或“不是”，不让辩护。二零一八年十二月二十八日，丰台区法院人员再次到孙仲芳家，对她非法宣判，孙仲芳被判刑4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二零一九年八月五日上午十点，在北京丰台区看守所，一个五十多岁模样的人，被绳子捆绑着，一直喊着“法轮大法好”，他是近两年前被绑架的法轮功学员王征。这是北京市丰台区法院再次对王征非法开庭。看守所警察用绳子把王征绑上，</w:t>
                        </w:r>
                      </w:p>
                    </w:txbxContent>
                  </v:textbox>
                  <v:fill o:detectmouseclick="t" on="false"/>
                  <v:stroke color="#3465a4" joinstyle="round" endcap="flat"/>
                  <w10:wrap type="none"/>
                </v:shape>
                <v:shape id="shape_0" stroked="f" o:allowincell="f" style="position:absolute;left:-39;top:1373;width:3333;height:1382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二五年四月三十日北京市消息，原北京市丰台区检察院检察长叶文胜涉嫌严重违纪违法被查。叶文胜任北京市东城区检察院副检察长、北京市丰台区检察院检察长期间，追随中共的迫害政策，参与迫害法轮功学员。对本地区的法轮功学员被构陷、枉判入狱负有领导责</w:t>
                        </w:r>
                        <w:r>
                          <w:rPr>
                            <w:kern w:val="2"/>
                            <w:sz w:val="23"/>
                            <w:szCs w:val="24"/>
                            <w:spacing w:val="-14"/>
                            <w:rFonts w:ascii="宋体;SimSun" w:hAnsi="宋体;SimSun" w:eastAsia="宋体;SimSun" w:cs="Times New Roman"/>
                            <w:color w:val="auto"/>
                            <w:lang w:val="de-DE" w:eastAsia="zh-CN" w:bidi="ar-SA"/>
                          </w:rPr>
                          <w:t>任。</w:t>
                        </w:r>
                        <w:r>
                          <w:rPr>
                            <w:kern w:val="2"/>
                            <w:sz w:val="23"/>
                            <w:szCs w:val="24"/>
                            <w:rFonts w:ascii="宋体;SimSun" w:hAnsi="宋体;SimSun" w:eastAsia="宋体;SimSun" w:cs="Times New Roman"/>
                            <w:color w:val="auto"/>
                            <w:lang w:val="de-DE" w:eastAsia="zh-CN" w:bidi="ar-SA"/>
                          </w:rPr>
                          <w:t>现其</w:t>
                        </w:r>
                        <w:r>
                          <w:rPr>
                            <w:kern w:val="2"/>
                            <w:sz w:val="23"/>
                            <w:szCs w:val="24"/>
                            <w:spacing w:val="-14"/>
                            <w:rFonts w:ascii="宋体;SimSun" w:hAnsi="宋体;SimSun" w:eastAsia="宋体;SimSun" w:cs="Times New Roman"/>
                            <w:color w:val="auto"/>
                            <w:lang w:val="de-DE" w:eastAsia="zh-CN" w:bidi="ar-SA"/>
                          </w:rPr>
                          <w:t>被查还只</w:t>
                        </w:r>
                        <w:r>
                          <w:rPr>
                            <w:kern w:val="2"/>
                            <w:sz w:val="23"/>
                            <w:szCs w:val="24"/>
                            <w:rFonts w:ascii="宋体;SimSun" w:hAnsi="宋体;SimSun" w:eastAsia="宋体;SimSun" w:cs="Times New Roman"/>
                            <w:color w:val="auto"/>
                            <w:lang w:val="de-DE" w:eastAsia="zh-CN" w:bidi="ar-SA"/>
                          </w:rPr>
                          <w:t>是报应的</w:t>
                        </w:r>
                        <w:r>
                          <w:rPr>
                            <w:kern w:val="2"/>
                            <w:sz w:val="23"/>
                            <w:szCs w:val="24"/>
                            <w:spacing w:val="-14"/>
                            <w:rFonts w:ascii="宋体;SimSun" w:hAnsi="宋体;SimSun" w:eastAsia="宋体;SimSun" w:cs="Times New Roman"/>
                            <w:color w:val="auto"/>
                            <w:lang w:val="de-DE" w:eastAsia="zh-CN" w:bidi="ar-SA"/>
                          </w:rPr>
                          <w:t>开始，</w:t>
                        </w:r>
                        <w:r>
                          <w:rPr>
                            <w:kern w:val="2"/>
                            <w:sz w:val="23"/>
                            <w:szCs w:val="24"/>
                            <w:rFonts w:ascii="宋体;SimSun" w:hAnsi="宋体;SimSun" w:eastAsia="宋体;SimSun" w:cs="Times New Roman"/>
                            <w:color w:val="auto"/>
                            <w:lang w:val="de-DE" w:eastAsia="zh-CN" w:bidi="ar-SA"/>
                          </w:rPr>
                          <w:t>真正的报应会与其罪恶相符。</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一、叶文胜二零零零年三月～二零零五年三月，任职北京市东城区检察院党组成员、副检察长期间，法轮功学员被检察院构陷、枉判入狱迫害的情况：</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八月十七日，北京东城区法院非法秘密判决56名法轮功学员长达十年的徒刑。这56名学员的罪名都是因为于二零零一年元旦在天安门西草坪展示出一条长99米的巨型横幅。巨型横幅上面书有法轮功创始人李洪志先生著作《洪吟》中的18首诗。江泽民集团把此事当作全国“大案”、“要案”，动用大量警力抓捕这些学员，然后非法关押到公安部七处秘密审讯。经八个月关押密审后，56名学员均被判决。其中北京学员邵军、山东学员邱秀欣被非法判刑十年，另两名学员被判八年，3人被判七年，并被非法剥夺政治权利两年，其余49人分别被非法判刑四年和三年零六个月。帮助制作横幅的北京美术社的祁坤兄弟俩也各被非法判刑一年。这些被非法判刑的法轮功学员大部份被关押在北京清河县东城区看守所的各个牢房里。</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二、叶文胜二零一一年十二月至二零二三年任北京市丰台区检察院党组书记、检察长期间，法轮功学员被检察院构陷、枉判入狱迫害部分案例：</w:t>
                        </w:r>
                      </w:p>
                    </w:txbxContent>
                  </v:textbox>
                  <v:fill o:detectmouseclick="t" on="false"/>
                  <v:stroke color="#3465a4" joinstyle="round" endcap="flat"/>
                  <w10:wrap type="none"/>
                </v:shape>
                <v:shape id="shape_0" stroked="f" o:allowincell="f" style="position:absolute;left:7390;top:1348;width:3333;height:144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诉人在法院通过视频对着在看守所被绑的王征喊话：“你叫什么名字？你姓什么？”王征不配合，只喊着“法轮大法好”。法院工作人员通过大屏幕什么结果也得不到，不到半小时，只好草草收场。在这个所谓的“开庭”前，法院没有通知本人，也没有通知家属，律师见到王征才通知他，律师为他做了无罪辩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5、丰台区法轮功学员邢国庆、张杰夫妇被非法判刑。二零二一年十二月三日，丰台区邢国庆、张杰夫妇被丰台区检察院、法院非法判刑，张杰被判十二个月，勒索罚金一千元，邢国庆被判十个月，勒索罚金一千元。二零二一年三月二日，邢国庆、张杰夫妇在家中被警察绑架非法抄家，关押在丰台看守所。二零二一年九月十七日，邢国庆、张杰夫妇在丰台区法院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6、北京西城区法轮功学员杨学华免费发送真相资料，二零二零年七月二十三日被丰台区太平桥派出所警察绑架。二零二零年十二月二十九日，杨学华被丰台区检察院、法院秘密非法判刑七年，被勒索七千元。</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7、法轮功学员刘志华，一九七七年考入哈尔滨工业大学，研究生毕业后分配到航天材料及工艺研究所（航天部一院703所）。退休前，任所副总工程师，航天焊接人员资格鉴定委员会主任委员；中国航天科技集团公司工艺技术带头人，集团科技委工艺专家组成员。刘志华因向他人传递避疫良方，二零二零年四月被绑架，后取保候审。二零二一年八月在丰台区法院被非法开庭。十二月十七日，刘志华被丰台法院人员劫持到丰台看守所，十二月二十日接到判决，被非法判刑十个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5;top:506;width:10666;height:602;mso-wrap-style:none;v-text-anchor:middle" type="_x0000_t136">
                  <v:path textpathok="t"/>
                  <v:textpath on="t" fitshape="t" string="原北京市丰台区检察院检察长叶文胜遭恶报被查" style="font-family:&quot;方正兰亭中黑_GBK&quot;;font-size:32pt"/>
                  <v:fill o:detectmouseclick="t" type="solid" color2="white"/>
                  <v:stroke color="#3465a4" joinstyle="round" endcap="flat"/>
                  <w10:wrap type="none"/>
                </v:shape>
                <v:shape id="shape_0" stroked="f" o:allowincell="f" style="position:absolute;left:3670;top:1439;width:3345;height:2216;mso-wrap-style:none;v-text-anchor:middle" type="_x0000_t75">
                  <v:imagedata r:id="rId15"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3:25:00Z</dcterms:created>
  <dc:creator/>
  <dc:description/>
  <cp:keywords/>
  <dc:language>en-US</dc:language>
  <cp:lastModifiedBy/>
  <cp:lastPrinted>2025-05-30T20:55:00Z</cp:lastPrinted>
  <dcterms:modified xsi:type="dcterms:W3CDTF">2025-05-31T01:55:00Z</dcterms:modified>
  <cp:revision>2</cp:revision>
  <dc:subject/>
  <dc:title/>
</cp:coreProperties>
</file>