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华文楷体" w:hAnsi="华文楷体" w:eastAsia="华文楷体" w:cs="华文楷体"/>
          <w:sz w:val="22"/>
          <w:szCs w:val="22"/>
          <w:lang w:val="en-US" w:eastAsia="en-US"/>
        </w:rPr>
      </w:pPr>
      <w:r>
        <w:rPr>
          <w:rFonts w:eastAsia="华文楷体" w:cs="华文楷体" w:ascii="华文楷体" w:hAnsi="华文楷体"/>
          <w:sz w:val="22"/>
          <w:szCs w:val="22"/>
          <w:lang w:val="en-US" w:eastAsia="en-US"/>
        </w:rPr>
        <w:drawing>
          <wp:anchor behindDoc="1" distT="0" distB="0" distL="114935" distR="114935" simplePos="0" locked="0" layoutInCell="0" allowOverlap="1" relativeHeight="3">
            <wp:simplePos x="0" y="0"/>
            <wp:positionH relativeFrom="column">
              <wp:posOffset>3943350</wp:posOffset>
            </wp:positionH>
            <wp:positionV relativeFrom="paragraph">
              <wp:posOffset>260350</wp:posOffset>
            </wp:positionV>
            <wp:extent cx="2817495" cy="2703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2817495" cy="2703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margin-left:0.6pt;margin-top:28.6pt;width:362.2pt;height:33.75pt;mso-wrap-style:none;v-text-anchor:middle" type="_x0000_t136">
            <v:path textpathok="t"/>
            <v:textpath on="t" fitshape="t" string="【庆祝5.13】因祸得福 一步登天" style="font-family:&quot;方正粗圆简体&quot;;font-size:20pt"/>
            <v:fill o:detectmouseclick="t" type="solid" color2="#6699ff"/>
            <v:stroke color="#996600" weight="1440" joinstyle="miter"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79070</wp:posOffset>
                </wp:positionV>
                <wp:extent cx="2095500" cy="8125460"/>
                <wp:effectExtent l="0" t="0" r="0" b="0"/>
                <wp:wrapNone/>
                <wp:docPr id="5" name="Frame4"/>
                <a:graphic xmlns:a="http://schemas.openxmlformats.org/drawingml/2006/main">
                  <a:graphicData uri="http://schemas.microsoft.com/office/word/2010/wordprocessingShape">
                    <wps:wsp>
                      <wps:cNvSpPr txBox="1"/>
                      <wps:spPr>
                        <a:xfrm>
                          <a:off x="0" y="0"/>
                          <a:ext cx="2095500" cy="81254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在二零二五年“五</w:t>
                            </w:r>
                            <w:r>
                              <w:rPr>
                                <w:rFonts w:cs="宋体;SimSun"/>
                                <w:sz w:val="22"/>
                                <w:szCs w:val="22"/>
                                <w:lang w:val="en-US"/>
                              </w:rPr>
                              <w:t>·</w:t>
                            </w:r>
                            <w:r>
                              <w:rPr>
                                <w:rFonts w:cs="宋体;SimSun"/>
                                <w:sz w:val="22"/>
                                <w:szCs w:val="22"/>
                                <w:lang w:val="en-US"/>
                              </w:rPr>
                              <w:t>一三”世界法轮大法日到来之际，我再一次回忆起自己得法初期的一幕，与大家分享，证实法轮大法是来救人的高德大法，给多少绝望的生命带来了希望和光明。</w:t>
                            </w:r>
                          </w:p>
                          <w:p>
                            <w:pPr>
                              <w:pStyle w:val="Normal"/>
                              <w:spacing w:lineRule="exact" w:line="300" w:before="0" w:after="0"/>
                              <w:ind w:firstLine="440"/>
                              <w:jc w:val="both"/>
                              <w:rPr/>
                            </w:pPr>
                            <w:r>
                              <w:rPr>
                                <w:rFonts w:cs="宋体;SimSun"/>
                                <w:sz w:val="22"/>
                                <w:szCs w:val="22"/>
                                <w:lang w:val="en-US"/>
                              </w:rPr>
                              <w:t>二零零一年，我因为非常意外的刑事案进了看守所。一向自命不凡、自认为是知性女子的我，突然遭遇这么大的挫折，进到这种地方，还面临着被判刑，这样的打击太大了。幸福的家庭、正在起步的事业，一切的希望和拥有都将失去、破灭，我象天塌了一样的绝望。痛苦到极点是不哭的，我呆呆的、傻傻的坐在看守所的板铺上，不想活，又不知道怎么死。</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看守所关押的人很多，十三、四平米的监号里有三十多人。白天，人挨人面对着墙坐板。挨我坐的是一位中年大姐，挺和善的样子。我小声问她：“因为什么事进来的？”她说：“法轮功。”我很吃惊：“这里有法轮功？！她说：“挺多。”还指给我哪些是法轮功学员。我说：“法轮功不就是锻炼身体吗？怎么还进这儿了？”她说：“法轮功不只是锻炼身体，是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听到“修炼”两个字，我脑袋一震：“修炼？！”我怎么从来没听说过？“修炼”是好事，象《西游记》里的唐僧师徒历经磨难，最后修得正果，很好。</w:t>
                            </w:r>
                          </w:p>
                          <w:p>
                            <w:pPr>
                              <w:pStyle w:val="Normal"/>
                              <w:spacing w:lineRule="exact" w:line="300" w:before="0" w:after="0"/>
                              <w:ind w:firstLine="440"/>
                              <w:jc w:val="both"/>
                              <w:rPr>
                                <w:rFonts w:cs="宋体;SimSun"/>
                                <w:sz w:val="22"/>
                                <w:szCs w:val="22"/>
                                <w:lang w:val="en-US"/>
                              </w:rPr>
                            </w:pPr>
                            <w:r>
                              <w:rPr>
                                <w:rFonts w:cs="宋体;SimSun"/>
                                <w:sz w:val="22"/>
                                <w:szCs w:val="22"/>
                                <w:lang w:val="en-US"/>
                              </w:rPr>
                              <w:t>夜里，我闭着眼睛在心里叫着自己的名字，我问自己：“你要进监狱几年，荒废岁月年华，你能用这段时间修炼吗？不白白虚度时间，而是学法轮功修炼，最后修炼圆满。”我在心里郑重的回答：“我要修炼，我一定要修炼，修炼到天上去。”</w:t>
                            </w:r>
                          </w:p>
                          <w:p>
                            <w:pPr>
                              <w:pStyle w:val="Normal"/>
                              <w:spacing w:lineRule="exact" w:line="300" w:before="0" w:after="0"/>
                              <w:ind w:firstLine="440"/>
                              <w:jc w:val="both"/>
                              <w:rPr/>
                            </w:pPr>
                            <w:r>
                              <w:rPr>
                                <w:rFonts w:cs="宋体;SimSun"/>
                                <w:sz w:val="22"/>
                                <w:szCs w:val="22"/>
                                <w:lang w:val="en-US"/>
                              </w:rPr>
                              <w:t>第二天，我挨着一位年长些的法轮功学员，我对她说：“姨，我要学法轮功，你们有什么东西吗？怎么学呢？”她听后，眼泪“唰”的流下来，激动地说：“有，有，我教你。”</w:t>
                            </w:r>
                          </w:p>
                          <w:p>
                            <w:pPr>
                              <w:pStyle w:val="Normal"/>
                              <w:spacing w:lineRule="exact" w:line="300" w:before="0" w:after="0"/>
                              <w:ind w:firstLine="440"/>
                              <w:jc w:val="both"/>
                              <w:rPr/>
                            </w:pPr>
                            <w:r>
                              <w:rPr>
                                <w:rFonts w:cs="宋体;SimSun"/>
                                <w:sz w:val="22"/>
                                <w:szCs w:val="22"/>
                                <w:lang w:val="en-US"/>
                              </w:rPr>
                              <w:t>就这样，她说一句，我背一句。第一篇学的是师父的经文《富而有德》（《精进要旨》），我很快就背下来了。我被师父的经文震撼了，明白了要想拥有钱财，得有德。德才是最珍贵的，不重德，只知道拼搏、奋斗、强求就危险，我不就是这样的吗？这些道理正是我要寻找的，太好了，我学对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篇背的是《论语》。我象饥渴的人一下子找到了甘泉，尽情的喝呀，一篇一篇的往下背师父的大法。越背，我知道的法理越多，明白的越多，越坚信师父坚信法，心里越敞亮高兴，我把监号里所有法轮功学员会背的法都背下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们也跟我分享她们自己的修炼体会，我特别喜欢听。就这样，我成了一名大法新学员。我把刑事案子放下了，全身心的投入到背法中。能在这里得法修炼，我是因祸得福了，我懂得了生命的真正意义是返本归真，这是人生真谛。我能修炼法轮大法，这是天大的幸事，没有比这更重要的了。我被大法清洗、净化，真、善、忍溶入了我生命中。看守所的生活非常苦，可我没有感觉到苦，法轮大法给了我世界上最大的幸福和快乐！</w:t>
                            </w:r>
                          </w:p>
                          <w:p>
                            <w:pPr>
                              <w:pStyle w:val="Normal"/>
                              <w:spacing w:lineRule="exact" w:line="300" w:before="0" w:after="0"/>
                              <w:ind w:firstLine="440"/>
                              <w:jc w:val="both"/>
                              <w:rPr/>
                            </w:pPr>
                            <w:r>
                              <w:rPr>
                                <w:rFonts w:cs="宋体;SimSun"/>
                                <w:sz w:val="22"/>
                                <w:szCs w:val="22"/>
                                <w:lang w:val="en-US"/>
                              </w:rPr>
                              <w:t>决定修炼后，在我背《论语》的一个晚上，躺下刚闭上眼睛，我脑子非常清醒，这时我的眼前出现一幕景象（闭着眼睛看到的）：一个不大的黑黑的空房子里，地中间只有一张小的方形桌，桌旁有一个凳子，我坐在凳子上，两手叠在额头趴在桌子上。这时我看到自己慢慢抬头直起身，头转向右边看了看，象浓墨一样漆黑漆黑的，什么也看不见；再转头向左看了看，看到这边的墙有门和窗户的形状，但是没有门窗，只是门窗形状的框，从门窗框射进来很亮的光。我慢慢站起身，走向门，到门口低头看了看脚下的地，就一步迈了出去。</w:t>
                            </w:r>
                          </w:p>
                          <w:p>
                            <w:pPr>
                              <w:pStyle w:val="Normal"/>
                              <w:spacing w:lineRule="exact" w:line="300" w:before="0" w:after="0"/>
                              <w:ind w:firstLine="440"/>
                              <w:jc w:val="both"/>
                              <w:rPr>
                                <w:rFonts w:cs="宋体;SimSun"/>
                                <w:sz w:val="22"/>
                                <w:szCs w:val="22"/>
                                <w:lang w:val="en-US"/>
                              </w:rPr>
                            </w:pPr>
                            <w:r>
                              <w:rPr>
                                <w:rFonts w:cs="宋体;SimSun"/>
                                <w:sz w:val="22"/>
                                <w:szCs w:val="22"/>
                                <w:lang w:val="en-US"/>
                              </w:rPr>
                              <w:t>一出去，展现在我面前的是白茫茫一片云的海洋，我站在了云海之上，脚下是云，没有地，没有杂色，就是纯白。波浪般起伏滚动的白云广阔的一望无际，漫天的云海没有尽头，非常非常漂亮，壮观，我站在了天上。</w:t>
                            </w:r>
                          </w:p>
                          <w:p>
                            <w:pPr>
                              <w:pStyle w:val="Normal"/>
                              <w:spacing w:lineRule="exact" w:line="300" w:before="0" w:after="0"/>
                              <w:ind w:firstLine="440"/>
                              <w:jc w:val="both"/>
                              <w:rPr>
                                <w:rFonts w:cs="宋体;SimSun"/>
                                <w:sz w:val="22"/>
                                <w:szCs w:val="22"/>
                                <w:lang w:val="en-US"/>
                              </w:rPr>
                            </w:pPr>
                            <w:r>
                              <w:rPr>
                                <w:rFonts w:cs="宋体;SimSun"/>
                                <w:sz w:val="22"/>
                                <w:szCs w:val="22"/>
                                <w:lang w:val="en-US"/>
                              </w:rPr>
                              <w:t>我把看到的这一幕讲给了法轮功学员们，才明白是师父管我了。我刚刚决心修炼几天，才背下来一篇经文，师父就给我打开了天目，把我从地狱带到了天上，让我一步登天，并清清楚楚展现给我这美妙的景象，鼓励我。我激动的无法用语言表达对师父的感恩。</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 清新（明慧网二零二五年世界法轮大法日征文选登）</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39.8pt;mso-wrap-distance-left:9.05pt;mso-wrap-distance-right:9.05pt;mso-wrap-distance-top:0pt;mso-wrap-distance-bottom:0pt;margin-top:14.1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在二零二五年“五</w:t>
                      </w:r>
                      <w:r>
                        <w:rPr>
                          <w:rFonts w:cs="宋体;SimSun"/>
                          <w:sz w:val="22"/>
                          <w:szCs w:val="22"/>
                          <w:lang w:val="en-US"/>
                        </w:rPr>
                        <w:t>·</w:t>
                      </w:r>
                      <w:r>
                        <w:rPr>
                          <w:rFonts w:cs="宋体;SimSun"/>
                          <w:sz w:val="22"/>
                          <w:szCs w:val="22"/>
                          <w:lang w:val="en-US"/>
                        </w:rPr>
                        <w:t>一三”世界法轮大法日到来之际，我再一次回忆起自己得法初期的一幕，与大家分享，证实法轮大法是来救人的高德大法，给多少绝望的生命带来了希望和光明。</w:t>
                      </w:r>
                    </w:p>
                    <w:p>
                      <w:pPr>
                        <w:pStyle w:val="Normal"/>
                        <w:spacing w:lineRule="exact" w:line="300" w:before="0" w:after="0"/>
                        <w:ind w:firstLine="440"/>
                        <w:jc w:val="both"/>
                        <w:rPr/>
                      </w:pPr>
                      <w:r>
                        <w:rPr>
                          <w:rFonts w:cs="宋体;SimSun"/>
                          <w:sz w:val="22"/>
                          <w:szCs w:val="22"/>
                          <w:lang w:val="en-US"/>
                        </w:rPr>
                        <w:t>二零零一年，我因为非常意外的刑事案进了看守所。一向自命不凡、自认为是知性女子的我，突然遭遇这么大的挫折，进到这种地方，还面临着被判刑，这样的打击太大了。幸福的家庭、正在起步的事业，一切的希望和拥有都将失去、破灭，我象天塌了一样的绝望。痛苦到极点是不哭的，我呆呆的、傻傻的坐在看守所的板铺上，不想活，又不知道怎么死。</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看守所关押的人很多，十三、四平米的监号里有三十多人。白天，人挨人面对着墙坐板。挨我坐的是一位中年大姐，挺和善的样子。我小声问她：“因为什么事进来的？”她说：“法轮功。”我很吃惊：“这里有法轮功？！她说：“挺多。”还指给我哪些是法轮功学员。我说：“法轮功不就是锻炼身体吗？怎么还进这儿了？”她说：“法轮功不只是锻炼身体，是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听到“修炼”两个字，我脑袋一震：“修炼？！”我怎么从来没听说过？“修炼”是好事，象《西游记》里的唐僧师徒历经磨难，最后修得正果，很好。</w:t>
                      </w:r>
                    </w:p>
                    <w:p>
                      <w:pPr>
                        <w:pStyle w:val="Normal"/>
                        <w:spacing w:lineRule="exact" w:line="300" w:before="0" w:after="0"/>
                        <w:ind w:firstLine="440"/>
                        <w:jc w:val="both"/>
                        <w:rPr>
                          <w:rFonts w:cs="宋体;SimSun"/>
                          <w:sz w:val="22"/>
                          <w:szCs w:val="22"/>
                          <w:lang w:val="en-US"/>
                        </w:rPr>
                      </w:pPr>
                      <w:r>
                        <w:rPr>
                          <w:rFonts w:cs="宋体;SimSun"/>
                          <w:sz w:val="22"/>
                          <w:szCs w:val="22"/>
                          <w:lang w:val="en-US"/>
                        </w:rPr>
                        <w:t>夜里，我闭着眼睛在心里叫着自己的名字，我问自己：“你要进监狱几年，荒废岁月年华，你能用这段时间修炼吗？不白白虚度时间，而是学法轮功修炼，最后修炼圆满。”我在心里郑重的回答：“我要修炼，我一定要修炼，修炼到天上去。”</w:t>
                      </w:r>
                    </w:p>
                    <w:p>
                      <w:pPr>
                        <w:pStyle w:val="Normal"/>
                        <w:spacing w:lineRule="exact" w:line="300" w:before="0" w:after="0"/>
                        <w:ind w:firstLine="440"/>
                        <w:jc w:val="both"/>
                        <w:rPr/>
                      </w:pPr>
                      <w:r>
                        <w:rPr>
                          <w:rFonts w:cs="宋体;SimSun"/>
                          <w:sz w:val="22"/>
                          <w:szCs w:val="22"/>
                          <w:lang w:val="en-US"/>
                        </w:rPr>
                        <w:t>第二天，我挨着一位年长些的法轮功学员，我对她说：“姨，我要学法轮功，你们有什么东西吗？怎么学呢？”她听后，眼泪“唰”的流下来，激动地说：“有，有，我教你。”</w:t>
                      </w:r>
                    </w:p>
                    <w:p>
                      <w:pPr>
                        <w:pStyle w:val="Normal"/>
                        <w:spacing w:lineRule="exact" w:line="300" w:before="0" w:after="0"/>
                        <w:ind w:firstLine="440"/>
                        <w:jc w:val="both"/>
                        <w:rPr/>
                      </w:pPr>
                      <w:r>
                        <w:rPr>
                          <w:rFonts w:cs="宋体;SimSun"/>
                          <w:sz w:val="22"/>
                          <w:szCs w:val="22"/>
                          <w:lang w:val="en-US"/>
                        </w:rPr>
                        <w:t>就这样，她说一句，我背一句。第一篇学的是师父的经文《富而有德》（《精进要旨》），我很快就背下来了。我被师父的经文震撼了，明白了要想拥有钱财，得有德。德才是最珍贵的，不重德，只知道拼搏、奋斗、强求就危险，我不就是这样的吗？这些道理正是我要寻找的，太好了，我学对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篇背的是《论语》。我象饥渴的人一下子找到了甘泉，尽情的喝呀，一篇一篇的往下背师父的大法。越背，我知道的法理越多，明白的越多，越坚信师父坚信法，心里越敞亮高兴，我把监号里所有法轮功学员会背的法都背下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们也跟我分享她们自己的修炼体会，我特别喜欢听。就这样，我成了一名大法新学员。我把刑事案子放下了，全身心的投入到背法中。能在这里得法修炼，我是因祸得福了，我懂得了生命的真正意义是返本归真，这是人生真谛。我能修炼法轮大法，这是天大的幸事，没有比这更重要的了。我被大法清洗、净化，真、善、忍溶入了我生命中。看守所的生活非常苦，可我没有感觉到苦，法轮大法给了我世界上最大的幸福和快乐！</w:t>
                      </w:r>
                    </w:p>
                    <w:p>
                      <w:pPr>
                        <w:pStyle w:val="Normal"/>
                        <w:spacing w:lineRule="exact" w:line="300" w:before="0" w:after="0"/>
                        <w:ind w:firstLine="440"/>
                        <w:jc w:val="both"/>
                        <w:rPr/>
                      </w:pPr>
                      <w:r>
                        <w:rPr>
                          <w:rFonts w:cs="宋体;SimSun"/>
                          <w:sz w:val="22"/>
                          <w:szCs w:val="22"/>
                          <w:lang w:val="en-US"/>
                        </w:rPr>
                        <w:t>决定修炼后，在我背《论语》的一个晚上，躺下刚闭上眼睛，我脑子非常清醒，这时我的眼前出现一幕景象（闭着眼睛看到的）：一个不大的黑黑的空房子里，地中间只有一张小的方形桌，桌旁有一个凳子，我坐在凳子上，两手叠在额头趴在桌子上。这时我看到自己慢慢抬头直起身，头转向右边看了看，象浓墨一样漆黑漆黑的，什么也看不见；再转头向左看了看，看到这边的墙有门和窗户的形状，但是没有门窗，只是门窗形状的框，从门窗框射进来很亮的光。我慢慢站起身，走向门，到门口低头看了看脚下的地，就一步迈了出去。</w:t>
                      </w:r>
                    </w:p>
                    <w:p>
                      <w:pPr>
                        <w:pStyle w:val="Normal"/>
                        <w:spacing w:lineRule="exact" w:line="300" w:before="0" w:after="0"/>
                        <w:ind w:firstLine="440"/>
                        <w:jc w:val="both"/>
                        <w:rPr>
                          <w:rFonts w:cs="宋体;SimSun"/>
                          <w:sz w:val="22"/>
                          <w:szCs w:val="22"/>
                          <w:lang w:val="en-US"/>
                        </w:rPr>
                      </w:pPr>
                      <w:r>
                        <w:rPr>
                          <w:rFonts w:cs="宋体;SimSun"/>
                          <w:sz w:val="22"/>
                          <w:szCs w:val="22"/>
                          <w:lang w:val="en-US"/>
                        </w:rPr>
                        <w:t>一出去，展现在我面前的是白茫茫一片云的海洋，我站在了云海之上，脚下是云，没有地，没有杂色，就是纯白。波浪般起伏滚动的白云广阔的一望无际，漫天的云海没有尽头，非常非常漂亮，壮观，我站在了天上。</w:t>
                      </w:r>
                    </w:p>
                    <w:p>
                      <w:pPr>
                        <w:pStyle w:val="Normal"/>
                        <w:spacing w:lineRule="exact" w:line="300" w:before="0" w:after="0"/>
                        <w:ind w:firstLine="440"/>
                        <w:jc w:val="both"/>
                        <w:rPr>
                          <w:rFonts w:cs="宋体;SimSun"/>
                          <w:sz w:val="22"/>
                          <w:szCs w:val="22"/>
                          <w:lang w:val="en-US"/>
                        </w:rPr>
                      </w:pPr>
                      <w:r>
                        <w:rPr>
                          <w:rFonts w:cs="宋体;SimSun"/>
                          <w:sz w:val="22"/>
                          <w:szCs w:val="22"/>
                          <w:lang w:val="en-US"/>
                        </w:rPr>
                        <w:t>我把看到的这一幕讲给了法轮功学员们，才明白是师父管我了。我刚刚决心修炼几天，才背下来一篇经文，师父就给我打开了天目，把我从地狱带到了天上，让我一步登天，并清清楚楚展现给我这美妙的景象，鼓励我。我激动的无法用语言表达对师父的感恩。</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 清新（明慧网二零二五年世界法轮大法日征文选登）</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8070</wp:posOffset>
                </wp:positionH>
                <wp:positionV relativeFrom="paragraph">
                  <wp:posOffset>189230</wp:posOffset>
                </wp:positionV>
                <wp:extent cx="1508125" cy="2143760"/>
                <wp:effectExtent l="0" t="0" r="0" b="0"/>
                <wp:wrapNone/>
                <wp:docPr id="6" name="Frame2"/>
                <a:graphic xmlns:a="http://schemas.openxmlformats.org/drawingml/2006/main">
                  <a:graphicData uri="http://schemas.microsoft.com/office/word/2010/wordprocessingShape">
                    <wps:wsp>
                      <wps:cNvSpPr txBox="1"/>
                      <wps:spPr>
                        <a:xfrm>
                          <a:off x="0" y="0"/>
                          <a:ext cx="1508125" cy="2143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75pt;height:168.8pt;mso-wrap-distance-left:9.05pt;mso-wrap-distance-right:9.05pt;mso-wrap-distance-top:0pt;mso-wrap-distance-bottom:0pt;margin-top:14.9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54580</wp:posOffset>
                </wp:positionH>
                <wp:positionV relativeFrom="paragraph">
                  <wp:posOffset>2272030</wp:posOffset>
                </wp:positionV>
                <wp:extent cx="2095500" cy="5986145"/>
                <wp:effectExtent l="0" t="0" r="0" b="0"/>
                <wp:wrapNone/>
                <wp:docPr id="7" name="Frame3"/>
                <a:graphic xmlns:a="http://schemas.openxmlformats.org/drawingml/2006/main">
                  <a:graphicData uri="http://schemas.microsoft.com/office/word/2010/wordprocessingShape">
                    <wps:wsp>
                      <wps:cNvSpPr txBox="1"/>
                      <wps:spPr>
                        <a:xfrm>
                          <a:off x="0" y="0"/>
                          <a:ext cx="2095500" cy="5986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1.35pt;mso-wrap-distance-left:9.05pt;mso-wrap-distance-right:9.05pt;mso-wrap-distance-top:0pt;mso-wrap-distance-bottom:0pt;margin-top:178.9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r>
    </w:p>
    <w:p>
      <w:pPr>
        <w:pStyle w:val="Style14"/>
        <w:tabs>
          <w:tab w:val="clear" w:pos="708"/>
          <w:tab w:val="left" w:pos="7815" w:leader="none"/>
        </w:tabs>
        <w:rPr/>
      </w:pPr>
      <w:r>
        <w:rPr/>
      </w:r>
    </w:p>
    <w:p>
      <w:pPr>
        <w:pStyle w:val="Style14"/>
        <w:tabs>
          <w:tab w:val="clear" w:pos="708"/>
          <w:tab w:val="left" w:pos="7815" w:leader="none"/>
        </w:tabs>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48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58360</wp:posOffset>
                </wp:positionH>
                <wp:positionV relativeFrom="paragraph">
                  <wp:posOffset>174625</wp:posOffset>
                </wp:positionV>
                <wp:extent cx="2095500" cy="1457325"/>
                <wp:effectExtent l="0" t="0" r="0" b="0"/>
                <wp:wrapNone/>
                <wp:docPr id="8" name="Frame5"/>
                <a:graphic xmlns:a="http://schemas.openxmlformats.org/drawingml/2006/main">
                  <a:graphicData uri="http://schemas.microsoft.com/office/word/2010/wordprocessingShape">
                    <wps:wsp>
                      <wps:cNvSpPr txBox="1"/>
                      <wps:spPr>
                        <a:xfrm>
                          <a:off x="0" y="0"/>
                          <a:ext cx="2095500" cy="14573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114.75pt;mso-wrap-distance-left:9.05pt;mso-wrap-distance-right:9.05pt;mso-wrap-distance-top:0pt;mso-wrap-distance-bottom:0pt;margin-top:13.7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184150</wp:posOffset>
                </wp:positionV>
                <wp:extent cx="2095500" cy="4685665"/>
                <wp:effectExtent l="0" t="0" r="0" b="0"/>
                <wp:wrapNone/>
                <wp:docPr id="9" name="Frame6"/>
                <a:graphic xmlns:a="http://schemas.openxmlformats.org/drawingml/2006/main">
                  <a:graphicData uri="http://schemas.microsoft.com/office/word/2010/wordprocessingShape">
                    <wps:wsp>
                      <wps:cNvSpPr txBox="1"/>
                      <wps:spPr>
                        <a:xfrm>
                          <a:off x="0" y="0"/>
                          <a:ext cx="2095500" cy="468566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368.95pt;mso-wrap-distance-left:9.05pt;mso-wrap-distance-right:9.05pt;mso-wrap-distance-top:0pt;mso-wrap-distance-bottom:0pt;margin-top:14.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6.6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3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3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05pt;margin-top:22.95pt;width:532.4pt;height:29.5pt;mso-wrap-style:none;v-text-anchor:middle" type="_x0000_t136">
            <v:path textpathok="t"/>
            <v:textpath on="t" fitshape="t" string="武汉市残疾妇女祝亚出冤狱被继续关押已一月"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5" name="Frame11"/>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4">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16" name="Frame9"/>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17" name="Frame10"/>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drawing>
          <wp:anchor behindDoc="0" distT="0" distB="0" distL="114935" distR="114935" simplePos="0" locked="0" layoutInCell="0" allowOverlap="1" relativeHeight="25">
            <wp:simplePos x="0" y="0"/>
            <wp:positionH relativeFrom="column">
              <wp:posOffset>2204085</wp:posOffset>
            </wp:positionH>
            <wp:positionV relativeFrom="paragraph">
              <wp:posOffset>118110</wp:posOffset>
            </wp:positionV>
            <wp:extent cx="2411730" cy="143891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5" t="-9" r="-5" b="-9"/>
                    <a:stretch>
                      <a:fillRect/>
                    </a:stretch>
                  </pic:blipFill>
                  <pic:spPr bwMode="auto">
                    <a:xfrm>
                      <a:off x="0" y="0"/>
                      <a:ext cx="2411730" cy="143891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2">
                <wp:simplePos x="0" y="0"/>
                <wp:positionH relativeFrom="column">
                  <wp:posOffset>2327275</wp:posOffset>
                </wp:positionH>
                <wp:positionV relativeFrom="paragraph">
                  <wp:posOffset>6357620</wp:posOffset>
                </wp:positionV>
                <wp:extent cx="2095500" cy="2647950"/>
                <wp:effectExtent l="0" t="0" r="0" b="0"/>
                <wp:wrapNone/>
                <wp:docPr id="19" name="Frame14"/>
                <a:graphic xmlns:a="http://schemas.openxmlformats.org/drawingml/2006/main">
                  <a:graphicData uri="http://schemas.microsoft.com/office/word/2010/wordprocessingShape">
                    <wps:wsp>
                      <wps:cNvSpPr txBox="1"/>
                      <wps:spPr>
                        <a:xfrm>
                          <a:off x="0" y="0"/>
                          <a:ext cx="2095500" cy="264795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08.5pt;mso-wrap-distance-left:9.05pt;mso-wrap-distance-right:9.05pt;mso-wrap-distance-top:0pt;mso-wrap-distance-bottom:0pt;margin-top:500.6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6348095</wp:posOffset>
                </wp:positionV>
                <wp:extent cx="2095500" cy="2524125"/>
                <wp:effectExtent l="0" t="0" r="0" b="0"/>
                <wp:wrapNone/>
                <wp:docPr id="20" name="Frame15"/>
                <a:graphic xmlns:a="http://schemas.openxmlformats.org/drawingml/2006/main">
                  <a:graphicData uri="http://schemas.microsoft.com/office/word/2010/wordprocessingShape">
                    <wps:wsp>
                      <wps:cNvSpPr txBox="1"/>
                      <wps:spPr>
                        <a:xfrm>
                          <a:off x="0" y="0"/>
                          <a:ext cx="2095500" cy="2524125"/>
                        </a:xfrm>
                        <a:prstGeom prst="rect"/>
                        <a:solidFill>
                          <a:srgbClr val="FFFFFF">
                            <a:alpha val="0"/>
                          </a:srgbClr>
                        </a:solidFill>
                      </wps:spPr>
                      <wps:txbx id="8">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十六日，武汉市法轮功学员李慧勤在家中被警察绑架和非法抄家，目前，她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李慧勤女士，约</w:t>
                            </w:r>
                            <w:r>
                              <w:rPr>
                                <w:rFonts w:cs="宋体;SimSun"/>
                                <w:sz w:val="22"/>
                                <w:szCs w:val="22"/>
                                <w:lang w:val="en-US"/>
                              </w:rPr>
                              <w:t>66</w:t>
                            </w:r>
                            <w:r>
                              <w:rPr>
                                <w:rFonts w:cs="宋体;SimSun"/>
                                <w:sz w:val="22"/>
                                <w:szCs w:val="22"/>
                                <w:lang w:val="en-US"/>
                              </w:rPr>
                              <w:t>岁，家住武汉市洪山区南湖街道富安街缤购城小区。原本善良的她修炼法轮大法后，遵照大法的教导，按照真、善、忍的标准要求自己，不计个人得失，与人为善，包容大度。在她的言传身教下，她女儿勤恳工作，拒绝社会上的各种不良习气诱惑，深得公司领导的信任而委以重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份前后，李慧勤的丈夫因病在湖北省人民医院和武汉市三医院连续两次做大手术，在湖北省人民医院期间还住进</w:t>
                            </w:r>
                            <w:r>
                              <w:rPr>
                                <w:rFonts w:cs="宋体;SimSun"/>
                                <w:sz w:val="22"/>
                                <w:szCs w:val="22"/>
                                <w:lang w:val="en-US"/>
                              </w:rPr>
                              <w:t>ICU</w:t>
                            </w:r>
                            <w:r>
                              <w:rPr>
                                <w:rFonts w:cs="宋体;SimSun"/>
                                <w:sz w:val="22"/>
                                <w:szCs w:val="22"/>
                                <w:lang w:val="en-US"/>
                              </w:rPr>
                              <w:t>重症监护室。由于独女工作繁忙，大部分时间李慧勤一个人</w:t>
                            </w:r>
                            <w:r>
                              <w:rPr>
                                <w:rFonts w:cs="宋体;SimSun"/>
                                <w:sz w:val="22"/>
                                <w:szCs w:val="22"/>
                                <w:lang w:val="en-US"/>
                              </w:rPr>
                              <w:t>24</w:t>
                            </w:r>
                            <w:r>
                              <w:rPr>
                                <w:rFonts w:cs="宋体;SimSun"/>
                                <w:sz w:val="22"/>
                                <w:szCs w:val="22"/>
                                <w:lang w:val="en-US"/>
                              </w:rPr>
                              <w:t>小时陪护，精心照料丈夫。二零二五年四月初，她的丈夫康复很快，顺利出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六日，由于李慧勤为百姓传真相，被武汉市公安局国保大数据跟踪盯梢，遭警察绑架和非法抄家。李慧勤被劫持到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妻子被抓，李慧勤的丈夫害怕妻子遭受迫害，艰难地拖着导尿管、尿袋，去派出所询问妻子的安危。办案警察却对他推诿和掩盖。</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李慧勤的丈夫失去妻子的照顾。远在上海工作的女儿不得已回武汉照顾体弱的父亲，也担心母亲是否被迫害、被虐待。</w:t>
                            </w:r>
                          </w:p>
                          <w:p>
                            <w:pPr>
                              <w:pStyle w:val="Normal"/>
                              <w:spacing w:lineRule="exact" w:line="300" w:before="0" w:after="0"/>
                              <w:ind w:firstLine="440"/>
                              <w:jc w:val="both"/>
                              <w:rPr>
                                <w:sz w:val="22"/>
                                <w:szCs w:val="22"/>
                              </w:rPr>
                            </w:pPr>
                            <w:r>
                              <w:rPr>
                                <w:rFonts w:cs="宋体;SimSun"/>
                                <w:sz w:val="22"/>
                                <w:szCs w:val="22"/>
                                <w:lang w:val="en-US"/>
                              </w:rPr>
                              <w:t>就在李慧勤被绑架的同一天，武汉市洪山区和武昌区同时有多位法轮功学员被盯梢跟踪、绑架。</w:t>
                            </w:r>
                            <w:r>
                              <w:rPr>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wps:txbx>
                      <wps:bodyPr anchor="t" lIns="635" tIns="635" rIns="635" bIns="635">
                        <a:noAutofit/>
                      </wps:bodyPr>
                    </wps:wsp>
                  </a:graphicData>
                </a:graphic>
              </wp:anchor>
            </w:drawing>
          </mc:Choice>
          <mc:Fallback>
            <w:pict>
              <v:rect fillcolor="#FFFFFF" style="position:absolute;rotation:-0;width:165pt;height:198.75pt;mso-wrap-distance-left:9.05pt;mso-wrap-distance-right:9.05pt;mso-wrap-distance-top:0pt;mso-wrap-distance-bottom:0pt;margin-top:499.8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十六日，武汉市法轮功学员李慧勤在家中被警察绑架和非法抄家，目前，她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李慧勤女士，约</w:t>
                      </w:r>
                      <w:r>
                        <w:rPr>
                          <w:rFonts w:cs="宋体;SimSun"/>
                          <w:sz w:val="22"/>
                          <w:szCs w:val="22"/>
                          <w:lang w:val="en-US"/>
                        </w:rPr>
                        <w:t>66</w:t>
                      </w:r>
                      <w:r>
                        <w:rPr>
                          <w:rFonts w:cs="宋体;SimSun"/>
                          <w:sz w:val="22"/>
                          <w:szCs w:val="22"/>
                          <w:lang w:val="en-US"/>
                        </w:rPr>
                        <w:t>岁，家住武汉市洪山区南湖街道富安街缤购城小区。原本善良的她修炼法轮大法后，遵照大法的教导，按照真、善、忍的标准要求自己，不计个人得失，与人为善，包容大度。在她的言传身教下，她女儿勤恳工作，拒绝社会上的各种不良习气诱惑，深得公司领导的信任而委以重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份前后，李慧勤的丈夫因病在湖北省人民医院和武汉市三医院连续两次做大手术，在湖北省人民医院期间还住进</w:t>
                      </w:r>
                      <w:r>
                        <w:rPr>
                          <w:rFonts w:cs="宋体;SimSun"/>
                          <w:sz w:val="22"/>
                          <w:szCs w:val="22"/>
                          <w:lang w:val="en-US"/>
                        </w:rPr>
                        <w:t>ICU</w:t>
                      </w:r>
                      <w:r>
                        <w:rPr>
                          <w:rFonts w:cs="宋体;SimSun"/>
                          <w:sz w:val="22"/>
                          <w:szCs w:val="22"/>
                          <w:lang w:val="en-US"/>
                        </w:rPr>
                        <w:t>重症监护室。由于独女工作繁忙，大部分时间李慧勤一个人</w:t>
                      </w:r>
                      <w:r>
                        <w:rPr>
                          <w:rFonts w:cs="宋体;SimSun"/>
                          <w:sz w:val="22"/>
                          <w:szCs w:val="22"/>
                          <w:lang w:val="en-US"/>
                        </w:rPr>
                        <w:t>24</w:t>
                      </w:r>
                      <w:r>
                        <w:rPr>
                          <w:rFonts w:cs="宋体;SimSun"/>
                          <w:sz w:val="22"/>
                          <w:szCs w:val="22"/>
                          <w:lang w:val="en-US"/>
                        </w:rPr>
                        <w:t>小时陪护，精心照料丈夫。二零二五年四月初，她的丈夫康复很快，顺利出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六日，由于李慧勤为百姓传真相，被武汉市公安局国保大数据跟踪盯梢，遭警察绑架和非法抄家。李慧勤被劫持到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妻子被抓，李慧勤的丈夫害怕妻子遭受迫害，艰难地拖着导尿管、尿袋，去派出所询问妻子的安危。办案警察却对他推诿和掩盖。</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李慧勤的丈夫失去妻子的照顾。远在上海工作的女儿不得已回武汉照顾体弱的父亲，也担心母亲是否被迫害、被虐待。</w:t>
                      </w:r>
                    </w:p>
                    <w:p>
                      <w:pPr>
                        <w:pStyle w:val="Normal"/>
                        <w:spacing w:lineRule="exact" w:line="300" w:before="0" w:after="0"/>
                        <w:ind w:firstLine="440"/>
                        <w:jc w:val="both"/>
                        <w:rPr>
                          <w:sz w:val="22"/>
                          <w:szCs w:val="22"/>
                        </w:rPr>
                      </w:pPr>
                      <w:r>
                        <w:rPr>
                          <w:rFonts w:cs="宋体;SimSun"/>
                          <w:sz w:val="22"/>
                          <w:szCs w:val="22"/>
                          <w:lang w:val="en-US"/>
                        </w:rPr>
                        <w:t>就在李慧勤被绑架的同一天，武汉市洪山区和武昌区同时有多位法轮功学员被盯梢跟踪、绑架。</w:t>
                      </w:r>
                      <w:r>
                        <w:rPr>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47625</wp:posOffset>
                </wp:positionV>
                <wp:extent cx="2095500" cy="5760085"/>
                <wp:effectExtent l="0" t="0" r="0" b="0"/>
                <wp:wrapNone/>
                <wp:docPr id="21" name="Frame12"/>
                <a:graphic xmlns:a="http://schemas.openxmlformats.org/drawingml/2006/main">
                  <a:graphicData uri="http://schemas.microsoft.com/office/word/2010/wordprocessingShape">
                    <wps:wsp>
                      <wps:cNvSpPr txBox="1"/>
                      <wps:spPr>
                        <a:xfrm>
                          <a:off x="0" y="0"/>
                          <a:ext cx="2095500" cy="5760085"/>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武汉市黄陂区法轮功学员祝亚女士二零二五年四月二十五日在结束八年冤狱的当天，被黄陂区“</w:t>
                            </w:r>
                            <w:r>
                              <w:rPr>
                                <w:rFonts w:cs="宋体;SimSun"/>
                                <w:sz w:val="22"/>
                                <w:szCs w:val="22"/>
                                <w:lang w:val="en-US"/>
                              </w:rPr>
                              <w:t>610”</w:t>
                            </w:r>
                            <w:r>
                              <w:rPr>
                                <w:rFonts w:cs="宋体;SimSun"/>
                                <w:sz w:val="22"/>
                                <w:szCs w:val="22"/>
                                <w:lang w:val="en-US"/>
                              </w:rPr>
                              <w:t>和司法所人员、前川派出所的警察及前川锦绣社区人员直接从监狱劫持到黄陂区王家河镇洗脑班继续非法关押迫害，亲属多次去要人，至今一个月了他们还是不放人，说什么风险评估不合格、怕危害社会，都是无稽之谈。</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六十多岁被迫害得连路都不能走的残疾妇女，她怎么去危害社会呢？法轮功学员按照“真、善、忍”修心向善，可以使人身心健康，家庭和睦，减少社会矛盾，有益于社会和谐，不仅是合法的，而且应该受到表彰；法轮功学员根本就不应被抓、被关押。</w:t>
                            </w:r>
                          </w:p>
                          <w:p>
                            <w:pPr>
                              <w:pStyle w:val="Normal"/>
                              <w:spacing w:lineRule="exact" w:line="300" w:before="0" w:after="0"/>
                              <w:ind w:firstLine="440"/>
                              <w:jc w:val="both"/>
                              <w:rPr/>
                            </w:pPr>
                            <w:r>
                              <w:rPr>
                                <w:rFonts w:cs="宋体;SimSun"/>
                                <w:sz w:val="22"/>
                                <w:szCs w:val="22"/>
                                <w:lang w:val="en-US"/>
                              </w:rPr>
                              <w:t>据可靠消息透露，祝亚在武汉市宝丰路女子监狱里被迫害得很厉害，里面的人都说她太可怜了！普通刑事犯每月可以用</w:t>
                            </w:r>
                            <w:r>
                              <w:rPr>
                                <w:rFonts w:cs="宋体;SimSun"/>
                                <w:sz w:val="22"/>
                                <w:szCs w:val="22"/>
                                <w:lang w:val="en-US"/>
                              </w:rPr>
                              <w:t>300</w:t>
                            </w:r>
                            <w:r>
                              <w:rPr>
                                <w:rFonts w:cs="宋体;SimSun"/>
                                <w:sz w:val="22"/>
                                <w:szCs w:val="22"/>
                                <w:lang w:val="en-US"/>
                              </w:rPr>
                              <w:t>元钱，被所谓转化的学员可以用</w:t>
                            </w:r>
                            <w:r>
                              <w:rPr>
                                <w:rFonts w:cs="宋体;SimSun"/>
                                <w:sz w:val="22"/>
                                <w:szCs w:val="22"/>
                                <w:lang w:val="en-US"/>
                              </w:rPr>
                              <w:t>150</w:t>
                            </w:r>
                            <w:r>
                              <w:rPr>
                                <w:rFonts w:cs="宋体;SimSun"/>
                                <w:sz w:val="22"/>
                                <w:szCs w:val="22"/>
                                <w:lang w:val="en-US"/>
                              </w:rPr>
                              <w:t>元钱；但是祝亚没转化，不准用一分钱。后来祝亚被迫害得双腿不能行走，就用轮椅推着她到生产车间做奴工，每天从早上七点一直干到晚上七、八点钟，完不成任务就继续干。洗澡时都要排队，祝亚总是最后洗，因为她不能站立只能坐在小凳子上洗。</w:t>
                            </w:r>
                          </w:p>
                          <w:p>
                            <w:pPr>
                              <w:pStyle w:val="Normal"/>
                              <w:spacing w:lineRule="exact" w:line="300" w:before="0" w:after="0"/>
                              <w:ind w:firstLine="440"/>
                              <w:jc w:val="both"/>
                              <w:rPr>
                                <w:rFonts w:cs="宋体;SimSun"/>
                                <w:sz w:val="22"/>
                                <w:szCs w:val="22"/>
                                <w:lang w:val="en-US"/>
                              </w:rPr>
                            </w:pPr>
                            <w:r>
                              <w:rPr>
                                <w:rFonts w:cs="宋体;SimSun"/>
                                <w:sz w:val="22"/>
                                <w:szCs w:val="22"/>
                                <w:lang w:val="en-US"/>
                              </w:rPr>
                              <w:t>祝亚家住武汉市黄陂区前川街，她修炼前残疾，左腿要靠左手撑着才能往前迈，修炼后通过学法炼功，萎缩的腿长粗了，可以正常行走了。二零一七年四月二十五日早上，祝亚被便衣警察抄家绑架；二零一八年七月十七日，她被黄陂区法院秘密诬判八年、罚款两万元。于二零一八年九月十二日被秘密劫持到湖北省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祝亚不放弃修炼真、善、忍，拒绝所谓“转化”，因此长期被关小号。在被非法关押的头一年，祝亚的右手背被打断，家人探望时，警察不许她说出真相，谎称是她自己折断的。她的接见权、通信权长期被剥夺。两年多的时间，家人无法见到她，得不到她的任何信息，生死不明。家人花钱请律师代为探视，被拒。后来，家人终于在视频里见到祝亚，得知，家人每月给她邮寄的五百元零花钱，她一分钱也没收到，全部被监狱当局非法扣留。她告诉家人说，她的腿又被人打断。站在她身后监控她的狱警当时就大声呵斥她说：“叫你不要说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八年的囚禁，监狱屡次不让家属见面；八年的时光里，祝亚的女儿多次请求，才勉强见了母亲几次。第一次探监时，女儿见到母亲的右手被打断，上着夹板，绑着绷带。二零二四年过年，女儿再去探监，母亲的脚不能走路，因为狱警在旁边同步电话监听，祝亚说是摔倒了。八年的冤狱，祝亚经历了多少酷刑，目前无人知晓。</w:t>
                            </w:r>
                          </w:p>
                          <w:p>
                            <w:pPr>
                              <w:pStyle w:val="Normal"/>
                              <w:spacing w:lineRule="exact" w:line="300" w:before="0" w:after="0"/>
                              <w:ind w:firstLine="440"/>
                              <w:jc w:val="both"/>
                              <w:rPr/>
                            </w:pPr>
                            <w:r>
                              <w:rPr>
                                <w:rFonts w:cs="宋体;SimSun"/>
                                <w:sz w:val="22"/>
                                <w:szCs w:val="22"/>
                                <w:lang w:val="en-US"/>
                              </w:rPr>
                              <w:t>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善恶必报！在你们自己权限范围内，选择保护法轮功学员，把枪口抬高一厘米，不仅是正义之举，也是在给自己留一条后路、为后代积累福德。</w:t>
                            </w:r>
                            <w:r>
                              <w:rPr>
                                <w:sz w:val="22"/>
                              </w:rPr>
                              <w:t>◇</w:t>
                            </w:r>
                          </w:p>
                        </w:txbxContent>
                      </wps:txbx>
                      <wps:bodyPr anchor="t" lIns="635" tIns="635" rIns="635" bIns="635">
                        <a:noAutofit/>
                      </wps:bodyPr>
                    </wps:wsp>
                  </a:graphicData>
                </a:graphic>
              </wp:anchor>
            </w:drawing>
          </mc:Choice>
          <mc:Fallback>
            <w:pict>
              <v:rect fillcolor="#FFFFFF" style="position:absolute;rotation:-0;width:165pt;height:453.55pt;mso-wrap-distance-left:9.05pt;mso-wrap-distance-right:9.05pt;mso-wrap-distance-top:0pt;mso-wrap-distance-bottom:0pt;margin-top:3.75pt;mso-position-vertical-relative:text;margin-left:-0.9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武汉市黄陂区法轮功学员祝亚女士二零二五年四月二十五日在结束八年冤狱的当天，被黄陂区“</w:t>
                      </w:r>
                      <w:r>
                        <w:rPr>
                          <w:rFonts w:cs="宋体;SimSun"/>
                          <w:sz w:val="22"/>
                          <w:szCs w:val="22"/>
                          <w:lang w:val="en-US"/>
                        </w:rPr>
                        <w:t>610”</w:t>
                      </w:r>
                      <w:r>
                        <w:rPr>
                          <w:rFonts w:cs="宋体;SimSun"/>
                          <w:sz w:val="22"/>
                          <w:szCs w:val="22"/>
                          <w:lang w:val="en-US"/>
                        </w:rPr>
                        <w:t>和司法所人员、前川派出所的警察及前川锦绣社区人员直接从监狱劫持到黄陂区王家河镇洗脑班继续非法关押迫害，亲属多次去要人，至今一个月了他们还是不放人，说什么风险评估不合格、怕危害社会，都是无稽之谈。</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六十多岁被迫害得连路都不能走的残疾妇女，她怎么去危害社会呢？法轮功学员按照“真、善、忍”修心向善，可以使人身心健康，家庭和睦，减少社会矛盾，有益于社会和谐，不仅是合法的，而且应该受到表彰；法轮功学员根本就不应被抓、被关押。</w:t>
                      </w:r>
                    </w:p>
                    <w:p>
                      <w:pPr>
                        <w:pStyle w:val="Normal"/>
                        <w:spacing w:lineRule="exact" w:line="300" w:before="0" w:after="0"/>
                        <w:ind w:firstLine="440"/>
                        <w:jc w:val="both"/>
                        <w:rPr/>
                      </w:pPr>
                      <w:r>
                        <w:rPr>
                          <w:rFonts w:cs="宋体;SimSun"/>
                          <w:sz w:val="22"/>
                          <w:szCs w:val="22"/>
                          <w:lang w:val="en-US"/>
                        </w:rPr>
                        <w:t>据可靠消息透露，祝亚在武汉市宝丰路女子监狱里被迫害得很厉害，里面的人都说她太可怜了！普通刑事犯每月可以用</w:t>
                      </w:r>
                      <w:r>
                        <w:rPr>
                          <w:rFonts w:cs="宋体;SimSun"/>
                          <w:sz w:val="22"/>
                          <w:szCs w:val="22"/>
                          <w:lang w:val="en-US"/>
                        </w:rPr>
                        <w:t>300</w:t>
                      </w:r>
                      <w:r>
                        <w:rPr>
                          <w:rFonts w:cs="宋体;SimSun"/>
                          <w:sz w:val="22"/>
                          <w:szCs w:val="22"/>
                          <w:lang w:val="en-US"/>
                        </w:rPr>
                        <w:t>元钱，被所谓转化的学员可以用</w:t>
                      </w:r>
                      <w:r>
                        <w:rPr>
                          <w:rFonts w:cs="宋体;SimSun"/>
                          <w:sz w:val="22"/>
                          <w:szCs w:val="22"/>
                          <w:lang w:val="en-US"/>
                        </w:rPr>
                        <w:t>150</w:t>
                      </w:r>
                      <w:r>
                        <w:rPr>
                          <w:rFonts w:cs="宋体;SimSun"/>
                          <w:sz w:val="22"/>
                          <w:szCs w:val="22"/>
                          <w:lang w:val="en-US"/>
                        </w:rPr>
                        <w:t>元钱；但是祝亚没转化，不准用一分钱。后来祝亚被迫害得双腿不能行走，就用轮椅推着她到生产车间做奴工，每天从早上七点一直干到晚上七、八点钟，完不成任务就继续干。洗澡时都要排队，祝亚总是最后洗，因为她不能站立只能坐在小凳子上洗。</w:t>
                      </w:r>
                    </w:p>
                    <w:p>
                      <w:pPr>
                        <w:pStyle w:val="Normal"/>
                        <w:spacing w:lineRule="exact" w:line="300" w:before="0" w:after="0"/>
                        <w:ind w:firstLine="440"/>
                        <w:jc w:val="both"/>
                        <w:rPr>
                          <w:rFonts w:cs="宋体;SimSun"/>
                          <w:sz w:val="22"/>
                          <w:szCs w:val="22"/>
                          <w:lang w:val="en-US"/>
                        </w:rPr>
                      </w:pPr>
                      <w:r>
                        <w:rPr>
                          <w:rFonts w:cs="宋体;SimSun"/>
                          <w:sz w:val="22"/>
                          <w:szCs w:val="22"/>
                          <w:lang w:val="en-US"/>
                        </w:rPr>
                        <w:t>祝亚家住武汉市黄陂区前川街，她修炼前残疾，左腿要靠左手撑着才能往前迈，修炼后通过学法炼功，萎缩的腿长粗了，可以正常行走了。二零一七年四月二十五日早上，祝亚被便衣警察抄家绑架；二零一八年七月十七日，她被黄陂区法院秘密诬判八年、罚款两万元。于二零一八年九月十二日被秘密劫持到湖北省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祝亚不放弃修炼真、善、忍，拒绝所谓“转化”，因此长期被关小号。在被非法关押的头一年，祝亚的右手背被打断，家人探望时，警察不许她说出真相，谎称是她自己折断的。她的接见权、通信权长期被剥夺。两年多的时间，家人无法见到她，得不到她的任何信息，生死不明。家人花钱请律师代为探视，被拒。后来，家人终于在视频里见到祝亚，得知，家人每月给她邮寄的五百元零花钱，她一分钱也没收到，全部被监狱当局非法扣留。她告诉家人说，她的腿又被人打断。站在她身后监控她的狱警当时就大声呵斥她说：“叫你不要说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八年的囚禁，监狱屡次不让家属见面；八年的时光里，祝亚的女儿多次请求，才勉强见了母亲几次。第一次探监时，女儿见到母亲的右手被打断，上着夹板，绑着绷带。二零二四年过年，女儿再去探监，母亲的脚不能走路，因为狱警在旁边同步电话监听，祝亚说是摔倒了。八年的冤狱，祝亚经历了多少酷刑，目前无人知晓。</w:t>
                      </w:r>
                    </w:p>
                    <w:p>
                      <w:pPr>
                        <w:pStyle w:val="Normal"/>
                        <w:spacing w:lineRule="exact" w:line="300" w:before="0" w:after="0"/>
                        <w:ind w:firstLine="440"/>
                        <w:jc w:val="both"/>
                        <w:rPr/>
                      </w:pPr>
                      <w:r>
                        <w:rPr>
                          <w:rFonts w:cs="宋体;SimSun"/>
                          <w:sz w:val="22"/>
                          <w:szCs w:val="22"/>
                          <w:lang w:val="en-US"/>
                        </w:rPr>
                        <w:t>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善恶必报！在你们自己权限范围内，选择保护法轮功学员，把枪口抬高一厘米，不仅是正义之举，也是在给自己留一条后路、为后代积累福德。</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50800</wp:posOffset>
                </wp:positionV>
                <wp:extent cx="2095500" cy="5737860"/>
                <wp:effectExtent l="0" t="0" r="0" b="0"/>
                <wp:wrapNone/>
                <wp:docPr id="22" name="Frame13"/>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4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1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46960</wp:posOffset>
                </wp:positionH>
                <wp:positionV relativeFrom="paragraph">
                  <wp:posOffset>92710</wp:posOffset>
                </wp:positionV>
                <wp:extent cx="2095500" cy="4240530"/>
                <wp:effectExtent l="0" t="0" r="0" b="0"/>
                <wp:wrapNone/>
                <wp:docPr id="23" name="Frame16"/>
                <a:graphic xmlns:a="http://schemas.openxmlformats.org/drawingml/2006/main">
                  <a:graphicData uri="http://schemas.microsoft.com/office/word/2010/wordprocessingShape">
                    <wps:wsp>
                      <wps:cNvSpPr txBox="1"/>
                      <wps:spPr>
                        <a:xfrm>
                          <a:off x="0" y="0"/>
                          <a:ext cx="2095500" cy="424053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333.9pt;mso-wrap-distance-left:9.05pt;mso-wrap-distance-right:9.05pt;mso-wrap-distance-top:0pt;mso-wrap-distance-bottom:0pt;margin-top:7.3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sz w:val="22"/>
          <w:szCs w:val="22"/>
          <w:lang w:val="en-US" w:eastAsia="en-US"/>
        </w:rPr>
      </w:pPr>
      <w:r>
        <w:rPr>
          <w:sz w:val="22"/>
          <w:szCs w:val="22"/>
          <w:lang w:val="en-US" w:eastAsia="en-US"/>
        </w:rPr>
        <w:pict>
          <v:shape id="shape_0" fillcolor="black" stroked="f" o:allowincell="f" style="position:absolute;margin-left:1.35pt;margin-top:26.3pt;width:532.1pt;height:24.3pt;mso-wrap-style:none;v-text-anchor:middle" type="_x0000_t136">
            <v:path textpathok="t"/>
            <v:textpath on="t" fitshape="t" string="武汉市洪山区法轮功学员李慧勤被绑架、非法关押" style="font-family:&quot;方正兰亭中黑_GBK&quot;;font-size:20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1270</wp:posOffset>
                </wp:positionV>
                <wp:extent cx="2095500" cy="2526030"/>
                <wp:effectExtent l="0" t="0" r="0" b="0"/>
                <wp:wrapNone/>
                <wp:docPr id="25" name="Frame17"/>
                <a:graphic xmlns:a="http://schemas.openxmlformats.org/drawingml/2006/main">
                  <a:graphicData uri="http://schemas.microsoft.com/office/word/2010/wordprocessingShape">
                    <wps:wsp>
                      <wps:cNvSpPr txBox="1"/>
                      <wps:spPr>
                        <a:xfrm>
                          <a:off x="0" y="0"/>
                          <a:ext cx="2095500" cy="252603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5pt;height:198.9pt;mso-wrap-distance-left:9.05pt;mso-wrap-distance-right:9.05pt;mso-wrap-distance-top:0pt;mso-wrap-distance-bottom:0pt;margin-top:0.1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11:00Z</dcterms:created>
  <dc:creator/>
  <dc:description/>
  <cp:keywords/>
  <dc:language>en-US</dc:language>
  <cp:lastModifiedBy>andre</cp:lastModifiedBy>
  <cp:lastPrinted>2025-05-30T18:50:00Z</cp:lastPrinted>
  <dcterms:modified xsi:type="dcterms:W3CDTF">2025-05-30T23:51:00Z</dcterms:modified>
  <cp:revision>4</cp:revision>
  <dc:subject/>
  <dc:title/>
</cp:coreProperties>
</file>