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甘肃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5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甘肃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5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3060</wp:posOffset>
                  </wp:positionV>
                  <wp:extent cx="6785610" cy="8664575"/>
                  <wp:effectExtent l="0" t="0" r="1239075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664480"/>
                            <a:chOff x="0" y="0"/>
                            <a:chExt cx="6785640" cy="86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200"/>
                              <a:ext cx="2095560" cy="802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在法轮大法洪传世界三十三周年，庆祝“五·一三”世界法轮大法日之际，我写出身边发生的一个真实故事，感恩师父的慈悲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是一位年轻女士，理发时从不多说话，脸上没有一丝笑容，让人觉的这个人有点古怪。后来去了几次，我了解到她是“网格员”，理发只是兼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3835440"/>
                              <a:ext cx="2095560" cy="47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无所有。她怨恨丈夫，一想到自己丈夫和小三的事情或者场景，就气的不行。有时宁愿躺在床上啥也不干，也懒的来理发店开门营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99400"/>
                              <a:ext cx="2095560" cy="806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普及，抓拍肯定不可能，却近景、中景、远景都有，这就是在拍电影！都是中共用来洗脑宣传，欺骗咱们百姓的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是不是有人炼功痴迷、走火入魔的？你炼了多久了？没有不正常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我要是炼的话，多久有效果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回家，把自己看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几天，女婿接到理发师的电话，她说：“书已经看完了，等你有空来拿吧。修炼到底是怎么回事？”我女婿说：“电话不方便说。等我有空去你店里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女婿没时间去拿书，一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午我接孩子看到理发店开着门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就走进去说：“我是借你书的人的家人。”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（转下页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6717600" cy="38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【庆祝5.13】  网格员初学《转法轮》 精神巨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4545" r="0" b="0"/>
                            <a:stretch/>
                          </pic:blipFill>
                          <pic:spPr>
                            <a:xfrm>
                              <a:off x="2286000" y="622800"/>
                              <a:ext cx="2232000" cy="32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7.8pt;width:534.3pt;height:682.25pt" coordorigin="-10,556" coordsize="10686,1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;top:1503;width:3299;height:1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在法轮大法洪传世界三十三周年，庆祝“五·一三”世界法轮大法日之际，我写出身边发生的一个真实故事，感恩师父的慈悲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是一位年轻女士，理发时从不多说话，脸上没有一丝笑容，让人觉的这个人有点古怪。后来去了几次，我了解到她是“网格员”，理发只是兼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596;width:3299;height:7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无所有。她怨恨丈夫，一想到自己丈夫和小三的事情或者场景，就气的不行。有时宁愿躺在床上啥也不干，也懒的来理发店开门营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500;width:3299;height:12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普及，抓拍肯定不可能，却近景、中景、远景都有，这就是在拍电影！都是中共用来洗脑宣传，欺骗咱们百姓的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是不是有人炼功痴迷、走火入魔的？你炼了多久了？没有不正常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我要是炼的话，多久有效果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回家，把自己看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几天，女婿接到理发师的电话，她说：“书已经看完了，等你有空来拿吧。修炼到底是怎么回事？”我女婿说：“电话不方便说。等我有空去你店里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女婿没时间去拿书，一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午我接孩子看到理发店开着门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就走进去说：“我是借你书的人的家人。”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（转下页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6;top:556;width:10578;height:601;mso-wrap-style:none;v-text-anchor:middle" type="_x0000_t136">
                    <v:path textpathok="t"/>
                    <v:textpath on="t" fitshape="t" string="【庆祝5.13】  网格员初学《转法轮》 精神巨变" style="font-family:&quot;方正粗圆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90;top:1537;width:3514;height:504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66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甘肃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25pt;width:533.55pt;height:21.85pt" coordorigin="7,105" coordsize="10671,437">
                <v:shape id="shape_0" stroked="t" o:allowincell="f" style="position:absolute;left:7;top:54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甘肃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49530</wp:posOffset>
                </wp:positionV>
                <wp:extent cx="6782435" cy="3486150"/>
                <wp:effectExtent l="0" t="0" r="41186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3486240"/>
                          <a:chOff x="0" y="0"/>
                          <a:chExt cx="6782400" cy="348624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209556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笑着说：“我看懂了，书里讲的都是叫人做好人。我再想到丈夫的事情时，我就想书里的三个字：真、善、忍，我确实变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080"/>
                            <a:ext cx="209556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0"/>
                            <a:ext cx="20955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作，会经常收集到在门把手上大法弟子发的真相资料，我嘱咐她说：“你以后就不要再收集了，这都是叫人明白真相，是救人的。你可以把你之前收集的给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理发师说：“所有人都劝我要分割财产，离婚。只有你们俩（指我和我女婿）劝我做好自己，感化丈夫，你们都是好人啊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我再去她店里给孩子理发时，了解到她渐渐的和丈夫的关系越来越好了，她丈夫也因为她的变化变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看到此文的人，都能了解法轮大法真相，因为真善忍真的能给人带来美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大陆大法弟子 月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3.9pt;width:534.05pt;height:274.5pt" coordorigin="-4,78" coordsize="10681,5490">
                <v:shape id="shape_0" stroked="f" o:allowincell="f" style="position:absolute;left:-4;top:94;width:3299;height:5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笑着说：“我看懂了，书里讲的都是叫人做好人。我再想到丈夫的事情时，我就想书里的三个字：真、善、忍，我确实变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4;width:3299;height:5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78;width:3299;height:5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作，会经常收集到在门把手上大法弟子发的真相资料，我嘱咐她说：“你以后就不要再收集了，这都是叫人明白真相，是救人的。你可以把你之前收集的给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理发师说：“所有人都劝我要分割财产，离婚。只有你们俩（指我和我女婿）劝我做好自己，感化丈夫，你们都是好人啊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我再去她店里给孩子理发时，了解到她渐渐的和丈夫的关系越来越好了，她丈夫也因为她的变化变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看到此文的人，都能了解法轮大法真相，因为真善忍真的能给人带来美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大陆大法弟子 月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45660</wp:posOffset>
            </wp:positionH>
            <wp:positionV relativeFrom="paragraph">
              <wp:posOffset>114300</wp:posOffset>
            </wp:positionV>
            <wp:extent cx="2126615" cy="3886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-0.2pt;margin-top:4.3pt;width:351.15pt;height:27.4pt;mso-wrap-style:none;v-text-anchor:middle" type="_x0000_t136">
            <v:path textpathok="t"/>
            <v:textpath on="t" fitshape="t" string="甘肃籍法轮功学员高连厚在北京又被枉判六年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110</wp:posOffset>
                </wp:positionH>
                <wp:positionV relativeFrom="paragraph">
                  <wp:posOffset>168275</wp:posOffset>
                </wp:positionV>
                <wp:extent cx="2095500" cy="2910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1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9.15pt;mso-wrap-distance-left:9.05pt;mso-wrap-distance-right:9.05pt;mso-wrap-distance-top:0pt;mso-wrap-distance-bottom:0pt;margin-top:13.2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182245</wp:posOffset>
                </wp:positionV>
                <wp:extent cx="2095500" cy="56121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北京报道）甘肃籍法轮功学员高连厚先生在北京大兴区打工期间，向世人讲法轮功真相，于二零二三年九月被北京大兴公安分局的派出所警察绑架。二零二五年五月下旬获悉：高连厚被北京法院非法判刑六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高连厚（高健）先生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，甘肃人。他修炼法轮大法后，按真、善、忍法理做好人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三年九月，在北京大兴区打工的高连厚，因向世人讲法轮功真相，被北京大兴公安分局的派出所警察绑架、非法关押，且一直不让家人接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五年五月下旬获悉，高连厚被北京法院非法判刑六年。高连厚被非法关押近两年，期间他遭受怎样的迫害，外界不得而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高连厚在河北省唐山市居住期间，因传播法轮功真相，曾两次被绑架、非法关押，一次被非法判刑，在冀东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六年一月十六日，高连厚在唐山市路南区南刘屯陶瓷城讲法轮功真相，遭不明真相的人构陷，被唐山市公安局路南分局南刘屯派出所警察绑架，非法关押在唐山拘留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七年四月七日，高连厚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唐山市开平区法轮功学员李秀芝、何志荣在河北省秦皇岛市昌黎县靖安镇传播法轮功真相，被昌黎县公安局靖安派出所警察绑架。高连厚被非法关押到昌黎县拘留所迫害；七天后，他被劫持到昌黎县看守所继续关押迫害。二零一八年二月，高连厚、李秀芝分别被昌黎县法院非法判刑三年四个月、三年。二零一八年四月四日，高连厚被劫持到河北省冀东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如今，高连厚在北京又身陷囹圄，请善良的人们和正义之士给予关注营救，让高连厚早日回家，恢复人身自由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甘肃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</w:rPr>
                              <w:t>甘肃省金昌市永昌县法轮功学员李菊萍等三人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甘肃省金昌市永昌县朱王堡镇法轮功学员李菊萍及其姑姑、家住甘肃省武威市凉州区黄羊镇的法轮功学员李元慧，因粘贴真相不干胶，被不明真相的人恶意举报。永昌县朱王堡镇派出所警察通过监控确认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绑架了李菊萍、她姑姑和李元慧三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被永昌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局警察非法抄家。随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李菊萍、她姑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两人被非法关押进永昌看守所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9pt;mso-wrap-distance-left:9.05pt;mso-wrap-distance-right:9.05pt;mso-wrap-distance-top:0pt;mso-wrap-distance-bottom:0pt;margin-top:14.3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北京报道）甘肃籍法轮功学员高连厚先生在北京大兴区打工期间，向世人讲法轮功真相，于二零二三年九月被北京大兴公安分局的派出所警察绑架。二零二五年五月下旬获悉：高连厚被北京法院非法判刑六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高连厚（高健）先生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，甘肃人。他修炼法轮大法后，按真、善、忍法理做好人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三年九月，在北京大兴区打工的高连厚，因向世人讲法轮功真相，被北京大兴公安分局的派出所警察绑架、非法关押，且一直不让家人接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五年五月下旬获悉，高连厚被北京法院非法判刑六年。高连厚被非法关押近两年，期间他遭受怎样的迫害，外界不得而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高连厚在河北省唐山市居住期间，因传播法轮功真相，曾两次被绑架、非法关押，一次被非法判刑，在冀东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六年一月十六日，高连厚在唐山市路南区南刘屯陶瓷城讲法轮功真相，遭不明真相的人构陷，被唐山市公安局路南分局南刘屯派出所警察绑架，非法关押在唐山拘留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七年四月七日，高连厚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唐山市开平区法轮功学员李秀芝、何志荣在河北省秦皇岛市昌黎县靖安镇传播法轮功真相，被昌黎县公安局靖安派出所警察绑架。高连厚被非法关押到昌黎县拘留所迫害；七天后，他被劫持到昌黎县看守所继续关押迫害。二零一八年二月，高连厚、李秀芝分别被昌黎县法院非法判刑三年四个月、三年。二零一八年四月四日，高连厚被劫持到河北省冀东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如今，高连厚在北京又身陷囹圄，请善良的人们和正义之士给予关注营救，让高连厚早日回家，恢复人身自由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甘肃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</w:rPr>
                        <w:t>甘肃省金昌市永昌县法轮功学员李菊萍等三人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甘肃省金昌市永昌县朱王堡镇法轮功学员李菊萍及其姑姑、家住甘肃省武威市凉州区黄羊镇的法轮功学员李元慧，因粘贴真相不干胶，被不明真相的人恶意举报。永昌县朱王堡镇派出所警察通过监控确认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绑架了李菊萍、她姑姑和李元慧三人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后被永昌县</w:t>
                      </w:r>
                      <w:r>
                        <w:rPr>
                          <w:sz w:val="22"/>
                          <w:szCs w:val="22"/>
                        </w:rPr>
                        <w:t>公</w:t>
                      </w:r>
                      <w:r>
                        <w:rPr>
                          <w:sz w:val="22"/>
                          <w:szCs w:val="22"/>
                        </w:rPr>
                        <w:t>安局警察非法抄家。随后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李菊萍、她姑姑</w:t>
                      </w:r>
                      <w:r>
                        <w:rPr>
                          <w:sz w:val="22"/>
                          <w:szCs w:val="22"/>
                        </w:rPr>
                        <w:t>两人被非法关押进永昌看守所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0605</wp:posOffset>
            </wp:positionH>
            <wp:positionV relativeFrom="paragraph">
              <wp:posOffset>17780</wp:posOffset>
            </wp:positionV>
            <wp:extent cx="2179955" cy="1631950"/>
            <wp:effectExtent l="0" t="0" r="0" b="0"/>
            <wp:wrapNone/>
            <wp:docPr id="16" name="03    7月10日，千名法輪功學員在紐約曼哈頓唐人街舉行盛大遊行，紀念法輪大法傳於世間30周年，反中共迫害23周年暨近四億中國人退出中共黨團隊。（張靜怡／大紀元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    7月10日，千名法輪功學員在紐約曼哈頓唐人街舉行盛大遊行，紀念法輪大法傳於世間30周年，反中共迫害23周年暨近四億中國人退出中共黨團隊。（張靜怡／大紀元）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0610</wp:posOffset>
                </wp:positionH>
                <wp:positionV relativeFrom="paragraph">
                  <wp:posOffset>189230</wp:posOffset>
                </wp:positionV>
                <wp:extent cx="2095500" cy="3456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2.2pt;mso-wrap-distance-left:9.05pt;mso-wrap-distance-right:9.05pt;mso-wrap-distance-top:0pt;mso-wrap-distance-bottom:0pt;margin-top:14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4395</wp:posOffset>
                </wp:positionH>
                <wp:positionV relativeFrom="paragraph">
                  <wp:posOffset>114300</wp:posOffset>
                </wp:positionV>
                <wp:extent cx="2087880" cy="2608580"/>
                <wp:effectExtent l="1270" t="635" r="483679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9pt;width:188.95pt;height:205.4pt" coordorigin="6886,180" coordsize="3779,4108">
                <v:group id="shape_0" style="position:absolute;left:7377;top:180;width:3288;height:4108">
                  <v:shape id="shape_0" stroked="f" o:allowincell="f" style="position:absolute;left:7434;top:215;width:3174;height:21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7;top:2398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77;top:180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6888;top:964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163830</wp:posOffset>
                </wp:positionV>
                <wp:extent cx="2094865" cy="508635"/>
                <wp:effectExtent l="571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508680"/>
                          <a:chOff x="0" y="0"/>
                          <a:chExt cx="2094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0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0"/>
                            <a:ext cx="48528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85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85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4120" y="108000"/>
                            <a:ext cx="810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12.9pt;width:165pt;height:40.05pt" coordorigin="3686,258" coordsize="3300,801">
                <v:shape id="shape_0" fillcolor="#0000cc" stroked="t" o:allowincell="f" style="position:absolute;left:3686;top:412;width:1276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43;top:258;width:764;height:801">
                  <v:shape id="shape_0" stroked="f" o:allowincell="f" style="position:absolute;left:4943;top:258;width:763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3;top:258;width:763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5708;top:428;width:1276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华文楷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22:34:00Z</dcterms:created>
  <dc:creator/>
  <dc:description/>
  <cp:keywords/>
  <dc:language>en-US</dc:language>
  <cp:lastModifiedBy>andre</cp:lastModifiedBy>
  <cp:lastPrinted>2025-05-31T19:00:00Z</cp:lastPrinted>
  <dcterms:modified xsi:type="dcterms:W3CDTF">2025-06-01T00:00:00Z</dcterms:modified>
  <cp:revision>4</cp:revision>
  <dc:subject/>
  <dc:title/>
</cp:coreProperties>
</file>