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53340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市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1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pt;width:533.5pt;height:95.8pt" coordorigin="0,-840" coordsize="10670,1916">
                <v:group id="shape_0" style="position:absolute;left:10670;top:7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7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0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8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3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市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1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2876" w:leader="none"/>
        </w:tabs>
        <w:spacing w:lineRule="auto" w:line="240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.7pt;margin-top:19.65pt;width:497.2pt;height:24.7pt;mso-wrap-style:none;v-text-anchor:middle" type="_x0000_t136">
            <v:path textpathok="t"/>
            <v:textpath on="t" fitshape="t" string="吉林市法轮功学员付俊秋被迫害致精神忧郁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幼圆" w:ascii="幼圆" w:hAnsi="幼圆"/>
          <w:b/>
          <w:color w:val="0070C0"/>
          <w:sz w:val="32"/>
          <w:szCs w:val="32"/>
        </w:rPr>
        <w:tab/>
      </w:r>
    </w:p>
    <w:p>
      <w:pPr>
        <w:pStyle w:val="Style13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</w:r>
    </w:p>
    <w:p>
      <w:pPr>
        <w:pStyle w:val="Style13"/>
        <w:tabs>
          <w:tab w:val="clear" w:pos="708"/>
          <w:tab w:val="left" w:pos="9187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spacing w:lineRule="auto" w:line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675</wp:posOffset>
                </wp:positionH>
                <wp:positionV relativeFrom="paragraph">
                  <wp:posOffset>2959735</wp:posOffset>
                </wp:positionV>
                <wp:extent cx="1760220" cy="1896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896120"/>
                          <a:chOff x="0" y="0"/>
                          <a:chExt cx="1760400" cy="1896120"/>
                        </a:xfrm>
                      </wpg:grpSpPr>
                      <pic:pic xmlns:pic="http://schemas.openxmlformats.org/drawingml/2006/picture">
                        <pic:nvPicPr>
                          <pic:cNvPr id="1" name="图片 69" descr="G:\今日点击\2006-3-4-msj-kuxin-63--ss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09760" cy="18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8160" y="124560"/>
                            <a:ext cx="37224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000000"/>
                                  <w:lang w:val="de-DE" w:eastAsia="zh-CN" w:bidi="ar-SA"/>
                                </w:rPr>
                                <w:t>酷刑演示：铁椅子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233.05pt;width:138.6pt;height:149.3pt" coordorigin="4105,4661" coordsize="2772,2986">
                <v:shape id="shape_0" ID="图片 69" stroked="f" o:allowincell="f" style="position:absolute;left:4105;top:4661;width:2219;height:2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291;top:4857;width:585;height:278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000000"/>
                            <w:lang w:val="de-DE" w:eastAsia="zh-CN" w:bidi="ar-SA"/>
                          </w:rPr>
                          <w:t>酷刑演示：铁椅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6480</wp:posOffset>
            </wp:positionH>
            <wp:positionV relativeFrom="paragraph">
              <wp:posOffset>165735</wp:posOffset>
            </wp:positionV>
            <wp:extent cx="2133600" cy="1536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1819910</wp:posOffset>
                </wp:positionV>
                <wp:extent cx="2103120" cy="6511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51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12.75pt;mso-wrap-distance-left:9.05pt;mso-wrap-distance-right:9.05pt;mso-wrap-distance-top:0pt;mso-wrap-distance-bottom:0pt;margin-top:143.3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107315</wp:posOffset>
                </wp:positionV>
                <wp:extent cx="2103120" cy="8252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9.8pt;mso-wrap-distance-left:9.05pt;mso-wrap-distance-right:9.05pt;mso-wrap-distance-top:0pt;mso-wrap-distance-bottom:0pt;margin-top:8.4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99695</wp:posOffset>
                </wp:positionV>
                <wp:extent cx="2103120" cy="8252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吉林市法轮功学员付俊秋女士，因坚持真善忍信仰，遭到中共的迫害：二零一六年她被非法判刑三年半，狱中遭到非人折磨，出狱后又长期遭警察骚扰、追踪，令她居无定所、无法工作，被迫害致精神忧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付俊秋原本生活很苦，她从小就被父亲抛弃，母亲又精神失常，可以说她是在母亲的骂声中长大的，使她形成很内向的性格。悲苦的生活还导致她患上严重的风湿性关节炎、慢性胃炎、心脏病、肾炎等等疾病。二零零一年，付俊秋有幸开始修炼法轮大法，从此她像变了个人，很快一身病痛不翼而飞，她身体健康了，心情好了，性格开朗了，更重要的是，她明白了生命的意义、人为什么活着，她用真、善、忍的标准要求自己，做一个好人，以至更好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付俊秋女士因坚持自己的信仰遭中共迫害事实简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九月十日早上，付俊秋贴真相不粘胶时，被吉林市哈达湾派出所警察绑架。警察为逼付俊秋说出其他法轮功学员，对她拳打脚踢，将她铐在铁窗上，一警察使出全身力气打了付俊秋三个嘴巴子。警察将付俊秋劫持吉林市第三看守所非法关押一夜，因发现付俊秋已经有身孕，第二天放她回家。回家后不久，吉林市昌邑区兴华街道人员就开车闯到付俊秋家，要带付俊秋强行堕胎。付俊秋智慧的支开了他们。从此付俊秋不敢在家住了，过上了流离失所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五月十二日中午，付俊秋在出租房内被吉林市龙潭公安分局新安派出所警察绑架。警察威胁付俊秋的房东骗开门，六、七个警察拿着手枪，当时家里只有付俊秋一人，警察强行给付俊秋铐上手铐，手被划出血。然后在没有出示任何手续的情况下，强行非法抄家，实施抢劫。付俊秋被非法强行带到派出所，进行非法审讯，她被铐在铁椅子上一直非法审讯到半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，警察把付俊秋劫持到舒兰市洗脑班迫害十天，洗脑班人员逼她放弃修炼，付俊秋没有妥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五月二十三日，新安派出所警察李雷雨等人开车把付俊秋拉到吉林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6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医院非法检查身体，体检费用全部让付俊秋自己承担，然后把付俊秋非法关押到吉林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接下来，付俊秋被新安派出所、龙潭区检察院构陷到龙潭区法院。亲友为付俊秋请了律师做无罪辩护。九月十九日，龙潭区法院非法庭审付俊秋，法官竟不许付俊秋的律师上庭做无罪辩护。付俊秋为自己做了无罪辩护，讲述中国宪法规定信仰自由，法官不予理会，仅十多分钟就草草收场。十二月二十一日，判决书被送到看守所，付俊秋被非法判刑三年六个月。她于二零一七年一月六日被劫持到吉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狱中，付俊秋拒绝所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转化，遭受了非人的折磨：迫害最严重时，不让睡觉，每天只睡两三个小时，酷暑的天气里不让洗漱、换衣服，头发都黏在一起、浑身散发着臭味，包夹嫌弃她身上有味，什么难听骂什么。每天早起、上午、下午、晚上睡觉前才允许各上一次厕所，每天只给喝很少的自来水；每顿给很少的食物，给一点咸菜，连半饱都算不上。每天被逼坐小板凳（不到十厘米高的小塑料板凳，板凳面上还有花纹）十八个小时，不让动。包夹犯人（多数是杀人、贩毒、卖淫等）轮番对付俊秋进行辱骂、洗脑，她精神遭到严重摧残。导致她出现血压高、血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低、心肌缺血、胃病、吃不下饭等症状，走路需要有人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八月一日监狱搞唱红歌活动，付俊秋出现呼吸困难，狱警屠蔷还逼她：你嘎巴嘴也得唱。结果下午五点多，付俊秋心脏病症发作，手脚全凉，人不能动，被送医院急救。她在医院呆了五、六天，出来后仍然一点力气都没有，什么也干不动，呼吸困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二十二日，九死一生的付俊秋结束了三年六个月的冤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付俊秋被释放那天，是被吉林市龙潭区江密峰派出所副所长、还有综治办的、龙潭区司法所的一行五、六个人强制接走的，付俊秋坐他们的车回来，下车时心脏病发作，眼泪“唰唰”地流，司法所的人还说她是装的。她站都站不住，后被两个女人扶着强行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拍照，这些人然后到付俊秋家里强行拍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付俊秋回家后，一直遭中共各种人员持续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付俊秋回家不久，昌邑区哈达湾派出所警察就给她丈夫打电话，要他们家详细地址。当时他们住哈达湾街道附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秋天，付俊秋家搬到吉林市口前镇。不久她丈夫户口所在地吉林市丰满区人员给她丈夫打电话说查户口，得知他们住在口前镇，很快口前社区、街道人员接连给她丈夫打电话，要付俊秋的详细地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十一月，吉林省女子监狱狱警高阳给付俊秋的丈夫打电话说要回访，问付俊秋干什么？要付俊秋电话。她丈夫说她换号了，不知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七月十五日，哈达湾派出所警察给付俊秋打电话问她在哪住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九月十五日，江密峰派出所警察给付俊秋哥哥打电话问付俊秋住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九月十五日，哈达湾街道一男子给付俊秋打电话问她在哪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十一月十五日，哈达湾派出所警察又给付俊秋打电话。当时付俊秋在外地给人家当保姆，结果雇主怕被牵连辞退了付俊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警察长期的骚扰、恐吓下，付俊秋无法工作，身心受到极大伤害，导致她精神抑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一月末，龙潭区江密峰派出所警察给她丈夫打电话问付俊秋现在哪住，说核实户口所在地和现住址。本想过几天消停日子，但在这极度的无望和惊恐中，导致付俊秋精神再次崩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三月六日，有两个人给付俊秋的哥哥和姐姐打电话找付俊秋，家属没有配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对法轮功学员的骚扰是严重的违法行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付俊秋按真、善、忍原则做好人，是在履行和维护宪法所规定的信仰自由，言论自由等最基本的公民权利，她坚持个人信仰没有损害国家、集体和个人的任何利益，更没有破坏国家任何的法律实施，是完全合法的，一个信仰真善忍的人，无论在哪一个国家都是注定与犯罪没有关系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个法律常识是：“法无授权即禁止”。对公权力（包括立法权、司法权、行政权）来说，不得肆意扩张权力，更不得以公权力来侵犯公民私权利，否则就是违法。“合法行政原则”是“法无授权即禁止”在行政法领域的具体体现。这个原则包括两点：一是执法要有法律依据；二是执法要遵守法定程序，否则就是违法。根据这一原则，以下行为违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首先，派出所或居委会上门登记信息违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居民身份证法》第十五条规定了五种情况下（在家正常生活、居住的法轮功学员不具备这五种情形），警察依法执行职务时，经出示执法证件，可以查验居民身份证。此外，没有任何法律规定警察可以随时上门敲门、砸门登记居住人员的个人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居委会只是个群众性自治的组织，不是权力机关。派出所尚且没有上门随意登记个人信息的权力，居委会更没有这样的权力。因此，这种上门骚扰的行为都是违法行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次，警察上门暴力敲门，并留个字条随便要求法轮功学员去派出所一趟，属于骚扰。骚扰行为违反宪法和法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一）骚扰行为侵犯公民的宪法权利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宪法》第三十三条规定：中华人民共和国公民在法律面前一律平等。国家尊重和保障人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宪法》第三十六条规定：中华人民共和国公民有宗教信仰自由。任何国家机关、社会团体和个人不得强制公民信仰宗教或者不信仰宗教，不得歧视信仰宗教的公民和不信仰宗教的公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宪法》第三十九条规定：中华人民共和国公民的住宅不受侵犯。禁止非法搜查或者非法侵入公民的住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述是宪法赋予和保障的公民基本权利，任何机关和个人都无权非法限制和剥夺。对法轮功学员的骚扰行为是对法轮功学员的歧视，是对法轮功学员的基本权利的侵害，已经构成违法，情节严重的会构成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针对法轮功学员的各种骚扰行为都没有法律依据，是行政机关及派出所自我授权、自我扩权的违法行为。信什么，不信什么，这是公民的思想自由，法律只调整行为，不调整思想，任何人、任何机关、任何政党都没有权力要求改变别人的思想，或者针对公民的身份执法，这是中外法律界的共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街道作为行政机构，派出所作为执法部门，有明确的职权范围，其职权范围是法定的，它们只能在其职权范围内具有行政和执法权力，超出其权限范围，就是滥用职权，其行为是违法的，是无效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于法轮功学员的骚扰行为，没有任何一部法律、法规、规章或者规范性文件赋予其这种权限，甚至连红头文件或者让书面文字都没有，多是口头传达或上级指示，因为幕后指使的政法委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知道不可能有任何法律会赋予此种权限，这些幕后操手也非常清楚其做法是违法犯罪行为，是见不得人的、见不得光的反人类行为，所以一般连文字载体都没有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9.8pt;mso-wrap-distance-left:9.05pt;mso-wrap-distance-right:9.05pt;mso-wrap-distance-top:0pt;mso-wrap-distance-bottom:0pt;margin-top:7.8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吉林市法轮功学员付俊秋女士，因坚持真善忍信仰，遭到中共的迫害：二零一六年她被非法判刑三年半，狱中遭到非人折磨，出狱后又长期遭警察骚扰、追踪，令她居无定所、无法工作，被迫害致精神忧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付俊秋原本生活很苦，她从小就被父亲抛弃，母亲又精神失常，可以说她是在母亲的骂声中长大的，使她形成很内向的性格。悲苦的生活还导致她患上严重的风湿性关节炎、慢性胃炎、心脏病、肾炎等等疾病。二零零一年，付俊秋有幸开始修炼法轮大法，从此她像变了个人，很快一身病痛不翼而飞，她身体健康了，心情好了，性格开朗了，更重要的是，她明白了生命的意义、人为什么活着，她用真、善、忍的标准要求自己，做一个好人，以至更好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付俊秋女士因坚持自己的信仰遭中共迫害事实简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九月十日早上，付俊秋贴真相不粘胶时，被吉林市哈达湾派出所警察绑架。警察为逼付俊秋说出其他法轮功学员，对她拳打脚踢，将她铐在铁窗上，一警察使出全身力气打了付俊秋三个嘴巴子。警察将付俊秋劫持吉林市第三看守所非法关押一夜，因发现付俊秋已经有身孕，第二天放她回家。回家后不久，吉林市昌邑区兴华街道人员就开车闯到付俊秋家，要带付俊秋强行堕胎。付俊秋智慧的支开了他们。从此付俊秋不敢在家住了，过上了流离失所的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五月十二日中午，付俊秋在出租房内被吉林市龙潭公安分局新安派出所警察绑架。警察威胁付俊秋的房东骗开门，六、七个警察拿着手枪，当时家里只有付俊秋一人，警察强行给付俊秋铐上手铐，手被划出血。然后在没有出示任何手续的情况下，强行非法抄家，实施抢劫。付俊秋被非法强行带到派出所，进行非法审讯，她被铐在铁椅子上一直非法审讯到半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二天，警察把付俊秋劫持到舒兰市洗脑班迫害十天，洗脑班人员逼她放弃修炼，付俊秋没有妥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五月二十三日，新安派出所警察李雷雨等人开车把付俊秋拉到吉林市</w:t>
                      </w:r>
                      <w:r>
                        <w:rPr>
                          <w:sz w:val="22"/>
                          <w:szCs w:val="22"/>
                        </w:rPr>
                        <w:t>465</w:t>
                      </w:r>
                      <w:r>
                        <w:rPr>
                          <w:sz w:val="22"/>
                          <w:szCs w:val="22"/>
                        </w:rPr>
                        <w:t>医院非法检查身体，体检费用全部让付俊秋自己承担，然后把付俊秋非法关押到吉林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接下来，付俊秋被新安派出所、龙潭区检察院构陷到龙潭区法院。亲友为付俊秋请了律师做无罪辩护。九月十九日，龙潭区法院非法庭审付俊秋，法官竟不许付俊秋的律师上庭做无罪辩护。付俊秋为自己做了无罪辩护，讲述中国宪法规定信仰自由，法官不予理会，仅十多分钟就草草收场。十二月二十一日，判决书被送到看守所，付俊秋被非法判刑三年六个月。她于二零一七年一月六日被劫持到吉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狱中，付俊秋拒绝所谓</w:t>
                      </w:r>
                      <w:r>
                        <w:rPr>
                          <w:sz w:val="22"/>
                          <w:szCs w:val="22"/>
                        </w:rPr>
                        <w:t xml:space="preserve"> “转化，遭受了非人的折磨：迫害最严重时，不让睡觉，每天只睡两三个小时，酷暑的天气里不让洗漱、换衣服，头发都黏在一起、浑身散发着臭味，包夹嫌弃她身上有味，什么难听骂什么。每天早起、上午、下午、晚上睡觉前才允许各上一次厕所，每天只给喝很少的自来水；每顿给很少的食物，给一点咸菜，连半饱都算不上。每天被逼坐小板凳（不到十厘米高的小塑料板凳，板凳面上还有花纹）十八个小时，不让动。包夹犯人（多数是杀人、贩毒、卖淫等）轮番对付俊秋进行辱骂、洗脑，她精神遭到严重摧残。导致她出现血压高、血糖</w:t>
                      </w:r>
                      <w:r>
                        <w:rPr>
                          <w:sz w:val="22"/>
                          <w:szCs w:val="22"/>
                        </w:rPr>
                        <w:t>低、心肌缺血、胃病、吃不下饭等症状，走路需要有人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八月一日监狱搞唱红歌活动，付俊秋出现呼吸困难，狱警屠蔷还逼她：你嘎巴嘴也得唱。结果下午五点多，付俊秋心脏病症发作，手脚全凉，人不能动，被送医院急救。她在医院呆了五、六天，出来后仍然一点力气都没有，什么也干不动，呼吸困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二十二日，九死一生的付俊秋结束了三年六个月的冤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付俊秋被释放那天，是被吉林市龙潭区江密峰派出所副所长、还有综治办的、龙潭区司法所的一行五、六个人强制接走的，付俊秋坐他们的车回来，下车时心脏病发作，眼泪“唰唰”地流，司法所的人还说她是装的。她站都站不住，后被两个女人扶着强行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</w:rPr>
                        <w:t>拍照，这些人然后到付俊秋家里强行拍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付俊秋回家后，一直遭中共各种人员持续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付俊秋回家不久，昌邑区哈达湾派出所警察就给她丈夫打电话，要他们家详细地址。当时他们住哈达湾街道附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秋天，付俊秋家搬到吉林市口前镇。不久她丈夫户口所在地吉林市丰满区人员给她丈夫打电话说查户口，得知他们住在口前镇，很快口前社区、街道人员接连给她丈夫打电话，要付俊秋的详细地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十一月，吉林省女子监狱狱警高阳给付俊秋的丈夫打电话说要回访，问付俊秋干什么？要付俊秋电话。她丈夫说她换号了，不知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七月十五日，哈达湾派出所警察给付俊秋打电话问她在哪住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九月十五日，江密峰派出所警察给付俊秋哥哥打电话问付俊秋住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九月十五日，哈达湾街道一男子给付俊秋打电话问她在哪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十一月十五日，哈达湾派出所警察又给付俊秋打电话。当时付俊秋在外地给人家当保姆，结果雇主怕被牵连辞退了付俊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警察长期的骚扰、恐吓下，付俊秋无法工作，身心受到极大伤害，导致她精神抑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一月末，龙潭区江密峰派出所警察给她丈夫打电话问付俊秋现在哪住，说核实户口所在地和现住址。本想过几天消停日子，但在这极度的无望和惊恐中，导致付俊秋精神再次崩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三月六日，有两个人给付俊秋的哥哥和姐姐打电话找付俊秋，家属没有配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对法轮功学员的骚扰是严重的违法行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付俊秋按真、善、忍原则做好人，是在履行和维护宪法所规定的信仰自由，言论自由等最基本的公民权利，她坚持个人信仰没有损害国家、集体和个人的任何利益，更没有破坏国家任何的法律实施，是完全合法的，一个信仰真善忍的人，无论在哪一个国家都是注定与犯罪没有关系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个法律常识是：“法无授权即禁止”。对公权力（包括立法权、司法权、行政权）来说，不得肆意扩张权力，更不得以公权力来侵犯公民私权利，否则就是违法。“合法行政原则”是“法无授权即禁止”在行政法领域的具体体现。这个原则包括两点：一是执法要有法律依据；二是执法要遵守法定程序，否则就是违法。根据这一原则，以下行为违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首先，派出所或居委会上门登记信息违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居民身份证法》第十五条规定了五种情况下（在家正常生活、居住的法轮功学员不具备这五种情形），警察依法执行职务时，经出示执法证件，可以查验居民身份证。此外，没有任何法律规定警察可以随时上门敲门、砸门登记居住人员的个人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居委会只是个群众性自治的组织，不是权力机关。派出所尚且没有上门随意登记个人信息的权力，居委会更没有这样的权力。因此，这种上门骚扰的行为都是违法行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其次，警察上门暴力敲门，并留个字条随便要求法轮功学员去派出所一趟，属于骚扰。骚扰行为违反宪法和法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一）骚扰行为侵犯公民的宪法权利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宪法》第三十三条规定：中华人民共和国公民在法律面前一律平等。国家尊重和保障人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宪法》第三十六条规定：中华人民共和国公民有宗教信仰自由。任何国家机关、社会团体和个人不得强制公民信仰宗教或者不信仰宗教，不得歧视信仰宗教的公民和不信仰宗教的公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宪法》第三十九条规定：中华人民共和国公民的住宅不受侵犯。禁止非法搜查或者非法侵入公民的住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上述是宪法赋予和保障的公民基本权利，任何机关和个人都无权非法限制和剥夺。对法轮功学员的骚扰行为是对法轮功学员的歧视，是对法轮功学员的基本权利的侵害，已经构成违法，情节严重的会构成犯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针对法轮功学员的各种骚扰行为都没有法律依据，是行政机关及派出所自我授权、自我扩权的违法行为。信什么，不信什么，这是公民的思想自由，法律只调整行为，不调整思想，任何人、任何机关、任何政党都没有权力要求改变别人的思想，或者针对公民的身份执法，这是中外法律界的共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街道作为行政机构，派出所作为执法部门，有明确的职权范围，其职权范围是法定的，它们只能在其职权范围内具有行政和执法权力，超出其权限范围，就是滥用职权，其行为是违法的，是无效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对于法轮功学员的骚扰行为，没有任何一部法律、法规、规章或者规范性文件赋予其这种权限，甚至连红头文件或者让书面文字都没有，多是口头传达或上级指示，因为幕后指使的政法委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知道不可能有任何法律会赋予此种权限，这些幕后操手也非常清楚其做法是违法犯罪行为，是见不得人的、见不得光的反人类行为，所以一般连文字载体都没有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5pt;width:533.55pt;height:21.85pt" coordorigin="0,450" coordsize="10671,437">
                <v:shape id="shape_0" stroked="t" o:allowincell="f" style="position:absolute;left:0;top:88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104370</wp:posOffset>
            </wp:positionV>
            <wp:extent cx="1914525" cy="27476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79" t="-7" r="4562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2950</wp:posOffset>
                </wp:positionH>
                <wp:positionV relativeFrom="paragraph">
                  <wp:posOffset>43815</wp:posOffset>
                </wp:positionV>
                <wp:extent cx="2270125" cy="13182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1318320"/>
                          <a:chOff x="0" y="0"/>
                          <a:chExt cx="2270160" cy="1318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0192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1541520" y="583200"/>
                            <a:ext cx="1294200" cy="16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1360" bIns="8136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5pt;margin-top:3.45pt;width:223.25pt;height:103.8pt" coordorigin="7170,69" coordsize="4465,2076">
                <v:shape id="shape_0" stroked="f" o:allowincell="f" style="position:absolute;left:7170;top:69;width:3179;height:207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333300" stroked="f" o:allowincell="f" style="position:absolute;left:9598;top:987;width:2037;height:256;mso-wrap-style:none;v-text-anchor:middle;rotation:90" type="_x0000_t136">
                  <v:path textpathok="t"/>
                  <v:textpath on="t" fitshape="t" string="信仰合法 迫害有罪" style="font-family:&quot;华文楷体&quot;;font-size:14pt"/>
                  <v:fill o:detectmouseclick="t" type="solid" color2="#cccc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51435</wp:posOffset>
                </wp:positionV>
                <wp:extent cx="2124075" cy="93040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30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32.6pt;mso-wrap-distance-left:9.05pt;mso-wrap-distance-right:9.05pt;mso-wrap-distance-top:0pt;mso-wrap-distance-bottom:0pt;margin-top:4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670</wp:posOffset>
                </wp:positionH>
                <wp:positionV relativeFrom="paragraph">
                  <wp:posOffset>43815</wp:posOffset>
                </wp:positionV>
                <wp:extent cx="2171700" cy="9311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33.2pt;mso-wrap-distance-left:9.05pt;mso-wrap-distance-right:9.05pt;mso-wrap-distance-top:0pt;mso-wrap-distance-bottom:0pt;margin-top:3.45pt;mso-position-vertical-relative:text;margin-left:1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315</wp:posOffset>
                </wp:positionH>
                <wp:positionV relativeFrom="paragraph">
                  <wp:posOffset>59690</wp:posOffset>
                </wp:positionV>
                <wp:extent cx="2096135" cy="78028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614.4pt;mso-wrap-distance-left:9.05pt;mso-wrap-distance-right:9.05pt;mso-wrap-distance-top:0pt;mso-wrap-distance-bottom:0pt;margin-top:4.7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  <w:lang w:val="en-US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23:32:00Z</dcterms:created>
  <dc:creator/>
  <dc:description/>
  <cp:keywords/>
  <dc:language>en-US</dc:language>
  <cp:lastModifiedBy>andre</cp:lastModifiedBy>
  <cp:lastPrinted>2025-05-31T19:02:00Z</cp:lastPrinted>
  <dcterms:modified xsi:type="dcterms:W3CDTF">2025-06-01T00:03:00Z</dcterms:modified>
  <cp:revision>4</cp:revision>
  <dc:subject/>
  <dc:title/>
</cp:coreProperties>
</file>