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锦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9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锦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9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676775</wp:posOffset>
                </wp:positionH>
                <wp:positionV relativeFrom="paragraph">
                  <wp:posOffset>5952490</wp:posOffset>
                </wp:positionV>
                <wp:extent cx="2087880" cy="2983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98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8.25pt;margin-top:468.7pt;width:164.35pt;height:234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0</wp:posOffset>
                </wp:positionH>
                <wp:positionV relativeFrom="paragraph">
                  <wp:posOffset>279400</wp:posOffset>
                </wp:positionV>
                <wp:extent cx="6838950" cy="8921750"/>
                <wp:effectExtent l="0" t="0" r="657415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8921880"/>
                          <a:chOff x="0" y="0"/>
                          <a:chExt cx="6838920" cy="8921880"/>
                        </a:xfrm>
                      </wpg:grpSpPr>
                      <wpg:grpSp>
                        <wpg:cNvGrpSpPr/>
                        <wpg:grpSpPr>
                          <a:xfrm>
                            <a:off x="4713120" y="0"/>
                            <a:ext cx="2108160" cy="3319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11056" r="0" b="0"/>
                            <a:stretch/>
                          </pic:blipFill>
                          <pic:spPr>
                            <a:xfrm>
                              <a:off x="0" y="0"/>
                              <a:ext cx="2108160" cy="331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9120" y="1276200"/>
                              <a:ext cx="270360" cy="197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／大陆大法弟子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20" y="697320"/>
                            <a:ext cx="2117160" cy="802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我是2014年5月开始修炼法轮大法的。今逢“5·13”世界法轮大法日征文，我把自己对法轮大法从抵触不解，到走入修炼并受益的经历写出来，希望能唤醒有缘众生，千万不要错失被创世主救度回天的机缘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婆婆和小姑子是1999年“7·20”以前就开始修炼法轮大法的老大法弟子。她们刚得法时，给我讲了法轮功能祛病健身，想让我也修炼。每次她们说不了几句，就被我给怼回去了，因为我的无神论观念根本不容她们多讲，我觉得修炼那都是人想出来的神话传说，信神信佛都是迷信。婆婆曾经想让我看《转法轮》，被我拒绝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我的认知里，练气功的人要么是得了大病治不好，找精神寄托的；要么就是退休了，闲得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一天，我无意间用手摸脖子时摸到一个肿块，可把我吓了一跳，赶快去了医院。医生检查后说：“肿块太小，无法确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120" y="699840"/>
                            <a:ext cx="2117160" cy="802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可是我真回到婆婆家，却张不开嘴说要看书的事了。因为以前每次回家，看到她俩闭着眼睛盘坐立掌，我要么“哼”地一声转身离去，要么说一些不好的话斥责她们愚昧，有时直接甩出一句“神经病”。就这样，日复一日，我一直不好意思开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14年4月底，这个肿块已经长得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走出门诊大楼，我站在那里郑重思考了一会儿之后，把医生开的住院单撕了，我决定回家找婆婆学炼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婆婆把她精心保存的师父在广州和大连的讲法录像光盘都拿给了我。看完广州讲法第一讲，当天晚上睡觉时，我感觉有一双手在我的腰椎部位“叭、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1760" y="3403440"/>
                            <a:ext cx="2117160" cy="55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当时我一门心思在脖子的肿块上，每看完一讲师父的讲法，就摸摸它的大小。看完九讲讲法时，肿块小了不少，和原来差不多了。我心里那个畅快啊，高兴得不得了。婆婆和小姑子让我不要再摸它了，就按真、善、忍好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好修炼自己的心性，层次提高了，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身体自然起变化，无求而自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一天，我突然惊奇的发现，以前时常折磨我的颈椎病和腰椎间盘突出，从炼功开始一年多都没有再犯过。我没有把它们放在心上，它们却在不知不觉间全都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后来有一天，我无意间触碰到脖子，发现那个肿块不知什么时候已经不见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明慧网2025 年世界法轮大法日征文节选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28160"/>
                            <a:ext cx="129672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25600" y="115560"/>
                            <a:ext cx="3782520" cy="4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2pt;width:538.5pt;height:702.45pt" coordorigin="-50,440" coordsize="10770,14049">
                <v:group id="shape_0" style="position:absolute;left:7372;top:440;width:3320;height:5227">
                  <v:shape id="shape_0" stroked="f" o:allowincell="f" style="position:absolute;left:7372;top:440;width:3319;height:522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81;top:2450;width:425;height:310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／大陆大法弟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6;top:1538;width:3333;height:12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我是2014年5月开始修炼法轮大法的。今逢“5·13”世界法轮大法日征文，我把自己对法轮大法从抵触不解，到走入修炼并受益的经历写出来，希望能唤醒有缘众生，千万不要错失被创世主救度回天的机缘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婆婆和小姑子是1999年“7·20”以前就开始修炼法轮大法的老大法弟子。她们刚得法时，给我讲了法轮功能祛病健身，想让我也修炼。每次她们说不了几句，就被我给怼回去了，因为我的无神论观念根本不容她们多讲，我觉得修炼那都是人想出来的神话传说，信神信佛都是迷信。婆婆曾经想让我看《转法轮》，被我拒绝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我的认知里，练气功的人要么是得了大病治不好，找精神寄托的；要么就是退休了，闲得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一天，我无意间用手摸脖子时摸到一个肿块，可把我吓了一跳，赶快去了医院。医生检查后说：“肿块太小，无法确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1542;width:3333;height:12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可是我真回到婆婆家，却张不开嘴说要看书的事了。因为以前每次回家，看到她俩闭着眼睛盘坐立掌，我要么“哼”地一声转身离去，要么说一些不好的话斥责她们愚昧，有时直接甩出一句“神经病”。就这样，日复一日，我一直不好意思开口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14年4月底，这个肿块已经长得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走出门诊大楼，我站在那里郑重思考了一会儿之后，把医生开的住院单撕了，我决定回家找婆婆学炼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婆婆把她精心保存的师父在广州和大连的讲法录像光盘都拿给了我。看完广州讲法第一讲，当天晚上睡觉时，我感觉有一双手在我的腰椎部位“叭、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5800;width:3333;height:8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当时我一门心思在脖子的肿块上，每看完一讲师父的讲法，就摸摸它的大小。看完九讲讲法时，肿块小了不少，和原来差不多了。我心里那个畅快啊，高兴得不得了。婆婆和小姑子让我不要再摸它了，就按真、善、忍好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好修炼自己的心性，层次提高了，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身体自然起变化，无求而自得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一天，我突然惊奇的发现，以前时常折磨我的颈椎病和腰椎间盘突出，从炼功开始一年多都没有再犯过。我没有把它们放在心上，它们却在不知不觉间全都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后来有一天，我无意间触碰到脖子，发现那个肿块不知什么时候已经不见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明慧网2025 年世界法轮大法日征文节选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;top:642;width:2041;height:71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195;top:622;width:5956;height:72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锦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5pt;width:533.55pt;height:21.85pt" coordorigin="0,349" coordsize="10671,437">
                <v:shape id="shape_0" stroked="f" o:allowincell="f" style="position:absolute;left:0;top:34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锦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1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.5pt;margin-top:24.9pt;width:493.95pt;height:26.25pt;mso-wrap-style:none;v-text-anchor:middle" type="_x0000_t136">
            <v:path textpathok="t"/>
            <v:textpath on="t" fitshape="t" string="锦州市法轮功学员韩春龙被绑架枉判入狱的经过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8855</wp:posOffset>
            </wp:positionH>
            <wp:positionV relativeFrom="paragraph">
              <wp:posOffset>345440</wp:posOffset>
            </wp:positionV>
            <wp:extent cx="2146300" cy="14160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485</wp:posOffset>
                </wp:positionH>
                <wp:positionV relativeFrom="paragraph">
                  <wp:posOffset>31750</wp:posOffset>
                </wp:positionV>
                <wp:extent cx="2117090" cy="7533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53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 xml:space="preserve">【明慧网】 辽宁省锦州市黑山县法轮功学员韩春龙， 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被绑架关押，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 xml:space="preserve">月被枉判四年并处罚金， 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被劫持到锦州监狱。两个月后，韩春龙遭狱警滥用职权关入“小号”，被严管虐待四十五天，这期间家人不得接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下面是韩春龙被迫害的经过：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日下午，韩春龙在沈阳故宫出口处，被执勤警察拦住盘问，不一会儿，过来五六个警察合伙把他按倒，劫持到皇城派出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警察声称有人举报韩春龙用手机发送法轮功的东西，对他进行非法讯问。然后警察把韩春龙带到沈河区公安分局，给他戴上手铐坐在铁椅子上，进行刑讯逼供式的审问，韩春龙拒绝配合，只是给他们讲法轮功真相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去体检时，韩春龙被两个警察架胳膊从地上一直拖到门口，大约有十来米远，手铐是反扣的，鞋都拖掉了。体检后，韩春龙被警察找关系硬塞到沈河区看守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大约一个月后沈阳市大东区检察院的两个检察官来到看守所，告知韩春龙要将他转到大东区看守所，她们专属管辖此案。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，韩春龙被沈阳市大东区检察院非法批捕。三个月后，他被转押到大东区看守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日，大东区检察院以“利用邪教组织破坏法律实施罪”将韩春龙非法起诉诉到沈阳市大东区法院。开庭前，韩春龙拒绝法院派遣援助律师，但是法院还是强行指派了援助律师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日，沈阳市大东区法院对韩春龙非法秘密开庭。在法庭上，韩春龙要求出示所谓的物证、书证原件，并当庭予以质证，但是公诉人却说：不能拿！而且在开庭过程中公诉人没有出示法轮功是邪教组织的法律依据，也未展示任何证据证明韩春龙的行为利用了哪个邪教组织、怎么利用的、破坏哪条哪款法律实施、产生了怎样的危害后果。另外韩春龙让审判长当庭播放他手机里的音频文件，审判长却说：不能放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庭审中，韩春龙指出：“公通字【</w:t>
                            </w:r>
                            <w:r>
                              <w:rPr/>
                              <w:t>2000</w:t>
                            </w:r>
                            <w:r>
                              <w:rPr/>
                              <w:t>】</w:t>
                            </w:r>
                            <w:r>
                              <w:rPr/>
                              <w:t>39</w:t>
                            </w:r>
                            <w:r>
                              <w:rPr/>
                              <w:t>号文件”里国家认定的十四种邪教里没有法轮功，而且国家新闻出版总署</w:t>
                            </w:r>
                            <w:r>
                              <w:rPr/>
                              <w:t>2011</w:t>
                            </w:r>
                            <w:r>
                              <w:rPr/>
                              <w:t>年公布的第</w:t>
                            </w:r>
                            <w:r>
                              <w:rPr/>
                              <w:t>50</w:t>
                            </w:r>
                            <w:r>
                              <w:rPr/>
                              <w:t>号令已经废除禁止法轮功出版物发行的文件，说明没有一条法律认定法轮功是邪教组织，法轮功的书籍和相关资料都是合法的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后续的陈述中，韩春龙说我按照“真、善、忍”做好人，没有任何违法犯罪行为，既然给我指派了法律援助律师，律师为何不为我做无罪辩护？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韩春龙还问道，为什么没有看到我的家属？朱丽娜（法官）说开庭前已经给他姐打电话了，来不了，并让他直接和姐姐通了电话，结果韩春龙的姐姐说：法官开庭前五分钟才打的电话通知开庭，怎么去？韩春龙的姐姐家住在吉林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从上述的公诉人、法官和所谓援助律师的种种表现不难看出，整个庭审过程，只是个摆设，草草走过场而已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，沈阳市大东区法院非法判处韩春龙有期徒刑四年并处罚金三万元。韩春龙不服判决，依法上诉。二审庭审更是荒唐，韩春龙在陈述修炼法轮功是合法时，被法官于晓微无理打断，说你不要再宣传了，然后就休庭结束了。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，沈阳市中级法院非法作出“维持原判”的裁定书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，韩春龙的家属向沈阳市中级法院提起申诉，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日，该法院向家属送达《驳回申诉通知书》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韩春龙被劫持到锦州监狱。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日，韩春龙在锦州监狱走步时没摆臂，被狱警叫到办公室，让韩春龙蹲下和他说话。韩春龙说自己没有犯罪，不是犯人，不蹲，被狱警上背铐拷走，严管（坐板）四十五天，严管期间不让家属会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韩春龙目前被锦州监狱定为严管级，请海内外正义善良之士关注韩春龙遭迫害情况，为他早日获得自由而努力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3B383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3B3838"/>
                              </w:rPr>
                              <w:t>相关责任人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沈阳市公安局沈河分局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局长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李刚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沈阳市沈河区皇城派出所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所长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郭俊浩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副所长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杨铭宇（绑架韩春龙的责任人）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沈阳市大东区法院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法官：朱丽娜 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93.2pt;mso-wrap-distance-left:9.05pt;mso-wrap-distance-right:9.05pt;mso-wrap-distance-top:0pt;mso-wrap-distance-bottom:0pt;margin-top:2.5pt;mso-position-vertical-relative:text;margin-left:-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 xml:space="preserve">【明慧网】 辽宁省锦州市黑山县法轮功学员韩春龙， 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被绑架关押，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 xml:space="preserve">月被枉判四年并处罚金， </w:t>
                      </w:r>
                      <w:r>
                        <w:rPr/>
                        <w:t>8</w:t>
                      </w:r>
                      <w:r>
                        <w:rPr/>
                        <w:t>月被劫持到锦州监狱。两个月后，韩春龙遭狱警滥用职权关入“小号”，被严管虐待四十五天，这期间家人不得接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下面是韩春龙被迫害的经过：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2</w:t>
                      </w:r>
                      <w:r>
                        <w:rPr/>
                        <w:t>日下午，韩春龙在沈阳故宫出口处，被执勤警察拦住盘问，不一会儿，过来五六个警察合伙把他按倒，劫持到皇城派出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警察声称有人举报韩春龙用手机发送法轮功的东西，对他进行非法讯问。然后警察把韩春龙带到沈河区公安分局，给他戴上手铐坐在铁椅子上，进行刑讯逼供式的审问，韩春龙拒绝配合，只是给他们讲法轮功真相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去体检时，韩春龙被两个警察架胳膊从地上一直拖到门口，大约有十来米远，手铐是反扣的，鞋都拖掉了。体检后，韩春龙被警察找关系硬塞到沈河区看守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大约一个月后沈阳市大东区检察院的两个检察官来到看守所，告知韩春龙要将他转到大东区看守所，她们专属管辖此案。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7</w:t>
                      </w:r>
                      <w:r>
                        <w:rPr/>
                        <w:t>日，韩春龙被沈阳市大东区检察院非法批捕。三个月后，他被转押到大东区看守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1</w:t>
                      </w:r>
                      <w:r>
                        <w:rPr/>
                        <w:t>日，大东区检察院以“利用邪教组织破坏法律实施罪”将韩春龙非法起诉诉到沈阳市大东区法院。开庭前，韩春龙拒绝法院派遣援助律师，但是法院还是强行指派了援助律师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27</w:t>
                      </w:r>
                      <w:r>
                        <w:rPr/>
                        <w:t>日，沈阳市大东区法院对韩春龙非法秘密开庭。在法庭上，韩春龙要求出示所谓的物证、书证原件，并当庭予以质证，但是公诉人却说：不能拿！而且在开庭过程中公诉人没有出示法轮功是邪教组织的法律依据，也未展示任何证据证明韩春龙的行为利用了哪个邪教组织、怎么利用的、破坏哪条哪款法律实施、产生了怎样的危害后果。另外韩春龙让审判长当庭播放他手机里的音频文件，审判长却说：不能放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庭审中，韩春龙指出：“公通字【</w:t>
                      </w:r>
                      <w:r>
                        <w:rPr/>
                        <w:t>2000</w:t>
                      </w:r>
                      <w:r>
                        <w:rPr/>
                        <w:t>】</w:t>
                      </w:r>
                      <w:r>
                        <w:rPr/>
                        <w:t>39</w:t>
                      </w:r>
                      <w:r>
                        <w:rPr/>
                        <w:t>号文件”里国家认定的十四种邪教里没有法轮功，而且国家新闻出版总署</w:t>
                      </w:r>
                      <w:r>
                        <w:rPr/>
                        <w:t>2011</w:t>
                      </w:r>
                      <w:r>
                        <w:rPr/>
                        <w:t>年公布的第</w:t>
                      </w:r>
                      <w:r>
                        <w:rPr/>
                        <w:t>50</w:t>
                      </w:r>
                      <w:r>
                        <w:rPr/>
                        <w:t>号令已经废除禁止法轮功出版物发行的文件，说明没有一条法律认定法轮功是邪教组织，法轮功的书籍和相关资料都是合法的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后续的陈述中，韩春龙说我按照“真、善、忍”做好人，没有任何违法犯罪行为，既然给我指派了法律援助律师，律师为何不为我做无罪辩护？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韩春龙还问道，为什么没有看到我的家属？朱丽娜（法官）说开庭前已经给他姐打电话了，来不了，并让他直接和姐姐通了电话，结果韩春龙的姐姐说：法官开庭前五分钟才打的电话通知开庭，怎么去？韩春龙的姐姐家住在吉林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从上述的公诉人、法官和所谓援助律师的种种表现不难看出，整个庭审过程，只是个摆设，草草走过场而已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25</w:t>
                      </w:r>
                      <w:r>
                        <w:rPr/>
                        <w:t>日，沈阳市大东区法院非法判处韩春龙有期徒刑四年并处罚金三万元。韩春龙不服判决，依法上诉。二审庭审更是荒唐，韩春龙在陈述修炼法轮功是合法时，被法官于晓微无理打断，说你不要再宣传了，然后就休庭结束了。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15</w:t>
                      </w:r>
                      <w:r>
                        <w:rPr/>
                        <w:t>日，沈阳市中级法院非法作出“维持原判”的裁定书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，韩春龙的家属向沈阳市中级法院提起申诉，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27</w:t>
                      </w:r>
                      <w:r>
                        <w:rPr/>
                        <w:t>日，该法院向家属送达《驳回申诉通知书》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韩春龙被劫持到锦州监狱。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13</w:t>
                      </w:r>
                      <w:r>
                        <w:rPr/>
                        <w:t>日，韩春龙在锦州监狱走步时没摆臂，被狱警叫到办公室，让韩春龙蹲下和他说话。韩春龙说自己没有犯罪，不是犯人，不蹲，被狱警上背铐拷走，严管（坐板）四十五天，严管期间不让家属会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韩春龙目前被锦州监狱定为严管级，请海内外正义善良之士关注韩春龙遭迫害情况，为他早日获得自由而努力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rFonts w:ascii="楷体" w:hAnsi="楷体" w:eastAsia="楷体" w:cs="楷体"/>
                          <w:b/>
                          <w:b/>
                          <w:color w:val="3B3838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color w:val="3B3838"/>
                        </w:rPr>
                        <w:t>相关责任人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沈阳市公安局沈河分局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局长</w:t>
                      </w:r>
                      <w:r>
                        <w:rPr/>
                        <w:t>:</w:t>
                      </w:r>
                      <w:r>
                        <w:rPr/>
                        <w:t>李刚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沈阳市沈河区皇城派出所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所长</w:t>
                      </w:r>
                      <w:r>
                        <w:rPr/>
                        <w:t>：</w:t>
                      </w:r>
                      <w:r>
                        <w:rPr/>
                        <w:t>郭俊浩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副所长</w:t>
                      </w:r>
                      <w:r>
                        <w:rPr/>
                        <w:t>：</w:t>
                      </w:r>
                      <w:r>
                        <w:rPr/>
                        <w:t>杨铭宇（绑架韩春龙的责任人）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沈阳市大东区法院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法官：朱丽娜 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8360</wp:posOffset>
                </wp:positionH>
                <wp:positionV relativeFrom="paragraph">
                  <wp:posOffset>48895</wp:posOffset>
                </wp:positionV>
                <wp:extent cx="2117090" cy="7435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43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85.5pt;mso-wrap-distance-left:9.05pt;mso-wrap-distance-right:9.05pt;mso-wrap-distance-top:0pt;mso-wrap-distance-bottom:0pt;margin-top:3.85pt;mso-position-vertical-relative:text;margin-left:36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8065</wp:posOffset>
                </wp:positionH>
                <wp:positionV relativeFrom="paragraph">
                  <wp:posOffset>268605</wp:posOffset>
                </wp:positionV>
                <wp:extent cx="2117090" cy="61766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17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86.35pt;mso-wrap-distance-left:9.05pt;mso-wrap-distance-right:9.05pt;mso-wrap-distance-top:0pt;mso-wrap-distance-bottom:0pt;margin-top:21.15pt;mso-position-vertical-relative:text;margin-left:18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cs="宋体;SimSun"/>
          <w:lang w:val="en-US"/>
        </w:rPr>
        <w:t xml:space="preserve"> </w: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2272030</wp:posOffset>
                </wp:positionV>
                <wp:extent cx="6767830" cy="1256030"/>
                <wp:effectExtent l="1905" t="1905" r="4588510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楷体" w:hAnsi="楷体" w:eastAsia="楷体" w:cs="楷体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楷体" w:hAnsi="楷体" w:eastAsia="楷体" w:cs="楷体"/>
                                  <w:color w:val="3B3838"/>
                                  <w:lang w:val="de-DE" w:eastAsia="zh-CN" w:bidi="ar-SA"/>
                                </w:rPr>
                                <w:t>至今已弘传100多个国家，法轮功的书籍《转法轮》被译成50种语言出版发行。李洪志先生和法轮大法获得各国政府各类褒奖、支持决议案和信函超过逾万项。“真、善、忍”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楷体" w:hAnsi="楷体" w:eastAsia="楷体" w:cs="楷体"/>
                                  <w:color w:val="3B3838"/>
                                  <w:lang w:val="de-DE" w:eastAsia="zh-CN" w:bidi="ar-SA"/>
                                </w:rPr>
                                <w:t>信仰得到了世界各族裔民众的爱戴和尊敬，但却在中国大陆一地受到残酷迫害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竖版：走近法轮功-2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20---压缩 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78.9pt;width:532.9pt;height:98.9pt" coordorigin="12,3578" coordsize="10658,1978">
                <v:roundrect id="shape_0" fillcolor="white" stroked="t" o:allowincell="f" style="position:absolute;left:12;top:3578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3668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楷体" w:hAnsi="楷体" w:eastAsia="楷体" w:cs="楷体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楷体" w:hAnsi="楷体" w:eastAsia="楷体" w:cs="楷体"/>
                            <w:color w:val="3B3838"/>
                            <w:lang w:val="de-DE" w:eastAsia="zh-CN" w:bidi="ar-SA"/>
                          </w:rPr>
                          <w:t>至今已弘传100多个国家，法轮功的书籍《转法轮》被译成50种语言出版发行。李洪志先生和法轮大法获得各国政府各类褒奖、支持决议案和信函超过逾万项。“真、善、忍”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楷体" w:hAnsi="楷体" w:eastAsia="楷体" w:cs="楷体"/>
                            <w:color w:val="3B3838"/>
                            <w:lang w:val="de-DE" w:eastAsia="zh-CN" w:bidi="ar-SA"/>
                          </w:rPr>
                          <w:t>信仰得到了世界各族裔民众的爱戴和尊敬，但却在中国大陆一地受到残酷迫害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82;top:3683;width:538;height:184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9542;top:4873;width:920;height:61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等线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6:45:00Z</dcterms:created>
  <dc:creator/>
  <dc:description/>
  <cp:keywords/>
  <dc:language>en-US</dc:language>
  <cp:lastModifiedBy/>
  <cp:lastPrinted>2025-05-31T19:13:00Z</cp:lastPrinted>
  <dcterms:modified xsi:type="dcterms:W3CDTF">2025-06-01T00:13:00Z</dcterms:modified>
  <cp:revision>2</cp:revision>
  <dc:subject/>
  <dc:title/>
</cp:coreProperties>
</file>