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901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035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65pt;width:0pt;height:15.9pt" coordorigin="0,47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47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79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677545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6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66675</wp:posOffset>
                </wp:positionV>
                <wp:extent cx="3772535" cy="223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廊坊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6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5.2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廊坊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6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91770</wp:posOffset>
                </wp:positionV>
                <wp:extent cx="6771640" cy="6194425"/>
                <wp:effectExtent l="0" t="0" r="87045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6194520"/>
                          <a:chOff x="0" y="0"/>
                          <a:chExt cx="6771600" cy="61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1600" cy="61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5120"/>
                              <a:ext cx="6771600" cy="563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0520" cy="563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360"/>
                                  <a:ext cx="2095560" cy="55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到你这儿来的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“说实在的，我们那一带没听说哪个村有法轮功（学员），再说贸然去打听，也不知道姓啥名谁，也无法打听，现在这个形势，也没人告诉咱。法轮功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料很长时间才能得到一份，也不知道珍惜，看一看也就在做饭引火时烧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后来和我们村一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56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这是发生在河北省某县的一个真实的故事，为保护当事人安全，人名、地名均为化名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那天，书书一家人正要吃饭，突然一位三十多岁的小伙子，急匆匆走進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其实村里人知道书书受过中共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迫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，看小伙子不是本地人，怕书书遭遇不测，为保护书书，所以没跟小伙子说实话。书书问他：你是哪里的，有什么事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小伙子说：“我是南沟的，到这儿有好几十里路呢”。说着话，从衣兜里掏出一份皱褶的真相资料说：这资料是你们发的吧？我知道这是救人的，所以你们发到我家的资料我才经常不断的看。你看这资料都看成这样子了。我是一边看一边等，等你们再来给我家发啊，可这么长时间也没等见你们再来。你再看这上边不是有你的名字和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子名嘛，我就是这么多方打听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6040" y="2494080"/>
                                <a:ext cx="2095560" cy="30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都三退了才能在大劫难中保住性命。他说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地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最后，小伙子高兴的把资料装好和书书道别，心满意足地骑车走了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77640" y="0"/>
                              <a:ext cx="2793960" cy="298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1080" y="53280"/>
                            <a:ext cx="352476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登门找真相的小伙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5.1pt;width:533.2pt;height:487.8pt" coordorigin="6,302" coordsize="10664,9756">
                <v:group id="shape_0" style="position:absolute;left:6;top:302;width:10664;height:9756">
                  <v:group id="shape_0" style="position:absolute;left:6;top:1176;width:10664;height:8881">
                    <v:group id="shape_0" style="position:absolute;left:6;top:1176;width:6977;height:88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83;top:1177;width:3299;height:8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你这儿来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说实在的，我们那一带没听说哪个村有法轮功（学员），再说贸然去打听，也不知道姓啥名谁，也无法打听，现在这个形势，也没人告诉咱。法轮功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料很长时间才能得到一份，也不知道珍惜，看一看也就在做饭引火时烧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和我们村一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;top:1176;width:3299;height:8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这是发生在河北省某县的一个真实的故事，为保护当事人安全，人名、地名均为化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天，书书一家人正要吃饭，突然一位三十多岁的小伙子，急匆匆走進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实村里人知道书书受过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看小伙子不是本地人，怕书书遭遇不测，为保护书书，所以没跟小伙子说实话。书书问他：你是哪里的，有什么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小伙子说：“我是南沟的，到这儿有好几十里路呢”。说着话，从衣兜里掏出一份皱褶的真相资料说：这资料是你们发的吧？我知道这是救人的，所以你们发到我家的资料我才经常不断的看。你看这资料都看成这样子了。我是一边看一边等，等你们再来给我家发啊，可这么长时间也没等见你们再来。你再看这上边不是有你的名字和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子名嘛，我就是这么多方打听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70;top:5104;width:3299;height:4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都三退了才能在大劫难中保住性命。他说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地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最后，小伙子高兴的把资料装好和书书道别，心满意足地骑车走了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70;top:302;width:4399;height:470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6f10" stroked="f" o:allowincell="f" style="position:absolute;left:1992;top:386;width:5550;height:569;mso-wrap-style:none;v-text-anchor:middle" type="_x0000_t136">
                  <v:path textpathok="t"/>
                  <v:textpath on="t" fitshape="t" string="登门找真相的小伙子" style="font-family:&quot;方正粗圆简体&quot;;font-size:24pt"/>
                  <v:fill o:detectmouseclick="t" type="solid" color2="#3990e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2"/>
        <w:tabs>
          <w:tab w:val="clear" w:pos="708"/>
          <w:tab w:val="left" w:pos="876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373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pt;margin-top:13.95pt;width:532.2pt;height:24.3pt;mso-wrap-style:none;v-text-anchor:middle" type="_x0000_t136">
            <v:path textpathok="t"/>
            <v:textpath on="t" fitshape="t" string="参与迫害法轮功　河北省廊坊三河市多人遭厄运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tabs>
          <w:tab w:val="clear" w:pos="708"/>
          <w:tab w:val="left" w:pos="805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81280</wp:posOffset>
                </wp:positionV>
                <wp:extent cx="2095500" cy="22739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9.05pt;mso-wrap-distance-left:9.05pt;mso-wrap-distance-right:9.05pt;mso-wrap-distance-top:0pt;mso-wrap-distance-bottom:0pt;margin-top:6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975</wp:posOffset>
                </wp:positionH>
                <wp:positionV relativeFrom="paragraph">
                  <wp:posOffset>81280</wp:posOffset>
                </wp:positionV>
                <wp:extent cx="2095500" cy="2273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9.05pt;mso-wrap-distance-left:9.05pt;mso-wrap-distance-right:9.05pt;mso-wrap-distance-top:0pt;mso-wrap-distance-bottom:0pt;margin-top:6.4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81280</wp:posOffset>
                </wp:positionV>
                <wp:extent cx="2095500" cy="21596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〖中国大陆来稿〗法轮功是佛法修炼。诽谤佛法、迫害修佛修道的人，必遭天谴。自一九九九年七月中共江泽民团伙疯狂迫害法轮功以来，那些不听良言善劝、参与迫害法轮功的人员，各种遭恶报的事例一直不断地发生着。例如，中共政法委书记周永康被判无期徒刑；河北廊坊三河市副市长、政法委书记刘永宏二零一四年一月八日暴病身亡，年仅四十九岁。参与迫害法轮功，河北省廊坊三河市又多人遭厄运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教人修心向善，在任何社会、任何地方，不仅是合法的、而且是应该受到表彰的。事实上，尽管中共疯狂迫害法轮功，法轮功已经弘扬一百多个国家、受到数千个褒奖。即使在中国大陆，法轮功学员坚持修炼，讲真相、揭露谎言、曝光酷刑，也是合法的，根本就不应该被关押，对这些善良好人的任何伤害都是违法甚至犯罪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河北廊坊大厂县检察院副检察长毕立恒遭恶报患喉癌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三月，河北廊坊大厂县检察院副检察长毕立恒被确诊患喉癌。毕立恒在三河市检察院任职期间，涉嫌参与非法起诉等司法迫害法轮功学员至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，致使他们遭遇枉法冤判。毕立恒也因此上了法网恢恢恶人榜，恶人编号：</w:t>
                            </w:r>
                            <w:r>
                              <w:rPr/>
                              <w:t>E000082114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（见下页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（接上页）</w:t>
                            </w:r>
                            <w:r>
                              <w:rPr/>
                              <w:t>毕立恒，男，一九七四年十一月出生，河北三河人，现任大厂县检察院副检察长。毕立恒曾任三河市检察院助理检察员、检察员、公诉科副科长、公诉科科长、副科级检察员、检察委员会委员、检察委员会专职委员、副检察长；二零二四年一月任现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二月底至七月间，三河燕郊有十六名法轮功学员与家属陆续被绑架：周传中和老伴王淑华、未修炼儿子周丛林和媳妇及三岁孩子，张德利和未修炼儿子张光亮，马维山和老伴王月，周再田、邸文柱、郭征、白艳霞、张连存、梁保田、杜缚苍，王月和周丛林媳妇及三岁孩子被放，其余十三人都被劫持到三河看守所，他们遭酷刑折磨及逼做奴工劳动。未修炼的周丛林、张光亮也被迫害一个月；王淑华、郭征非法关押迫害约三个月；其余九人被三河看守所和廊坊洗脑班迫害四百至五百天不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后来，这九位法轮功学员均遭非法起诉，当时公诉人是毕立恒，芮爽是副手。九位大法学员全部被诬判：马维山，男，时年</w:t>
                            </w:r>
                            <w:r>
                              <w:rPr/>
                              <w:t>65</w:t>
                            </w:r>
                            <w:r>
                              <w:rPr/>
                              <w:t>岁，被诬判三年半；张德利，男，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岁，被诬判三年零六个月；张连存，男，</w:t>
                            </w:r>
                            <w:r>
                              <w:rPr/>
                              <w:t>41</w:t>
                            </w:r>
                            <w:r>
                              <w:rPr/>
                              <w:t>岁，被诬判三年；白燕霞，女，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多岁，被诬判三年；周传中，男，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周岁，山东人，住在三河市燕郊镇，被诬判三年半；杜缚苍，男，约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岁，中海石油燕郊基地公司职工，被诬判三年半；周再田，男，五十多岁，被诬判三年；邸文柱，男，约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岁，燕郊冶金一局职工，被诬判</w:t>
                            </w:r>
                            <w:r>
                              <w:rPr/>
                              <w:t>三年半；八人均被非法关押在冀东监狱迫害。梁宝田，男，高楼镇人，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岁，被诬判三年，缓刑五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功学员王文俊于二零一二年七月二十三日被绑架，后非法判刑三年；王莲双于二零一六年八月二十二日被绑架，后冤判一年；毕立恒均涉嫌参与对她们司法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五年六月十九日，三河市法院对王占青等四位法轮功学员非法庭审结束后，毕立恒带领公诉人芮爽、申倩芳和检方书记员王朝阳从法院大楼走出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四年四月二十二日，法轮功学员王占青、马维山、文杰和康景泰，被三河刑警、国保、派出所等人绑架。四当事人一审经历五次非法庭审，二审走过场式的黑箱作业，二零一五年十一月五日被枉法冤判：王占青六年，文杰五年，马维山五年，康景泰判刑三年缓刑三年。四人当庭提出上诉，廊坊市中院非法维持冤判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原泃阳镇政法委书记马辉遭恶报：离婚、既包养女人又被别人包养、殃及其父病亡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马辉，男，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岁，现在三河市信访局工作，在驻京办事处截访人员，据熟悉他的人讲：马辉满嘴跑火车，瞪着眼睛说瞎话。马辉任职泃阳镇政法委书记期间，积极参与迫害法轮功学员，因此被收录法网恢恢恶人榜，恶人编号：</w:t>
                            </w:r>
                            <w:r>
                              <w:rPr/>
                              <w:t>E000063197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马辉任职泃阳镇政法委书记四、五年间，积极参与绑架、骚扰法轮功学员。他在行恶时对学员家属说：“我妈就炼过法轮功，零一年我亲自把我妈送进转化班。不能因为我妈炼功，耽误我的政治前途。”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马辉说的话不假，马辉母亲周金兰是副县级老干部，曾修炼法轮功，放弃修炼后，身体越来越糟，六十岁的人拄个拐棍，走路一挪一蹭的，让知情人看了都心酸。马辉的话</w:t>
                            </w:r>
                            <w:r>
                              <w:rPr/>
                              <w:t>谁</w:t>
                            </w:r>
                            <w:r>
                              <w:rPr/>
                              <w:t>都听得明白：为了升官发财，他母亲的死活可以不顾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马辉的恶行，招致他厄运连连：二零零九年，他的父亲死于肺癌；接着是离婚，妻子孩子离他远去；最奇葩的是马辉在外面包养女人，自己又被其他女人包养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三、原三河市公安局国保大队副大队长李伟被撤职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伟，男，一九八四年五月五日生，原三河市公安局国保大队副大队长，手机</w:t>
                            </w:r>
                            <w:r>
                              <w:rPr/>
                              <w:t>15903163579.</w:t>
                            </w:r>
                            <w:r>
                              <w:rPr/>
                              <w:t>据明慧网文章记载，李伟二零零八年入职三河国保大队（实际可能更早），任职副大队长约十年，直到二零二三年秋后被撤职，并被调到廊坊市霸州，于次年调回三河，现在高楼派出所只是一名普通警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伟在三河国保大队的十几年，长年累月的干着迫害法轮功的事：绑架、骚扰、抄家、抓人、逼供、诱供等等等等。仅其任职副大队长十年间，三河市法轮功学员至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在迫害中离世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被非法判刑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被劫持到廊坊洗脑班折磨迫害，</w:t>
                            </w:r>
                            <w:r>
                              <w:rPr/>
                              <w:t>78</w:t>
                            </w:r>
                            <w:r>
                              <w:rPr/>
                              <w:t>人次被绑架，</w:t>
                            </w:r>
                            <w:r>
                              <w:rPr/>
                              <w:t>849</w:t>
                            </w:r>
                            <w:r>
                              <w:rPr/>
                              <w:t>人次被骚扰。李伟早已上法网恢恢恶人榜，恶人编号：</w:t>
                            </w:r>
                            <w:r>
                              <w:rPr/>
                              <w:t>E000089783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五年八月七日，三河市法院对法轮功学员王占青等四人第三次非法非法开庭。一大早，国保大队长石连东（中）布置任务，穿绿上衣者是李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五年八月七日，三河市法院对法轮功学员王占青等四人第三次非法开庭。一大早，国保大队长石连东布置任务，穿绿上衣者是李伟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人在做，天在看。古人云：“祸福无门，唯人自招；善恶有报，如影随形。”</w:t>
                            </w:r>
                            <w:r>
                              <w:rPr/>
                              <w:t xml:space="preserve"> 这些所谓的法官对佛法修炼人所犯下的罪恶、对善良民众所犯下的罪恶，上天都记录在案，而且将一一偿还。那些曾经参与迫害法轮功的大小官员不断被抓捕、判刑入狱，得到应有的恶报，还有的被撤职查办、生怪病、患癌症、飞来横祸、不治而亡，纷纷遭报，这都是他们一意孤行、为虎作伥、作茧自缚的结果。◇</w:t>
                            </w:r>
                          </w:p>
                          <w:p>
                            <w:pPr>
                              <w:pStyle w:val="1"/>
                              <w:spacing w:lineRule="exact" w:line="260"/>
                              <w:ind w:firstLine="4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420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  <w:t>河北廊坊市法轮功学员</w:t>
                            </w:r>
                          </w:p>
                          <w:p>
                            <w:pPr>
                              <w:pStyle w:val="1"/>
                              <w:spacing w:lineRule="exact" w:line="420" w:before="0" w:after="60"/>
                              <w:ind w:hanging="0"/>
                              <w:jc w:val="center"/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  <w:t>裴焕才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下午，廊坊市法轮功学员裴焕才被安次区国保伙同桥西派出所、南门外派出所、新开路派出所绑架、抄家，警察抄走打印机、师父法像等私人物品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晚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多，裴焕才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上午，裴焕才又被叫到派出所，晚上回家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上午，裴焕才又被叫到派出所，后来情况不详。据说老裴是被非法拘留，在外执行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0.05pt;mso-wrap-distance-left:9.05pt;mso-wrap-distance-right:9.05pt;mso-wrap-distance-top:0pt;mso-wrap-distance-bottom:0pt;margin-top:6.4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〖中国大陆来稿〗法轮功是佛法修炼。诽谤佛法、迫害修佛修道的人，必遭天谴。自一九九九年七月中共江泽民团伙疯狂迫害法轮功以来，那些不听良言善劝、参与迫害法轮功的人员，各种遭恶报的事例一直不断地发生着。例如，中共政法委书记周永康被判无期徒刑；河北廊坊三河市副市长、政法委书记刘永宏二零一四年一月八日暴病身亡，年仅四十九岁。参与迫害法轮功，河北省廊坊三河市又多人遭厄运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教人修心向善，在任何社会、任何地方，不仅是合法的、而且是应该受到表彰的。事实上，尽管中共疯狂迫害法轮功，法轮功已经弘扬一百多个国家、受到数千个褒奖。即使在中国大陆，法轮功学员坚持修炼，讲真相、揭露谎言、曝光酷刑，也是合法的，根本就不应该被关押，对这些善良好人的任何伤害都是违法甚至犯罪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河北廊坊大厂县检察院副检察长毕立恒遭恶报患喉癌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三月，河北廊坊大厂县检察院副检察长毕立恒被确诊患喉癌。毕立恒在三河市检察院任职期间，涉嫌参与非法起诉等司法迫害法轮功学员至少</w:t>
                      </w:r>
                      <w:r>
                        <w:rPr/>
                        <w:t>15</w:t>
                      </w:r>
                      <w:r>
                        <w:rPr/>
                        <w:t>人，致使他们遭遇枉法冤判。毕立恒也因此上了法网恢恢恶人榜，恶人编号：</w:t>
                      </w:r>
                      <w:r>
                        <w:rPr/>
                        <w:t>E000082114</w:t>
                      </w:r>
                      <w:r>
                        <w:rPr/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（见下页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（接上页）</w:t>
                      </w:r>
                      <w:r>
                        <w:rPr/>
                        <w:t>毕立恒，男，一九七四年十一月出生，河北三河人，现任大厂县检察院副检察长。毕立恒曾任三河市检察院助理检察员、检察员、公诉科副科长、公诉科科长、副科级检察员、检察委员会委员、检察委员会专职委员、副检察长；二零二四年一月任现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二月底至七月间，三河燕郊有十六名法轮功学员与家属陆续被绑架：周传中和老伴王淑华、未修炼儿子周丛林和媳妇及三岁孩子，张德利和未修炼儿子张光亮，马维山和老伴王月，周再田、邸文柱、郭征、白艳霞、张连存、梁保田、杜缚苍，王月和周丛林媳妇及三岁孩子被放，其余十三人都被劫持到三河看守所，他们遭酷刑折磨及逼做奴工劳动。未修炼的周丛林、张光亮也被迫害一个月；王淑华、郭征非法关押迫害约三个月；其余九人被三河看守所和廊坊洗脑班迫害四百至五百天不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后来，这九位法轮功学员均遭非法起诉，当时公诉人是毕立恒，芮爽是副手。九位大法学员全部被诬判：马维山，男，时年</w:t>
                      </w:r>
                      <w:r>
                        <w:rPr/>
                        <w:t>65</w:t>
                      </w:r>
                      <w:r>
                        <w:rPr/>
                        <w:t>岁，被诬判三年半；张德利，男，</w:t>
                      </w:r>
                      <w:r>
                        <w:rPr/>
                        <w:t>55</w:t>
                      </w:r>
                      <w:r>
                        <w:rPr/>
                        <w:t>岁，被诬判三年零六个月；张连存，男，</w:t>
                      </w:r>
                      <w:r>
                        <w:rPr/>
                        <w:t>41</w:t>
                      </w:r>
                      <w:r>
                        <w:rPr/>
                        <w:t>岁，被诬判三年；白燕霞，女，</w:t>
                      </w:r>
                      <w:r>
                        <w:rPr/>
                        <w:t>44</w:t>
                      </w:r>
                      <w:r>
                        <w:rPr/>
                        <w:t>多岁，被诬判三年；周传中，男，</w:t>
                      </w:r>
                      <w:r>
                        <w:rPr/>
                        <w:t>53</w:t>
                      </w:r>
                      <w:r>
                        <w:rPr/>
                        <w:t>周岁，山东人，住在三河市燕郊镇，被诬判三年半；杜缚苍，男，约</w:t>
                      </w:r>
                      <w:r>
                        <w:rPr/>
                        <w:t>35</w:t>
                      </w:r>
                      <w:r>
                        <w:rPr/>
                        <w:t>岁，中海石油燕郊基地公司职工，被诬判三年半；周再田，男，五十多岁，被诬判三年；邸文柱，男，约</w:t>
                      </w:r>
                      <w:r>
                        <w:rPr/>
                        <w:t>40</w:t>
                      </w:r>
                      <w:r>
                        <w:rPr/>
                        <w:t>岁，燕郊冶金一局职工，被诬判</w:t>
                      </w:r>
                      <w:r>
                        <w:rPr/>
                        <w:t>三年半；八人均被非法关押在冀东监狱迫害。梁宝田，男，高楼镇人，</w:t>
                      </w:r>
                      <w:r>
                        <w:rPr/>
                        <w:t>53</w:t>
                      </w:r>
                      <w:r>
                        <w:rPr/>
                        <w:t>岁，被诬判三年，缓刑五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轮功学员王文俊于二零一二年七月二十三日被绑架，后非法判刑三年；王莲双于二零一六年八月二十二日被绑架，后冤判一年；毕立恒均涉嫌参与对她们司法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五年六月十九日，三河市法院对王占青等四位法轮功学员非法庭审结束后，毕立恒带领公诉人芮爽、申倩芳和检方书记员王朝阳从法院大楼走出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四年四月二十二日，法轮功学员王占青、马维山、文杰和康景泰，被三河刑警、国保、派出所等人绑架。四当事人一审经历五次非法庭审，二审走过场式的黑箱作业，二零一五年十一月五日被枉法冤判：王占青六年，文杰五年，马维山五年，康景泰判刑三年缓刑三年。四人当庭提出上诉，廊坊市中院非法维持冤判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原泃阳镇政法委书记马辉遭恶报：离婚、既包养女人又被别人包养、殃及其父病亡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马辉，男，</w:t>
                      </w:r>
                      <w:r>
                        <w:rPr/>
                        <w:t>48</w:t>
                      </w:r>
                      <w:r>
                        <w:rPr/>
                        <w:t>岁，现在三河市信访局工作，在驻京办事处截访人员，据熟悉他的人讲：马辉满嘴跑火车，瞪着眼睛说瞎话。马辉任职泃阳镇政法委书记期间，积极参与迫害法轮功学员，因此被收录法网恢恢恶人榜，恶人编号：</w:t>
                      </w:r>
                      <w:r>
                        <w:rPr/>
                        <w:t>E000063197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马辉任职泃阳镇政法委书记四、五年间，积极参与绑架、骚扰法轮功学员。他在行恶时对学员家属说：“我妈就炼过法轮功，零一年我亲自把我妈送进转化班。不能因为我妈炼功，耽误我的政治前途。”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马辉说的话不假，马辉母亲周金兰是副县级老干部，曾修炼法轮功，放弃修炼后，身体越来越糟，六十岁的人拄个拐棍，走路一挪一蹭的，让知情人看了都心酸。马辉的话</w:t>
                      </w:r>
                      <w:r>
                        <w:rPr/>
                        <w:t>谁</w:t>
                      </w:r>
                      <w:r>
                        <w:rPr/>
                        <w:t>都听得明白：为了升官发财，他母亲的死活可以不顾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马辉的恶行，招致他厄运连连：二零零九年，他的父亲死于肺癌；接着是离婚，妻子孩子离他远去；最奇葩的是马辉在外面包养女人，自己又被其他女人包养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三、原三河市公安局国保大队副大队长李伟被撤职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伟，男，一九八四年五月五日生，原三河市公安局国保大队副大队长，手机</w:t>
                      </w:r>
                      <w:r>
                        <w:rPr/>
                        <w:t>15903163579.</w:t>
                      </w:r>
                      <w:r>
                        <w:rPr/>
                        <w:t>据明慧网文章记载，李伟二零零八年入职三河国保大队（实际可能更早），任职副大队长约十年，直到二零二三年秋后被撤职，并被调到廊坊市霸州，于次年调回三河，现在高楼派出所只是一名普通警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伟在三河国保大队的十几年，长年累月的干着迫害法轮功的事：绑架、骚扰、抄家、抓人、逼供、诱供等等等等。仅其任职副大队长十年间，三河市法轮功学员至少</w:t>
                      </w:r>
                      <w:r>
                        <w:rPr/>
                        <w:t>15</w:t>
                      </w:r>
                      <w:r>
                        <w:rPr/>
                        <w:t>人在迫害中离世，</w:t>
                      </w:r>
                      <w:r>
                        <w:rPr/>
                        <w:t>9</w:t>
                      </w:r>
                      <w:r>
                        <w:rPr/>
                        <w:t>人被非法判刑，</w:t>
                      </w:r>
                      <w:r>
                        <w:rPr/>
                        <w:t>9</w:t>
                      </w:r>
                      <w:r>
                        <w:rPr/>
                        <w:t>人被劫持到廊坊洗脑班折磨迫害，</w:t>
                      </w:r>
                      <w:r>
                        <w:rPr/>
                        <w:t>78</w:t>
                      </w:r>
                      <w:r>
                        <w:rPr/>
                        <w:t>人次被绑架，</w:t>
                      </w:r>
                      <w:r>
                        <w:rPr/>
                        <w:t>849</w:t>
                      </w:r>
                      <w:r>
                        <w:rPr/>
                        <w:t>人次被骚扰。李伟早已上法网恢恢恶人榜，恶人编号：</w:t>
                      </w:r>
                      <w:r>
                        <w:rPr/>
                        <w:t>E000089783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五年八月七日，三河市法院对法轮功学员王占青等四人第三次非法非法开庭。一大早，国保大队长石连东（中）布置任务，穿绿上衣者是李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五年八月七日，三河市法院对法轮功学员王占青等四人第三次非法开庭。一大早，国保大队长石连东布置任务，穿绿上衣者是李伟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人在做，天在看。古人云：“祸福无门，唯人自招；善恶有报，如影随形。”</w:t>
                      </w:r>
                      <w:r>
                        <w:rPr/>
                        <w:t xml:space="preserve"> 这些所谓的法官对佛法修炼人所犯下的罪恶、对善良民众所犯下的罪恶，上天都记录在案，而且将一一偿还。那些曾经参与迫害法轮功的大小官员不断被抓捕、判刑入狱，得到应有的恶报，还有的被撤职查办、生怪病、患癌症、飞来横祸、不治而亡，纷纷遭报，这都是他们一意孤行、为虎作伥、作茧自缚的结果。◇</w:t>
                      </w:r>
                    </w:p>
                    <w:p>
                      <w:pPr>
                        <w:pStyle w:val="1"/>
                        <w:spacing w:lineRule="exact" w:line="260"/>
                        <w:ind w:firstLine="4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pacing w:lineRule="exact" w:line="420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  <w:t>河北廊坊市法轮功学员</w:t>
                      </w:r>
                    </w:p>
                    <w:p>
                      <w:pPr>
                        <w:pStyle w:val="1"/>
                        <w:spacing w:lineRule="exact" w:line="420" w:before="0" w:after="60"/>
                        <w:ind w:hanging="0"/>
                        <w:jc w:val="center"/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  <w:t>裴焕才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下午，廊坊市法轮功学员裴焕才被安次区国保伙同桥西派出所、南门外派出所、新开路派出所绑架、抄家，警察抄走打印机、师父法像等私人物品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晚</w:t>
                      </w:r>
                      <w:r>
                        <w:rPr/>
                        <w:t>7</w:t>
                      </w:r>
                      <w:r>
                        <w:rPr/>
                        <w:t>点多，裴焕才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上午，裴焕才又被叫到派出所，晚上回家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上午，裴焕才又被叫到派出所，后来情况不详。据说老裴是被非法拘留，在外执行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17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廊坊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25pt;width:533.55pt;height:21.85pt" coordorigin="7,5" coordsize="10671,437">
                <v:shape id="shape_0" stroked="t" o:allowincell="f" style="position:absolute;left:7;top:44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廊坊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0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39340</wp:posOffset>
                </wp:positionH>
                <wp:positionV relativeFrom="paragraph">
                  <wp:posOffset>184785</wp:posOffset>
                </wp:positionV>
                <wp:extent cx="2095500" cy="96450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4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9.45pt;mso-wrap-distance-left:9.05pt;mso-wrap-distance-right:9.05pt;mso-wrap-distance-top:0pt;mso-wrap-distance-bottom:0pt;margin-top:14.55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-1905</wp:posOffset>
                </wp:positionV>
                <wp:extent cx="2095500" cy="96412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4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9.15pt;mso-wrap-distance-left:9.05pt;mso-wrap-distance-right:9.05pt;mso-wrap-distance-top:0pt;mso-wrap-distance-bottom:0pt;margin-top:-0.15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75505</wp:posOffset>
                </wp:positionH>
                <wp:positionV relativeFrom="paragraph">
                  <wp:posOffset>13335</wp:posOffset>
                </wp:positionV>
                <wp:extent cx="2095500" cy="95116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1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8.95pt;mso-wrap-distance-left:9.05pt;mso-wrap-distance-right:9.05pt;mso-wrap-distance-top:0pt;mso-wrap-distance-bottom:0pt;margin-top:1.05pt;mso-position-vertical-relative:text;margin-left:36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7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795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sz w:val="24"/>
          <w:szCs w:val="24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黑体;SimHei" w:cs="宋体;SimSun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0:32:00Z</dcterms:created>
  <dc:creator/>
  <dc:description/>
  <cp:keywords/>
  <dc:language>en-US</dc:language>
  <cp:lastModifiedBy/>
  <cp:lastPrinted>2025-05-31T19:06:00Z</cp:lastPrinted>
  <dcterms:modified xsi:type="dcterms:W3CDTF">2025-06-01T00:06:00Z</dcterms:modified>
  <cp:revision>7</cp:revision>
  <dc:subject/>
  <dc:title/>
</cp:coreProperties>
</file>