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临沂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8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6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临沂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8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6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279400</wp:posOffset>
                  </wp:positionV>
                  <wp:extent cx="6838950" cy="8921750"/>
                  <wp:effectExtent l="0" t="0" r="657415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38920" cy="8921880"/>
                            <a:chOff x="0" y="0"/>
                            <a:chExt cx="6838920" cy="892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13120" y="0"/>
                              <a:ext cx="2108160" cy="3319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0" t="11056" r="0" b="0"/>
                              <a:stretch/>
                            </pic:blipFill>
                            <pic:spPr>
                              <a:xfrm>
                                <a:off x="0" y="0"/>
                                <a:ext cx="2108160" cy="331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9120" y="1276200"/>
                                <a:ext cx="270360" cy="197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ar-SA"/>
                                    </w:rPr>
                                    <w:t>文／大陆大法弟子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0" y="697320"/>
                              <a:ext cx="2117160" cy="802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无意间用手摸脖子时摸到一个肿块，可把我吓了一跳，赶快去了医院。医生检查后说：“肿块太小，无法确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120" y="699840"/>
                              <a:ext cx="2117160" cy="80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一四年四月底，这个肿块已经长得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走出门诊大楼，我站在那里郑重思考了一会儿之后，把医生开的住院单撕了，我决定回家找婆婆学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婆婆把她精心保存的师父在广州和大连的讲法录像光盘都拿给了我。看完广州讲法第一讲，当天晚上睡觉时，我感觉有一双手在我的腰椎部位“叭、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1760" y="3403440"/>
                              <a:ext cx="2117160" cy="55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我一门心思在脖子的肿块上，每看完一讲师父的讲法，就摸摸它的大小。看完九讲讲法时，肿块小了不少，和原来差不多了。我心里那个畅快啊，高兴得不得了。婆婆和小姑子让我不要再摸它了，就按真、善、忍好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好修炼自己的心性，层次提高了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身体自然起变化，无求而自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突然惊奇地发现，以前时常折磨我的颈椎病和腰椎间盘突出，从炼功开始一年多都没有再犯过。我没有把它们放在心上，它们却在不知不觉间全都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后来有一天，我无意间触碰到脖子，发现那个肿块不知什么时候已经不见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明慧网2025 年世界法轮大法日征文节选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28160"/>
                              <a:ext cx="1296720" cy="4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25600" y="115560"/>
                              <a:ext cx="3782520" cy="46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5pt;margin-top:22pt;width:538.5pt;height:702.45pt" coordorigin="-50,440" coordsize="10770,14049">
                  <v:group id="shape_0" style="position:absolute;left:7372;top:440;width:3320;height:5227">
                    <v:shape id="shape_0" stroked="f" o:allowincell="f" style="position:absolute;left:7372;top:440;width:3319;height:522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81;top:2450;width:425;height:310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en-US" w:eastAsia="zh-CN" w:bidi="ar-SA"/>
                              </w:rPr>
                              <w:t>文／大陆大法弟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6;top:1538;width:3333;height:12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无意间用手摸脖子时摸到一个肿块，可把我吓了一跳，赶快去了医院。医生检查后说：“肿块太小，无法确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1542;width:3333;height:12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一四年四月底，这个肿块已经长得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走出门诊大楼，我站在那里郑重思考了一会儿之后，把医生开的住院单撕了，我决定回家找婆婆学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婆婆把她精心保存的师父在广州和大连的讲法录像光盘都拿给了我。看完广州讲法第一讲，当天晚上睡觉时，我感觉有一双手在我的腰椎部位“叭、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6;top:5800;width:3333;height:8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我一门心思在脖子的肿块上，每看完一讲师父的讲法，就摸摸它的大小。看完九讲讲法时，肿块小了不少，和原来差不多了。我心里那个畅快啊，高兴得不得了。婆婆和小姑子让我不要再摸它了，就按真、善、忍好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好修炼自己的心性，层次提高了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身体自然起变化，无求而自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突然惊奇地发现，以前时常折磨我的颈椎病和腰椎间盘突出，从炼功开始一年多都没有再犯过。我没有把它们放在心上，它们却在不知不觉间全都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后来有一天，我无意间触碰到脖子，发现那个肿块不知什么时候已经不见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 xml:space="preserve">明慧网2025 年世界法轮大法日征文节选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0;top:642;width:2041;height:71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5;top:622;width:5956;height:72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6月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临沂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5pt;width:533.55pt;height:21.85pt" coordorigin="0,349" coordsize="10671,437">
                <v:shape id="shape_0" stroked="f" o:allowincell="f" style="position:absolute;left:0;top:34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6月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临沂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1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154940</wp:posOffset>
                </wp:positionV>
                <wp:extent cx="6834505" cy="5911850"/>
                <wp:effectExtent l="0" t="0" r="77654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5911920"/>
                          <a:chOff x="0" y="0"/>
                          <a:chExt cx="6834600" cy="5911920"/>
                        </a:xfrm>
                      </wpg:grpSpPr>
                      <wps:wsp>
                        <wps:cNvSpPr txBox="1"/>
                        <wps:spPr>
                          <a:xfrm>
                            <a:off x="2365200" y="759600"/>
                            <a:ext cx="2117160" cy="51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油的塑料雪碧瓶却翠绿如新，最易燃烧的头发也完好无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人做过试验：装着汽油的塑料瓶如果点燃，五秒钟瓶子开始变软，七秒钟收缩变形，十秒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钟缩成一个小疙瘩。难道王进东两腿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间的塑料瓶是特殊材料做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灭火器材有备而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显然，灭火器材是有备而来的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二年，据一位了解内情的辽宁人透露：“我的一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4720"/>
                            <a:ext cx="2117160" cy="505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500度高温，坐如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观众称：做菜时一点热油溅到胳膊上，都烫得一跳老高。那“自焚”要是真的，王进东早就在天安门大广场上又蹦又跳啦。歇着去吧！拍电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val="en-US" w:bidi="en-US"/>
                                </w:rPr>
                                <w:t>影给老百姓看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500度高温，塑料瓶烧不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自焚”者王进东的衣服被大火“烧”破，可两腿间装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7440" y="3854520"/>
                            <a:ext cx="211716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友，‘自焚’案发生的时候，是武警的排长，他告诉我，当时他参与了那件事的‘排演’，拿着灭火器在金水桥下站了一天，给冻得够呛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以上破绽，足以见证“天安门自焚”是中共江泽民集团上演的一出闹剧，因此演艺界人士戏称：天安门是“最大的摄影棚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218520"/>
                            <a:ext cx="4385880" cy="40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"/>
                                  <w:sz w:val="21"/>
                                  <w:rFonts w:ascii="华文行楷" w:hAnsi="华文行楷" w:eastAsia="华文行楷" w:cs="华文行楷"/>
                                  <w:lang w:val="en-US" w:bidi="hi-IN"/>
                                </w:rPr>
                                <w:t>天安门是“最大的摄影棚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10960" y="0"/>
                            <a:ext cx="2123280" cy="3887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480" y="0"/>
                              <a:ext cx="211716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20280"/>
                              <a:ext cx="2117160" cy="236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12.2pt;width:538.15pt;height:465.5pt" coordorigin="-39,244" coordsize="10763,9310">
                <v:shape id="shape_0" stroked="f" o:allowincell="f" style="position:absolute;left:3686;top:1440;width:3333;height:8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油的塑料雪碧瓶却翠绿如新，最易燃烧的头发也完好无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人做过试验：装着汽油的塑料瓶如果点燃，五秒钟瓶子开始变软，七秒钟收缩变形，十秒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钟缩成一个小疙瘩。难道王进东两腿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间的塑料瓶是特殊材料做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灭火器材有备而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显然，灭火器材是有备而来的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二年，据一位了解内情的辽宁人透露：“我的一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;top:1464;width:3333;height:7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500度高温，坐如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观众称：做菜时一点热油溅到胳膊上，都烫得一跳老高。那“自焚”要是真的，王进东早就在天安门大广场上又蹦又跳啦。歇着去吧！拍电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val="en-US" w:bidi="en-US"/>
                          </w:rPr>
                          <w:t>影给老百姓看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500度高温，塑料瓶烧不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自焚”者王进东的衣服被大火“烧”破，可两腿间装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0;top:6314;width:3333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友，‘自焚’案发生的时候，是武警的排长，他告诉我，当时他参与了那件事的‘排演’，拿着灭火器在金水桥下站了一天，给冻得够呛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以上破绽，足以见证“天安门自焚”是中共江泽民集团上演的一出闹剧，因此演艺界人士戏称：天安门是“最大的摄影棚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5;top:588;width:6906;height:642;mso-wrap-style:none;v-text-anchor:middle" type="_x0000_t136">
                  <v:path textpathok="t"/>
                  <v:textpath on="t" fitshape="t" string="天安门是“最大的摄影棚”" style="font-family:&quot;华文行楷&quot;;font-size:32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380;top:244;width:3344;height:6122">
                  <v:shape id="shape_0" stroked="f" o:allowincell="f" style="position:absolute;left:7390;top:244;width:3333;height:235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0;top:2638;width:3333;height:3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0.65pt;margin-top:16.05pt;width:351.5pt;height:26.25pt;mso-wrap-style:none;v-text-anchor:middle" type="_x0000_t136">
            <v:path textpathok="t"/>
            <v:textpath on="t" fitshape="t" string="山东临沂法轮功学员被迫害简讯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79950</wp:posOffset>
            </wp:positionH>
            <wp:positionV relativeFrom="paragraph">
              <wp:posOffset>191135</wp:posOffset>
            </wp:positionV>
            <wp:extent cx="2095500" cy="11239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422" r="-4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385</wp:posOffset>
                </wp:positionH>
                <wp:positionV relativeFrom="paragraph">
                  <wp:posOffset>236855</wp:posOffset>
                </wp:positionV>
                <wp:extent cx="2117090" cy="31508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15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山东临沂法轮功学员吕恩忠等被绑架情况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临沂法轮功学员吕恩忠（也可能是吕文忠）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被便衣在楼下蹲坑绑架，晚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，被非法抄家。其妻田红第二天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刚一下楼，也被蹲坑的便衣绑架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多，徐玉珍被绑架抄家。还有一位法轮功学员失去联系，有可能也被绑架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次绑架是国保直接干的，扬言说跟踪一段时间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山东省蒙阴县垛庄镇马泉村法轮功学员魏久祥被绑架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近日，山东省蒙阴县垛庄镇马泉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的法轮功学员魏久祥（音）被绑架，据闻魏久祥眼睛失明已经有几年，这些年一直遭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派出所等人员不时骚扰迫害，现在他们又不顾天良将眼睛失明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老人劫持绑架，村里村外的人都在议论这些人缺德，连耳聋眼瞎的老人都这么对待，良心何在！详情待查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山东省临沂市蒙阴县垛庄镇法轮功学员张燕苗被绑架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山东省临沂市蒙阴县垛庄镇马泉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的法轮功学员张燕苗（音）被垛庄镇派出所人员绑架。就在前几天，她的老伴魏久祥（音）已经被绑架，魏久祥已经失明多年，生活已经不能自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两位老人短短几天相继被迫害绑架，村里许多人见证了这一幕。据说两位老人去年被沂南县法院枉判四年，可能因不能自理和高龄未被入监，现在却又被绑架迫害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山东省临沂市蒙阴县开发区多家法轮功学员被骚扰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至以后几天，山东省蒙阴县开发区有岳庄村石运成家、曹庄村王焕侠、张秀平两家、太保庄村张立进家，被中共不法人员骚扰。其中，曹庄村王焕侠、张秀平两家被上门的两男一女三名不法人员乱翻，并被抢走大法师父法像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48.1pt;mso-wrap-distance-left:9.05pt;mso-wrap-distance-right:9.05pt;mso-wrap-distance-top:0pt;mso-wrap-distance-bottom:0pt;margin-top:18.65pt;mso-position-vertical-relative:text;margin-left:-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山东临沂法轮功学员吕恩忠等被绑架情况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临沂法轮功学员吕恩忠（也可能是吕文忠），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，被便衣在楼下蹲坑绑架，晚上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点，被非法抄家。其妻田红第二天，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，刚一下楼，也被蹲坑的便衣绑架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点多，徐玉珍被绑架抄家。还有一位法轮功学员失去联系，有可能也被绑架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次绑架是国保直接干的，扬言说跟踪一段时间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山东省蒙阴县垛庄镇马泉村法轮功学员魏久祥被绑架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近日，山东省蒙阴县垛庄镇马泉村</w:t>
                      </w:r>
                      <w:r>
                        <w:rPr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</w:rPr>
                        <w:t>多岁的法轮功学员魏久祥（音）被绑架，据闻魏久祥眼睛失明已经有几年，这些年一直遭受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、派出所等人员不时骚扰迫害，现在他们又不顾天良将眼睛失明的</w:t>
                      </w:r>
                      <w:r>
                        <w:rPr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</w:rPr>
                        <w:t>岁老人劫持绑架，村里村外的人都在议论这些人缺德，连耳聋眼瞎的老人都这么对待，良心何在！详情待查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山东省临沂市蒙阴县垛庄镇法轮功学员张燕苗被绑架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sz w:val="22"/>
                          <w:szCs w:val="22"/>
                        </w:rPr>
                        <w:t>日，山东省临沂市蒙阴县垛庄镇马泉村</w:t>
                      </w:r>
                      <w:r>
                        <w:rPr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</w:rPr>
                        <w:t>多岁的法轮功学员张燕苗（音）被垛庄镇派出所人员绑架。就在前几天，她的老伴魏久祥（音）已经被绑架，魏久祥已经失明多年，生活已经不能自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两位老人短短几天相继被迫害绑架，村里许多人见证了这一幕。据说两位老人去年被沂南县法院枉判四年，可能因不能自理和高龄未被入监，现在却又被绑架迫害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山东省临沂市蒙阴县开发区多家法轮功学员被骚扰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从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日至以后几天，山东省蒙阴县开发区有岳庄村石运成家、曹庄村王焕侠、张秀平两家、太保庄村张立进家，被中共不法人员骚扰。其中，曹庄村王焕侠、张秀平两家被上门的两男一女三名不法人员乱翻，并被抢走大法师父法像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165</wp:posOffset>
                </wp:positionH>
                <wp:positionV relativeFrom="paragraph">
                  <wp:posOffset>222885</wp:posOffset>
                </wp:positionV>
                <wp:extent cx="2117090" cy="31648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16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49.2pt;mso-wrap-distance-left:9.05pt;mso-wrap-distance-right:9.05pt;mso-wrap-distance-top:0pt;mso-wrap-distance-bottom:0pt;margin-top:17.55pt;mso-position-vertical-relative:text;margin-left:1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6460</wp:posOffset>
                </wp:positionH>
                <wp:positionV relativeFrom="paragraph">
                  <wp:posOffset>36195</wp:posOffset>
                </wp:positionV>
                <wp:extent cx="2117090" cy="33216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32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61.55pt;mso-wrap-distance-left:9.05pt;mso-wrap-distance-right:9.05pt;mso-wrap-distance-top:0pt;mso-wrap-distance-bottom:0pt;margin-top:2.85pt;mso-position-vertical-relative:text;margin-left:36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/>
        </w:rPr>
      </w:pPr>
      <w:r>
        <w:rPr>
          <w:rFonts w:eastAsia="华文细黑" w:cs="宋体;SimSun" w:ascii="华文细黑" w:hAnsi="华文细黑"/>
          <w:sz w:val="24"/>
          <w:lang w:val="en-US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行楷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../../C:/Users/1/AppData/Local/Temp/Rar$EXa2200.18996/2014-10-10-minghui-pohai-zhangfang.jpg" TargetMode="External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hyperlink" Target="../../C:/Users/User/AppData/Local/Temp/Rar$EXa4172.1101/2021-4-15-shi-shao-ping_01.jpg" TargetMode="External"/><Relationship Id="rId20" Type="http://schemas.openxmlformats.org/officeDocument/2006/relationships/image" Target="media/image7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5-31T18:40:00Z</cp:lastPrinted>
  <dcterms:modified xsi:type="dcterms:W3CDTF">2025-05-31T23:40:00Z</dcterms:modified>
  <cp:revision>4037</cp:revision>
  <dc:subject/>
  <dc:title/>
</cp:coreProperties>
</file>