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31242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9420</wp:posOffset>
                </wp:positionH>
                <wp:positionV relativeFrom="paragraph">
                  <wp:posOffset>132715</wp:posOffset>
                </wp:positionV>
                <wp:extent cx="357378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哈尔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10.4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哈尔滨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</wp:posOffset>
                  </wp:positionV>
                  <wp:extent cx="6776085" cy="203200"/>
                  <wp:effectExtent l="635" t="635" r="635" b="635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03040"/>
                            <a:chOff x="0" y="0"/>
                            <a:ch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.6pt;width:533.55pt;height:16pt" coordorigin="0,12" coordsize="10671,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2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330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94335</wp:posOffset>
                  </wp:positionV>
                  <wp:extent cx="6830060" cy="8561070"/>
                  <wp:effectExtent l="0" t="0" r="850201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920" cy="8561160"/>
                            <a:chOff x="0" y="0"/>
                            <a:chExt cx="6829920" cy="856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53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240" y="0"/>
                                <a:ext cx="6784200" cy="39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炼法轮功不到一月　全身顽固病痛消失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4280"/>
                                <a:ext cx="2117160" cy="794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我是农村老年大法弟子，今年八十八岁。九岁时，我由父母包办送到婆家做童养媳，十八岁与丈夫结婚。我没念过书，连自己的名字都不会认。由于家庭贫困，加之婆婆身体不好，我要承担主要家务，甚至坐月子时都要做事，导致我得了严重的月子病。我年轻时就一身病，特别是严重的偏头痛更是折磨得我苦不堪言，一年四季除夏天外，只要天气稍凉，头上就要戴帽子，不戴就发头痛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丈夫也因劳累身体出现了难以治愈的各种顽固病：血吸虫病、肝硬化腹水、类风湿关节炎、头痛、出冷汗不止、怕冷等。身体弱不禁风，不能下地干农活。用了各种民间秘方，去医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spacing w:val="-1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院求医都治疗无效，身心痛苦不堪，成了我们当地有名的药罐子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一九九五年，因为小儿子夫妻都要上班，孩子没人带，我和老伴来到儿子家。一天，儿媳的母亲听说我老伴的情况后来看我们。亲家母了解我们的身体情况后，马上给我们介绍了法轮功祛病健身有奇效。老伴因练了几种气功不但病没减轻，反而还使身体病情越来越恶化，所以他对气功很反感，就说：“谢谢亲家母，什么功我都不练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在一旁的儿媳说：“爸，这不是气功。法轮功真的很好，我娘炼这功后她的身体、精神真的都很好，而且我们这里还有很多人炼，您就试一试吧。”我老伴半信半疑，毕竟身体的病痛实在折磨得他太苦了，抱着试试看的心，就勉强答应了，亲家母拿出一本《转法轮》给我老伴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571680"/>
                                <a:ext cx="2117160" cy="583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第二天一早，亲家母就带着我老伴到附近的公园里学炼功动作。炼到第四天，老伴高兴地对我说：“这功法真的很好。你看我这几天能吃又能睡，病痛减轻了很多。这十多年来，我从未有过这么舒服的感觉。这功法我炼定了，你也来炼吧。”看到他身体变好了，我也很高兴，我说：“我要做事，没时间炼，你炼了好就行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十多天后，我的偏头痛病又犯了。我躺在床上，只感觉天旋地转，房子好象在翻筋斗。头痛的我一动也不能动，还伴着呕吐，我痛苦地呻吟着。以前看到我犯病，老伴总是急得团团转，而这次他却很冷静地对我说：“你这头痛病什么办法都治不好，你就跟我一起炼功吧，一定会好的。”我听后对他说：“只要师父让我头不痛了，我就跟你学炼法轮功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说来真神奇，我的话音刚一落，头一点都不痛了，那个舒服感我无法形容。我心想：“真神了，我还没炼，只是想炼，头痛就好了。”第二天早上起床，我对老伴说：“我要跟你去炼功。”出门时，我从不离头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4029840"/>
                                <a:ext cx="2117160" cy="239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子也没记的戴，也不感觉冷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因为我不识字，老伴读法我就听。我还天天看师父的讲法录像，听师父的讲法录音。修炼不到一个月，我全身的顽固病痛全都消失了。修炼至今已二十九年了，我再也没戴过帽子，没有吃过一粒药，真正达到了无病一身轻。感恩慈悲伟大的师父给予了弟子第二次生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湖南大法弟子口述　同修整理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4735800" y="601920"/>
                                <a:ext cx="2081520" cy="334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85000" y="6457320"/>
                              <a:ext cx="4442400" cy="210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4442400" cy="203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0" y="1367640"/>
                                  <a:ext cx="2117160" cy="64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pacing w:val="-2"/>
                                        <w:szCs w:val="24"/>
                                        <w:rFonts w:ascii="华文楷体" w:hAnsi="华文楷体" w:eastAsia="华文楷体" w:cs="华文楷体"/>
                                        <w:color w:val="C45911"/>
                                        <w:lang w:val="de-DE" w:eastAsia="zh-CN" w:bidi="ar-SA"/>
                                      </w:rPr>
                                      <w:t>■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上图为中共构陷法轮功的“天安门自焚”伪案现场图片。汽油燃烧，火温可达500度以上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5600" y="0"/>
                                  <a:ext cx="2117160" cy="203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温中，王进东却能稳坐不动，最易燃烧的头发也还完整。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spacing w:val="-2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两腿间盛汽油的塑料雪碧瓶在大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spacing w:val="-2"/>
                                        <w:rFonts w:eastAsia="华文楷体" w:cs="华文楷体" w:ascii="Times New Roman" w:hAnsi="Times New Roman"/>
                                        <w:color w:val="auto"/>
                                        <w:lang w:val="de-DE" w:eastAsia="zh-CN" w:bidi="ar-SA"/>
                                      </w:rPr>
                                      <w:t>火中也没有变形。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eastAsia="华文楷体" w:cs="华文楷体" w:ascii="华文楷体" w:hAnsi="华文楷体"/>
                                        <w:color w:val="auto"/>
                                        <w:lang w:val="de-DE" w:eastAsia="zh-CN" w:bidi="ar-SA"/>
                                      </w:rPr>
                                      <w:t xml:space="preserve">警察拎着灭火毯，在他身后等着，直到他在镜头前喊完口号才把灭火毯盖他身上。且不说这是500 度高温的汽油之火，即使将手伸进100 度的沸水中，也不会“岿然不动”吧。这不是演戏又是啥？◇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5440"/>
                                  <a:ext cx="2116440" cy="1231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116440" cy="1231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5400000">
                                    <a:off x="-298080" y="479160"/>
                                    <a:ext cx="841320" cy="1785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w w:val="80"/>
                                          <w:kern w:val="2"/>
                                          <w:spacing w:val="1"/>
                                          <w:sz w:val="21"/>
                                          <w:rFonts w:ascii="黑体" w:hAnsi="黑体" w:eastAsia="黑体" w:cs="黑体"/>
                                          <w:lang w:val="en-US" w:bidi="hi-IN"/>
                                        </w:rPr>
                                        <w:t>你|知|道|吗|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 vert="eaVert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CnPr/>
                            <wps:spPr>
                              <a:xfrm>
                                <a:off x="44157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31.05pt;width:537.8pt;height:674.1pt" coordorigin="-46,621" coordsize="10756,13482">
                  <v:group id="shape_0" style="position:absolute;left:-46;top:621;width:10756;height:1343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16;top:621;width:10683;height:617;mso-wrap-style:none;v-text-anchor:middle" type="_x0000_t136">
                      <v:path textpathok="t"/>
                      <v:textpath on="t" fitshape="t" string="炼法轮功不到一月　全身顽固病痛消失" style="font-family:&quot;隶书&quot;;font-size:20pt"/>
                      <v:fill o:detectmouseclick="t" type="solid" color2="white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46;top:1541;width:3333;height:125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我是农村老年大法弟子，今年八十八岁。九岁时，我由父母包办送到婆家做童养媳，十八岁与丈夫结婚。我没念过书，连自己的名字都不会认。由于家庭贫困，加之婆婆身体不好，我要承担主要家务，甚至坐月子时都要做事，导致我得了严重的月子病。我年轻时就一身病，特别是严重的偏头痛更是折磨得我苦不堪言，一年四季除夏天外，只要天气稍凉，头上就要戴帽子，不戴就发头痛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丈夫也因劳累身体出现了难以治愈的各种顽固病：血吸虫病、肝硬化腹水、类风湿关节炎、头痛、出冷汗不止、怕冷等。身体弱不禁风，不能下地干农活。用了各种民间秘方，去医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spacing w:val="-1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院求医都治疗无效，身心痛苦不堪，成了我们当地有名的药罐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一九九五年，因为小儿子夫妻都要上班，孩子没人带，我和老伴来到儿子家。一天，儿媳的母亲听说我老伴的情况后来看我们。亲家母了解我们的身体情况后，马上给我们介绍了法轮功祛病健身有奇效。老伴因练了几种气功不但病没减轻，反而还使身体病情越来越恶化，所以他对气功很反感，就说：“谢谢亲家母，什么功我都不练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在一旁的儿媳说：“爸，这不是气功。法轮功真的很好，我娘炼这功后她的身体、精神真的都很好，而且我们这里还有很多人炼，您就试一试吧。”我老伴半信半疑，毕竟身体的病痛实在折磨得他太苦了，抱着试试看的心，就勉强答应了，亲家母拿出一本《转法轮》给我老伴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521;width:3333;height:9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第二天一早，亲家母就带着我老伴到附近的公园里学炼功动作。炼到第四天，老伴高兴地对我说：“这功法真的很好。你看我这几天能吃又能睡，病痛减轻了很多。这十多年来，我从未有过这么舒服的感觉。这功法我炼定了，你也来炼吧。”看到他身体变好了，我也很高兴，我说：“我要做事，没时间炼，你炼了好就行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十多天后，我的偏头痛病又犯了。我躺在床上，只感觉天旋地转，房子好象在翻筋斗。头痛的我一动也不能动，还伴着呕吐，我痛苦地呻吟着。以前看到我犯病，老伴总是急得团团转，而这次他却很冷静地对我说：“你这头痛病什么办法都治不好，你就跟我一起炼功吧，一定会好的。”我听后对他说：“只要师父让我头不痛了，我就跟你学炼法轮功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说来真神奇，我的话音刚一落，头一点都不痛了，那个舒服感我无法形容。我心想：“真神了，我还没炼，只是想炼，头痛就好了。”第二天早上起床，我对老伴说：“我要跟你去炼功。”出门时，我从不离头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6967;width:3333;height:37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子也没记的戴，也不感觉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因为我不识字，老伴读法我就听。我还天天看师父的讲法录像，听师父的讲法录音。修炼不到一个月，我全身的顽固病痛全都消失了。修炼至今已二十九年了，我再也没戴过帽子，没有吃过一粒药，真正达到了无病一身轻。感恩慈悲伟大的师父给予了弟子第二次生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湖南大法弟子口述　同修整理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412;top:1569;width:3277;height:526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39;top:10790;width:7468;height:3313">
                    <v:group id="shape_0" style="position:absolute;left:3239;top:10904;width:7468;height:3199">
                      <v:shape id="shape_0" stroked="f" o:allowincell="f" style="position:absolute;left:3721;top:13058;width:3333;height:10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pacing w:val="-2"/>
                                  <w:szCs w:val="24"/>
                                  <w:rFonts w:ascii="华文楷体" w:hAnsi="华文楷体" w:eastAsia="华文楷体" w:cs="华文楷体"/>
                                  <w:color w:val="C45911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上图为中共构陷法轮功的“天安门自焚”伪案现场图片。汽油燃烧，火温可达500度以上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2;top:10904;width:3333;height:31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温中，王进东却能稳坐不动，最易燃烧的头发也还完整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两腿间盛汽油的塑料雪碧瓶在大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2"/>
                                  <w:rFonts w:eastAsia="华文楷体" w:cs="华文楷体" w:ascii="Times New Roman" w:hAnsi="Times New Roman"/>
                                  <w:color w:val="auto"/>
                                  <w:lang w:val="de-DE" w:eastAsia="zh-CN" w:bidi="ar-SA"/>
                                </w:rPr>
                                <w:t>火中也没有变形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eastAsia="华文楷体" w:cs="华文楷体" w:ascii="华文楷体" w:hAnsi="华文楷体"/>
                                  <w:color w:val="auto"/>
                                  <w:lang w:val="de-DE" w:eastAsia="zh-CN" w:bidi="ar-SA"/>
                                </w:rPr>
                                <w:t xml:space="preserve">警察拎着灭火毯，在他身后等着，直到他在镜头前喊完口号才把灭火毯盖他身上。且不说这是500 度高温的汽油之火，即使将手伸进100 度的沸水中，也不会“岿然不动”吧。这不是演戏又是啥？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239;top:10991;width:3804;height:1939">
                        <v:shape id="shape_0" stroked="f" o:allowincell="f" style="position:absolute;left:3710;top:10991;width:3332;height:1938;mso-wrap-style:none;v-text-anchor:middl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fillcolor="#bc5610" stroked="f" o:allowincell="f" style="position:absolute;left:3240;top:11746;width:1324;height:280;mso-wrap-style:none;v-text-anchor:middle;rotation:90" type="_x0000_t136">
                          <v:path textpathok="t"/>
                          <v:textpath on="t" fitshape="t" string="你|知|道|吗|" style="font-family:&quot;黑体&quot;;font-size:20pt"/>
                          <v:fill o:detectmouseclick="t" type="solid" color2="#43a9ef"/>
                          <v:stroke color="#3465a4" joinstyle="round" endcap="flat"/>
                          <v:shadow on="t" obscured="f" color="white"/>
                          <w10:wrap type="none"/>
                        </v:shape>
                      </v:group>
                    </v:group>
                    <v:shape id="shape_0" stroked="t" o:allowincell="f" style="position:absolute;left:10664;top:10790;width:0;height:0" type="_x0000_t32">
                      <v:stroke color="black" weight="6480" joinstyle="miter" endcap="flat"/>
                      <v:fill o:detectmouseclick="t" on="false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775450" cy="190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6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哈尔滨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pt;width:533.55pt;height:21.85pt" coordorigin="0,272" coordsize="10671,437">
                <v:shape id="shape_0" stroked="f" o:allowincell="f" style="position:absolute;left:0;top:27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哈尔滨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0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4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56.1pt;margin-top:15.35pt;width:420.95pt;height:24.6pt;mso-wrap-style:none;v-text-anchor:middle" type="_x0000_t136">
            <v:path textpathok="t"/>
            <v:textpath on="t" fitshape="t" string="哈尔滨市法轮功学员被迫害情况简讯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75840</wp:posOffset>
            </wp:positionH>
            <wp:positionV relativeFrom="paragraph">
              <wp:posOffset>377190</wp:posOffset>
            </wp:positionV>
            <wp:extent cx="2217420" cy="15208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0345</wp:posOffset>
                </wp:positionV>
                <wp:extent cx="2095500" cy="3287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哈尔滨市阿城区法轮功学员赵彩霞和赵彩云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哈尔滨市阿城区法轮功学员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多岁的赵彩霞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多岁的赵彩云（亲姐俩），同时在哈尔滨市火车站，被站前派出所绑架并抄家。她们的大法书和师父法像全部被抄走，现金也被抄走，具体金额不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哈尔滨市宾县宁远镇法轮功学员曲学英被骚扰详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家住哈尔滨市宾县宁远镇宁西村的法轮功学员曲学英，自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份至今仅半年的时间被骚扰八次，其中有宁远镇派出所的人来骚扰，还有自称是宾县公安局的人来骚扰，还有街道的人来骚扰，还有村支部来人骚扰，目的只有一个，就是让年近七旬的曲学英签字放弃修炼，配合照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些人想出很多办法诱骗曲学英签字：如签了字给你们办“低保”等，曲学英的生活是很困难，但是她没有因为利益出卖自己的良知和信仰，遭到拒绝后这些人仍不死心，就在今年农历三月初一曲学英的丈夫去世前一天，还来逼迫这位瘫痪在床五年病入膏肓的老人曲学英的丈夫签字，遭到拒绝后离去，第二天曲学英的丈夫便离开人世。现在家中只剩下曲学英一人艰难度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哈尔滨市五常市拉林镇法轮功学员任海波被劫持 下落不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多，哈尔滨五常市拉林镇法轮功学员任海波正在自家的院子里干活，突然一辆警车停在她家的大门口，下来两名警察闯入家中，其中一名警察拿着搜查证，抄家后警察将任海波带走，至今任海波下落不明，望知情者补充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8.85pt;mso-wrap-distance-left:9.05pt;mso-wrap-distance-right:9.05pt;mso-wrap-distance-top:0pt;mso-wrap-distance-bottom:0pt;margin-top:17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哈尔滨市阿城区法轮功学员赵彩霞和赵彩云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哈尔滨市阿城区法轮功学员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多岁的赵彩霞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多岁的赵彩云（亲姐俩），同时在哈尔滨市火车站，被站前派出所绑架并抄家。她们的大法书和师父法像全部被抄走，现金也被抄走，具体金额不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哈尔滨市宾县宁远镇法轮功学员曲学英被骚扰详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家住哈尔滨市宾县宁远镇宁西村的法轮功学员曲学英，自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份至今仅半年的时间被骚扰八次，其中有宁远镇派出所的人来骚扰，还有自称是宾县公安局的人来骚扰，还有街道的人来骚扰，还有村支部来人骚扰，目的只有一个，就是让年近七旬的曲学英签字放弃修炼，配合照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些人想出很多办法诱骗曲学英签字：如签了字给你们办“低保”等，曲学英的生活是很困难，但是她没有因为利益出卖自己的良知和信仰，遭到拒绝后这些人仍不死心，就在今年农历三月初一曲学英的丈夫去世前一天，还来逼迫这位瘫痪在床五年病入膏肓的老人曲学英的丈夫签字，遭到拒绝后离去，第二天曲学英的丈夫便离开人世。现在家中只剩下曲学英一人艰难度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哈尔滨市五常市拉林镇法轮功学员任海波被劫持 下落不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多，哈尔滨五常市拉林镇法轮功学员任海波正在自家的院子里干活，突然一辆警车停在她家的大门口，下来两名警察闯入家中，其中一名警察拿着搜查证，抄家后警察将任海波带走，至今任海波下落不明，望知情者补充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9950</wp:posOffset>
                </wp:positionH>
                <wp:positionV relativeFrom="paragraph">
                  <wp:posOffset>235585</wp:posOffset>
                </wp:positionV>
                <wp:extent cx="2095500" cy="32950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9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9.45pt;mso-wrap-distance-left:9.05pt;mso-wrap-distance-right:9.05pt;mso-wrap-distance-top:0pt;mso-wrap-distance-bottom:0pt;margin-top:18.5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hyperlink r:id="rId12">
        <w:r>
          <w:rPr>
            <w:u w:val="single"/>
            <w:lang w:val="en-US"/>
          </w:rPr>
        </w:r>
      </w:hyperlink>
    </w:p>
    <w:p>
      <w:pPr>
        <w:pStyle w:val="Normal"/>
        <w:rPr/>
      </w:pPr>
      <w:hyperlink r:id="rId13">
        <w:r>
          <w:rPr>
            <w:u w:val="single"/>
            <w:lang w:val="en-US"/>
          </w:rPr>
        </w:r>
      </w:hyperlink>
    </w:p>
    <w:p>
      <w:pPr>
        <w:pStyle w:val="Normal"/>
        <w:ind w:right="780" w:hanging="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exact" w:line="300" w:before="160" w:after="14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6800</wp:posOffset>
                </wp:positionH>
                <wp:positionV relativeFrom="paragraph">
                  <wp:posOffset>95250</wp:posOffset>
                </wp:positionV>
                <wp:extent cx="2095500" cy="15697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3.6pt;mso-wrap-distance-left:9.05pt;mso-wrap-distance-right:9.05pt;mso-wrap-distance-top:0pt;mso-wrap-distance-bottom:0pt;margin-top:7.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rFonts w:cs="宋体;SimSun"/>
          <w:u w:val="single"/>
        </w:rPr>
        <w:t xml:space="preserve"> </w:t>
      </w:r>
    </w:p>
    <w:p>
      <w:pPr>
        <w:pStyle w:val="Normal"/>
        <w:rPr/>
      </w:pPr>
      <w:hyperlink r:id="rId14">
        <w:r>
          <w:rPr>
            <w:u w:val="single"/>
            <w:lang w:val="en-US"/>
          </w:rPr>
        </w:r>
      </w:hyperlink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exact" w:line="300" w:before="160" w:after="14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pict>
          <v:shape id="shape_0" fillcolor="black" stroked="f" o:allowincell="f" style="position:absolute;margin-left:0.6pt;margin-top:1.3pt;width:532.85pt;height:24.6pt;mso-wrap-style:none;v-text-anchor:middle" type="_x0000_t136">
            <v:path textpathok="t"/>
            <v:textpath on="t" fitshape="t" string="原哈尔滨市政法委书记王维绪遭恶报被移送检察机关起诉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细黑" w:hAnsi="华文细黑" w:eastAsia="华文细黑" w:cs="宋体;SimSun"/>
          <w:sz w:val="24"/>
          <w:u w:val="single"/>
          <w:lang w:val="en-US" w:eastAsia="en-US"/>
        </w:rPr>
      </w:pPr>
      <w:r>
        <w:rPr>
          <w:rFonts w:eastAsia="华文细黑" w:cs="宋体;SimSun" w:ascii="华文细黑" w:hAnsi="华文细黑"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293620</wp:posOffset>
            </wp:positionH>
            <wp:positionV relativeFrom="margin">
              <wp:posOffset>5143500</wp:posOffset>
            </wp:positionV>
            <wp:extent cx="2179320" cy="108204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2095500" cy="38557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二零二四年一月六日，原哈尔滨市政法委书记、公安局局长王维绪被查，二零二四年六月四日被移送检察机关审查起诉。二零零九年七月至二零一二年一月王维绪任哈尔滨市中共常委、政法委书记；期间疯狂迫害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一年九月二十日，黑龙江省纺织学院优秀教师张宝胜、阿城区新大众电脑公司赵玉安及李雪莲夫妇、阿城区政协委员韩冰、阿城区师范学校职工程宝英、阿城区出租车公司司机王伟东和王金玉等七名法轮功学员被绑架，同一天被绑架的还有双城市新兴乡法轮功学员潘明月，这八名法轮功学员都被非法抄家，赵玉安公司的电脑也被抄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一年六月二十三日上午，哈尔滨市宾县法轮功学员赵云古、刘淑梅二位老年夫妇，在宾州镇大街永美化妆品商店门前兑换钱时，被便衣绑架。几乎在同时，他们的家遭到警察私自开锁、破门非法闯入，在家中没人的情况下，抢走现金约十八万元（三个孩子的学费和全家的生活费用）、电脑和其它私人财物。与此同时，多名警察包围了法轮功学员陈丽云的家，利用云梯爬到她家阳台，砸碎她家玻璃，非法闯入，抢走两个存折（共十七万元定期存款）和现金近四万元，电脑和其它私人财务。陈丽云家里的两条金项链和一副金耳坠也被警察抢走，且不给家人出任何手续。陈丽云及母亲和一个姐姐也遭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次迫害的幕后黑手是哈尔滨市政法委书记王维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名法轮功学员被绑架　警察称要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N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化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九月十六日下午四点左右，哈尔滨市道里区三名年轻的法轮功学员（一男两女）在新发镇建国村讲真相，被不明真相的村民构陷，被新发派出所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晚法轮功学员家属在新发派出所看到了三位法轮功学员，其中一位女学员被铐在铁椅子上。派出所警察称要给他们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N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化验。无缘无故为什么要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N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化验？是不是要做什么摘除器官之类的恶事？因为这三个人都很年轻，身体也健康。这让家属格外紧张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3.6pt;mso-wrap-distance-left:9.05pt;mso-wrap-distance-right:9.05pt;mso-wrap-distance-top:0pt;mso-wrap-distance-bottom:0pt;margin-top:13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二零二四年一月六日，原哈尔滨市政法委书记、公安局局长王维绪被查，二零二四年六月四日被移送检察机关审查起诉。二零零九年七月至二零一二年一月王维绪任哈尔滨市中共常委、政法委书记；期间疯狂迫害法轮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一一年九月二十日，黑龙江省纺织学院优秀教师张宝胜、阿城区新大众电脑公司赵玉安及李雪莲夫妇、阿城区政协委员韩冰、阿城区师范学校职工程宝英、阿城区出租车公司司机王伟东和王金玉等七名法轮功学员被绑架，同一天被绑架的还有双城市新兴乡法轮功学员潘明月，这八名法轮功学员都被非法抄家，赵玉安公司的电脑也被抄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一一年六月二十三日上午，哈尔滨市宾县法轮功学员赵云古、刘淑梅二位老年夫妇，在宾州镇大街永美化妆品商店门前兑换钱时，被便衣绑架。几乎在同时，他们的家遭到警察私自开锁、破门非法闯入，在家中没人的情况下，抢走现金约十八万元（三个孩子的学费和全家的生活费用）、电脑和其它私人财物。与此同时，多名警察包围了法轮功学员陈丽云的家，利用云梯爬到她家阳台，砸碎她家玻璃，非法闯入，抢走两个存折（共十七万元定期存款）和现金近四万元，电脑和其它私人财务。陈丽云家里的两条金项链和一副金耳坠也被警察抢走，且不给家人出任何手续。陈丽云及母亲和一个姐姐也遭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次迫害的幕后黑手是哈尔滨市政法委书记王维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三名法轮功学员被绑架　警察称要做</w:t>
                      </w:r>
                      <w:r>
                        <w:rPr>
                          <w:sz w:val="22"/>
                          <w:szCs w:val="22"/>
                        </w:rPr>
                        <w:t>DNA</w:t>
                      </w:r>
                      <w:r>
                        <w:rPr>
                          <w:sz w:val="22"/>
                          <w:szCs w:val="22"/>
                        </w:rPr>
                        <w:t>化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一年九月十六日下午四点左右，哈尔滨市道里区三名年轻的法轮功学员（一男两女）在新发镇建国村讲真相，被不明真相的村民构陷，被新发派出所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当晚法轮功学员家属在新发派出所看到了三位法轮功学员，其中一位女学员被铐在铁椅子上。派出所警察称要给他们做</w:t>
                      </w:r>
                      <w:r>
                        <w:rPr>
                          <w:sz w:val="22"/>
                          <w:szCs w:val="22"/>
                        </w:rPr>
                        <w:t>DNA</w:t>
                      </w:r>
                      <w:r>
                        <w:rPr>
                          <w:sz w:val="22"/>
                          <w:szCs w:val="22"/>
                        </w:rPr>
                        <w:t>化验。无缘无故为什么要做</w:t>
                      </w:r>
                      <w:r>
                        <w:rPr>
                          <w:sz w:val="22"/>
                          <w:szCs w:val="22"/>
                        </w:rPr>
                        <w:t>DNA</w:t>
                      </w:r>
                      <w:r>
                        <w:rPr>
                          <w:sz w:val="22"/>
                          <w:szCs w:val="22"/>
                        </w:rPr>
                        <w:t>化验？是不是要做什么摘除器官之类的恶事？因为这三个人都很年轻，身体也健康。这让家属格外紧张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9630</wp:posOffset>
                </wp:positionH>
                <wp:positionV relativeFrom="paragraph">
                  <wp:posOffset>169545</wp:posOffset>
                </wp:positionV>
                <wp:extent cx="2115820" cy="38328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301.8pt;mso-wrap-distance-left:9.05pt;mso-wrap-distance-right:9.05pt;mso-wrap-distance-top:0pt;mso-wrap-distance-bottom:0pt;margin-top:13.35pt;mso-position-vertical-relative:text;margin-left:3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>
          <w:rFonts w:ascii="华文细黑" w:hAnsi="华文细黑" w:eastAsia="华文细黑" w:cs="华文细黑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</wp:posOffset>
                </wp:positionH>
                <wp:positionV relativeFrom="paragraph">
                  <wp:posOffset>2994025</wp:posOffset>
                </wp:positionV>
                <wp:extent cx="6767830" cy="1256030"/>
                <wp:effectExtent l="1905" t="1905" r="456438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50种语言出版发行。李洪志先生和法轮大法获得各国政府各类褒奖、支持决议案和信函超过5800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235.75pt;width:532.9pt;height:98.9pt" coordorigin="24,4715" coordsize="10658,1978">
                <v:roundrect id="shape_0" fillcolor="white" stroked="t" o:allowincell="f" style="position:absolute;left:24;top:4715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69;top:4805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50种语言出版发行。李洪志先生和法轮大法获得各国政府各类褒奖、支持决议案和信函超过5800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4820;width:538;height:18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554;top:6010;width:920;height: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800</wp:posOffset>
                </wp:positionH>
                <wp:positionV relativeFrom="paragraph">
                  <wp:posOffset>208915</wp:posOffset>
                </wp:positionV>
                <wp:extent cx="2095500" cy="27279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4.8pt;mso-wrap-distance-left:9.05pt;mso-wrap-distance-right:9.05pt;mso-wrap-distance-top:0pt;mso-wrap-distance-bottom:0pt;margin-top:16.4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23:49:00Z</dcterms:created>
  <dc:creator/>
  <dc:description/>
  <cp:keywords/>
  <dc:language>en-US</dc:language>
  <cp:lastModifiedBy/>
  <cp:lastPrinted>2025-05-04T18:55:00Z</cp:lastPrinted>
  <dcterms:modified xsi:type="dcterms:W3CDTF">2025-05-04T23:56:00Z</dcterms:modified>
  <cp:revision>3</cp:revision>
  <dc:subject/>
  <dc:title>  </dc:title>
</cp:coreProperties>
</file>