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828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659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4.4pt;width:533.5pt;height:95.85pt" coordorigin="15,288" coordsize="10670,1917">
                <v:group id="shape_0" style="position:absolute;left:10685;top:188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85;top:188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85;top:220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;top:189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7;top:28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150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659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2.1pt;margin-top:6.2pt;width:530.5pt;height:35.95pt;mso-wrap-style:none;v-text-anchor:middle" type="_x0000_t136">
            <v:path textpathok="t"/>
            <v:textpath on="t" fitshape="t" string="全村都念“法轮大法好，真善忍好”" style="font-family:&quot;方正粗圆简体&quot;;font-size:20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25930</wp:posOffset>
            </wp:positionH>
            <wp:positionV relativeFrom="paragraph">
              <wp:posOffset>121920</wp:posOffset>
            </wp:positionV>
            <wp:extent cx="3332480" cy="2649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59690</wp:posOffset>
                </wp:positionV>
                <wp:extent cx="2117090" cy="8120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12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78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【明慧网】自从拿起《转法轮》的那一刻起，我第一次翻开书的第二页，看到师父的像片上的眼睛在转，嘴在动。继续往下看，从左上角下来一个师父。我哭了，不知为什么要哭。在翻到第一讲时，不知为什么没有文化的我，这字我都会念。看入迷了的时候，黑字上飘着一行一行的小白字，黑字底下的空儿冒着光。一边哭一边念字，看到句号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转”，这时的我放声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自己也不知为什么？我把我看到的奇迹告诉了两个孩子。我家五口人同时修炼了法轮佛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全村都念“法轮大法好，真善忍好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先从我们村子开始讲大法好！我就一家不落地讲，全村人都知道大法好。我开始无私无我修自己，谁家有困难我就帮，谁家有大事小情我都去讲大法好，谁家婆媳骂仗我去劝架讲大法好，俩口子打仗我也去讲大法好。大法的法理把人的心结打开了，他们都说：“我们家里要早有你这样的人，也不会造成这样！”我说：“我不学大法我也不会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举个例子：老伍媳妇跟婆婆打了十一年仗。一天，我给老伍媳妇送辣椒秧，她说还没吃饭呢！屋子也没收拾。我说怎么这么晚不吃饭？她说孩子哭做不了。我说这是我家补缺苗空的，我就不补了给你吧。今年缺辣椒秧。她说：“老姨，你真好！你不学法轮功是不会给我的。”我说：“是，你栽到园子里吃个方便。”我走时，老伍媳妇把我送出大门，她家的猪朝我嗷嗷地嚎叫。我问老伍媳妇，猪怎么嚎叫？她说还没喂猪呢，饿得猪叫。我说：“你是这村最傻最傻的傻媳妇！”老伍媳妇脸一下红了，她说：“老姨呀，你咋这么说我？”我说：“你听着，你公公婆婆今年把地卖了，有时间哄孩子，又有钱给孩子买好吃的。你叫个爸妈给我哄哄孩子，他老俩口哄孩子是应该的，还不欠他们的人情。你又不累，你种十垧地是你的收入，喂一百头猪都是你的，多好！婆媳还和睦了，多好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老伍媳妇说：“老姨，我开窍了。我跟婆婆打了十一年的仗，我婆家人，娘家人谁劝都劝不了我。这回我真开窍了。我现在就给我婆婆送孩子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从此以后，婆婆哄着孩子，收拾屋子、喂猪。老头子铲大园子、做饭。老伍媳妇给公公婆婆做衣服、做鞋、买好吃的。一家人不但和睦了，老太太还得了法了，全家人做了三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传人，传的全村都受益了，都念“法轮大法好，真善忍好”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left="780"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</w:rPr>
                              <w:t>世人明真相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都顶着上级的命令保护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78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镇政法委书记，派出所警察开着警车来我村检查，看到电线杆贴满了“法轮大法好，真善忍好”、“世界需要真善忍”、“天灭中共”的大粘贴，这大官看到特别震惊！就开车找村书记和村长说：“你村贴的满大街，你们看不见吗？”村长说：“多好看啊！贴呗！对老百姓有好处，没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坏处，怕啥！”政法委书记说村长：“你快去一个不落地揭掉，上级不让。”村长说：“我可不去，愿揭你们自己去揭吧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政法委书记、警察自己站到警车上使劲地够、揭，等揭到老百姓大门口的电线杆上，揭到谁家谁不让。政法委书记服了，说我：“你怎么把这一村人弄得心这么齐！怎么这么听话！”我立刻说：“你不在这村，你在这村你也这样！”他马上说：“以后你就是这村的协调委员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次，我女儿去农村讲真相，被恶人举报。派出所所长和一警察开着警车赶到，叫我女儿上车，我女儿高兴地上车了，准备讲真相，所长说：“不用讲了，下车吧！把你的真相币给我换点，把你的护身符给我们几个。”换完后，我女儿说：“你就把我拉到家再下车吧。”于是女儿到村边下车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从此我镇二十八个村的老百姓和村干部，再没有举报法轮功的人，政府干部三年一换，每届干部都顶着上级的命令保护大法弟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bookmarkStart w:id="0" w:name="zip9"/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中国大陆大法弟子</w:t>
                            </w:r>
                            <w:bookmarkEnd w:id="0"/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39.4pt;mso-wrap-distance-left:9.05pt;mso-wrap-distance-right:9.05pt;mso-wrap-distance-top:0pt;mso-wrap-distance-bottom:0pt;margin-top:4.7pt;mso-position-vertical-relative:text;margin-left:-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78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【明慧网】自从拿起《转法轮》的那一刻起，我第一次翻开书的第二页，看到师父的像片上的眼睛在转，嘴在动。继续往下看，从左上角下来一个师父。我哭了，不知为什么要哭。在翻到第一讲时，不知为什么没有文化的我，这字我都会念。看入迷了的时候，黑字上飘着一行一行的小白字，黑字底下的空儿冒着光。一边哭一边念字，看到句号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转”，这时的我放声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自己也不知为什么？我把我看到的奇迹告诉了两个孩子。我家五口人同时修炼了法轮佛法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全村都念“法轮大法好，真善忍好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先从我们村子开始讲大法好！我就一家不落地讲，全村人都知道大法好。我开始无私无我修自己，谁家有困难我就帮，谁家有大事小情我都去讲大法好，谁家婆媳骂仗我去劝架讲大法好，俩口子打仗我也去讲大法好。大法的法理把人的心结打开了，他们都说：“我们家里要早有你这样的人，也不会造成这样！”我说：“我不学大法我也不会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举个例子：老伍媳妇跟婆婆打了十一年仗。一天，我给老伍媳妇送辣椒秧，她说还没吃饭呢！屋子也没收拾。我说怎么这么晚不吃饭？她说孩子哭做不了。我说这是我家补缺苗空的，我就不补了给你吧。今年缺辣椒秧。她说：“老姨，你真好！你不学法轮功是不会给我的。”我说：“是，你栽到园子里吃个方便。”我走时，老伍媳妇把我送出大门，她家的猪朝我嗷嗷地嚎叫。我问老伍媳妇，猪怎么嚎叫？她说还没喂猪呢，饿得猪叫。我说：“你是这村最傻最傻的傻媳妇！”老伍媳妇脸一下红了，她说：“老姨呀，你咋这么说我？”我说：“你听着，你公公婆婆今年把地卖了，有时间哄孩子，又有钱给孩子买好吃的。你叫个爸妈给我哄哄孩子，他老俩口哄孩子是应该的，还不欠他们的人情。你又不累，你种十垧地是你的收入，喂一百头猪都是你的，多好！婆媳还和睦了，多好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老伍媳妇说：“老姨，我开窍了。我跟婆婆打了十一年的仗，我婆家人，娘家人谁劝都劝不了我。这回我真开窍了。我现在就给我婆婆送孩子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从此以后，婆婆哄着孩子，收拾屋子、喂猪。老头子铲大园子、做饭。老伍媳妇给公公婆婆做衣服、做鞋、买好吃的。一家人不但和睦了，老太太还得了法了，全家人做了三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传人，传的全村都受益了，都念“法轮大法好，真善忍好”！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left="780"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</w:rPr>
                        <w:t>世人明真相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都顶着上级的命令保护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78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镇政法委书记，派出所警察开着警车来我村检查，看到电线杆贴满了“法轮大法好，真善忍好”、“世界需要真善忍”、“天灭中共”的大粘贴，这大官看到特别震惊！就开车找村书记和村长说：“你村贴的满大街，你们看不见吗？”村长说：“多好看啊！贴呗！对老百姓有好处，没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坏处，怕啥！”政法委书记说村长：“你快去一个不落地揭掉，上级不让。”村长说：“我可不去，愿揭你们自己去揭吧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政法委书记、警察自己站到警车上使劲地够、揭，等揭到老百姓大门口的电线杆上，揭到谁家谁不让。政法委书记服了，说我：“你怎么把这一村人弄得心这么齐！怎么这么听话！”我立刻说：“你不在这村，你在这村你也这样！”他马上说：“以后你就是这村的协调委员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次，我女儿去农村讲真相，被恶人举报。派出所所长和一警察开着警车赶到，叫我女儿上车，我女儿高兴地上车了，准备讲真相，所长说：“不用讲了，下车吧！把你的真相币给我换点，把你的护身符给我们几个。”换完后，我女儿说：“你就把我拉到家再下车吧。”于是女儿到村边下车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从此我镇二十八个村的老百姓和村干部，再没有举报法轮功的人，政府干部三年一换，每届干部都顶着上级的命令保护大法弟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bookmarkStart w:id="1" w:name="zip9"/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中国大陆大法弟子</w:t>
                      </w:r>
                      <w:bookmarkEnd w:id="1"/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cs="宋体;SimSun"/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cs="宋体;SimSun"/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3760</wp:posOffset>
                </wp:positionH>
                <wp:positionV relativeFrom="paragraph">
                  <wp:posOffset>55880</wp:posOffset>
                </wp:positionV>
                <wp:extent cx="2117090" cy="8021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02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31.65pt;mso-wrap-distance-left:9.05pt;mso-wrap-distance-right:9.05pt;mso-wrap-distance-top:0pt;mso-wrap-distance-bottom:0pt;margin-top:4.4pt;mso-position-vertical-relative:text;margin-left:36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3465</wp:posOffset>
                </wp:positionH>
                <wp:positionV relativeFrom="paragraph">
                  <wp:posOffset>54610</wp:posOffset>
                </wp:positionV>
                <wp:extent cx="2117090" cy="5236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23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12.3pt;mso-wrap-distance-left:9.05pt;mso-wrap-distance-right:9.05pt;mso-wrap-distance-top:0pt;mso-wrap-distance-bottom:0pt;margin-top:4.3pt;mso-position-vertical-relative:text;margin-left:1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5月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85pt;width:533.55pt;height:21.85pt" coordorigin="0,197" coordsize="10671,437">
                <v:shape id="shape_0" stroked="f" o:allowincell="f" style="position:absolute;left:0;top:19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5月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内蒙古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3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299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6.5pt;margin-top:0.9pt;width:337.95pt;height:24.7pt;mso-wrap-style:none;v-text-anchor:middle" type="_x0000_t136">
            <v:path textpathok="t"/>
            <v:textpath on="t" fitshape="t" string="内蒙古法轮功学员被迫害简讯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2800</wp:posOffset>
                </wp:positionH>
                <wp:positionV relativeFrom="paragraph">
                  <wp:posOffset>146685</wp:posOffset>
                </wp:positionV>
                <wp:extent cx="2250440" cy="5149215"/>
                <wp:effectExtent l="5080" t="0" r="405384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0360" cy="5149080"/>
                          <a:chOff x="0" y="0"/>
                          <a:chExt cx="2250360" cy="5149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480" y="3653640"/>
                            <a:ext cx="207504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1880"/>
                            <a:ext cx="2250360" cy="33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de-DE" w:eastAsia="zh-CN" w:bidi="ar-SA"/>
                                </w:rPr>
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51360" cy="259200"/>
                          </a:xfrm>
                          <a:prstGeom prst="rect">
                            <a:avLst/>
                          </a:prstGeom>
                          <a:solidFill>
                            <a:srgbClr val="00b050">
                              <a:alpha val="1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方正粗圆简体" w:hAnsi="方正粗圆简体" w:eastAsia="方正粗圆简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动脑筋：这可能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pt;margin-top:11.55pt;width:177.2pt;height:405.4pt" coordorigin="7280,231" coordsize="3544,8108">
                <v:shape id="shape_0" stroked="f" o:allowincell="f" style="position:absolute;left:7460;top:5985;width:3267;height:235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80;top:675;width:3543;height:5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楷体"/>
                            <w:color w:val="auto"/>
                            <w:lang w:val="de-DE" w:eastAsia="zh-CN" w:bidi="ar-SA"/>
                          </w:rPr>
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#00b050" stroked="f" o:allowincell="f" style="position:absolute;left:7280;top:231;width:338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0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方正粗圆简体" w:hAnsi="方正粗圆简体" w:eastAsia="方正粗圆简体" w:cs="Times New Roman"/>
                            <w:color w:val="auto"/>
                            <w:lang w:val="de-DE" w:eastAsia="zh-CN" w:bidi="ar-SA"/>
                          </w:rPr>
                          <w:t xml:space="preserve">    动脑筋：这可能吗？</w:t>
                        </w:r>
                      </w:p>
                    </w:txbxContent>
                  </v:textbox>
                  <v:fill o:detectmouseclick="t" type="solid" color2="#ff4faf" opacity="0.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03780</wp:posOffset>
            </wp:positionH>
            <wp:positionV relativeFrom="paragraph">
              <wp:posOffset>153035</wp:posOffset>
            </wp:positionV>
            <wp:extent cx="2131060" cy="14224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93345</wp:posOffset>
                </wp:positionV>
                <wp:extent cx="2095500" cy="57054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0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内蒙古锡林郭勒盟多伦县张慧敏、袁建新被非法拘留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月十几号，内蒙古自治区锡林郭勒盟多伦县法轮功学员张慧敏、袁建新（音）女士（二人均大约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</w:rPr>
                              <w:t>岁），在老城区内讲真相，被不明真相的人举报，被桥东派出所警察绑架，之后交给县国保大队警察。当天，警察非法抄家，具体情况不详。张慧敏、袁建新晚上回到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过了几天，张慧敏、袁建新又被多伦县国保警察非法拘留十五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内蒙古赤峰市巴林左旗法轮功学员李玉梅、李玉芬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下午两点左右，内蒙古赤峰市巴林左旗警察绑架了法轮功学员李玉梅、李玉芬。详情待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内蒙古自治区政法委办洗脑班 邪恶要求签“五书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内蒙古自治区政法委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～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在赤峰市喀喇沁旗马鞍山采缇森林酒店举办大型邪恶洗脑班，主要针对法轮功学员和其他宗教信仰人员，本次洗脑班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被洗脑迫害，每人由所在旗县政法委人员及乡镇政府人员陪同看管，要求必签“五书”。洗脑宣讲主讲人张智义，副主讲人王嵩迪，两人非常邪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赤峰市政法委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李志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84964625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（赤峰市公安局局长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陈俊波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（赤峰市公安局副局长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郭玉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880476633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（赤峰市市委秘书长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许振山　（赤峰市政法委书记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王琳琮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380476807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（赤峰市政法委副书记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姜海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860476003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（赤峰市政法委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喀喇沁旗公安局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长 谢云松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752892 13804769916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常务副局长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胥鹏飞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757558 138047682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9.25pt;mso-wrap-distance-left:9.05pt;mso-wrap-distance-right:9.05pt;mso-wrap-distance-top:0pt;mso-wrap-distance-bottom:0pt;margin-top:7.3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内蒙古锡林郭勒盟多伦县张慧敏、袁建新被非法拘留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25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月十几号，内蒙古自治区锡林郭勒盟多伦县法轮功学员张慧敏、袁建新（音）女士（二人均大约</w:t>
                      </w:r>
                      <w:r>
                        <w:rPr>
                          <w:sz w:val="22"/>
                        </w:rPr>
                        <w:t>60</w:t>
                      </w:r>
                      <w:r>
                        <w:rPr>
                          <w:sz w:val="22"/>
                        </w:rPr>
                        <w:t>岁），在老城区内讲真相，被不明真相的人举报，被桥东派出所警察绑架，之后交给县国保大队警察。当天，警察非法抄家，具体情况不详。张慧敏、袁建新晚上回到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过了几天，张慧敏、袁建新又被多伦县国保警察非法拘留十五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内蒙古赤峰市巴林左旗法轮功学员李玉梅、李玉芬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下午两点左右，内蒙古赤峰市巴林左旗警察绑架了法轮功学员李玉梅、李玉芬。详情待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内蒙古自治区政法委办洗脑班 邪恶要求签“五书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内蒙古自治区政法委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～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在赤峰市喀喇沁旗马鞍山采缇森林酒店举办大型邪恶洗脑班，主要针对法轮功学员和其他宗教信仰人员，本次洗脑班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被洗脑迫害，每人由所在旗县政法委人员及乡镇政府人员陪同看管，要求必签“五书”。洗脑宣讲主讲人张智义，副主讲人王嵩迪，两人非常邪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赤峰市政法委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李志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84964625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（赤峰市公安局局长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陈俊波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（赤峰市公安局副局长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郭玉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880476633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（赤峰市市委秘书长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许振山　（赤峰市政法委书记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王琳琮　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380476807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（赤峰市政法委副书记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姜海　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860476003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（赤峰市政法委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喀喇沁旗公安局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局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长 谢云松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752892 13804769916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常务副局长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胥鹏飞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757558 1380476821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6140</wp:posOffset>
                </wp:positionH>
                <wp:positionV relativeFrom="paragraph">
                  <wp:posOffset>52705</wp:posOffset>
                </wp:positionV>
                <wp:extent cx="2095500" cy="39858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98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3.85pt;mso-wrap-distance-left:9.05pt;mso-wrap-distance-right:9.05pt;mso-wrap-distance-top:0pt;mso-wrap-distance-bottom:0pt;margin-top:4.1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6800</wp:posOffset>
                </wp:positionH>
                <wp:positionV relativeFrom="paragraph">
                  <wp:posOffset>99060</wp:posOffset>
                </wp:positionV>
                <wp:extent cx="2095500" cy="41103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11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3.65pt;mso-wrap-distance-left:9.05pt;mso-wrap-distance-right:9.05pt;mso-wrap-distance-top:0pt;mso-wrap-distance-bottom:0pt;margin-top:7.8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7730</wp:posOffset>
                </wp:positionH>
                <wp:positionV relativeFrom="paragraph">
                  <wp:posOffset>85725</wp:posOffset>
                </wp:positionV>
                <wp:extent cx="2066925" cy="629285"/>
                <wp:effectExtent l="571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629280"/>
                          <a:chOff x="0" y="0"/>
                          <a:chExt cx="2066760" cy="629280"/>
                        </a:xfrm>
                      </wpg:grpSpPr>
                      <wps:wsp>
                        <wps:cNvSpPr txBox="1"/>
                        <wps:spPr>
                          <a:xfrm>
                            <a:off x="0" y="120600"/>
                            <a:ext cx="824760" cy="33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30680"/>
                            <a:ext cx="759600" cy="33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6292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93920" cy="62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93920" cy="62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9pt;margin-top:6.75pt;width:162.75pt;height:49.55pt" coordorigin="7398,135" coordsize="3255,991">
                <v:shape id="shape_0" fillcolor="#0000cc" stroked="t" o:allowincell="f" style="position:absolute;left:7398;top:325;width:1298;height:529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57;top:341;width:1195;height:529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77;top:135;width:778;height:991">
                  <v:shape id="shape_0" stroked="f" o:allowincell="f" style="position:absolute;left:8677;top:135;width:777;height:99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7;top:135;width:777;height:99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</wp:posOffset>
                </wp:positionH>
                <wp:positionV relativeFrom="paragraph">
                  <wp:posOffset>144780</wp:posOffset>
                </wp:positionV>
                <wp:extent cx="6771640" cy="3136900"/>
                <wp:effectExtent l="5715" t="0" r="555752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3137040"/>
                          <a:chOff x="0" y="0"/>
                          <a:chExt cx="6771600" cy="3137040"/>
                        </a:xfrm>
                      </wpg:grpSpPr>
                      <wps:wsp>
                        <wps:cNvSpPr txBox="1"/>
                        <wps:spPr>
                          <a:xfrm>
                            <a:off x="4676040" y="0"/>
                            <a:ext cx="2095560" cy="30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FZLTXHK--GBK1-0;宋体"/>
                                  <w:color w:val="auto"/>
                                  <w:lang w:val="de-DE" w:eastAsia="zh-CN" w:bidi="ar-SA"/>
                                </w:rPr>
                                <w:t xml:space="preserve">步。专门迫害法轮功的“610”头目带一伙人进了他家，让他冒充法轮功学员，否认苏家屯有活摘法轮功学员器官的事，还要现场采访录像，同意配合就给3000 元治病。病人的妻子十分生气：“一个得癌症连话都说不来的人，还要接受采访、做假证？你们这样骗人，谁不知道!”这伙人一看，慌忙走了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FZLTXHK--GBK1-0;宋体"/>
                                  <w:color w:val="auto"/>
                                  <w:lang w:val="de-DE" w:eastAsia="zh-CN" w:bidi="ar-SA"/>
                                </w:rPr>
                                <w:t>神奇的是，三个月后，那位喉癌患者再去医院检查时，医生告诉他癌症没有了，能说话了。病人一试还真能说话了，真是喜出望外，知道这是维护“法轮大法”得福报了。现在他逢人就说：法轮大法就是好！信法轮功永远没错！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200"/>
                            <a:ext cx="4442400" cy="310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6040"/>
                              <a:ext cx="2095560" cy="256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Times New Roman"/>
                                    <w:color w:val="auto"/>
                                    <w:lang w:eastAsia="zh-CN" w:bidi="ar-SA" w:val="en-US"/>
                                  </w:rPr>
                                  <w:t xml:space="preserve">中共为诋毁法轮功而开动国家机器，在媒体宣传方面投入巨资，炮制了大量假新闻，号称“1400例”，用来煽动民众仇恨。这些假新闻怎么出笼的？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华文楷体" w:hAnsi="华文楷体" w:eastAsia="华文楷体" w:cs="FZLTXHK--GBK1-0;宋体"/>
                                    <w:color w:val="262626"/>
                                    <w:lang w:val="de-DE" w:eastAsia="zh-CN" w:bidi="ar-SA"/>
                                  </w:rPr>
                                  <w:t>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华文楷体" w:hAnsi="华文楷体" w:eastAsia="华文楷体" w:cs="FZLTXHK--GBK1-0;宋体"/>
                                    <w:color w:val="0070C0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cs="FZLTXHK--GBK1-0;宋体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黑龙江省阿城市新华乡崔家屯的李淑贤，30 岁，1999 年7 月因胃溃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疡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HAKUYOGuiFanZi3500;Times New Roman"/>
                                    <w:color w:val="auto"/>
                                    <w:lang w:val="de-DE" w:eastAsia="zh-CN" w:bidi="ar-SA"/>
                                  </w:rPr>
                                  <w:t>住进哈尔滨第四医院，正值中共开始迫害法轮功。院长找她家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>属说：你们说是练法轮功练的，就给免费治。李家很困难，为了钱就答应了。她丈夫反复练记者准备好的台词，最后录了像，相继在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840" y="541800"/>
                              <a:ext cx="2095560" cy="250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>市电视台和央视“走进千万家”栏目播出，列入了栽赃法轮功的“1400例”中。哈尔滨《新晚报》还发表了《练法轮功练出个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骷髅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HAKUYOGuiFanZi3500;Times New Roman"/>
                                    <w:color w:val="auto"/>
                                    <w:lang w:val="de-DE" w:eastAsia="zh-CN" w:bidi="ar-SA"/>
                                  </w:rPr>
                                  <w:t>》，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 xml:space="preserve">中李淑贤说：“是共产党挽救了我，电视台记者救了我。”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>李出卖良知诬陷法轮功，虽得到免费治疗，病却越来越重，全身抽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搐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HAKUYOGuiFanZi3500;Times New Roman"/>
                                    <w:color w:val="auto"/>
                                    <w:lang w:val="de-DE" w:eastAsia="zh-CN" w:bidi="ar-SA"/>
                                  </w:rPr>
                                  <w:t>，最后被医院强制出院，不久就死了。后来乡干部让她家属去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 xml:space="preserve">医院，家人都不敢去。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华文楷体" w:hAnsi="华文楷体" w:eastAsia="华文楷体" w:cs="FZLTXHK--GBK1-0;宋体"/>
                                    <w:color w:val="0070C0"/>
                                    <w:lang w:val="de-DE" w:eastAsia="zh-CN" w:bidi="ar-SA"/>
                                  </w:rPr>
                                  <w:t xml:space="preserve">■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cs="FZLTXHK--GBK1-0;宋体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2006 年，沈阳苏家屯一个喉癌患者，已经到了快说不出话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2908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9080" cy="45792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80808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5"/>
                              <a:srcRect l="0" t="9762" r="0" b="8306"/>
                              <a:stretch/>
                            </pic:blipFill>
                            <pic:spPr>
                              <a:xfrm>
                                <a:off x="122400" y="9720"/>
                                <a:ext cx="4189680" cy="42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1.4pt;width:533.2pt;height:247pt" coordorigin="12,228" coordsize="10664,4940">
                <v:shape id="shape_0" stroked="f" o:allowincell="f" style="position:absolute;left:7376;top:228;width:3299;height:47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FZLTXHK--GBK1-0;宋体"/>
                            <w:color w:val="auto"/>
                            <w:lang w:val="de-DE" w:eastAsia="zh-CN" w:bidi="ar-SA"/>
                          </w:rPr>
                          <w:t xml:space="preserve">步。专门迫害法轮功的“610”头目带一伙人进了他家，让他冒充法轮功学员，否认苏家屯有活摘法轮功学员器官的事，还要现场采访录像，同意配合就给3000 元治病。病人的妻子十分生气：“一个得癌症连话都说不来的人，还要接受采访、做假证？你们这样骗人，谁不知道!”这伙人一看，慌忙走了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FZLTXHK--GBK1-0;宋体"/>
                            <w:color w:val="auto"/>
                            <w:lang w:val="de-DE" w:eastAsia="zh-CN" w:bidi="ar-SA"/>
                          </w:rPr>
                          <w:t>神奇的是，三个月后，那位喉癌患者再去医院检查时，医生告诉他癌症没有了，能说话了。病人一试还真能说话了，真是喜出望外，知道这是维护“法轮大法”得福报了。现在他逢人就说：法轮大法就是好！信法轮功永远没错！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;top:282;width:6995;height:4886">
                  <v:shape id="shape_0" stroked="f" o:allowincell="f" style="position:absolute;left:12;top:1126;width:3299;height:4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Times New Roman"/>
                              <w:color w:val="auto"/>
                              <w:lang w:eastAsia="zh-CN" w:bidi="ar-SA" w:val="en-US"/>
                            </w:rPr>
                            <w:t xml:space="preserve">中共为诋毁法轮功而开动国家机器，在媒体宣传方面投入巨资，炮制了大量假新闻，号称“1400例”，用来煽动民众仇恨。这些假新闻怎么出笼的？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华文楷体" w:hAnsi="华文楷体" w:eastAsia="华文楷体" w:cs="FZLTXHK--GBK1-0;宋体"/>
                              <w:color w:val="262626"/>
                              <w:lang w:val="de-DE" w:eastAsia="zh-CN" w:bidi="ar-SA"/>
                            </w:rPr>
                            <w:t>■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华文楷体" w:hAnsi="华文楷体" w:eastAsia="华文楷体" w:cs="FZLTXHK--GBK1-0;宋体"/>
                              <w:color w:val="0070C0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cs="FZLTXHK--GBK1-0;宋体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黑龙江省阿城市新华乡崔家屯的李淑贤，30 岁，1999 年7 月因胃溃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疡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HAKUYOGuiFanZi3500;Times New Roman"/>
                              <w:color w:val="auto"/>
                              <w:lang w:val="de-DE" w:eastAsia="zh-CN" w:bidi="ar-SA"/>
                            </w:rPr>
                            <w:t>住进哈尔滨第四医院，正值中共开始迫害法轮功。院长找她家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>属说：你们说是练法轮功练的，就给免费治。李家很困难，为了钱就答应了。她丈夫反复练记者准备好的台词，最后录了像，相继在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8;top:1135;width:3299;height:39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>市电视台和央视“走进千万家”栏目播出，列入了栽赃法轮功的“1400例”中。哈尔滨《新晚报》还发表了《练法轮功练出个活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骷髅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HAKUYOGuiFanZi3500;Times New Roman"/>
                              <w:color w:val="auto"/>
                              <w:lang w:val="de-DE" w:eastAsia="zh-CN" w:bidi="ar-SA"/>
                            </w:rPr>
                            <w:t>》，文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 xml:space="preserve">中李淑贤说：“是共产党挽救了我，电视台记者救了我。”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>李出卖良知诬陷法轮功，虽得到免费治疗，病却越来越重，全身抽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搐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HAKUYOGuiFanZi3500;Times New Roman"/>
                              <w:color w:val="auto"/>
                              <w:lang w:val="de-DE" w:eastAsia="zh-CN" w:bidi="ar-SA"/>
                            </w:rPr>
                            <w:t>，最后被医院强制出院，不久就死了。后来乡干部让她家属去告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 xml:space="preserve">医院，家人都不敢去。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华文楷体" w:hAnsi="华文楷体" w:eastAsia="华文楷体" w:cs="FZLTXHK--GBK1-0;宋体"/>
                              <w:color w:val="0070C0"/>
                              <w:lang w:val="de-DE" w:eastAsia="zh-CN" w:bidi="ar-SA"/>
                            </w:rPr>
                            <w:t xml:space="preserve">■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cs="FZLTXHK--GBK1-0;宋体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2006 年，沈阳苏家屯一个喉癌患者，已经到了快说不出话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;top:282;width:6975;height:721"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stroked="t" o:allowincell="f" style="position:absolute;left:12;top:282;width:6974;height:720;mso-wrap-style:none;v-text-anchor:middle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16" o:detectmouseclick="t"/>
                      <v:stroke color="gray" weight="9360" dashstyle="longdashdotdot" joinstyle="miter" endcap="flat"/>
                      <w10:wrap type="none"/>
                    </v:shape>
                    <v:shape id="shape_0" stroked="f" o:allowincell="f" style="position:absolute;left:205;top:297;width:6597;height:665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2.15pt;margin-top:590.55pt;width:531.2pt;height:27.8pt;mso-wrap-style:none;v-text-anchor:middle" type="_x0000_t136">
            <v:path textpathok="t"/>
            <v:textpath on="t" fitshape="t" string="警察说：“发资料时把自己包装的严实些”" style="font-family:&quot;方正大黑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10276205</wp:posOffset>
                </wp:positionV>
                <wp:extent cx="2095500" cy="1663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2"/>
                              <w:jc w:val="both"/>
                              <w:outlineLvl w:val="3"/>
                              <w:rPr>
                                <w:rFonts w:cs="宋体;SimSun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麻城市夫子河镇法轮功学员傅易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五年四月十五日，经过多天的蹲坑跟踪，湖北麻城市夫子河镇派出所绑架了法轮功学员傅易（音），具体绑架的时间与地点目前尚不清楚。据说原因是他发了几封讲真相的信。傅易是李梦香的儿子，李梦香母子在麻城市城区租住的房子门被撬开，锁被撬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李梦香是麻城市夫子河镇付兴村人，二零一七年三月七日因在武汉市新洲徐古街挂真相条幅被绑架，二零一八年三月三十日被新洲区法院非法判刑两年。李梦香提起上诉，武汉市中级法院维持原判。李梦香还被罚款四千元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.1pt;mso-wrap-distance-left:9.05pt;mso-wrap-distance-right:9.05pt;mso-wrap-distance-top:0pt;mso-wrap-distance-bottom:0pt;margin-top:809.1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2"/>
                        <w:jc w:val="both"/>
                        <w:outlineLvl w:val="3"/>
                        <w:rPr>
                          <w:rFonts w:cs="宋体;SimSun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麻城市夫子河镇法轮功学员傅易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五年四月十五日，经过多天的蹲坑跟踪，湖北麻城市夫子河镇派出所绑架了法轮功学员傅易（音），具体绑架的时间与地点目前尚不清楚。据说原因是他发了几封讲真相的信。傅易是李梦香的儿子，李梦香母子在麻城市城区租住的房子门被撬开，锁被撬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李梦香是麻城市夫子河镇付兴村人，二零一七年三月七日因在武汉市新洲徐古街挂真相条幅被绑架，二零一八年三月三十日被新洲区法院非法判刑两年。李梦香提起上诉，武汉市中级法院维持原判。李梦香还被罚款四千元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10234295</wp:posOffset>
                </wp:positionV>
                <wp:extent cx="2095500" cy="774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.1pt;mso-wrap-distance-left:9.05pt;mso-wrap-distance-right:9.05pt;mso-wrap-distance-top:0pt;mso-wrap-distance-bottom:0pt;margin-top:805.85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6960</wp:posOffset>
                </wp:positionH>
                <wp:positionV relativeFrom="paragraph">
                  <wp:posOffset>10477500</wp:posOffset>
                </wp:positionV>
                <wp:extent cx="2095500" cy="4508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825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7896225</wp:posOffset>
                </wp:positionV>
                <wp:extent cx="2102485" cy="25946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有一次，法轮功学员交流时说了这样一件事：“我们小区有个警察，一次对我说：‘你们发资料时，要戴上口罩，包装严实一些，最好穿的破衣烂衫。’”其实这个警察以前抓过法轮功学员，现在却特意这样提醒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还有个法轮功学员说：“我有个亲戚是警察，局长提拔他到县国保当大队长，他把这事告诉了妻子，他妻子极力阻拦：‘可千万别去……谁抓修炼法轮功的人谁倒楣，你想短命呀？’”后来这个警察没去国保，到别的部门当头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但是，也有不怕遭报，公开喧嚣的。有个法轮功学员说：“多年前，我被警察抓到洗脑班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头子杨春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讲话时说：‘我不怕你们发正念，你看我这体重（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斤），正愁减肥还减不下去呢，你们帮我清理清理。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洗脑班的第三天，警察和包夹都蔫吧了，走廊里很静，有时看到几个人在一起，都在窃窃私语，好象出了什么事，也没人管法轮功学员了，第二天就让学员都回家了。回家后才知道，杨春悦儿子杨志慧，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办公室的司机，开车去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时，路上出了车祸，车上别的警察都没事，他却被撞死了。后来，杨春悦也死于骨癌。他妻子见人就哭：‘我们杨家做了什么缺德事呀……’精神失常，经常疯疯癫癫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古至今，善恶报应丝毫不爽，这些年迫害法轮功的人，大大小小恶报不断，已经是在警示作恶者赶快放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sz w:val="22"/>
                                <w:szCs w:val="22"/>
                              </w:rPr>
                              <w:t>文／内蒙古大法弟子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04.3pt;mso-wrap-distance-left:9.05pt;mso-wrap-distance-right:9.05pt;mso-wrap-distance-top:0pt;mso-wrap-distance-bottom:0pt;margin-top:621.7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有一次，法轮功学员交流时说了这样一件事：“我们小区有个警察，一次对我说：‘你们发资料时，要戴上口罩，包装严实一些，最好穿的破衣烂衫。’”其实这个警察以前抓过法轮功学员，现在却特意这样提醒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还有个法轮功学员说：“我有个亲戚是警察，局长提拔他到县国保当大队长，他把这事告诉了妻子，他妻子极力阻拦：‘可千万别去……谁抓修炼法轮功的人谁倒楣，你想短命呀？’”后来这个警察没去国保，到别的部门当头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但是，也有不怕遭报，公开喧嚣的。有个法轮功学员说：“多年前，我被警察抓到洗脑班，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头子杨春悦</w:t>
                      </w:r>
                      <w:r>
                        <w:rPr>
                          <w:sz w:val="22"/>
                          <w:szCs w:val="22"/>
                        </w:rPr>
                        <w:t>在讲话时说：‘我不怕你们发正念，你看我这体重（有</w:t>
                      </w:r>
                      <w:r>
                        <w:rPr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sz w:val="22"/>
                          <w:szCs w:val="22"/>
                        </w:rPr>
                        <w:t>多斤），正愁减肥还减不下去呢，你们帮我清理清理。’</w:t>
                      </w:r>
                      <w:r>
                        <w:rPr>
                          <w:sz w:val="22"/>
                          <w:szCs w:val="22"/>
                        </w:rPr>
                        <w:t>在洗脑班的第三天，警察和包夹都蔫吧了，走廊里很静，有时看到几个人在一起，都在窃窃私语，好象出了什么事，也没人管法轮功学员了，第二天就让学员都回家了。回家后才知道，杨春悦儿子杨志慧，是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办公室的司机，开车去抓</w:t>
                      </w:r>
                      <w:r>
                        <w:rPr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sz w:val="22"/>
                          <w:szCs w:val="22"/>
                        </w:rPr>
                        <w:t>时，路上出了车祸，车上别的警察都没事，他却被撞死了。后来，杨春悦也死于骨癌。他妻子见人就哭：‘我们杨家做了什么缺德事呀……’精神失常，经常疯疯癫癫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从古至今，善恶报应丝毫不爽，这些年迫害法轮功的人，大大小小恶报不断，已经是在警示作恶者赶快放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eastAsia="华文楷体"/>
                          <w:sz w:val="22"/>
                          <w:szCs w:val="22"/>
                        </w:rPr>
                        <w:t>文／内蒙古大法弟子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3625</wp:posOffset>
                </wp:positionH>
                <wp:positionV relativeFrom="paragraph">
                  <wp:posOffset>7893685</wp:posOffset>
                </wp:positionV>
                <wp:extent cx="2102485" cy="25749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57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02.75pt;mso-wrap-distance-left:9.05pt;mso-wrap-distance-right:9.05pt;mso-wrap-distance-top:0pt;mso-wrap-distance-bottom:0pt;margin-top:621.5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2965</wp:posOffset>
                </wp:positionH>
                <wp:positionV relativeFrom="paragraph">
                  <wp:posOffset>7897495</wp:posOffset>
                </wp:positionV>
                <wp:extent cx="2102485" cy="25717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02.5pt;mso-wrap-distance-left:9.05pt;mso-wrap-distance-right:9.05pt;mso-wrap-distance-top:0pt;mso-wrap-distance-bottom:0pt;margin-top:621.85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方正粗圆简体">
    <w:charset w:val="86"/>
    <w:family w:val="script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3T19:46:00Z</dcterms:created>
  <dc:creator/>
  <dc:description/>
  <cp:keywords/>
  <dc:language>en-US</dc:language>
  <cp:lastModifiedBy>andre</cp:lastModifiedBy>
  <cp:lastPrinted>2025-05-04T19:53:00Z</cp:lastPrinted>
  <dcterms:modified xsi:type="dcterms:W3CDTF">2025-05-05T00:53:00Z</dcterms:modified>
  <cp:revision>4</cp:revision>
  <dc:subject/>
  <dc:title/>
</cp:coreProperties>
</file>