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09420</wp:posOffset>
            </wp:positionH>
            <wp:positionV relativeFrom="paragraph">
              <wp:posOffset>4572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8765</wp:posOffset>
                </wp:positionH>
                <wp:positionV relativeFrom="paragraph">
                  <wp:posOffset>7937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</w:rPr>
                              <w:t>真相是希望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大连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1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6.2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</w:rPr>
                        <w:t>真相是希望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大连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1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http://www.minghui.org/mh/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://www.minghui.org/mh/glossary.html" \l "37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</wp:posOffset>
                </wp:positionH>
                <wp:positionV relativeFrom="paragraph">
                  <wp:posOffset>223520</wp:posOffset>
                </wp:positionV>
                <wp:extent cx="6771640" cy="6195060"/>
                <wp:effectExtent l="0" t="0" r="87045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1600" cy="6195240"/>
                          <a:chOff x="0" y="0"/>
                          <a:chExt cx="6771600" cy="6195240"/>
                        </a:xfrm>
                      </wpg:grpSpPr>
                      <wpg:grpSp>
                        <wpg:cNvGrpSpPr/>
                        <wpg:grpSpPr>
                          <a:xfrm>
                            <a:off x="0" y="555480"/>
                            <a:ext cx="6771600" cy="5639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30520" cy="5639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34960" y="720"/>
                                <a:ext cx="2095560" cy="55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你这儿来的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91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“说实在的，我们那一带没听说哪个村有法轮功（学员），再说贸然去打听，也不知道姓啥名谁，也无法打听，现在这个形势，也没人告诉咱。法轮功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9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料很长时间才能得到一份，也不知料道珍惜，看一看也就在做饭引火时烧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91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后来和我们村一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老头儿说起来，他说见过炼法轮功的人，和他们聊过，也看过一些本本儿，他说法轮功说的都是真的。我才开始重视，也非常珍惜这资料，也很想找一个法轮功，了解了解法轮功到底是咋回事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书书给他讲了一些大法的真相，然后问他上学时入过团队没有。他说入过，过年龄了，早就自动退了。书书告诉他自动退的不算，得你自己发自内心想退出来才算数，并说：“我帮你退了吧，你叫什么名字？”小伙子说了他的名字。书书同时又告诉他：回去后把我给你说的这些真相告诉你家里其他人及亲朋，让大家都明白真相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095560" cy="56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【明慧网】这是发生在河北省某县的一个真实的故事，为保护当事人安全，人名、地名均为化名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那天，书书一家人正要吃饭，突然一位三十多岁的小伙子，急匆匆走进她家，开口问道：“这是书书家吗？” 书书说：你找她干什么？小伙子明白这回找对了，说：你可真难找啊！我先来到这个庄子打听你，有人把我指到了另外一个庄子，那个庄子的人又把我给指回来，打听了好几个人，这不，最后好不容易才找到你家这儿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其实村里人知道书书受过中共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迫害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，看小伙子不是本地人，怕书书遭遇不测，为保护书书，所以没跟小伙子说实话。书书问他：你是哪里的，有什么事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小伙子说：“我是南沟的，到这儿有好几十里路呢”。说着话，从衣兜里掏出一份皱褶的真相资料说：这资料是你们发的吧？我知道这是救人的，所以你们发到我家的资料我才经常不断地看。你看这资料都看成这样子了。我是一边看一边等，等你们再来给我家发啊，可这么长时间也没等见你们再来。你再看这上边不是有你的名字和村子名嘛，我就是这么多方打听才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676040" y="2494440"/>
                              <a:ext cx="2095560" cy="30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都三退了才能在大劫难中保住性命。他说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书书送给他一本《九评共产党》和三本小册子，让他拿回去多看看。他恳求书书多给他一些，书书又送给了他一个真相优盘。并告诉他优盘里面的内容很多，能看好久。他说：行，那我就先看这些吧。你们到我村发资料的时候，一定多给我家放些。然后又描述了一下他家周围的环境，又打开手机让书书看了一下他家大门口的照片，再三叮嘱，一定给他多多地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最后，小伙子高兴地把资料装好和书书道别，心满意足地骑车走了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77640" y="0"/>
                            <a:ext cx="2793960" cy="29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7.6pt;width:533.2pt;height:487.8pt" coordorigin="6,352" coordsize="10664,9756">
                <v:group id="shape_0" style="position:absolute;left:6;top:1227;width:10664;height:8881">
                  <v:group id="shape_0" style="position:absolute;left:6;top:1227;width:6977;height:888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683;top:1228;width:3299;height:8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你这儿来的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910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“说实在的，我们那一带没听说哪个村有法轮功（学员），再说贸然去打听，也不知道姓啥名谁，也无法打听，现在这个形势，也没人告诉咱。法轮功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9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料很长时间才能得到一份，也不知料道珍惜，看一看也就在做饭引火时烧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910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后来和我们村一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老头儿说起来，他说见过炼法轮功的人，和他们聊过，也看过一些本本儿，他说法轮功说的都是真的。我才开始重视，也非常珍惜这资料，也很想找一个法轮功，了解了解法轮功到底是咋回事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书书给他讲了一些大法的真相，然后问他上学时入过团队没有。他说入过，过年龄了，早就自动退了。书书告诉他自动退的不算，得你自己发自内心想退出来才算数，并说：“我帮你退了吧，你叫什么名字？”小伙子说了他的名字。书书同时又告诉他：回去后把我给你说的这些真相告诉你家里其他人及亲朋，让大家都明白真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;top:1227;width:3299;height:88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【明慧网】这是发生在河北省某县的一个真实的故事，为保护当事人安全，人名、地名均为化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那天，书书一家人正要吃饭，突然一位三十多岁的小伙子，急匆匆走进她家，开口问道：“这是书书家吗？” 书书说：你找她干什么？小伙子明白这回找对了，说：你可真难找啊！我先来到这个庄子打听你，有人把我指到了另外一个庄子，那个庄子的人又把我给指回来，打听了好几个人，这不，最后好不容易才找到你家这儿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其实村里人知道书书受过中共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迫害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，看小伙子不是本地人，怕书书遭遇不测，为保护书书，所以没跟小伙子说实话。书书问他：你是哪里的，有什么事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伙子说：“我是南沟的，到这儿有好几十里路呢”。说着话，从衣兜里掏出一份皱褶的真相资料说：这资料是你们发的吧？我知道这是救人的，所以你们发到我家的资料我才经常不断地看。你看这资料都看成这样子了。我是一边看一边等，等你们再来给我家发啊，可这么长时间也没等见你们再来。你再看这上边不是有你的名字和村子名嘛，我就是这么多方打听才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370;top:5155;width:3299;height:48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都三退了才能在大劫难中保住性命。他说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书书送给他一本《九评共产党》和三本小册子，让他拿回去多看看。他恳求书书多给他一些，书书又送给了他一个真相优盘。并告诉他优盘里面的内容很多，能看好久。他说：行，那我就先看这些吧。你们到我村发资料的时候，一定多给我家放些。然后又描述了一下他家周围的环境，又打开手机让书书看了一下他家大门口的照片，再三叮嘱，一定给他多多地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最后，小伙子高兴地把资料装好和书书道别，心满意足地骑车走了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70;top:352;width:4399;height:470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66f10" stroked="f" o:allowincell="f" style="position:absolute;margin-left:13.3pt;margin-top:25.1pt;width:277.5pt;height:28.45pt;mso-wrap-style:none;v-text-anchor:middle;mso-position-horizontal-relative:margin" type="_x0000_t136">
            <v:path textpathok="t"/>
            <v:textpath on="t" fitshape="t" string="登门找真相的小伙子" style="font-family:&quot;方正粗圆简体&quot;;font-size:24pt"/>
            <v:fill o:detectmouseclick="t" type="solid" color2="#3990ef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775450" cy="190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tabs>
          <w:tab w:val="clear" w:pos="708"/>
          <w:tab w:val="left" w:pos="8760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tabs>
          <w:tab w:val="clear" w:pos="708"/>
          <w:tab w:val="left" w:pos="3735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2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78125</wp:posOffset>
            </wp:positionH>
            <wp:positionV relativeFrom="paragraph">
              <wp:posOffset>124460</wp:posOffset>
            </wp:positionV>
            <wp:extent cx="693420" cy="131889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tabs>
          <w:tab w:val="clear" w:pos="708"/>
          <w:tab w:val="left" w:pos="8055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-3175</wp:posOffset>
                </wp:positionV>
                <wp:extent cx="6760210" cy="24574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0210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D3913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39137" strokeweight="0pt" style="position:absolute;rotation:-0;width:532.3pt;height:193.5pt;mso-wrap-distance-left:9.05pt;mso-wrap-distance-right:9.05pt;mso-wrap-distance-top:0pt;mso-wrap-distance-bottom:0pt;margin-top:-0.25pt;mso-position-vertical-relative:text;margin-left: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32505</wp:posOffset>
                </wp:positionH>
                <wp:positionV relativeFrom="paragraph">
                  <wp:posOffset>81915</wp:posOffset>
                </wp:positionV>
                <wp:extent cx="3128645" cy="23647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236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5pt;height:186.2pt;mso-wrap-distance-left:9.05pt;mso-wrap-distance-right:9.05pt;mso-wrap-distance-top:0pt;mso-wrap-distance-bottom:0pt;margin-top:6.45pt;mso-position-vertical-relative:text;margin-left:2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ca862c" stroked="t" o:allowincell="f" style="position:absolute;margin-left:26pt;margin-top:1.95pt;width:167.25pt;height:40.15pt;mso-wrap-style:none;v-text-anchor:middle" type="_x0000_t136">
            <v:path textpathok="t"/>
            <v:textpath on="t" fitshape="t" string="避大疫救命良方&#10;“三退”保平安" style="font-family:&quot;隶书&quot;;font-size:12pt"/>
            <v:fill o:detectmouseclick="t" type="solid" color2="#3579d3"/>
            <v:stroke color="#d39137" weight="1440" joinstyle="miter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095</wp:posOffset>
                </wp:positionH>
                <wp:positionV relativeFrom="paragraph">
                  <wp:posOffset>84455</wp:posOffset>
                </wp:positionV>
                <wp:extent cx="3128645" cy="15830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158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国大陆疫情海啸般袭来，目前大量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共体制内的高官、专家、学者、名人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党员染疫离世。这是上天淘汰中共的信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在这前所未有的大瘟疫中，出路何在？法轮功创始人李洪志先生</w:t>
                            </w:r>
                            <w:r>
                              <w:rPr>
                                <w:sz w:val="22"/>
                              </w:rPr>
                              <w:t xml:space="preserve">2020 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月在《理性》一文中的部分内容这样写道：</w:t>
                            </w:r>
                            <w:r>
                              <w:rPr>
                                <w:sz w:val="22"/>
                              </w:rPr>
                              <w:t>“这</w:t>
                            </w:r>
                            <w:r>
                              <w:rPr>
                                <w:sz w:val="22"/>
                              </w:rPr>
                              <w:t>样的瘟疫是有目地、有目标而来的。它是来淘汰邪党份子的、与中共邪党走在一起的人的。”“远离中共邪党，不为邪党站队，因为它背后是红色魔鬼，表面行为是流氓，而且无恶不作。神要开始铲除它了，为其站队的都会</w:t>
                            </w:r>
                            <w:r>
                              <w:rPr>
                                <w:spacing w:val="-14"/>
                                <w:sz w:val="22"/>
                              </w:rPr>
                              <w:t>被淘汰。不信就拭目以待。”“如讲真相、三退、真心</w:t>
                            </w:r>
                            <w:r>
                              <w:rPr>
                                <w:sz w:val="22"/>
                              </w:rPr>
                              <w:t>念真言，都是最好的灵丹妙药、救人的办法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二十多年来，法轮功学员风雨无阻地向世人讲清真相，其中“法轮大法好</w:t>
                            </w:r>
                            <w:r>
                              <w:rPr>
                                <w:sz w:val="22"/>
                              </w:rPr>
                              <w:t xml:space="preserve"> 真善忍好”</w:t>
                            </w:r>
                            <w:r>
                              <w:rPr>
                                <w:sz w:val="22"/>
                              </w:rPr>
                              <w:t>就是真言的内容。“三退”就是自愿退出中共的党，团，队组织。您可在全球退党中心网站声明“三退”，用真名、小名、化名皆可。或在公共场合贴上“三退”声明。诚心敬念“法轮大法好，真善忍好”，就会得到神佛的护佑。希望大家能广传这个救命良方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5pt;height:124.65pt;mso-wrap-distance-left:9.05pt;mso-wrap-distance-right:9.05pt;mso-wrap-distance-top:0pt;mso-wrap-distance-bottom:0pt;margin-top:6.65pt;mso-position-vertical-relative:text;margin-left: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国大陆疫情海啸般袭来，目前大量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共体制内的高官、专家、学者、名人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党员染疫离世。这是上天淘汰中共的信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在这前所未有的大瘟疫中，出路何在？法轮功创始人李洪志先生</w:t>
                      </w:r>
                      <w:r>
                        <w:rPr>
                          <w:sz w:val="22"/>
                        </w:rPr>
                        <w:t xml:space="preserve">2020 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3</w:t>
                      </w:r>
                      <w:r>
                        <w:rPr>
                          <w:sz w:val="22"/>
                        </w:rPr>
                        <w:t>月在《理性》一文中的部分内容这样写道：</w:t>
                      </w:r>
                      <w:r>
                        <w:rPr>
                          <w:sz w:val="22"/>
                        </w:rPr>
                        <w:t>“这</w:t>
                      </w:r>
                      <w:r>
                        <w:rPr>
                          <w:sz w:val="22"/>
                        </w:rPr>
                        <w:t>样的瘟疫是有目地、有目标而来的。它是来淘汰邪党份子的、与中共邪党走在一起的人的。”“远离中共邪党，不为邪党站队，因为它背后是红色魔鬼，表面行为是流氓，而且无恶不作。神要开始铲除它了，为其站队的都会</w:t>
                      </w:r>
                      <w:r>
                        <w:rPr>
                          <w:spacing w:val="-14"/>
                          <w:sz w:val="22"/>
                        </w:rPr>
                        <w:t>被淘汰。不信就拭目以待。”“如讲真相、三退、真心</w:t>
                      </w:r>
                      <w:r>
                        <w:rPr>
                          <w:sz w:val="22"/>
                        </w:rPr>
                        <w:t>念真言，都是最好的灵丹妙药、救人的办法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二十多年来，法轮功学员风雨无阻地向世人讲清真相，其中“法轮大法好</w:t>
                      </w:r>
                      <w:r>
                        <w:rPr>
                          <w:sz w:val="22"/>
                        </w:rPr>
                        <w:t xml:space="preserve"> 真善忍好”</w:t>
                      </w:r>
                      <w:r>
                        <w:rPr>
                          <w:sz w:val="22"/>
                        </w:rPr>
                        <w:t>就是真言的内容。“三退”就是自愿退出中共的党，团，队组织。您可在全球退党中心网站声明“三退”，用真名、小名、化名皆可。或在公共场合贴上“三退”声明。诚心敬念“法轮大法好，真善忍好”，就会得到神佛的护佑。希望大家能广传这个救命良方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104775</wp:posOffset>
                </wp:positionV>
                <wp:extent cx="6776085" cy="277495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10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大连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8.25pt;width:533.55pt;height:21.85pt" coordorigin="7,165" coordsize="10671,437">
                <v:shape id="shape_0" stroked="t" o:allowincell="f" style="position:absolute;left:7;top:600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6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月10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大连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67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0.15pt;margin-top:11.25pt;width:354.95pt;height:27.2pt;mso-wrap-style:none;v-text-anchor:middle;mso-position-horizontal-relative:margin" type="_x0000_t136">
            <v:path textpathok="t"/>
            <v:textpath on="t" fitshape="t" string="大连地区法轮功学员近期遭迫害简讯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675505</wp:posOffset>
                </wp:positionH>
                <wp:positionV relativeFrom="paragraph">
                  <wp:posOffset>142875</wp:posOffset>
                </wp:positionV>
                <wp:extent cx="2095500" cy="59385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3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7.6pt;mso-wrap-distance-left:9.05pt;mso-wrap-distance-right:9.05pt;mso-wrap-distance-top:0pt;mso-wrap-distance-bottom:0pt;margin-top:11.25pt;mso-position-vertical-relative:text;margin-left:368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exact" w:line="306" w:before="0" w:after="0"/>
        <w:ind w:firstLine="520"/>
        <w:jc w:val="both"/>
        <w:rPr>
          <w:rFonts w:ascii="宋体;SimSun" w:hAnsi="宋体;SimSun" w:eastAsia="宋体;SimSun" w:cs="宋体;SimSun"/>
          <w:sz w:val="23"/>
          <w:lang w:val="en-US" w:eastAsia="en-US"/>
        </w:rPr>
      </w:pPr>
      <w:r>
        <w:rPr>
          <w:rFonts w:eastAsia="宋体;SimSun" w:cs="宋体;SimSun"/>
          <w:sz w:val="23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20290</wp:posOffset>
            </wp:positionH>
            <wp:positionV relativeFrom="paragraph">
              <wp:posOffset>57150</wp:posOffset>
            </wp:positionV>
            <wp:extent cx="2124075" cy="1247775"/>
            <wp:effectExtent l="0" t="0" r="0" b="0"/>
            <wp:wrapNone/>
            <wp:docPr id="1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18">
                <wp:simplePos x="0" y="0"/>
                <wp:positionH relativeFrom="margin">
                  <wp:align>left</wp:align>
                </wp:positionH>
                <wp:positionV relativeFrom="paragraph">
                  <wp:posOffset>19050</wp:posOffset>
                </wp:positionV>
                <wp:extent cx="2095500" cy="54908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9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</w:pPr>
                            <w:bookmarkStart w:id="0" w:name="2557224919-15"/>
                            <w:bookmarkEnd w:id="0"/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sz w:val="23"/>
                              </w:rPr>
                              <w:t>◎</w:t>
                            </w:r>
                            <w:r>
                              <w:rPr>
                                <w:rFonts w:ascii="方正兰亭中黑_GBK" w:hAnsi="方正兰亭中黑_GBK" w:cs="黑体;SimHei" w:eastAsia="方正兰亭中黑_GBK"/>
                                <w:sz w:val="23"/>
                              </w:rPr>
                              <w:t>沙河口区法轮功学员孟宪芳哥哥要求看守所善待妹妹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二零二五年三月二日，沙河口区法轮功学员孟宪芳（六十三岁）被马栏子派出所警察绑架至大连市看守所（姚家）非法关押，至今已有两个多月了。期间，孟宪芳遭受了多种虐待，身心状况极差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被劫持到看守所体检时，孟宪芳血压已高至</w:t>
                            </w:r>
                            <w:r>
                              <w:rPr>
                                <w:sz w:val="23"/>
                              </w:rPr>
                              <w:t>280</w:t>
                            </w:r>
                            <w:r>
                              <w:rPr>
                                <w:sz w:val="23"/>
                              </w:rPr>
                              <w:t>，肾衰竭，但看守所医生逼迫她吃下降压药后，仍非法关押，并要求她干杂活，曾休克过三次。因身体无力干活慢被同监室的在押人员（三十人一屋）排挤和孤立；看守所规定上厕所和洗漱的时间都很短，孟宪芳有一次拉裤子，同监室的人因厌恶嫌弃将她的裤子粗暴扒光冲洗，令她感到毫无尊严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据悉</w:t>
                            </w:r>
                            <w:r>
                              <w:rPr>
                                <w:sz w:val="23"/>
                              </w:rPr>
                              <w:t>，中共不法人员告诉家属要给</w:t>
                            </w:r>
                            <w:r>
                              <w:rPr>
                                <w:sz w:val="23"/>
                              </w:rPr>
                              <w:t>孟宪芳</w:t>
                            </w:r>
                            <w:r>
                              <w:rPr>
                                <w:sz w:val="23"/>
                              </w:rPr>
                              <w:t>判刑，如果想减刑，交十万元可以减刑一年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孟宪芳的哥哥得知妹妹的遭遇后，找到看守所的督导警察反映情况，要求善待妹妹，对方说会调查核实一下情况。次日看守所回复孟宪芳哥哥，说不仅没有发生他反映的情况，还污蔑孟宪芳随地大小便，声称同监室的人对她都很好，矢口否认虐待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sz w:val="23"/>
                              </w:rPr>
                              <w:t>◎</w:t>
                            </w:r>
                            <w:r>
                              <w:rPr>
                                <w:rFonts w:ascii="方正兰亭中黑_GBK" w:hAnsi="方正兰亭中黑_GBK" w:cs="黑体;SimHei" w:eastAsia="方正兰亭中黑_GBK"/>
                                <w:sz w:val="23"/>
                              </w:rPr>
                              <w:t>西岗区周红焱从日本回来后遭绑架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据悉</w:t>
                            </w:r>
                            <w:r>
                              <w:rPr>
                                <w:sz w:val="23"/>
                              </w:rPr>
                              <w:t>，</w:t>
                            </w:r>
                            <w:r>
                              <w:rPr>
                                <w:sz w:val="23"/>
                              </w:rPr>
                              <w:t>周红焱现被非法关押在大连</w:t>
                            </w:r>
                            <w:r>
                              <w:rPr>
                                <w:sz w:val="23"/>
                              </w:rPr>
                              <w:t>市</w:t>
                            </w:r>
                            <w:r>
                              <w:rPr>
                                <w:sz w:val="23"/>
                              </w:rPr>
                              <w:t>看守所</w:t>
                            </w:r>
                            <w:r>
                              <w:rPr>
                                <w:sz w:val="23"/>
                              </w:rPr>
                              <w:t>（姚家）</w:t>
                            </w:r>
                            <w:r>
                              <w:rPr>
                                <w:sz w:val="23"/>
                              </w:rPr>
                              <w:t>。此次被绑架的原因是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3"/>
                              </w:rPr>
                              <w:instrText xml:space="preserve"> HYPERLINK "https://www.minghui.org/mh/glossary.html" \l "8"</w:instrText>
                            </w:r>
                            <w:r>
                              <w:rPr>
                                <w:rStyle w:val="InternetLink"/>
                                <w:sz w:val="23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23"/>
                              </w:rPr>
                              <w:t>讲真相</w:t>
                            </w:r>
                            <w:r>
                              <w:rPr>
                                <w:rStyle w:val="InternetLink"/>
                                <w:sz w:val="23"/>
                              </w:rPr>
                              <w:fldChar w:fldCharType="end"/>
                            </w:r>
                            <w:r>
                              <w:rPr>
                                <w:sz w:val="23"/>
                              </w:rPr>
                              <w:t>时被不明真相的人</w:t>
                            </w:r>
                            <w:r>
                              <w:rPr>
                                <w:sz w:val="23"/>
                              </w:rPr>
                              <w:t>诬告</w:t>
                            </w:r>
                            <w:r>
                              <w:rPr>
                                <w:sz w:val="23"/>
                              </w:rPr>
                              <w:t>。</w:t>
                            </w:r>
                            <w:r>
                              <w:rPr>
                                <w:sz w:val="23"/>
                              </w:rPr>
                              <w:t>二零二五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四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九</w:t>
                            </w:r>
                            <w:r>
                              <w:rPr>
                                <w:sz w:val="23"/>
                              </w:rPr>
                              <w:t>号下午，周红焱被绑架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周红焱曾被构陷过，法院欲枉判三年，她正念走脱。此次欲直接执行上次的判决，目前没有结果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sz w:val="23"/>
                              </w:rPr>
                              <w:t>◎</w:t>
                            </w:r>
                            <w:r>
                              <w:rPr>
                                <w:rFonts w:ascii="方正兰亭中黑_GBK" w:hAnsi="方正兰亭中黑_GBK" w:cs="黑体;SimHei" w:eastAsia="方正兰亭中黑_GBK"/>
                                <w:sz w:val="23"/>
                              </w:rPr>
                              <w:t>普兰店区武翠华被非法关押一个多月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普兰店区法轮功学员武翠华被绑架后，家属到南山派出所和普兰店</w:t>
                            </w:r>
                            <w:r>
                              <w:rPr>
                                <w:sz w:val="23"/>
                              </w:rPr>
                              <w:t>区</w:t>
                            </w:r>
                            <w:r>
                              <w:rPr>
                                <w:sz w:val="23"/>
                              </w:rPr>
                              <w:t>公安</w:t>
                            </w:r>
                            <w:r>
                              <w:rPr>
                                <w:sz w:val="23"/>
                              </w:rPr>
                              <w:t>分</w:t>
                            </w:r>
                            <w:r>
                              <w:rPr>
                                <w:sz w:val="23"/>
                              </w:rPr>
                              <w:t>局要人</w:t>
                            </w:r>
                            <w:r>
                              <w:rPr>
                                <w:sz w:val="23"/>
                              </w:rPr>
                              <w:t>。</w:t>
                            </w:r>
                            <w:r>
                              <w:rPr>
                                <w:sz w:val="23"/>
                              </w:rPr>
                              <w:t>现在武翠华已经被非法关押一个多月了，还没有放人。</w:t>
                            </w:r>
                            <w:r>
                              <w:rPr>
                                <w:sz w:val="23"/>
                              </w:rPr>
                              <w:t>相关责任人：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南山派出所所长</w:t>
                            </w:r>
                            <w:r>
                              <w:rPr>
                                <w:sz w:val="23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张建</w:t>
                            </w:r>
                            <w:r>
                              <w:rPr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18341115304</w:t>
                              <w:br/>
                            </w:r>
                            <w:r>
                              <w:rPr>
                                <w:sz w:val="23"/>
                              </w:rPr>
                              <w:t>普兰店区公安</w:t>
                            </w:r>
                            <w:r>
                              <w:rPr>
                                <w:sz w:val="23"/>
                              </w:rPr>
                              <w:t>分</w:t>
                            </w:r>
                            <w:r>
                              <w:rPr>
                                <w:sz w:val="23"/>
                              </w:rPr>
                              <w:t>局办案人员</w:t>
                            </w:r>
                            <w:r>
                              <w:rPr>
                                <w:sz w:val="23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rPr/>
                            </w:pPr>
                            <w:r>
                              <w:rPr>
                                <w:sz w:val="23"/>
                              </w:rPr>
                              <w:t>于警官</w:t>
                            </w:r>
                            <w:r>
                              <w:rPr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13609867727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sz w:val="23"/>
                              </w:rPr>
                              <w:t>◎</w:t>
                            </w:r>
                            <w:r>
                              <w:rPr>
                                <w:rFonts w:ascii="方正兰亭中黑_GBK" w:hAnsi="方正兰亭中黑_GBK" w:cs="黑体;SimHei" w:eastAsia="方正兰亭中黑_GBK"/>
                                <w:sz w:val="23"/>
                              </w:rPr>
                              <w:t>河北沧州派出所警察持续骚扰法轮功学员贾秀春家人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法轮功学员贾秀春于</w:t>
                            </w:r>
                            <w:r>
                              <w:rPr>
                                <w:sz w:val="23"/>
                              </w:rPr>
                              <w:t>二零一七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十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八</w:t>
                            </w:r>
                            <w:r>
                              <w:rPr>
                                <w:sz w:val="23"/>
                              </w:rPr>
                              <w:t>日在大连工作期间</w:t>
                            </w:r>
                            <w:r>
                              <w:rPr>
                                <w:sz w:val="23"/>
                              </w:rPr>
                              <w:t>被绑架，后</w:t>
                            </w:r>
                            <w:r>
                              <w:rPr>
                                <w:sz w:val="23"/>
                              </w:rPr>
                              <w:t>被非法判刑两年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冤狱</w:t>
                            </w:r>
                            <w:r>
                              <w:rPr>
                                <w:sz w:val="23"/>
                              </w:rPr>
                              <w:t>结束</w:t>
                            </w:r>
                            <w:r>
                              <w:rPr>
                                <w:sz w:val="23"/>
                              </w:rPr>
                              <w:t>后回家至今</w:t>
                            </w:r>
                            <w:r>
                              <w:rPr>
                                <w:sz w:val="23"/>
                              </w:rPr>
                              <w:t>已</w:t>
                            </w:r>
                            <w:r>
                              <w:rPr>
                                <w:sz w:val="23"/>
                              </w:rPr>
                              <w:t>五年多，</w:t>
                            </w:r>
                            <w:r>
                              <w:rPr>
                                <w:sz w:val="23"/>
                              </w:rPr>
                              <w:t>贾秀春</w:t>
                            </w:r>
                            <w:r>
                              <w:rPr>
                                <w:sz w:val="23"/>
                              </w:rPr>
                              <w:t>仍持续不断地受到骚扰。户口所在地的河北沧州民警受上级指示，经常去贾秀春的姐姐家上门以及电话骚扰，索要贾秀春的联系方式和现住址，并说上边</w:t>
                            </w:r>
                            <w:r>
                              <w:rPr>
                                <w:sz w:val="23"/>
                              </w:rPr>
                              <w:t>要求</w:t>
                            </w:r>
                            <w:r>
                              <w:rPr>
                                <w:sz w:val="23"/>
                              </w:rPr>
                              <w:t>的，之前不知道</w:t>
                            </w:r>
                            <w:r>
                              <w:rPr>
                                <w:sz w:val="23"/>
                              </w:rPr>
                              <w:t>她</w:t>
                            </w:r>
                            <w:r>
                              <w:rPr>
                                <w:sz w:val="23"/>
                              </w:rPr>
                              <w:t>办过护照还出过国，最近要注销护照。还指使贾秀春户籍所在地的社区人员监控</w:t>
                            </w:r>
                            <w:r>
                              <w:rPr>
                                <w:sz w:val="23"/>
                              </w:rPr>
                              <w:t>她</w:t>
                            </w:r>
                            <w:r>
                              <w:rPr>
                                <w:sz w:val="23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left="520" w:hanging="0"/>
                              <w:rPr/>
                            </w:pPr>
                            <w:r>
                              <w:rPr>
                                <w:sz w:val="23"/>
                              </w:rPr>
                              <w:t>骚扰</w:t>
                            </w:r>
                            <w:r>
                              <w:rPr>
                                <w:sz w:val="23"/>
                              </w:rPr>
                              <w:t>警察</w:t>
                            </w:r>
                            <w:r>
                              <w:rPr>
                                <w:sz w:val="23"/>
                              </w:rPr>
                              <w:t>：</w:t>
                            </w:r>
                            <w:r>
                              <w:rPr>
                                <w:sz w:val="23"/>
                              </w:rPr>
                              <w:t>马文娟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left="520" w:hanging="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手机号码：</w:t>
                            </w:r>
                            <w:r>
                              <w:rPr>
                                <w:sz w:val="23"/>
                              </w:rPr>
                              <w:t>13780576568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sz w:val="23"/>
                              </w:rPr>
                              <w:t>◎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</w:rPr>
                              <w:t>大</w:t>
                            </w:r>
                            <w:r>
                              <w:rPr>
                                <w:rFonts w:ascii="方正兰亭中黑_GBK" w:hAnsi="方正兰亭中黑_GBK" w:cs="黑体;SimHei" w:eastAsia="方正兰亭中黑_GBK"/>
                                <w:sz w:val="23"/>
                              </w:rPr>
                              <w:t>连市孙相弘被非法拘留 已回家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大连市法轮功学员孙相弘在讲真相时被恶意诬告，于四月二十二日在公交站点，被大连市春柳街派出所警察绑架，后被非法拘留五天，于四月二十七日回家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2.35pt;mso-wrap-distance-left:0pt;mso-wrap-distance-right:9.05pt;mso-wrap-distance-top:0pt;mso-wrap-distance-bottom:0pt;margin-top:1.5pt;mso-position-vertical-relative:text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</w:rPr>
                      </w:pPr>
                      <w:bookmarkStart w:id="1" w:name="2557224919-15"/>
                      <w:bookmarkEnd w:id="1"/>
                      <w:r>
                        <w:rPr>
                          <w:rFonts w:eastAsia="方正兰亭中黑_GBK" w:cs="方正兰亭中黑_GBK" w:ascii="方正兰亭中黑_GBK" w:hAnsi="方正兰亭中黑_GBK"/>
                          <w:sz w:val="23"/>
                        </w:rPr>
                        <w:t>◎</w:t>
                      </w:r>
                      <w:r>
                        <w:rPr>
                          <w:rFonts w:ascii="方正兰亭中黑_GBK" w:hAnsi="方正兰亭中黑_GBK" w:cs="黑体;SimHei" w:eastAsia="方正兰亭中黑_GBK"/>
                          <w:sz w:val="23"/>
                        </w:rPr>
                        <w:t>沙河口区法轮功学员孟宪芳哥哥要求看守所善待妹妹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二零二五年三月二日，沙河口区法轮功学员孟宪芳（六十三岁）被马栏子派出所警察绑架至大连市看守所（姚家）非法关押，至今已有两个多月了。期间，孟宪芳遭受了多种虐待，身心状况极差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被劫持到看守所体检时，孟宪芳血压已高至</w:t>
                      </w:r>
                      <w:r>
                        <w:rPr>
                          <w:sz w:val="23"/>
                        </w:rPr>
                        <w:t>280</w:t>
                      </w:r>
                      <w:r>
                        <w:rPr>
                          <w:sz w:val="23"/>
                        </w:rPr>
                        <w:t>，肾衰竭，但看守所医生逼迫她吃下降压药后，仍非法关押，并要求她干杂活，曾休克过三次。因身体无力干活慢被同监室的在押人员（三十人一屋）排挤和孤立；看守所规定上厕所和洗漱的时间都很短，孟宪芳有一次拉裤子，同监室的人因厌恶嫌弃将她的裤子粗暴扒光冲洗，令她感到毫无尊严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据悉</w:t>
                      </w:r>
                      <w:r>
                        <w:rPr>
                          <w:sz w:val="23"/>
                        </w:rPr>
                        <w:t>，中共不法人员告诉家属要给</w:t>
                      </w:r>
                      <w:r>
                        <w:rPr>
                          <w:sz w:val="23"/>
                        </w:rPr>
                        <w:t>孟宪芳</w:t>
                      </w:r>
                      <w:r>
                        <w:rPr>
                          <w:sz w:val="23"/>
                        </w:rPr>
                        <w:t>判刑，如果想减刑，交十万元可以减刑一年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孟宪芳的哥哥得知妹妹的遭遇后，找到看守所的督导警察反映情况，要求善待妹妹，对方说会调查核实一下情况。次日看守所回复孟宪芳哥哥，说不仅没有发生他反映的情况，还污蔑孟宪芳随地大小便，声称同监室的人对她都很好，矢口否认虐待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</w:rPr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  <w:sz w:val="23"/>
                        </w:rPr>
                        <w:t>◎</w:t>
                      </w:r>
                      <w:r>
                        <w:rPr>
                          <w:rFonts w:ascii="方正兰亭中黑_GBK" w:hAnsi="方正兰亭中黑_GBK" w:cs="黑体;SimHei" w:eastAsia="方正兰亭中黑_GBK"/>
                          <w:sz w:val="23"/>
                        </w:rPr>
                        <w:t>西岗区周红焱从日本回来后遭绑架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据悉</w:t>
                      </w:r>
                      <w:r>
                        <w:rPr>
                          <w:sz w:val="23"/>
                        </w:rPr>
                        <w:t>，</w:t>
                      </w:r>
                      <w:r>
                        <w:rPr>
                          <w:sz w:val="23"/>
                        </w:rPr>
                        <w:t>周红焱现被非法关押在大连</w:t>
                      </w:r>
                      <w:r>
                        <w:rPr>
                          <w:sz w:val="23"/>
                        </w:rPr>
                        <w:t>市</w:t>
                      </w:r>
                      <w:r>
                        <w:rPr>
                          <w:sz w:val="23"/>
                        </w:rPr>
                        <w:t>看守所</w:t>
                      </w:r>
                      <w:r>
                        <w:rPr>
                          <w:sz w:val="23"/>
                        </w:rPr>
                        <w:t>（姚家）</w:t>
                      </w:r>
                      <w:r>
                        <w:rPr>
                          <w:sz w:val="23"/>
                        </w:rPr>
                        <w:t>。此次被绑架的原因是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3"/>
                        </w:rPr>
                        <w:instrText xml:space="preserve"> HYPERLINK "https://www.minghui.org/mh/glossary.html" \l "8"</w:instrText>
                      </w:r>
                      <w:r>
                        <w:rPr>
                          <w:rStyle w:val="InternetLink"/>
                          <w:sz w:val="23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23"/>
                        </w:rPr>
                        <w:t>讲真相</w:t>
                      </w:r>
                      <w:r>
                        <w:rPr>
                          <w:rStyle w:val="InternetLink"/>
                          <w:sz w:val="23"/>
                        </w:rPr>
                        <w:fldChar w:fldCharType="end"/>
                      </w:r>
                      <w:r>
                        <w:rPr>
                          <w:sz w:val="23"/>
                        </w:rPr>
                        <w:t>时被不明真相的人</w:t>
                      </w:r>
                      <w:r>
                        <w:rPr>
                          <w:sz w:val="23"/>
                        </w:rPr>
                        <w:t>诬告</w:t>
                      </w:r>
                      <w:r>
                        <w:rPr>
                          <w:sz w:val="23"/>
                        </w:rPr>
                        <w:t>。</w:t>
                      </w:r>
                      <w:r>
                        <w:rPr>
                          <w:sz w:val="23"/>
                        </w:rPr>
                        <w:t>二零二五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四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九</w:t>
                      </w:r>
                      <w:r>
                        <w:rPr>
                          <w:sz w:val="23"/>
                        </w:rPr>
                        <w:t>号下午，周红焱被绑架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周红焱曾被构陷过，法院欲枉判三年，她正念走脱。此次欲直接执行上次的判决，目前没有结果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</w:rPr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  <w:sz w:val="23"/>
                        </w:rPr>
                        <w:t>◎</w:t>
                      </w:r>
                      <w:r>
                        <w:rPr>
                          <w:rFonts w:ascii="方正兰亭中黑_GBK" w:hAnsi="方正兰亭中黑_GBK" w:cs="黑体;SimHei" w:eastAsia="方正兰亭中黑_GBK"/>
                          <w:sz w:val="23"/>
                        </w:rPr>
                        <w:t>普兰店区武翠华被非法关押一个多月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普兰店区法轮功学员武翠华被绑架后，家属到南山派出所和普兰店</w:t>
                      </w:r>
                      <w:r>
                        <w:rPr>
                          <w:sz w:val="23"/>
                        </w:rPr>
                        <w:t>区</w:t>
                      </w:r>
                      <w:r>
                        <w:rPr>
                          <w:sz w:val="23"/>
                        </w:rPr>
                        <w:t>公安</w:t>
                      </w:r>
                      <w:r>
                        <w:rPr>
                          <w:sz w:val="23"/>
                        </w:rPr>
                        <w:t>分</w:t>
                      </w:r>
                      <w:r>
                        <w:rPr>
                          <w:sz w:val="23"/>
                        </w:rPr>
                        <w:t>局要人</w:t>
                      </w:r>
                      <w:r>
                        <w:rPr>
                          <w:sz w:val="23"/>
                        </w:rPr>
                        <w:t>。</w:t>
                      </w:r>
                      <w:r>
                        <w:rPr>
                          <w:sz w:val="23"/>
                        </w:rPr>
                        <w:t>现在武翠华已经被非法关押一个多月了，还没有放人。</w:t>
                      </w:r>
                      <w:r>
                        <w:rPr>
                          <w:sz w:val="23"/>
                        </w:rPr>
                        <w:t>相关责任人：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南山派出所所长</w:t>
                      </w:r>
                      <w:r>
                        <w:rPr>
                          <w:sz w:val="23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张建</w:t>
                      </w:r>
                      <w:r>
                        <w:rPr>
                          <w:sz w:val="23"/>
                        </w:rPr>
                        <w:t xml:space="preserve"> </w:t>
                      </w:r>
                      <w:r>
                        <w:rPr>
                          <w:sz w:val="23"/>
                        </w:rPr>
                        <w:t xml:space="preserve"> </w:t>
                      </w:r>
                      <w:r>
                        <w:rPr>
                          <w:sz w:val="23"/>
                        </w:rPr>
                        <w:t>18341115304</w:t>
                        <w:br/>
                      </w:r>
                      <w:r>
                        <w:rPr>
                          <w:sz w:val="23"/>
                        </w:rPr>
                        <w:t>普兰店区公安</w:t>
                      </w:r>
                      <w:r>
                        <w:rPr>
                          <w:sz w:val="23"/>
                        </w:rPr>
                        <w:t>分</w:t>
                      </w:r>
                      <w:r>
                        <w:rPr>
                          <w:sz w:val="23"/>
                        </w:rPr>
                        <w:t>局办案人员</w:t>
                      </w:r>
                      <w:r>
                        <w:rPr>
                          <w:sz w:val="23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rPr/>
                      </w:pPr>
                      <w:r>
                        <w:rPr>
                          <w:sz w:val="23"/>
                        </w:rPr>
                        <w:t>于警官</w:t>
                      </w:r>
                      <w:r>
                        <w:rPr>
                          <w:sz w:val="23"/>
                        </w:rPr>
                        <w:t xml:space="preserve"> </w:t>
                      </w:r>
                      <w:r>
                        <w:rPr>
                          <w:sz w:val="23"/>
                        </w:rPr>
                        <w:t xml:space="preserve"> </w:t>
                      </w:r>
                      <w:r>
                        <w:rPr>
                          <w:sz w:val="23"/>
                        </w:rPr>
                        <w:t>13609867727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</w:rPr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  <w:sz w:val="23"/>
                        </w:rPr>
                        <w:t>◎</w:t>
                      </w:r>
                      <w:r>
                        <w:rPr>
                          <w:rFonts w:ascii="方正兰亭中黑_GBK" w:hAnsi="方正兰亭中黑_GBK" w:cs="黑体;SimHei" w:eastAsia="方正兰亭中黑_GBK"/>
                          <w:sz w:val="23"/>
                        </w:rPr>
                        <w:t>河北沧州派出所警察持续骚扰法轮功学员贾秀春家人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法轮功学员贾秀春于</w:t>
                      </w:r>
                      <w:r>
                        <w:rPr>
                          <w:sz w:val="23"/>
                        </w:rPr>
                        <w:t>二零一七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十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八</w:t>
                      </w:r>
                      <w:r>
                        <w:rPr>
                          <w:sz w:val="23"/>
                        </w:rPr>
                        <w:t>日在大连工作期间</w:t>
                      </w:r>
                      <w:r>
                        <w:rPr>
                          <w:sz w:val="23"/>
                        </w:rPr>
                        <w:t>被绑架，后</w:t>
                      </w:r>
                      <w:r>
                        <w:rPr>
                          <w:sz w:val="23"/>
                        </w:rPr>
                        <w:t>被非法判刑两年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冤狱</w:t>
                      </w:r>
                      <w:r>
                        <w:rPr>
                          <w:sz w:val="23"/>
                        </w:rPr>
                        <w:t>结束</w:t>
                      </w:r>
                      <w:r>
                        <w:rPr>
                          <w:sz w:val="23"/>
                        </w:rPr>
                        <w:t>后回家至今</w:t>
                      </w:r>
                      <w:r>
                        <w:rPr>
                          <w:sz w:val="23"/>
                        </w:rPr>
                        <w:t>已</w:t>
                      </w:r>
                      <w:r>
                        <w:rPr>
                          <w:sz w:val="23"/>
                        </w:rPr>
                        <w:t>五年多，</w:t>
                      </w:r>
                      <w:r>
                        <w:rPr>
                          <w:sz w:val="23"/>
                        </w:rPr>
                        <w:t>贾秀春</w:t>
                      </w:r>
                      <w:r>
                        <w:rPr>
                          <w:sz w:val="23"/>
                        </w:rPr>
                        <w:t>仍持续不断地受到骚扰。户口所在地的河北沧州民警受上级指示，经常去贾秀春的姐姐家上门以及电话骚扰，索要贾秀春的联系方式和现住址，并说上边</w:t>
                      </w:r>
                      <w:r>
                        <w:rPr>
                          <w:sz w:val="23"/>
                        </w:rPr>
                        <w:t>要求</w:t>
                      </w:r>
                      <w:r>
                        <w:rPr>
                          <w:sz w:val="23"/>
                        </w:rPr>
                        <w:t>的，之前不知道</w:t>
                      </w:r>
                      <w:r>
                        <w:rPr>
                          <w:sz w:val="23"/>
                        </w:rPr>
                        <w:t>她</w:t>
                      </w:r>
                      <w:r>
                        <w:rPr>
                          <w:sz w:val="23"/>
                        </w:rPr>
                        <w:t>办过护照还出过国，最近要注销护照。还指使贾秀春户籍所在地的社区人员监控</w:t>
                      </w:r>
                      <w:r>
                        <w:rPr>
                          <w:sz w:val="23"/>
                        </w:rPr>
                        <w:t>她</w:t>
                      </w:r>
                      <w:r>
                        <w:rPr>
                          <w:sz w:val="23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left="520" w:hanging="0"/>
                        <w:rPr/>
                      </w:pPr>
                      <w:r>
                        <w:rPr>
                          <w:sz w:val="23"/>
                        </w:rPr>
                        <w:t>骚扰</w:t>
                      </w:r>
                      <w:r>
                        <w:rPr>
                          <w:sz w:val="23"/>
                        </w:rPr>
                        <w:t>警察</w:t>
                      </w:r>
                      <w:r>
                        <w:rPr>
                          <w:sz w:val="23"/>
                        </w:rPr>
                        <w:t>：</w:t>
                      </w:r>
                      <w:r>
                        <w:rPr>
                          <w:sz w:val="23"/>
                        </w:rPr>
                        <w:t>马文娟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left="520" w:hanging="0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手机号码：</w:t>
                      </w:r>
                      <w:r>
                        <w:rPr>
                          <w:sz w:val="23"/>
                        </w:rPr>
                        <w:t>13780576568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  <w:sz w:val="23"/>
                        </w:rPr>
                        <w:t>◎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</w:rPr>
                        <w:t>大</w:t>
                      </w:r>
                      <w:r>
                        <w:rPr>
                          <w:rFonts w:ascii="方正兰亭中黑_GBK" w:hAnsi="方正兰亭中黑_GBK" w:cs="黑体;SimHei" w:eastAsia="方正兰亭中黑_GBK"/>
                          <w:sz w:val="23"/>
                        </w:rPr>
                        <w:t>连市孙相弘被非法拘留 已回家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大连市法轮功学员孙相弘在讲真相时被恶意诬告，于四月二十二日在公交站点，被大连市春柳街派出所警察绑架，后被非法拘留五天，于四月二十七日回家。</w:t>
                      </w:r>
                      <w:r>
                        <w:rPr>
                          <w:rFonts w:cs="宋体;SimSun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6" w:before="0" w:after="0"/>
        <w:ind w:firstLine="460"/>
        <w:jc w:val="both"/>
        <w:rPr>
          <w:sz w:val="23"/>
        </w:rPr>
      </w:pPr>
      <w:r>
        <w:rPr>
          <w:sz w:val="23"/>
        </w:rPr>
      </w:r>
    </w:p>
    <w:p>
      <w:pPr>
        <w:pStyle w:val="Style12"/>
        <w:tabs>
          <w:tab w:val="clear" w:pos="708"/>
          <w:tab w:val="left" w:pos="4875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3"/>
        </w:rPr>
      </w:pPr>
      <w:r>
        <w:rPr>
          <w:rFonts w:eastAsia="宋体;SimSun" w:cs="宋体;SimSun" w:ascii="宋体;SimSun" w:hAnsi="宋体;SimSun"/>
          <w:sz w:val="2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339340</wp:posOffset>
                </wp:positionH>
                <wp:positionV relativeFrom="paragraph">
                  <wp:posOffset>40005</wp:posOffset>
                </wp:positionV>
                <wp:extent cx="2095500" cy="412877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12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5.1pt;mso-wrap-distance-left:9.05pt;mso-wrap-distance-right:9.05pt;mso-wrap-distance-top:0pt;mso-wrap-distance-bottom:0pt;margin-top:3.15pt;mso-position-vertical-relative:text;margin-left:184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tabs>
          <w:tab w:val="clear" w:pos="708"/>
          <w:tab w:val="left" w:pos="7950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  <w:lang w:val="en-US" w:eastAsia="en-US"/>
        </w:rPr>
      </w:pPr>
      <w:r>
        <w:rPr>
          <w:rFonts w:eastAsia="宋体;SimSun" w:cs="宋体;SimSun" w:ascii="宋体;SimSun" w:hAnsi="宋体;SimSun"/>
          <w:color w:val="FFD96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326390</wp:posOffset>
                </wp:positionV>
                <wp:extent cx="6822440" cy="3317875"/>
                <wp:effectExtent l="0" t="635" r="636460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2360" cy="3317760"/>
                          <a:chOff x="0" y="0"/>
                          <a:chExt cx="6822360" cy="331776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6794640" cy="379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警察说：“发资料时把自己包装得严实些”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9680"/>
                            <a:ext cx="2117160" cy="28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有一次，法轮功学员交流时说了这样一件事：“我们小区有个警察，一次对我说：‘你们发资料时，要戴上口罩，包装严实一些，最好穿得破衣烂衫。’”其实这个警察以前抓过法轮功学员，现在却特意这样提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还有个法轮功学员说：“我有个亲戚是警察，局长提拔他到县国保当大队长，他把这事告诉了妻子，他妻子极力阻拦：‘可千万别去……谁抓修炼法轮功的人谁倒楣，你想短命呀？’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9360" y="499680"/>
                            <a:ext cx="2117160" cy="28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来这个警察没去国保，到了别的部门当头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但是，也有不怕遭报，公开喧嚣的。有个法轮功学员说：“多年前，我被警察抓到洗脑班，610头子杨春悦在讲话时说：‘我不怕你们发正念，你看我这体重（有200多斤），正愁减肥还减不下去呢，你们帮我清理清理。’在洗脑班的第三天，警察和包夹都蔫吧了，走廊里很静，有时看到几个人在一起，都在窃窃私语，好象出了什么事，也没人管法轮功学员了，第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0" y="511200"/>
                            <a:ext cx="2117160" cy="28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就让学员都回家了。回家后才知道，杨春悦儿子杨志慧，是610办公室的司机，开车去抓法轮功学员时，路上出了车祸，车上别的警察都没事，他却被撞死了。后来，杨春悦也死于骨癌。他妻子见人就哭：‘我们杨家做了什么缺德事呀……’精神失常，经常疯疯癫癫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从古至今，善恶报应丝毫不爽，这些年迫害法轮功的人，大大小小恶报不断，已经是在警示作恶者赶快放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文／内蒙古大法弟子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25.7pt;width:537.15pt;height:261.25pt" coordorigin="3,514" coordsize="10743,5225">
                <v:shape id="shape_0" fillcolor="black" stroked="f" o:allowincell="f" style="position:absolute;left:45;top:514;width:10699;height:596;mso-wrap-style:none;v-text-anchor:middle" type="_x0000_t136">
                  <v:path textpathok="t"/>
                  <v:textpath on="t" fitshape="t" string="警察说：“发资料时把自己包装得严实些”" style="font-family:&quot;方正兰亭中黑_GBK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;top:1301;width:3333;height:4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有一次，法轮功学员交流时说了这样一件事：“我们小区有个警察，一次对我说：‘你们发资料时，要戴上口罩，包装严实一些，最好穿得破衣烂衫。’”其实这个警察以前抓过法轮功学员，现在却特意这样提醒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还有个法轮功学员说：“我有个亲戚是警察，局长提拔他到县国保当大队长，他把这事告诉了妻子，他妻子极力阻拦：‘可千万别去……谁抓修炼法轮功的人谁倒楣，你想短命呀？’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3;top:1301;width:3333;height:4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来这个警察没去国保，到了别的部门当头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但是，也有不怕遭报，公开喧嚣的。有个法轮功学员说：“多年前，我被警察抓到洗脑班，610头子杨春悦在讲话时说：‘我不怕你们发正念，你看我这体重（有200多斤），正愁减肥还减不下去呢，你们帮我清理清理。’在洗脑班的第三天，警察和包夹都蔫吧了，走廊里很静，有时看到几个人在一起，都在窃窃私语，好象出了什么事，也没人管法轮功学员了，第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3;top:1319;width:3333;height:4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就让学员都回家了。回家后才知道，杨春悦儿子杨志慧，是610办公室的司机，开车去抓法轮功学员时，路上出了车祸，车上别的警察都没事，他却被撞死了。后来，杨春悦也死于骨癌。他妻子见人就哭：‘我们杨家做了什么缺德事呀……’精神失常，经常疯疯癫癫的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从古至今，善恶报应丝毫不爽，这些年迫害法轮功的人，大大小小恶报不断，已经是在警示作恶者赶快放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文／内蒙古大法弟子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黑体;SimHei" w:cs="宋体;SimSun"/>
      <w:sz w:val="2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Style16">
    <w:name w:val="列出段落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Times New Roman" w:hAnsi="Times New Roman" w:cs="Times New Roman"/>
      <w:kern w:val="2"/>
      <w:sz w:val="3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21:55:00Z</dcterms:created>
  <dc:creator/>
  <dc:description/>
  <cp:keywords/>
  <dc:language>en-US</dc:language>
  <cp:lastModifiedBy/>
  <cp:lastPrinted>2025-05-09T20:52:00Z</cp:lastPrinted>
  <dcterms:modified xsi:type="dcterms:W3CDTF">2025-05-10T01:52:00Z</dcterms:modified>
  <cp:revision>8</cp:revision>
  <dc:subject/>
  <dc:title/>
</cp:coreProperties>
</file>