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0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5.85pt" coordorigin="0,492" coordsize="10670,1917">
                <v:group id="shape_0" style="position:absolute;left:10670;top:209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9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0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9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0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0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29.15pt;width:531.75pt;height:33.85pt;mso-wrap-style:none;v-text-anchor:middle" type="_x0000_t136">
              <v:path textpathok="t"/>
              <v:textpath on="t" fitshape="t" string="老伴说是李洪志大师救了他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599555</wp:posOffset>
                  </wp:positionV>
                  <wp:extent cx="6775450" cy="2343150"/>
                  <wp:effectExtent l="5080" t="5080" r="388302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2343240"/>
                            <a:chOff x="0" y="0"/>
                            <a:chExt cx="6775560" cy="23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75560" cy="234324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4b08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80" y="106200"/>
                              <a:ext cx="6529680" cy="216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9320"/>
                                <a:ext cx="6529680" cy="211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3400"/>
                                  <a:ext cx="2016000" cy="155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中共的洗脑宣传，使很多人疑问：法轮功是不是违法？事实是：中国没有任何一部法律规定法轮功违法。越来越多的律师和法官，认清了这一点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中国最高效力的法律是《宪法》。翻遍中国《宪法》，没有任何条文规定法轮功违法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8280" y="563400"/>
                                  <a:ext cx="2016000" cy="155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反，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宪法》保障中国公民的信仰自由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3680" y="0"/>
                                  <a:ext cx="2016000" cy="210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“邪教”之说，来自江泽民和党媒《人民日报》。然而公、检、法机关应依法律办案，而不能依照政治运动中的报道或内部指令来办案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300"/>
                                      <w:ind w:firstLine="5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" y="0"/>
                                <a:ext cx="4156560" cy="49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法轮功在中国一直是合法的--3" descr=""/>
                                <pic:cNvPicPr/>
                              </pic:nvPicPr>
                              <pic:blipFill>
                                <a:blip r:embed="rId4"/>
                                <a:srcRect l="6618" t="0" r="21747" b="0"/>
                                <a:stretch/>
                              </pic:blipFill>
                              <pic:spPr>
                                <a:xfrm>
                                  <a:off x="691200" y="101520"/>
                                  <a:ext cx="3448080" cy="31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2920" y="437400"/>
                                  <a:ext cx="4104000" cy="45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bf9f9"/>
                                    </a:gs>
                                    <a:gs pos="100000">
                                      <a:srgbClr val="a1e9e7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2021-07-09 21 23 54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671040" cy="49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519.65pt;width:533.5pt;height:184.5pt" coordorigin="-15,10393" coordsize="10670,3690">
                  <v:roundrect id="shape_0" fillcolor="white" stroked="t" o:allowincell="f" style="position:absolute;left:-15;top:10393;width:10669;height:3689;mso-wrap-style:none;v-text-anchor:middle">
                    <v:fill o:detectmouseclick="t" type="solid" color2="black"/>
                    <v:stroke color="#f4b083" weight="9360" joinstyle="miter" endcap="flat"/>
                    <w10:wrap type="none"/>
                  </v:roundrect>
                  <v:group id="shape_0" style="position:absolute;left:174;top:10560;width:10283;height:3406">
                    <v:group id="shape_0" style="position:absolute;left:174;top:10638;width:10283;height:3328">
                      <v:shape id="shape_0" stroked="f" o:allowincell="f" style="position:absolute;left:174;top:11525;width:3174;height:2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30;top:11525;width:3174;height:2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反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82;top:10638;width:3174;height:3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5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2;top:10560;width:6546;height:786">
                      <v:shape id="shape_0" ID="法轮功在中国一直是合法的--3" stroked="f" o:allowincell="f" style="position:absolute;left:1301;top:10720;width:5429;height:491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fillcolor="#a1e9e7" stroked="f" o:allowincell="f" style="position:absolute;left:295;top:11249;width:6462;height:71;mso-wrap-style:none;v-text-anchor:middle">
                        <v:fill o:detectmouseclick="t" color2="#ebf9f9"/>
                        <v:stroke color="#3465a4" joinstyle="round" endcap="flat"/>
                        <w10:wrap type="none"/>
                      </v:rect>
                      <v:shape id="shape_0" ID="2021-07-09 21 23 54" stroked="f" o:allowincell="f" style="position:absolute;left:212;top:10560;width:1056;height:785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09420</wp:posOffset>
              </wp:positionH>
              <wp:positionV relativeFrom="paragraph">
                <wp:posOffset>963930</wp:posOffset>
              </wp:positionV>
              <wp:extent cx="3366135" cy="2384425"/>
              <wp:effectExtent l="0" t="0" r="0" b="0"/>
              <wp:wrapNone/>
              <wp:docPr id="4" name="3-20--2次--jcfs-7-yd 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3-20--2次--jcfs-7-yd 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66135" cy="2384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3446780</wp:posOffset>
                </wp:positionV>
                <wp:extent cx="2095500" cy="3140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4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7.25pt;mso-wrap-distance-left:9.05pt;mso-wrap-distance-right:9.05pt;mso-wrap-distance-top:0pt;mso-wrap-distance-bottom:0pt;margin-top:271.4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55035</wp:posOffset>
                </wp:positionV>
                <wp:extent cx="2095500" cy="3099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9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4.05pt;mso-wrap-distance-left:9.05pt;mso-wrap-distance-right:9.05pt;mso-wrap-distance-top:0pt;mso-wrap-distance-bottom:0pt;margin-top:27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3455035</wp:posOffset>
                </wp:positionV>
                <wp:extent cx="2095500" cy="30746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1pt;mso-wrap-distance-left:9.05pt;mso-wrap-distance-right:9.05pt;mso-wrap-distance-top:0pt;mso-wrap-distance-bottom:0pt;margin-top:272.0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948055</wp:posOffset>
                </wp:positionV>
                <wp:extent cx="1600835" cy="2506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今年六十多岁，有缘修炼法轮大法，使我从多种顽疾中恢复健康，老伴、儿女们，婆家娘家亲人都三退都明白真相，认同法轮大法好真善忍好。甚至在他们生命危难之时，得到了大法师父的护佑。老伴就是从恶性肿瘤中重生的。我想和大家分享我的家人在大法中获得的福份和神奇故事，一方面感恩师父的慈悲救度，另一方面让更多人了解大法的美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七年夏天，我老伴渐渐的消瘦，四肢无力，吃不下饭，睡不着觉。家里的亲人非常担心，都劝他到医院检查一下，别耽误了治疗。我也叫他去检查一下。因老伴是常人，有病治病，无病放心。孩子们不再身边、在国外，我就陪老伴到本地县城医院去看病、检查身体。在县医院住十多天，全面身体检查。最后结果出来了，胃里有肿瘤，初诊为恶性肿瘤。医生说最好到市里大医院会诊。我们就到市医院找专家看病，专家一看我老伴在县医院做的报告单说：这挺严重的，还是先住院检查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伴问我：“医生怎么说？”我说：“没有说什么，只是让我照顾你。”一个星期的全面检查，护士天天给我老伴抽好几管血，后来就抽不出来血，就给他输血，再抽血。最后检查结果出来了，主治医生找我谈话告知：老伴肿瘤大到十二厘米，已经癌变了；胃右边有很多小的肿瘤，也挺严重。我很平和的告诉了老伴实情：医生说肿瘤是恶性的，不做手术，保守治疗。老伴说，想和儿子谈一下。因为儿子不在身边在美国。儿子得知他父亲的病情，要求主治医生做手术，切掉肿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回到病房，默默地正念清除怕心，清除人情人念，一切交给师父。我求师父加持。我有时背法，听师父讲法，戴上耳机。主治医生告诉我说，病情严重，要有思想准备。要是一个常人听到这样的话，那就象天塌了一样。我告诫自己：我不能乱方寸，稳住情绪，求师父保护老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伴的手术做了五个多小时，顺利做完。术后几天，老伴不在医院住，坚决要回家。我们没等手术化验结果，就回家了。老伴回家敬香，叩拜师父，又亲自写声明退出党团队。写声明后他感觉身上掉下了很重东西。他大声的对我说：好神奇啊。老伴先前就三退了，但没有写声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伴说能有今天，是李洪志大师救了他。感谢慈悲伟大的师父，感谢大法。现在他身体健康，每天都乐呵呵，诚念“法轮大法好、真善忍好”，已经成了他生活的一个主要部份了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湖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74.6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今年六十多岁，有缘修炼法轮大法，使我从多种顽疾中恢复健康，老伴、儿女们，婆家娘家亲人都三退都明白真相，认同法轮大法好真善忍好。甚至在他们生命危难之时，得到了大法师父的护佑。老伴就是从恶性肿瘤中重生的。我想和大家分享我的家人在大法中获得的福份和神奇故事，一方面感恩师父的慈悲救度，另一方面让更多人了解大法的美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七年夏天，我老伴渐渐的消瘦，四肢无力，吃不下饭，睡不着觉。家里的亲人非常担心，都劝他到医院检查一下，别耽误了治疗。我也叫他去检查一下。因老伴是常人，有病治病，无病放心。孩子们不再身边、在国外，我就陪老伴到本地县城医院去看病、检查身体。在县医院住十多天，全面身体检查。最后结果出来了，胃里有肿瘤，初诊为恶性肿瘤。医生说最好到市里大医院会诊。我们就到市医院找专家看病，专家一看我老伴在县医院做的报告单说：这挺严重的，还是先住院检查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老伴问我：“医生怎么说？”我说：“没有说什么，只是让我照顾你。”一个星期的全面检查，护士天天给我老伴抽好几管血，后来就抽不出来血，就给他输血，再抽血。最后检查结果出来了，主治医生找我谈话告知：老伴肿瘤大到十二厘米，已经癌变了；胃右边有很多小的肿瘤，也挺严重。我很平和的告诉了老伴实情：医生说肿瘤是恶性的，不做手术，保守治疗。老伴说，想和儿子谈一下。因为儿子不在身边在美国。儿子得知他父亲的病情，要求主治医生做手术，切掉肿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回到病房，默默地正念清除怕心，清除人情人念，一切交给师父。我求师父加持。我有时背法，听师父讲法，戴上耳机。主治医生告诉我说，病情严重，要有思想准备。要是一个常人听到这样的话，那就象天塌了一样。我告诫自己：我不能乱方寸，稳住情绪，求师父保护老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老伴的手术做了五个多小时，顺利做完。术后几天，老伴不在医院住，坚决要回家。我们没等手术化验结果，就回家了。老伴回家敬香，叩拜师父，又亲自写声明退出党团队。写声明后他感觉身上掉下了很重东西。他大声的对我说：好神奇啊。老伴先前就三退了，但没有写声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老伴说能有今天，是李洪志大师救了他。感谢慈悲伟大的师父，感谢大法。现在他身体健康，每天都乐呵呵，诚念“法轮大法好、真善忍好”，已经成了他生活的一个主要部份了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湖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4140</wp:posOffset>
                </wp:positionH>
                <wp:positionV relativeFrom="paragraph">
                  <wp:posOffset>983615</wp:posOffset>
                </wp:positionV>
                <wp:extent cx="1600835" cy="2529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77.45pt;mso-position-vertical-relative:text;margin-left:4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pt;width:533.55pt;height:21.85pt" coordorigin="0,328" coordsize="10671,437">
                <v:shape id="shape_0" stroked="f" o:allowincell="f" style="position:absolute;left:0;top:32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贵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6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0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73.55pt;width:529.85pt;height:28.75pt;mso-wrap-style:none;v-text-anchor:middle;mso-position-horizontal-relative:margin;mso-position-vertical-relative:margin" type="_x0000_t136">
            <v:path textpathok="t"/>
            <v:textpath on="t" fitshape="t" string="曝光贵州第一女子监狱对法轮功学员的迫害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21560</wp:posOffset>
            </wp:positionH>
            <wp:positionV relativeFrom="paragraph">
              <wp:posOffset>82550</wp:posOffset>
            </wp:positionV>
            <wp:extent cx="2124075" cy="1410970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33020</wp:posOffset>
                </wp:positionV>
                <wp:extent cx="2095500" cy="88550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贵州第一女子监狱四监区是关押被冤判的法轮功学员的黑窝。在中共迫害法轮功的二十多年中，该监区迫害法轮功学员有种种所谓“经验”和手段。这里对法轮功学员比对任何犯人都严酷，一个号室内有一个法轮功学员，由其他犯人包夹，还配几个所谓“帮教”。法轮功学员生活上处处都要受他们管制。该监区也称之为牢中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那里，被非法关押的法轮功学员，少的被判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，多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，还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以上的。法轮功学员获取生活必需品极其艰难。不能开（买）吃的，仅给开极少量卫生纸和洗衣粉，学习用品必需自己买。有的没有手纸了，上厕所便后只能用水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能当所谓“帮教”的要有一定文化的，家里能给上账的。先对他们培训、学习邪党对法轮功的妖魔化宣传资料，让他们都仇恨法轮功。警察也是只听一面之词、听不到真相、受上级监督、也被监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每天被强制所谓“学习”，坐一个小塑料凳子，一个号室面对面坐两排，帮教读批判文章或看录像，还要按他们的要求写心得，不写心得或不认罪、不转化的法轮功学员，用帮教的话讲：“让你生不如死”。恶人常用的手段是加强所谓“学习”，中午有人看着你学习，不能打瞌睡，晚上学习到十一点或十二点才允许睡觉。仅有的一点休息时间，哪个帮教起来上厕所要惊扰你一下，就是把你弄醒。另外，星期天和过年放假时都要学习（野蛮洗脑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生活上，上厕所要“请”帮教带着去，一个人寸步难行，帮教刁难你，有的要你骂一句大法才肯带你去，不配合的很多法轮功学员都被这样虐待，有的就是不带着去厕所，还讲“憋死你”。如：法轮功学员张辉因不让上厕所，被迫绝食，造成身心伤害，但监狱警察没有对这样的帮教任何责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长时间不认罪、不“转化”的学员不让他们洗澡，常常得不到洗漱，恶人却讲：让你身上发臭。有的一年只洗两、三次澡。还有常被用婴儿饭（一顿给打一小点饭），几天下来人都无力、头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长期强化所谓“学习”，特别是夏天，穿一条裤子坐小塑料凳子很痛苦，有的臀部都溃烂了，每天要换药，这不是酷刑，胜似酷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很多法轮功学员反映，“天安门自焚”事件的录像被修改了，当时中央台向全世界播放时，刘思影被气管切开后一个女记者采访时，刘思影中气十足回答记者问，还高声唱歌。现在这段录像被剪掉了，被改成有一个护士用手托住刘思影气管（据医院专业人士讲这样才能说话），监狱警察一再强调，学习的所有资料都是国家出的，要相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时间再长一些不转化的法轮功学员就被拉出去到太阳下面列队训练，就是用太阳暴晒。如法轮功学员贺关杰脸上被晒脱了一层皮，张辉被队列训练两个月。帮教也被晒黑了，他们更恨法轮功，更不让你好过，因为训练时要有帮教陪同一起跑或走。法轮功学员张辉因不配合被几个帮教拖起走，衣服也被拖烂了，然后又被关小屋强制洗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四监区还有一怪现象，比如哪个号室有法轮功学员不配合或反抗的，就有警察和帮教去收拾她，因为能听到喊叫声，这时所有号室必须关紧房门，把电视打开放很大声音，你就听不到、看不到外面发生了什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监狱里说一句“法轮大法好”，被恶人视为反动口号。如法轮功学员张辉因喊一句“法轮大法好”，被帮教打，还拿抹布、袜子往嘴里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刚入监时经常让你签字，不签字就有帮教按住你强行签字。张辉长期不转化，被几个帮教按住、拿住她手按他们想的写揭批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监狱反复讲，这里不转化就不能回家，出狱那天直接由司法送去法制学习班，要自己每月交几十元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帮教把师父名字写在小凳子上，强制法轮功学员坐下，不配合的他们就骂师父、大骂法轮功学员。坐着手要求放腿上，不让动，眼睛看前方。监狱发水果，非要学员承认是罪犯，否则就不发给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马永菊（六十多岁）抵制转化，每天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睡觉，一个小时被喊醒一次，直到所谓“转化”为止。刚进监狱要求背行为规范，不背，中午他们睡觉法轮功学员就站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刘小月（七十多岁）是威宁的，她两次坐牢，二零二四年五月已回家，帮教说她脏，打开水每个人一个杯子，不让她把杯子和她们的放在一起、帮教不给她打水喝。胡锦芬也被帮教人员折磨，天天骂她，欺负她，她是吃低保的，捡破烂为生，从来没有人接见，听说包夹人员经常让她站着，不让动，她现在已回家。法轮功学员总是被包夹欺负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7.25pt;mso-wrap-distance-left:9.05pt;mso-wrap-distance-right:9.05pt;mso-wrap-distance-top:0pt;mso-wrap-distance-bottom:0pt;margin-top:2.6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贵州第一女子监狱四监区是关押被冤判的法轮功学员的黑窝。在中共迫害法轮功的二十多年中，该监区迫害法轮功学员有种种所谓“经验”和手段。这里对法轮功学员比对任何犯人都严酷，一个号室内有一个法轮功学员，由其他犯人包夹，还配几个所谓“帮教”。法轮功学员生活上处处都要受他们管制。该监区也称之为牢中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那里，被非法关押的法轮功学员，少的被判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，多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，还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以上的。法轮功学员获取生活必需品极其艰难。不能开（买）吃的，仅给开极少量卫生纸和洗衣粉，学习用品必需自己买。有的没有手纸了，上厕所便后只能用水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能当所谓“帮教”的要有一定文化的，家里能给上账的。先对他们培训、学习邪党对法轮功的妖魔化宣传资料，让他们都仇恨法轮功。警察也是只听一面之词、听不到真相、受上级监督、也被监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每天被强制所谓“学习”，坐一个小塑料凳子，一个号室面对面坐两排，帮教读批判文章或看录像，还要按他们的要求写心得，不写心得或不认罪、不转化的法轮功学员，用帮教的话讲：“让你生不如死”。恶人常用的手段是加强所谓“学习”，中午有人看着你学习，不能打瞌睡，晚上学习到十一点或十二点才允许睡觉。仅有的一点休息时间，哪个帮教起来上厕所要惊扰你一下，就是把你弄醒。另外，星期天和过年放假时都要学习（野蛮洗脑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生活上，上厕所要“请”帮教带着去，一个人寸步难行，帮教刁难你，有的要你骂一句大法才肯带你去，不配合的很多法轮功学员都被这样虐待，有的就是不带着去厕所，还讲“憋死你”。如：法轮功学员张辉因不让上厕所，被迫绝食，造成身心伤害，但监狱警察没有对这样的帮教任何责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长时间不认罪、不“转化”的学员不让他们洗澡，常常得不到洗漱，恶人却讲：让你身上发臭。有的一年只洗两、三次澡。还有常被用婴儿饭（一顿给打一小点饭），几天下来人都无力、头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长期强化所谓“学习”，特别是夏天，穿一条裤子坐小塑料凳子很痛苦，有的臀部都溃烂了，每天要换药，这不是酷刑，胜似酷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很多法轮功学员反映，“天安门自焚”事件的录像被修改了，当时中央台向全世界播放时，刘思影被气管切开后一个女记者采访时，刘思影中气十足回答记者问，还高声唱歌。现在这段录像被剪掉了，被改成有一个护士用手托住刘思影气管（据医院专业人士讲这样才能说话），监狱警察一再强调，学习的所有资料都是国家出的，要相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时间再长一些不转化的法轮功学员就被拉出去到太阳下面列队训练，就是用太阳暴晒。如法轮功学员贺关杰脸上被晒脱了一层皮，张辉被队列训练两个月。帮教也被晒黑了，他们更恨法轮功，更不让你好过，因为训练时要有帮教陪同一起跑或走。法轮功学员张辉因不配合被几个帮教拖起走，衣服也被拖烂了，然后又被关小屋强制洗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四监区还有一怪现象，比如哪个号室有法轮功学员不配合或反抗的，就有警察和帮教去收拾她，因为能听到喊叫声，这时所有号室必须关紧房门，把电视打开放很大声音，你就听不到、看不到外面发生了什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监狱里说一句“法轮大法好”，被恶人视为反动口号。如法轮功学员张辉因喊一句“法轮大法好”，被帮教打，还拿抹布、袜子往嘴里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刚入监时经常让你签字，不签字就有帮教按住你强行签字。张辉长期不转化，被几个帮教按住、拿住她手按他们想的写揭批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监狱反复讲，这里不转化就不能回家，出狱那天直接由司法送去法制学习班，要自己每月交几十元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帮教把师父名字写在小凳子上，强制法轮功学员坐下，不配合的他们就骂师父、大骂法轮功学员。坐着手要求放腿上，不让动，眼睛看前方。监狱发水果，非要学员承认是罪犯，否则就不发给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马永菊（六十多岁）抵制转化，每天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睡觉，一个小时被喊醒一次，直到所谓“转化”为止。刚进监狱要求背行为规范，不背，中午他们睡觉法轮功学员就站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刘小月（七十多岁）是威宁的，她两次坐牢，二零二四年五月已回家，帮教说她脏，打开水每个人一个杯子，不让她把杯子和她们的放在一起、帮教不给她打水喝。胡锦芬也被帮教人员折磨，天天骂她，欺负她，她是吃低保的，捡破烂为生，从来没有人接见，听说包夹人员经常让她站着，不让动，她现在已回家。法轮功学员总是被包夹欺负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8205</wp:posOffset>
                </wp:positionH>
                <wp:positionV relativeFrom="paragraph">
                  <wp:posOffset>33020</wp:posOffset>
                </wp:positionV>
                <wp:extent cx="2095500" cy="72758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2.9pt;mso-wrap-distance-left:9.05pt;mso-wrap-distance-right:9.05pt;mso-wrap-distance-top:0pt;mso-wrap-distance-bottom:0pt;margin-top:2.6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67945</wp:posOffset>
                </wp:positionV>
                <wp:extent cx="2095500" cy="73272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2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6.95pt;mso-wrap-distance-left:9.05pt;mso-wrap-distance-right:9.05pt;mso-wrap-distance-top:0pt;mso-wrap-distance-bottom:0pt;margin-top:5.3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ragraph">
                  <wp:posOffset>1358265</wp:posOffset>
                </wp:positionV>
                <wp:extent cx="2060575" cy="14490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06.95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0:08:00Z</dcterms:created>
  <dc:creator/>
  <dc:description/>
  <cp:keywords/>
  <dc:language>en-US</dc:language>
  <cp:lastModifiedBy/>
  <cp:lastPrinted>2025-05-09T18:57:00Z</cp:lastPrinted>
  <dcterms:modified xsi:type="dcterms:W3CDTF">2025-05-09T23:57:00Z</dcterms:modified>
  <cp:revision>3</cp:revision>
  <dc:subject/>
  <dc:title>  </dc:title>
</cp:coreProperties>
</file>