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467868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368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98120</wp:posOffset>
                </wp:positionV>
                <wp:extent cx="6776085" cy="1193165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193040"/>
                          <a:chOff x="0" y="0"/>
                          <a:chExt cx="6775920" cy="1193040"/>
                        </a:xfrm>
                      </wpg:grpSpPr>
                      <wpg:grpSp>
                        <wpg:cNvGrpSpPr/>
                        <wpg:grpSpPr>
                          <a:xfrm>
                            <a:off x="0" y="99000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867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772920"/>
                            <a:ext cx="37389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1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5.6pt;width:533.55pt;height:93.95pt" coordorigin="12,312" coordsize="10671,1879">
                <v:group id="shape_0" style="position:absolute;left:12;top:1871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;top:1871;width:10671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2;top:2189;width:10671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;top:186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4;top:31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12;top:1529;width:588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1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17.95pt;width:156.1pt;height:36.55pt;mso-wrap-style:none;v-text-anchor:middle" type="_x0000_t136">
            <v:path textpathok="t"/>
            <v:textpath on="t" fitshape="t" string="去北京为大法说句公道话哈尔滨&#10;法轮功学员祁爱桂一直失踪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87.05pt;margin-top:119.15pt;width:345.7pt;height:23.1pt;mso-wrap-style:none;v-text-anchor:middle" type="_x0000_t136">
            <v:path textpathok="t"/>
            <v:textpath on="t" fitshape="t" string="黑龙江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7487285</wp:posOffset>
                </wp:positionV>
                <wp:extent cx="2090420" cy="2788920"/>
                <wp:effectExtent l="5715" t="5080" r="341693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逾万项。“真、善、忍”的信仰得到了世界各族裔民众的爱戴和尊敬，但却在中国大陆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589.55pt;width:164.55pt;height:219.6pt" coordorigin="12,11791" coordsize="3291,4392">
                <v:shape id="shape_0" stroked="f" o:allowincell="f" style="position:absolute;left:130;top:12472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逾万项。“真、善、忍”的信仰得到了世界各族裔民众的爱戴和尊敬，但却在中国大陆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2;top:11791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2454;top:15477;width:849;height:6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698;top:11961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5535</wp:posOffset>
                </wp:positionH>
                <wp:positionV relativeFrom="paragraph">
                  <wp:posOffset>1890395</wp:posOffset>
                </wp:positionV>
                <wp:extent cx="2095500" cy="8394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9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哈尔滨市宾县宁远镇法轮功学员温井林被绑架 下落不明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龙江哈尔滨市宾县宁远镇徐德屯法轮功学员温井林，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号早上，在家里，被宾县国保大队绑架走，现下落不明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市依兰警察抓错人，并告诉他们举报法轮功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约二十多天前，哈尔滨市依兰县警察在大街上看到几个老太太在聊天儿，以为她们是炼法轮功的，便把她们抓到公安局。经过审问才知道，她们是信佛的。于是给她们一个电话号码，告诉她们如果遇到法轮功就举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依兰县的警察，你们知道自己在干什么吗？你们知道人类将面临着什么吗？你们知道法轮功学员们在做什么吗？到了今天，你们还在干着这种害人害己的事情。紧跟邪党中共的步伐，在不久的将来，天灭中共之时，也只能随着它们去陪葬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伊春市伊美区警察与社区人员骚扰法轮功学员的情况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五月七日上午，黑龙江省伊春市伊美区的警察与社区等人员约六七人，闯进家住幸福里小区的法轮功学员崔雪蕾与母亲王淑兰的家中，并无理地要求签“三书”，母子二人均严词拒绝。崔雪蕾与警察、居委会人员讲真相，并告知他们的行为已触犯中国法律，属于违法。随后警察与社区人员要求拍照，被崔雪蕾拒绝。整个过程持续约十五分钟，之后警察与社区人员离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早在二零二四年五月间也有三个警察闯进她们家中进行骚扰，阻碍法轮功学员讲真相。警察与社区人员的行为已严重违法，干扰法轮功学员的正常生活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道里区尚志派出所骚扰法轮功学员靳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三月二十日上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点，有人到靳旭住所敲门，未开。随后有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电话打入，也未接。学员以为是收物业费，就去物业缴费，并请收费员帮忙确认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电话是否是他们打的。回拨后其中一个是尚志派出所刘兴尧的。电话那边说上午是派出所、社区、办事处、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来的，并说约个地方录个像就行了。当时社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多个人在，电话是免提，学员说那就免了，有时间我给你打电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十一日，法轮功学员给片警刘兴尧打电话，打了几次没人接，后来是刘兴尧妻子说电话落家里，打另一个电话后，片警坚持说录个像，配合一下，不配合就去家里堵人，再采取手段。学员说：“你这样做对你不好，不能做傻事”。对方说：“我是党员，已做好为党孝忠的准备”。学员说你什么时候有时间咱们聊聊？对方说：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号周六值班，人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十二日上午，法轮功学员独自去了派出所给片警打电话，说出外勤了。学员说：“我来找你，在你所里”。对方说等一会儿就回来。不一会儿进来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女的，问学员说你是某某吗？经别人介绍，得知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分别是：社区书记、社区办员、办事处人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时片警刘兴尧也到了，把大家领到所长办公室。法轮功学员说：“你们这样做有法律依据吗？”并把法轮功合法的两个文件读给他们听，让他们照下来，查一下。他们不听，只是围着学员问这问那，劝学员签字。片警刘兴尧进屋时肩头有个小设备，可能是在录像。学员发现后说这样对你不好，他拔下说这和你没关系。学员一直善意地与他们讲真相，直到下午一点才回家。哈尔滨道里区尚志派出所所长：刘铁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8746030299 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教导员：杨</w:t>
                            </w:r>
                            <w:r>
                              <w:rPr/>
                              <w:t xml:space="preserve"> 凯 </w:t>
                            </w:r>
                            <w:r>
                              <w:rPr/>
                              <w:t>18645066521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副所长：张广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314606110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副所长：王兆彬</w:t>
                            </w:r>
                            <w:r>
                              <w:rPr/>
                              <w:t>136546548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0.95pt;mso-wrap-distance-left:9.05pt;mso-wrap-distance-right:9.05pt;mso-wrap-distance-top:0pt;mso-wrap-distance-bottom:0pt;margin-top:148.85pt;mso-position-vertical-relative:text;margin-left:1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哈尔滨市宾县宁远镇法轮功学员温井林被绑架 下落不明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龙江哈尔滨市宾县宁远镇徐德屯法轮功学员温井林，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号早上，在家里，被宾县国保大队绑架走，现下落不明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市依兰警察抓错人，并告诉他们举报法轮功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约二十多天前，哈尔滨市依兰县警察在大街上看到几个老太太在聊天儿，以为她们是炼法轮功的，便把她们抓到公安局。经过审问才知道，她们是信佛的。于是给她们一个电话号码，告诉她们如果遇到法轮功就举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依兰县的警察，你们知道自己在干什么吗？你们知道人类将面临着什么吗？你们知道法轮功学员们在做什么吗？到了今天，你们还在干着这种害人害己的事情。紧跟邪党中共的步伐，在不久的将来，天灭中共之时，也只能随着它们去陪葬了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伊春市伊美区警察与社区人员骚扰法轮功学员的情况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五月七日上午，黑龙江省伊春市伊美区的警察与社区等人员约六七人，闯进家住幸福里小区的法轮功学员崔雪蕾与母亲王淑兰的家中，并无理地要求签“三书”，母子二人均严词拒绝。崔雪蕾与警察、居委会人员讲真相，并告知他们的行为已触犯中国法律，属于违法。随后警察与社区人员要求拍照，被崔雪蕾拒绝。整个过程持续约十五分钟，之后警察与社区人员离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早在二零二四年五月间也有三个警察闯进她们家中进行骚扰，阻碍法轮功学员讲真相。警察与社区人员的行为已严重违法，干扰法轮功学员的正常生活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道里区尚志派出所骚扰法轮功学员靳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三月二十日上午</w:t>
                      </w:r>
                      <w:r>
                        <w:rPr/>
                        <w:t>10</w:t>
                      </w:r>
                      <w:r>
                        <w:rPr/>
                        <w:t>点，有人到靳旭住所敲门，未开。随后有</w:t>
                      </w:r>
                      <w:r>
                        <w:rPr/>
                        <w:t>3</w:t>
                      </w:r>
                      <w:r>
                        <w:rPr/>
                        <w:t>个电话打入，也未接。学员以为是收物业费，就去物业缴费，并请收费员帮忙确认</w:t>
                      </w:r>
                      <w:r>
                        <w:rPr/>
                        <w:t>3</w:t>
                      </w:r>
                      <w:r>
                        <w:rPr/>
                        <w:t>个电话是否是他们打的。回拨后其中一个是尚志派出所刘兴尧的。电话那边说上午是派出所、社区、办事处、</w:t>
                      </w:r>
                      <w:r>
                        <w:rPr/>
                        <w:t>4</w:t>
                      </w:r>
                      <w:r>
                        <w:rPr/>
                        <w:t>人来的，并说约个地方录个像就行了。当时社区</w:t>
                      </w:r>
                      <w:r>
                        <w:rPr/>
                        <w:t>10</w:t>
                      </w:r>
                      <w:r>
                        <w:rPr/>
                        <w:t>多个人在，电话是免提，学员说那就免了，有时间我给你打电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十一日，法轮功学员给片警刘兴尧打电话，打了几次没人接，后来是刘兴尧妻子说电话落家里，打另一个电话后，片警坚持说录个像，配合一下，不配合就去家里堵人，再采取手段。学员说：“你这样做对你不好，不能做傻事”。对方说：“我是党员，已做好为党孝忠的准备”。学员说你什么时候有时间咱们聊聊？对方说：</w:t>
                      </w:r>
                      <w:r>
                        <w:rPr/>
                        <w:t>22</w:t>
                      </w:r>
                      <w:r>
                        <w:rPr/>
                        <w:t>号周六值班，人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十二日上午，法轮功学员独自去了派出所给片警打电话，说出外勤了。学员说：“我来找你，在你所里”。对方说等一会儿就回来。不一会儿进来</w:t>
                      </w:r>
                      <w:r>
                        <w:rPr/>
                        <w:t>3</w:t>
                      </w:r>
                      <w:r>
                        <w:rPr/>
                        <w:t>个女的，问学员说你是某某吗？经别人介绍，得知这</w:t>
                      </w:r>
                      <w:r>
                        <w:rPr/>
                        <w:t>3</w:t>
                      </w:r>
                      <w:r>
                        <w:rPr/>
                        <w:t>人分别是：社区书记、社区办员、办事处人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时片警刘兴尧也到了，把大家领到所长办公室。法轮功学员说：“你们这样做有法律依据吗？”并把法轮功合法的两个文件读给他们听，让他们照下来，查一下。他们不听，只是围着学员问这问那，劝学员签字。片警刘兴尧进屋时肩头有个小设备，可能是在录像。学员发现后说这样对你不好，他拔下说这和你没关系。学员一直善意地与他们讲真相，直到下午一点才回家。哈尔滨道里区尚志派出所所长：刘铁楠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18746030299 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教导员：杨</w:t>
                      </w:r>
                      <w:r>
                        <w:rPr/>
                        <w:t xml:space="preserve"> 凯 </w:t>
                      </w:r>
                      <w:r>
                        <w:rPr/>
                        <w:t>18645066521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副所长：张广宇</w:t>
                      </w:r>
                      <w:r>
                        <w:rPr/>
                        <w:t xml:space="preserve"> </w:t>
                      </w:r>
                      <w:r>
                        <w:rPr/>
                        <w:t>13314606110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副所长：王兆彬</w:t>
                      </w:r>
                      <w:r>
                        <w:rPr/>
                        <w:t>13654654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0</wp:posOffset>
                </wp:positionH>
                <wp:positionV relativeFrom="paragraph">
                  <wp:posOffset>1868805</wp:posOffset>
                </wp:positionV>
                <wp:extent cx="2095500" cy="8415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2.65pt;mso-wrap-distance-left:9.05pt;mso-wrap-distance-right:9.05pt;mso-wrap-distance-top:0pt;mso-wrap-distance-bottom:0pt;margin-top:147.1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1958340" cy="53574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35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法轮功学员祁爱桂自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失踪至今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祁爱桂，女，汉族，</w:t>
                            </w:r>
                            <w:r>
                              <w:rPr/>
                              <w:t>196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生，祖籍河北省献县头村，工作单位是哈尔滨制药四厂。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，祁爱桂开始修炼法轮</w:t>
                            </w:r>
                            <w:r>
                              <w:rPr/>
                              <w:t>功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她去北京证实大法，被绑架，在北京丰台区被非法关押数日。后由哈制药四厂、哈动力分局将她领回，并非法抄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动力分局，那帮人逼迫她放弃修炼大法，问她是要党，还是要法轮功？她坚定选择法轮功。动力分局郑保科杨守义为首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，对打不还手、骂不还口的修炼人祁爱桂大打出手。即使这样，这帮人也没达到目的。他们气急败坏地把祁爱桂送进第二看守所（鸭子圈）关押迫害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月，祁爱桂才被释放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0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，祁爱桂又踏上去北京的列车，去证实大法，至今未归。</w:t>
                            </w:r>
                            <w:r>
                              <w:rPr/>
                              <w:t>期间，她婆家人通过个人关系在哈市寻找祁爱桂，没有任何信息。她娘家大哥每年都给北京公安局打电话，寻找妹妹下落，未果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21.85pt;mso-wrap-distance-left:9.05pt;mso-wrap-distance-right:9.05pt;mso-wrap-distance-top:0pt;mso-wrap-distance-bottom:0pt;margin-top:15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法轮功学员祁爱桂自</w:t>
                      </w:r>
                      <w:r>
                        <w:rPr/>
                        <w:t>2000</w:t>
                      </w:r>
                      <w:r>
                        <w:rPr/>
                        <w:t>年失踪至今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祁爱桂，女，汉族，</w:t>
                      </w:r>
                      <w:r>
                        <w:rPr/>
                        <w:t>1963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生，祖籍河北省献县头村，工作单位是哈尔滨制药四厂。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5</w:t>
                      </w:r>
                      <w:r>
                        <w:rPr/>
                        <w:t>日，祁爱桂开始修炼法轮</w:t>
                      </w:r>
                      <w:r>
                        <w:rPr/>
                        <w:t>功</w:t>
                      </w:r>
                      <w:r>
                        <w:rPr/>
                        <w:t>。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她去北京证实大法，被绑架，在北京丰台区被非法关押数日。后由哈制药四厂、哈动力分局将她领回，并非法抄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动力分局，那帮人逼迫她放弃修炼大法，问她是要党，还是要法轮功？她坚定选择法轮功。动力分局郑保科杨守义为首</w:t>
                      </w:r>
                      <w:r>
                        <w:rPr/>
                        <w:t>8</w:t>
                      </w:r>
                      <w:r>
                        <w:rPr/>
                        <w:t>人，对打不还手、骂不还口的修炼人祁爱桂大打出手。即使这样，这帮人也没达到目的。他们气急败坏地把祁爱桂送进第二看守所（鸭子圈）关押迫害</w:t>
                      </w:r>
                      <w:r>
                        <w:rPr/>
                        <w:t>3</w:t>
                      </w:r>
                      <w:r>
                        <w:rPr/>
                        <w:t>个月，祁爱桂才被释放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00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，祁爱桂又踏上去北京的列车，去证实大法，至今未归。</w:t>
                      </w:r>
                      <w:r>
                        <w:rPr/>
                        <w:t>期间，她婆家人通过个人关系在哈市寻找祁爱桂，没有任何信息。她娘家大哥每年都给北京公安局打电话，寻找妹妹下落，未果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47625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5月1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37.5pt;width:533.55pt;height:21.85pt" coordorigin="12,750" coordsize="10671,437">
                <v:shape id="shape_0" stroked="t" o:allowincell="f" style="position:absolute;left:12;top:1185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2;top:7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5月1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3;top:85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pt;margin-top:71.45pt;width:532.2pt;height:25.05pt;mso-wrap-style:none;v-text-anchor:middle" type="_x0000_t136">
            <v:path textpathok="t"/>
            <v:textpath on="t" fitshape="t" string="遭十三年冤牢残忍迫害　牡丹江陈金凤女士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1319530</wp:posOffset>
                </wp:positionV>
                <wp:extent cx="2095500" cy="89674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1pt;mso-wrap-distance-left:9.05pt;mso-wrap-distance-right:9.05pt;mso-wrap-distance-top:0pt;mso-wrap-distance-bottom:0pt;margin-top:103.9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0610</wp:posOffset>
                </wp:positionH>
                <wp:positionV relativeFrom="paragraph">
                  <wp:posOffset>1317625</wp:posOffset>
                </wp:positionV>
                <wp:extent cx="2095500" cy="90608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6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3.45pt;mso-wrap-distance-left:9.05pt;mso-wrap-distance-right:9.05pt;mso-wrap-distance-top:0pt;mso-wrap-distance-bottom:0pt;margin-top:103.7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30960</wp:posOffset>
                </wp:positionV>
                <wp:extent cx="2095500" cy="90474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黑龙江报道）黑龙江省牡丹江市法轮功学员陈金凤在中共多年持续迫害中，于二零二五年三月二十七日含冤离世，终年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。陈金凤生前曾遭中共十三年冤刑迫害，在看守所、劳教所、监狱遭受了极其残酷的酷刑折磨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陈金凤，一九五一年出生，她原是牡丹江市林业广播电视大学图书员，家住牡丹江市爱民区。陈金凤曾经身体被多种疾病缠身——神经衰弱、三叉神经痛、骨质增生、附件炎、血压低、干渴症、肌无力等。因干渴症，每天要喝六、七暖瓶水；医生给她诊断肌无力时，担心她很快就不能走路了。陈金凤于一九九八年遇到法轮大法。通过学炼法轮功，她很快无病一身轻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然而一九九九年中共江泽民集团开始疯狂迫害法轮功。陈金凤因坚持修炼大法，遭到中共残酷迫害，她曾四次被绑架，一次被非法劳教，两次被非法判刑，身陷囹圄共计十三年。以下是陈金凤老人生前遭中共迫害事实：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一次被绑架：遭非法拘留、勒索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零年七月二十四日，陈金凤在发放法轮功真相资料时，被警察跟踪、绑架，随后被非法抄家，搜走大法书籍、真相资料等个人物品，被非法关押在牡丹江看守所一个半月，还被强迫交二百五十元所谓伙食费，勒索三千元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二次被绑架：遭非法劳教两年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零年十月一日，陈金凤去北京上访为法轮功说句公道话，十月五日被警察绑架。在北京怀柔县看守所，一年轻警察对她施暴：逼她九十度大弯腰六、七个小时；给她戴上手铐后，用毛巾绕过手铐往前猛拉，拉倒在地后，再用穿皮鞋的脚碾踩她的双手……</w:t>
                            </w:r>
                            <w:r>
                              <w:rPr/>
                              <w:t>陈金凤被押回牡丹江后，管辖片警李君凯派两女人对陈金凤搜身，因没搜到钱儿气急败坏，大骂陈金凤并猛打耳光，并连夜把她关入看守所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一年一月新年前夕，牡丹江市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人员将陈金凤等十九名法轮功学员劫持到省城戒毒所进行“转化”迫害。直至二零零二年十月十日，陈金凤才从戒毒所回到家中。片警李君凯诱骗陈金凤去派出所，欲将她送往洗脑班，在陈金凤的奋力反抗下，片警未得逞，才放她回家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三次被绑架：遭非法判刑五年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三年四月二十九日，陈金凤在牡丹江军分区附近贴真相资料遭人恶告，被绑架到爱民公安分局向阳派出所。爱民公安分局国保警察到后，将陈金凤按倒在地，四肢反铐，脸朝下，用脚踩住她的头……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陈金凤被劫持到爱民分局一间屋子里，被铐上手铐脚镣，锁在一张铁椅里。晚上，一伙气势汹汹的警察，对陈金凤施暴：强行给她灌芥末油，然后用塑料套住她的头勒紧呛她。这种酷刑令受刑者五脏六腑会象开锅了一样难受，鼻涕眼泪直流，同时被塑料袋罩住无法呼吸，会呛得、憋得内脏严重损伤，警察把这种酷刑叫作“戴太空帽”。他们一直折磨陈金凤到几乎窒息时才放开一会，然后再灌。爱民分局副局长盛孝江逼迫陈金凤出卖其他法轮功学员，陈金凤没有配合，盛孝江大吼大叫地喊：“往死里打，打死白打死！”杨涛、崔某等几个男警把陈金凤双臂反背到铁椅子后面，一齐用力猛地向四面拉拽她的四肢，这种酷刑叫“五马分尸”，同时一警察还在陈金凤身后用电棍电她的合谷穴。陈金凤顿时脑子一片空白，失去记忆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警察折磨了陈金凤半宿，才把她关入看守所。到看守所时，陈金凤的肚子被芥末油灌得肿胀得象大气球，不能躺卧，不能咽食，只能喝点汤，有一次她憋得上下喘不出气来、昏死过去，同室的人吓得大喊大夫，看守所狱医杨某毫无人性地说：这就对了。根本不管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陈金凤后被牡丹江爱民区法院非法判刑五年。因她全身长满疥疮，且体检不合格，黑龙江女子监狱拒收，被返回牡丹江看守所，看守所所长于长龙气急败坏地把陈金凤剥光衣服、四肢呈“大”字铐在光板床上，不让大、小便，使陈金凤的身体每况愈下。直到二零零四年九月四日，陈金凤在被看守所非法关押一年零四个月后，被劫入黑龙江女子监狱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六年十月份左右，陈金凤因为炼功，被女监九监区（集训队）大队长吕晶华戴手铐、脚镣反铐在床上，导致她心率加快，生活不能自理，于二零零七年初被转关到十监区（监狱医院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八年四月二十九日，陈金凤结束冤狱回家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四次被绑架，遭非法判刑六年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九年四月二十九日，陈金凤在牡丹江北山体育场附近给民众讲真相，被牡丹江地明派出所三个警察绑架，送往看守所。她拒绝照相，拒绝在判决书上签字，被人称“戴老虎”的看守所所长强行戴镣定位，铐在铺环上。因不穿囚服，被值班员郑秀丽指使嫌疑人用脚猛踢头部至晕厥，还被郑秀丽用针扎手。被警察用肘重击心脏，之后疼痛多日，呼吸都困难，不敢用力，最后加重至痉挛，走路艰难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九年八月末左右，陈金凤再次被牡丹江爱民区法院非法判刑六年，再次被劫持到黑龙江女子监狱迫害。二零一五年四月二十九日，陈金凤结束冤狱回家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遭经济迫害，迫害中含冤离世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陈金凤原本健康轻盈的身体，在中共的残酷迫害中，生活不能自理，终日卧床。她因被灌芥末油等酷刑，造成内脏严重损伤，晚上躺下要吐一小时的粘液，全身虚热，牙齿脱落，口腔常年溃疡，白天进食后经常呕吐，记忆力衰退。二零二五年三月二十七日，陈金凤含冤离世，终年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节选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4pt;mso-wrap-distance-left:9.05pt;mso-wrap-distance-right:9.05pt;mso-wrap-distance-top:0pt;mso-wrap-distance-bottom:0pt;margin-top:104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（明慧网通讯员黑龙江报道）黑龙江省牡丹江市法轮功学员陈金凤在中共多年持续迫害中，于二零二五年三月二十七日含冤离世，终年</w:t>
                      </w:r>
                      <w:r>
                        <w:rPr/>
                        <w:t>74</w:t>
                      </w:r>
                      <w:r>
                        <w:rPr/>
                        <w:t>岁。陈金凤生前曾遭中共十三年冤刑迫害，在看守所、劳教所、监狱遭受了极其残酷的酷刑折磨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陈金凤，一九五一年出生，她原是牡丹江市林业广播电视大学图书员，家住牡丹江市爱民区。陈金凤曾经身体被多种疾病缠身——神经衰弱、三叉神经痛、骨质增生、附件炎、血压低、干渴症、肌无力等。因干渴症，每天要喝六、七暖瓶水；医生给她诊断肌无力时，担心她很快就不能走路了。陈金凤于一九九八年遇到法轮大法。通过学炼法轮功，她很快无病一身轻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然而一九九九年中共江泽民集团开始疯狂迫害法轮功。陈金凤因坚持修炼大法，遭到中共残酷迫害，她曾四次被绑架，一次被非法劳教，两次被非法判刑，身陷囹圄共计十三年。以下是陈金凤老人生前遭中共迫害事实：</w:t>
                      </w:r>
                    </w:p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一次被绑架：遭非法拘留、勒索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零年七月二十四日，陈金凤在发放法轮功真相资料时，被警察跟踪、绑架，随后被非法抄家，搜走大法书籍、真相资料等个人物品，被非法关押在牡丹江看守所一个半月，还被强迫交二百五十元所谓伙食费，勒索三千元。</w:t>
                      </w:r>
                    </w:p>
                    <w:p>
                      <w:pPr>
                        <w:pStyle w:val="1"/>
                        <w:ind w:hanging="0"/>
                        <w:jc w:val="center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二次被绑架：遭非法劳教两年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零年十月一日，陈金凤去北京上访为法轮功说句公道话，十月五日被警察绑架。在北京怀柔县看守所，一年轻警察对她施暴：逼她九十度大弯腰六、七个小时；给她戴上手铐后，用毛巾绕过手铐往前猛拉，拉倒在地后，再用穿皮鞋的脚碾踩她的双手……</w:t>
                      </w:r>
                      <w:r>
                        <w:rPr/>
                        <w:t>陈金凤被押回牡丹江后，管辖片警李君凯派两女人对陈金凤搜身，因没搜到钱儿气急败坏，大骂陈金凤并猛打耳光，并连夜把她关入看守所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一年一月新年前夕，牡丹江市“</w:t>
                      </w:r>
                      <w:r>
                        <w:rPr/>
                        <w:t>610”</w:t>
                      </w:r>
                      <w:r>
                        <w:rPr/>
                        <w:t>人员将陈金凤等十九名法轮功学员劫持到省城戒毒所进行“转化”迫害。直至二零零二年十月十日，陈金凤才从戒毒所回到家中。片警李君凯诱骗陈金凤去派出所，欲将她送往洗脑班，在陈金凤的奋力反抗下，片警未得逞，才放她回家。</w:t>
                      </w:r>
                    </w:p>
                    <w:p>
                      <w:pPr>
                        <w:pStyle w:val="1"/>
                        <w:ind w:hanging="0"/>
                        <w:jc w:val="center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三次被绑架：遭非法判刑五年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三年四月二十九日，陈金凤在牡丹江军分区附近贴真相资料遭人恶告，被绑架到爱民公安分局向阳派出所。爱民公安分局国保警察到后，将陈金凤按倒在地，四肢反铐，脸朝下，用脚踩住她的头……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陈金凤被劫持到爱民分局一间屋子里，被铐上手铐脚镣，锁在一张铁椅里。晚上，一伙气势汹汹的警察，对陈金凤施暴：强行给她灌芥末油，然后用塑料套住她的头勒紧呛她。这种酷刑令受刑者五脏六腑会象开锅了一样难受，鼻涕眼泪直流，同时被塑料袋罩住无法呼吸，会呛得、憋得内脏严重损伤，警察把这种酷刑叫作“戴太空帽”。他们一直折磨陈金凤到几乎窒息时才放开一会，然后再灌。爱民分局副局长盛孝江逼迫陈金凤出卖其他法轮功学员，陈金凤没有配合，盛孝江大吼大叫地喊：“往死里打，打死白打死！”杨涛、崔某等几个男警把陈金凤双臂反背到铁椅子后面，一齐用力猛地向四面拉拽她的四肢，这种酷刑叫“五马分尸”，同时一警察还在陈金凤身后用电棍电她的合谷穴。陈金凤顿时脑子一片空白，失去记忆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警察折磨了陈金凤半宿，才把她关入看守所。到看守所时，陈金凤的肚子被芥末油灌得肿胀得象大气球，不能躺卧，不能咽食，只能喝点汤，有一次她憋得上下喘不出气来、昏死过去，同室的人吓得大喊大夫，看守所狱医杨某毫无人性地说：这就对了。根本不管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陈金凤后被牡丹江爱民区法院非法判刑五年。因她全身长满疥疮，且体检不合格，黑龙江女子监狱拒收，被返回牡丹江看守所，看守所所长于长龙气急败坏地把陈金凤剥光衣服、四肢呈“大”字铐在光板床上，不让大、小便，使陈金凤的身体每况愈下。直到二零零四年九月四日，陈金凤在被看守所非法关押一年零四个月后，被劫入黑龙江女子监狱迫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六年十月份左右，陈金凤因为炼功，被女监九监区（集训队）大队长吕晶华戴手铐、脚镣反铐在床上，导致她心率加快，生活不能自理，于二零零七年初被转关到十监区（监狱医院）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八年四月二十九日，陈金凤结束冤狱回家。</w:t>
                      </w:r>
                    </w:p>
                    <w:p>
                      <w:pPr>
                        <w:pStyle w:val="1"/>
                        <w:ind w:hanging="0"/>
                        <w:jc w:val="center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四次被绑架，遭非法判刑六年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九年四月二十九日，陈金凤在牡丹江北山体育场附近给民众讲真相，被牡丹江地明派出所三个警察绑架，送往看守所。她拒绝照相，拒绝在判决书上签字，被人称“戴老虎”的看守所所长强行戴镣定位，铐在铺环上。因不穿囚服，被值班员郑秀丽指使嫌疑人用脚猛踢头部至晕厥，还被郑秀丽用针扎手。被警察用肘重击心脏，之后疼痛多日，呼吸都困难，不敢用力，最后加重至痉挛，走路艰难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九年八月末左右，陈金凤再次被牡丹江爱民区法院非法判刑六年，再次被劫持到黑龙江女子监狱迫害。二零一五年四月二十九日，陈金凤结束冤狱回家。</w:t>
                      </w:r>
                    </w:p>
                    <w:p>
                      <w:pPr>
                        <w:pStyle w:val="1"/>
                        <w:ind w:hanging="0"/>
                        <w:jc w:val="center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遭经济迫害，迫害中含冤离世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陈金凤原本健康轻盈的身体，在中共的残酷迫害中，生活不能自理，终日卧床。她因被灌芥末油等酷刑，造成内脏严重损伤，晚上躺下要吐一小时的粘液，全身虚热，牙齿脱落，口腔常年溃疡，白天进食后经常呕吐，记忆力衰退。二零二五年三月二十七日，陈金凤含冤离世，终年</w:t>
                      </w:r>
                      <w:r>
                        <w:rPr/>
                        <w:t>74</w:t>
                      </w:r>
                      <w:r>
                        <w:rPr/>
                        <w:t>岁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节选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2">
    <w:name w:val="HTML 预设格式 字符2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23:06:00Z</dcterms:created>
  <dc:creator/>
  <dc:description/>
  <cp:keywords/>
  <dc:language>en-US</dc:language>
  <cp:lastModifiedBy/>
  <cp:lastPrinted>2025-05-09T20:21:00Z</cp:lastPrinted>
  <dcterms:modified xsi:type="dcterms:W3CDTF">2025-05-10T01:21:00Z</dcterms:modified>
  <cp:revision>48</cp:revision>
  <dc:subject/>
  <dc:title> </dc:title>
</cp:coreProperties>
</file>