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11.jpeg" ContentType="image/jpe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1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7.2pt;width:533.5pt;height:95.85pt" coordorigin="15,144" coordsize="10670,1917">
                <v:group id="shape_0" style="position:absolute;left:10685;top:174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5;top:174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5;top:206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174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14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36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1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2.1pt;margin-top:28.4pt;width:530.5pt;height:35.95pt;mso-wrap-style:none;v-text-anchor:middle" type="_x0000_t136">
            <v:path textpathok="t"/>
            <v:textpath on="t" fitshape="t" string="全村都念“法轮大法好，真善忍好”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5930</wp:posOffset>
            </wp:positionH>
            <wp:positionV relativeFrom="paragraph">
              <wp:posOffset>83820</wp:posOffset>
            </wp:positionV>
            <wp:extent cx="3332480" cy="2649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21590</wp:posOffset>
                </wp:positionV>
                <wp:extent cx="2117090" cy="812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12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【明慧网】自从拿起《转法轮》的那一刻起，我第一次翻开书的第二页，看到师父的像片上的眼睛在转，嘴在动。继续往下看，从左上角下来一个师父。我哭了，不知为什么要哭。在翻到第一讲时，不知为什么没有文化的我，这字我都会念。看入迷了的时候，黑字上飘着一行一行的小白字，黑字底下的空儿冒着光。一边哭一边念字，看到句号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转”，这时的我放声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自己也不知为什么？我把我看到的奇迹告诉了两个孩子。我家五口人同时修炼了法轮佛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全村都念“法轮大法好，真善忍好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先从我们村子开始讲大法好！我就一家不落地讲，全村人都知道大法好。我开始无私无我修自己，谁家有困难我就帮，谁家有大事小情我都去讲大法好，谁家婆媳骂仗我去劝架讲大法好，俩口子打仗我也去讲大法好。大法的法理把人的心结打开了，他们都说：“我们家里要早有你这样的人，也不会造成这样！”我说：“我不学大法我也不会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举个例子：老伍媳妇跟婆婆打了十一年仗。一天，我给老伍媳妇送辣椒秧，她说还没吃饭呢！屋子也没收拾。我说怎么这么晚不吃饭？她说孩子哭做不了。我说这是我家补缺苗空的，我就不补了给你吧。今年缺辣椒秧。她说：“老姨，你真好！你不学法轮功是不会给我的。”我说：“是，你栽到园子里吃个方便。”我走时，老伍媳妇把我送出大门，她家的猪朝我嗷嗷地嚎叫。我问老伍媳妇，猪怎么嚎叫？她说还没喂猪呢，饿得猪叫。我说：“你是这村最傻最傻的傻媳妇！”老伍媳妇脸一下红了，她说：“老姨呀，你咋这么说我？”我说：“你听着，你公公婆婆今年把地卖了，有时间哄孩子，又有钱给孩子买好吃的。你叫个爸妈给我哄哄孩子，他老俩口哄孩子是应该的，还不欠他们的人情。你又不累，你种十垧地是你的收入，喂一百头猪都是你的，多好！婆媳还和睦了，多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老伍媳妇说：“老姨，我开窍了。我跟婆婆打了十一年的仗，我婆家人，娘家人谁劝都劝不了我。这回我真开窍了。我现在就给我婆婆送孩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此以后，婆婆哄着孩子，收拾屋子、喂猪。老头子铲大园子、做饭。老伍媳妇给公公婆婆做衣服、做鞋、买好吃的。一家人不但和睦了，老太太还得了法了，全家人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传人，传的全村都受益了，都念“法轮大法好，真善忍好”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left="780"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世人明真相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都顶着上级的命令保护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镇政法委书记，派出所警察开着警车来我村检查，看到电线杆贴满了“法轮大法好，真善忍好”、“世界需要真善忍”、“天灭中共”的大粘贴，这大官看到特别震惊！就开车找村书记和村长说：“你村贴得满大街，你们看不见吗？”村长说：“多好看啊！贴呗！对老百姓有好处，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坏处，怕啥！”政法委书记说村长：“你快去一个不落地揭掉，上级不让。”村长说：“我可不去，愿揭你们自己去揭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政法委书记、警察自己站到警车上使劲地够、揭，等揭到老百姓大门口的电线杆上，揭到谁家谁不让。政法委书记服了，说我：“你怎么把这一村人弄得心这么齐！怎么这么听话！”我立刻说：“你不在这村，你在这村你也这样！”他马上说：“以后你就是这村的协调委员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我女儿去农村讲真相，被恶人举报。派出所所长和一警察开着警车赶到，叫我女儿上车，我女儿高兴地上车了，准备讲真相，所长说：“不用讲了，下车吧！把你的真相币给我换点，把你的护身符给我们几个。”换完后，我女儿说：“你就把我拉到家再下车吧。”于是女儿到村边下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此我镇二十八个村的老百姓和村干部，再没有举报法轮功的人，政府干部三年一换，每届干部都顶着上级的命令保护大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bookmarkStart w:id="0" w:name="zip9"/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  <w:bookmarkEnd w:id="0"/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9.4pt;mso-wrap-distance-left:9.05pt;mso-wrap-distance-right:9.05pt;mso-wrap-distance-top:0pt;mso-wrap-distance-bottom:0pt;margin-top:1.7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【明慧网】自从拿起《转法轮》的那一刻起，我第一次翻开书的第二页，看到师父的像片上的眼睛在转，嘴在动。继续往下看，从左上角下来一个师父。我哭了，不知为什么要哭。在翻到第一讲时，不知为什么没有文化的我，这字我都会念。看入迷了的时候，黑字上飘着一行一行的小白字，黑字底下的空儿冒着光。一边哭一边念字，看到句号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转”，这时的我放声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自己也不知为什么？我把我看到的奇迹告诉了两个孩子。我家五口人同时修炼了法轮佛法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全村都念“法轮大法好，真善忍好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先从我们村子开始讲大法好！我就一家不落地讲，全村人都知道大法好。我开始无私无我修自己，谁家有困难我就帮，谁家有大事小情我都去讲大法好，谁家婆媳骂仗我去劝架讲大法好，俩口子打仗我也去讲大法好。大法的法理把人的心结打开了，他们都说：“我们家里要早有你这样的人，也不会造成这样！”我说：“我不学大法我也不会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举个例子：老伍媳妇跟婆婆打了十一年仗。一天，我给老伍媳妇送辣椒秧，她说还没吃饭呢！屋子也没收拾。我说怎么这么晚不吃饭？她说孩子哭做不了。我说这是我家补缺苗空的，我就不补了给你吧。今年缺辣椒秧。她说：“老姨，你真好！你不学法轮功是不会给我的。”我说：“是，你栽到园子里吃个方便。”我走时，老伍媳妇把我送出大门，她家的猪朝我嗷嗷地嚎叫。我问老伍媳妇，猪怎么嚎叫？她说还没喂猪呢，饿得猪叫。我说：“你是这村最傻最傻的傻媳妇！”老伍媳妇脸一下红了，她说：“老姨呀，你咋这么说我？”我说：“你听着，你公公婆婆今年把地卖了，有时间哄孩子，又有钱给孩子买好吃的。你叫个爸妈给我哄哄孩子，他老俩口哄孩子是应该的，还不欠他们的人情。你又不累，你种十垧地是你的收入，喂一百头猪都是你的，多好！婆媳还和睦了，多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老伍媳妇说：“老姨，我开窍了。我跟婆婆打了十一年的仗，我婆家人，娘家人谁劝都劝不了我。这回我真开窍了。我现在就给我婆婆送孩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此以后，婆婆哄着孩子，收拾屋子、喂猪。老头子铲大园子、做饭。老伍媳妇给公公婆婆做衣服、做鞋、买好吃的。一家人不但和睦了，老太太还得了法了，全家人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传人，传的全村都受益了，都念“法轮大法好，真善忍好”！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left="780"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世人明真相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都顶着上级的命令保护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镇政法委书记，派出所警察开着警车来我村检查，看到电线杆贴满了“法轮大法好，真善忍好”、“世界需要真善忍”、“天灭中共”的大粘贴，这大官看到特别震惊！就开车找村书记和村长说：“你村贴得满大街，你们看不见吗？”村长说：“多好看啊！贴呗！对老百姓有好处，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坏处，怕啥！”政法委书记说村长：“你快去一个不落地揭掉，上级不让。”村长说：“我可不去，愿揭你们自己去揭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政法委书记、警察自己站到警车上使劲地够、揭，等揭到老百姓大门口的电线杆上，揭到谁家谁不让。政法委书记服了，说我：“你怎么把这一村人弄得心这么齐！怎么这么听话！”我立刻说：“你不在这村，你在这村你也这样！”他马上说：“以后你就是这村的协调委员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我女儿去农村讲真相，被恶人举报。派出所所长和一警察开着警车赶到，叫我女儿上车，我女儿高兴地上车了，准备讲真相，所长说：“不用讲了，下车吧！把你的真相币给我换点，把你的护身符给我们几个。”换完后，我女儿说：“你就把我拉到家再下车吧。”于是女儿到村边下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此我镇二十八个村的老百姓和村干部，再没有举报法轮功的人，政府干部三年一换，每届干部都顶着上级的命令保护大法弟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bookmarkStart w:id="1" w:name="zip9"/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  <w:bookmarkEnd w:id="1"/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3760</wp:posOffset>
                </wp:positionH>
                <wp:positionV relativeFrom="paragraph">
                  <wp:posOffset>17780</wp:posOffset>
                </wp:positionV>
                <wp:extent cx="2117090" cy="8021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02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1.65pt;mso-wrap-distance-left:9.05pt;mso-wrap-distance-right:9.05pt;mso-wrap-distance-top:0pt;mso-wrap-distance-bottom:0pt;margin-top:1.4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3465</wp:posOffset>
                </wp:positionH>
                <wp:positionV relativeFrom="paragraph">
                  <wp:posOffset>16510</wp:posOffset>
                </wp:positionV>
                <wp:extent cx="2117090" cy="5236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23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12.3pt;mso-wrap-distance-left:9.05pt;mso-wrap-distance-right:9.05pt;mso-wrap-distance-top:0pt;mso-wrap-distance-bottom:0pt;margin-top:1.3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5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河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pt;width:533.55pt;height:21.85pt" coordorigin="0,112" coordsize="10671,437">
                <v:shape id="shape_0" stroked="f" o:allowincell="f" style="position:absolute;left:0;top:11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5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河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54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214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75pt;margin-top:8.9pt;width:345.7pt;height:23.1pt;mso-wrap-style:none;v-text-anchor:middle" type="_x0000_t136">
            <v:path textpathok="t"/>
            <v:textpath on="t" fitshape="t" string="河南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2790</wp:posOffset>
                </wp:positionH>
                <wp:positionV relativeFrom="paragraph">
                  <wp:posOffset>15240</wp:posOffset>
                </wp:positionV>
                <wp:extent cx="2250440" cy="5364480"/>
                <wp:effectExtent l="0" t="0" r="413893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5364360"/>
                          <a:chOff x="0" y="0"/>
                          <a:chExt cx="2250360" cy="5364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3868920"/>
                            <a:ext cx="207504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" y="423000"/>
                            <a:ext cx="2214720" cy="33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40392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1.2pt;width:177.2pt;height:422.35pt" coordorigin="7154,24" coordsize="3544,8447">
                <v:shape id="shape_0" stroked="f" o:allowincell="f" style="position:absolute;left:7334;top:6117;width:3267;height:23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10;top:690;width:3487;height:5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00b050" stroked="f" o:allowincell="f" style="position:absolute;left:7154;top:24;width:338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4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 xml:space="preserve">    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26005</wp:posOffset>
            </wp:positionH>
            <wp:positionV relativeFrom="paragraph">
              <wp:posOffset>143510</wp:posOffset>
            </wp:positionV>
            <wp:extent cx="2124075" cy="1410970"/>
            <wp:effectExtent l="0" t="0" r="0" b="0"/>
            <wp:wrapNone/>
            <wp:docPr id="11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0</wp:posOffset>
                </wp:positionH>
                <wp:positionV relativeFrom="paragraph">
                  <wp:posOffset>873125</wp:posOffset>
                </wp:positionV>
                <wp:extent cx="2095500" cy="9448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.4pt;mso-wrap-distance-left:9.05pt;mso-wrap-distance-right:9.05pt;mso-wrap-distance-top:0pt;mso-wrap-distance-bottom:0pt;margin-top:68.7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132715</wp:posOffset>
                </wp:positionV>
                <wp:extent cx="2095500" cy="51936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南省信阳市淮滨县公安局绑架多名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四月二十四日上午，河南省信阳市淮滨县公安局（至少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）绑架了在一幼儿园（任绪兰女儿私办）打工的汪海霞、贾怀楼（男）两法轮功学员，下午又绑架了在任绪兰女儿家学法的孙树芳、何自青、戴学琴、张玉勤、任绪兰、徐立芳六人，徐立芳二十五日被放回（但听说必须每天到公安局去签到，直到五月九日），其七人被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。任绪兰女儿女婿都被叫去问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汪海霞是安徽省临泉县人，据说，那边公安局在找她，想知道她天天在干啥，和这边公安局联系上了，就在她的电瓶车上安装了一个窃听器，监控她，发现她经常到任绪兰女儿家，因此二十四日一天绑架了八人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南渑池县杨青怡、马淑芳被绑架迫害情况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四月一日上午，河南渑池县法轮功学员杨青怡、马淑芳同时被渑池县国保大队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青怡在渑池县二高学校被绑架到家里抄家；马淑芳被国保警察以倒车撞到了车为由被骗到车前绑架，然后到家里抄家。马淑芳被绑架到拘留所，以莫须有的扰乱社会治安名义被行政拘留十三天。杨青怡被刑事拘留，后因为身体原因取保候审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南平顶山市卫东区多名法轮功学员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四月二十九日，河南平顶山市卫东区多名法轮功学员被绑架，参与绑架的警察是当地派出所。派出所一警察说：“盯了两个月，谁什么时间进去炼功，谁什么时间出去都清清楚楚。”一女法轮功学员因为血压高没有被拘留，送回了家。一郑姓法轮功学员被绑架拘留，一个叫小文的法轮功学员被拘留。具体更详细的情况待查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95pt;mso-wrap-distance-left:9.05pt;mso-wrap-distance-right:9.05pt;mso-wrap-distance-top:0pt;mso-wrap-distance-bottom:0pt;margin-top:10.4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南省信阳市淮滨县公安局绑架多名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四月二十四日上午，河南省信阳市淮滨县公安局（至少</w:t>
                      </w:r>
                      <w:r>
                        <w:rPr/>
                        <w:t>4</w:t>
                      </w:r>
                      <w:r>
                        <w:rPr/>
                        <w:t>人）绑架了在一幼儿园（任绪兰女儿私办）打工的汪海霞、贾怀楼（男）两法轮功学员，下午又绑架了在任绪兰女儿家学法的孙树芳、何自青、戴学琴、张玉勤、任绪兰、徐立芳六人，徐立芳二十五日被放回（但听说必须每天到公安局去签到，直到五月九日），其七人被拘留</w:t>
                      </w:r>
                      <w:r>
                        <w:rPr/>
                        <w:t>15</w:t>
                      </w:r>
                      <w:r>
                        <w:rPr/>
                        <w:t>日。任绪兰女儿女婿都被叫去问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汪海霞是安徽省临泉县人，据说，那边公安局在找她，想知道她天天在干啥，和这边公安局联系上了，就在她的电瓶车上安装了一个窃听器，监控她，发现她经常到任绪兰女儿家，因此二十四日一天绑架了八人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南渑池县杨青怡、马淑芳被绑架迫害情况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四月一日上午，河南渑池县法轮功学员杨青怡、马淑芳同时被渑池县国保大队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青怡在渑池县二高学校被绑架到家里抄家；马淑芳被国保警察以倒车撞到了车为由被骗到车前绑架，然后到家里抄家。马淑芳被绑架到拘留所，以莫须有的扰乱社会治安名义被行政拘留十三天。杨青怡被刑事拘留，后因为身体原因取保候审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南平顶山市卫东区多名法轮功学员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四月二十九日，河南平顶山市卫东区多名法轮功学员被绑架，参与绑架的警察是当地派出所。派出所一警察说：“盯了两个月，谁什么时间进去炼功，谁什么时间出去都清清楚楚。”一女法轮功学员因为血压高没有被拘留，送回了家。一郑姓法轮功学员被绑架拘留，一个叫小文的法轮功学员被拘留。具体更详细的情况待查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9975</wp:posOffset>
                </wp:positionH>
                <wp:positionV relativeFrom="paragraph">
                  <wp:posOffset>111760</wp:posOffset>
                </wp:positionV>
                <wp:extent cx="2095500" cy="36487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4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7.3pt;mso-wrap-distance-left:9.05pt;mso-wrap-distance-right:9.05pt;mso-wrap-distance-top:0pt;mso-wrap-distance-bottom:0pt;margin-top:8.8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7760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793.95pt;width:162.75pt;height:40.05pt" coordorigin="7776,15879" coordsize="3255,801">
                <v:shape id="shape_0" fillcolor="#0000cc" stroked="t" o:allowincell="f" style="position:absolute;left:7776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835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9055;top:15879;width:778;height:801">
                  <v:shape id="shape_0" stroked="f" o:allowincell="f" style="position:absolute;left:9055;top:15879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55;top:15879;width:777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</wp:posOffset>
                </wp:positionH>
                <wp:positionV relativeFrom="paragraph">
                  <wp:posOffset>8257540</wp:posOffset>
                </wp:positionV>
                <wp:extent cx="4427855" cy="1851660"/>
                <wp:effectExtent l="5715" t="5080" r="58934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法轮功学员为什么要出来发破网卡、讲真相？-2" descr=""/>
                          <pic:cNvPicPr/>
                        </pic:nvPicPr>
                        <pic:blipFill>
                          <a:blip r:embed="rId18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650.2pt;width:348.65pt;height:145.8pt" coordorigin="399,13004" coordsize="6973,2916">
                <v:shape id="shape_0" stroked="f" o:allowincell="f" style="position:absolute;left:546;top:13450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99;top:13004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1119;top:13153;width:5659;height:35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38100</wp:posOffset>
                </wp:positionV>
                <wp:extent cx="6677025" cy="930910"/>
                <wp:effectExtent l="5715" t="5080" r="5080" b="5715"/>
                <wp:wrapNone/>
                <wp:docPr id="1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930960"/>
                        </a:xfrm>
                        <a:prstGeom prst="roundRect">
                          <a:avLst>
                            <a:gd name="adj" fmla="val 9231"/>
                          </a:avLst>
                        </a:pr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8" stroked="t" o:allowincell="f" style="position:absolute;margin-left:0.75pt;margin-top:3pt;width:525.7pt;height:73.25pt;mso-wrap-style:none;v-text-anchor:middle">
                <v:fill o:detectmouseclick="t" on="false"/>
                <v:stroke color="#ffc000" weight="9360" joinstyle="miter" endcap="flat"/>
                <w10:wrap type="none"/>
              </v:roundrect>
            </w:pict>
          </mc:Fallback>
        </mc:AlternateContent>
        <w:pict>
          <v:shape id="shape_0" fillcolor="red" stroked="f" o:allowincell="f" style="position:absolute;margin-left:11.05pt;margin-top:7.5pt;width:19.8pt;height:63.85pt;mso-wrap-style:none;v-text-anchor:middle" type="_x0000_t136">
            <v:path textpathok="t"/>
            <v:textpath on="t" fitshape="t" string="你&#10;知&#10;道&#10;吗" style="font-family:&quot;隶书&quot;;font-size:24pt"/>
            <v:fill o:detectmouseclick="t" type="solid" color2="aqua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850</wp:posOffset>
                </wp:positionH>
                <wp:positionV relativeFrom="paragraph">
                  <wp:posOffset>114300</wp:posOffset>
                </wp:positionV>
                <wp:extent cx="6026150" cy="838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bCs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法轮大法也称法轮功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月传出的佛家上乘修炼大法，至今已弘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种语言出版发行。李洪志先生和法轮大法获得各国政府各类褒奖、支持决议案和信函逾万项。“真、善、忍”的信仰得到世界各族裔民众的爱戴和尊敬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但却在中国一直遭受迫害。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等线" w:hAnsi="等线" w:eastAsia="等线" w:cs="等线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 w:cs="等线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66pt;mso-wrap-distance-left:9.05pt;mso-wrap-distance-right:9.05pt;mso-wrap-distance-top:0pt;mso-wrap-distance-bottom:0pt;margin-top:9pt;mso-position-vertical-relative:text;margin-left: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bCs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1"/>
                          <w:szCs w:val="21"/>
                        </w:rPr>
                        <w:t>法轮大法也称法轮功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1"/>
                          <w:szCs w:val="21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1"/>
                          <w:szCs w:val="21"/>
                        </w:rPr>
                        <w:t>月传出的佛家上乘修炼大法，至今已弘传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1"/>
                          <w:szCs w:val="21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1"/>
                          <w:szCs w:val="21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1"/>
                          <w:szCs w:val="21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1"/>
                          <w:szCs w:val="21"/>
                        </w:rPr>
                        <w:t>种语言出版发行。李洪志先生和法轮大法获得各国政府各类褒奖、支持决议案和信函逾万项。“真、善、忍”的信仰得到世界各族裔民众的爱戴和尊敬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1"/>
                          <w:szCs w:val="21"/>
                        </w:rPr>
                        <w:t>但却在中国一直遭受迫害。◇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等线" w:hAnsi="等线" w:eastAsia="等线" w:cs="等线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等线" w:cs="等线" w:ascii="等线" w:hAnsi="等线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 w:cs="等线"/>
                          <w:sz w:val="22"/>
                          <w:szCs w:val="21"/>
                        </w:rPr>
                      </w:pPr>
                      <w:r>
                        <w:rPr>
                          <w:rFonts w:eastAsia="等线" w:cs="等线" w:ascii="等线" w:hAnsi="等线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108700</wp:posOffset>
            </wp:positionH>
            <wp:positionV relativeFrom="paragraph">
              <wp:posOffset>9525</wp:posOffset>
            </wp:positionV>
            <wp:extent cx="577850" cy="310515"/>
            <wp:effectExtent l="0" t="0" r="0" b="0"/>
            <wp:wrapNone/>
            <wp:docPr id="2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778625" cy="2893695"/>
                <wp:effectExtent l="0" t="0" r="819531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1400_页面_1_图像_000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字体颜色接近--1400例假新闻  您看穿了吗？-1" descr=""/>
                          <pic:cNvPicPr/>
                        </pic:nvPicPr>
                        <pic:blipFill>
                          <a:blip r:embed="rId22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35pt;width:533.75pt;height:227.85pt" coordorigin="0,147" coordsize="10675,4557">
                <v:shape id="shape_0" stroked="f" o:allowincell="f" style="position:absolute;left:0;top:91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010;width:1787;height:254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90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1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4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61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215;width:6965;height:63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8710</wp:posOffset>
                </wp:positionH>
                <wp:positionV relativeFrom="paragraph">
                  <wp:posOffset>7504430</wp:posOffset>
                </wp:positionV>
                <wp:extent cx="2087880" cy="2608580"/>
                <wp:effectExtent l="1270" t="635" r="639889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5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pt;margin-top:590.9pt;width:188.95pt;height:205.4pt" coordorigin="7256,11818" coordsize="3779,4108">
                <v:group id="shape_0" style="position:absolute;left:7746;top:11818;width:3288;height:4108">
                  <v:shape id="shape_0" stroked="f" o:allowincell="f" style="position:absolute;left:7803;top:11853;width:3174;height:213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6;top:14036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46;top:11818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7257;top:12602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.15pt;margin-top:590.55pt;width:531.2pt;height:27.8pt;mso-wrap-style:none;v-text-anchor:middle" type="_x0000_t136">
            <v:path textpathok="t"/>
            <v:textpath on="t" fitshape="t" string="警察说：“发资料时把自己包装的严实些”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0276205</wp:posOffset>
                </wp:positionV>
                <wp:extent cx="2095500" cy="1663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2"/>
                              <w:jc w:val="both"/>
                              <w:outlineLvl w:val="3"/>
                              <w:rPr>
                                <w:rFonts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麻城市夫子河镇法轮功学员傅易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四月十五日，经过多天的蹲坑跟踪，湖北麻城市夫子河镇派出所绑架了法轮功学员傅易（音），具体绑架的时间与地点目前尚不清楚。据说原因是他发了几封讲真相的信。傅易是李梦香的儿子，李梦香母子在麻城市城区租住的房子门被撬开，锁被撬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梦香是麻城市夫子河镇付兴村人，二零一七年三月七日因在武汉市新洲徐古街挂真相条幅被绑架，二零一八年三月三十日被新洲区法院非法判刑两年。李梦香提起上诉，武汉市中级法院维持原判。李梦香还被罚款四千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1pt;mso-wrap-distance-left:9.05pt;mso-wrap-distance-right:9.05pt;mso-wrap-distance-top:0pt;mso-wrap-distance-bottom:0pt;margin-top:809.1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2"/>
                        <w:jc w:val="both"/>
                        <w:outlineLvl w:val="3"/>
                        <w:rPr>
                          <w:rFonts w:cs="宋体;SimSun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麻城市夫子河镇法轮功学员傅易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四月十五日，经过多天的蹲坑跟踪，湖北麻城市夫子河镇派出所绑架了法轮功学员傅易（音），具体绑架的时间与地点目前尚不清楚。据说原因是他发了几封讲真相的信。傅易是李梦香的儿子，李梦香母子在麻城市城区租住的房子门被撬开，锁被撬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梦香是麻城市夫子河镇付兴村人，二零一七年三月七日因在武汉市新洲徐古街挂真相条幅被绑架，二零一八年三月三十日被新洲区法院非法判刑两年。李梦香提起上诉，武汉市中级法院维持原判。李梦香还被罚款四千元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10234295</wp:posOffset>
                </wp:positionV>
                <wp:extent cx="2095500" cy="774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.1pt;mso-wrap-distance-left:9.05pt;mso-wrap-distance-right:9.05pt;mso-wrap-distance-top:0pt;mso-wrap-distance-bottom:0pt;margin-top:805.8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960</wp:posOffset>
                </wp:positionH>
                <wp:positionV relativeFrom="paragraph">
                  <wp:posOffset>10477500</wp:posOffset>
                </wp:positionV>
                <wp:extent cx="2095500" cy="4508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82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7896225</wp:posOffset>
                </wp:positionV>
                <wp:extent cx="2102485" cy="25946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个法轮功学员说：“我有个亲戚是警察，局长提拔他到县国保当大队长，他把这事告诉了妻子，他妻子极力阻拦：‘可千万别去……谁抓修炼法轮功的人谁倒楣，你想短命呀？’”后来这个警察没去国保，到别的部门当头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但是，也有不怕遭报，公开喧嚣的。有个法轮功学员说：“多年前，我被警察抓到洗脑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子杨春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讲话时说：‘我不怕你们发正念，你看我这体重（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斤），正愁减肥还减不下去呢，你们帮我清理清理。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公室的司机，开车去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，路上出了车祸，车上别的警察都没事，他却被撞死了。后来，杨春悦也死于骨癌。他妻子见人就哭：‘我们杨家做了什么缺德事呀……’精神失常，经常疯疯癫癫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古至今，善恶报应丝毫不爽，这些年迫害法轮功的人，大大小小恶报不断，已经是在警示作恶者赶快放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文／内蒙古大法弟子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4.3pt;mso-wrap-distance-left:9.05pt;mso-wrap-distance-right:9.05pt;mso-wrap-distance-top:0pt;mso-wrap-distance-bottom:0pt;margin-top:621.7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个法轮功学员说：“我有个亲戚是警察，局长提拔他到县国保当大队长，他把这事告诉了妻子，他妻子极力阻拦：‘可千万别去……谁抓修炼法轮功的人谁倒楣，你想短命呀？’”后来这个警察没去国保，到别的部门当头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但是，也有不怕遭报，公开喧嚣的。有个法轮功学员说：“多年前，我被警察抓到洗脑班，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子杨春悦</w:t>
                      </w:r>
                      <w:r>
                        <w:rPr>
                          <w:sz w:val="22"/>
                          <w:szCs w:val="22"/>
                        </w:rPr>
                        <w:t>在讲话时说：‘我不怕你们发正念，你看我这体重（有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多斤），正愁减肥还减不下去呢，你们帮我清理清理。’</w:t>
                      </w:r>
                      <w:r>
                        <w:rPr>
                          <w:sz w:val="22"/>
                          <w:szCs w:val="22"/>
                        </w:rPr>
                        <w:t>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公室的司机，开车去抓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时，路上出了车祸，车上别的警察都没事，他却被撞死了。后来，杨春悦也死于骨癌。他妻子见人就哭：‘我们杨家做了什么缺德事呀……’精神失常，经常疯疯癫癫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古至今，善恶报应丝毫不爽，这些年迫害法轮功的人，大大小小恶报不断，已经是在警示作恶者赶快放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文／内蒙古大法弟子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7893685</wp:posOffset>
                </wp:positionV>
                <wp:extent cx="2102485" cy="25749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2.75pt;mso-wrap-distance-left:9.05pt;mso-wrap-distance-right:9.05pt;mso-wrap-distance-top:0pt;mso-wrap-distance-bottom:0pt;margin-top:621.5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7897495</wp:posOffset>
                </wp:positionV>
                <wp:extent cx="2102485" cy="25717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2.5pt;mso-wrap-distance-left:9.05pt;mso-wrap-distance-right:9.05pt;mso-wrap-distance-top:0pt;mso-wrap-distance-bottom:0pt;margin-top:621.8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86"/>
    <w:family w:val="script"/>
    <w:pitch w:val="default"/>
  </w:font>
  <w:font w:name="隶书">
    <w:charset w:val="01"/>
    <w:family w:val="roman"/>
    <w:pitch w:val="default"/>
  </w:font>
  <w:font w:name="宋体">
    <w:charset w:val="01"/>
    <w:family w:val="roman"/>
    <w:pitch w:val="default"/>
  </w:font>
  <w:font w:name="等线">
    <w:charset w:val="86"/>
    <w:family w:val="auto"/>
    <w:pitch w:val="variable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23:26:00Z</dcterms:created>
  <dc:creator/>
  <dc:description/>
  <cp:keywords/>
  <dc:language>en-US</dc:language>
  <cp:lastModifiedBy>andre</cp:lastModifiedBy>
  <cp:lastPrinted>2025-05-09T20:28:00Z</cp:lastPrinted>
  <dcterms:modified xsi:type="dcterms:W3CDTF">2025-05-10T01:28:00Z</dcterms:modified>
  <cp:revision>37</cp:revision>
  <dc:subject/>
  <dc:title/>
</cp:coreProperties>
</file>