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48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48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47900" stroked="f" o:allowincell="f" style="position:absolute;margin-left:1.2pt;margin-top:1.6pt;width:530.2pt;height:34.1pt;mso-wrap-style:none;v-text-anchor:middle" type="_x0000_t136">
            <v:path textpathok="t"/>
            <v:textpath on="t" fitshape="t" string="修炼法轮大法　我变得善良、平和" style="font-family:&quot;方正粗圆简体&quot;;font-size:20pt"/>
            <v:fill o:detectmouseclick="t" type="solid" color2="#5b86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65345</wp:posOffset>
            </wp:positionH>
            <wp:positionV relativeFrom="paragraph">
              <wp:posOffset>27305</wp:posOffset>
            </wp:positionV>
            <wp:extent cx="2094230" cy="21990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2095500" cy="1729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【明慧网】这么多年来，楼上楼下的邻居我都与他们相处得很好，谁家有事都去帮忙，都给他们讲了真相，做了“三退”（退出中共党、团、队），以至于我被不明真相的人举报，警察来我家楼下骚扰时，楼下的两个邻居都为我说公道话，一个邻居说：“她心眼可好了，总帮助别人。”另一个邻居说：“她是个好人，二十年来楼门前的雪都是她扫的。”警察听后默不作声，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我是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  <w:t>1997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年得法的老年大法弟子。大法给了我一个健康的身体，过去的十几种病不翼而飞。大法提升了我的品行，使我变得善良、平和，遇到矛盾找自己，处处事事为别人着想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6.2pt;mso-wrap-distance-left:9.05pt;mso-wrap-distance-right:9.05pt;mso-wrap-distance-top:0pt;mso-wrap-distance-bottom:0pt;margin-top: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【明慧网】这么多年来，楼上楼下的邻居我都与他们相处得很好，谁家有事都去帮忙，都给他们讲了真相，做了“三退”（退出中共党、团、队），以至于我被不明真相的人举报，警察来我家楼下骚扰时，楼下的两个邻居都为我说公道话，一个邻居说：“她心眼可好了，总帮助别人。”另一个邻居说：“她是个好人，二十年来楼门前的雪都是她扫的。”警察听后默不作声，就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我是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  <w:t>1997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年得法的老年大法弟子。大法给了我一个健康的身体，过去的十几种病不翼而飞。大法提升了我的品行，使我变得善良、平和，遇到矛盾找自己，处处事事为别人着想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0610</wp:posOffset>
                </wp:positionH>
                <wp:positionV relativeFrom="paragraph">
                  <wp:posOffset>88900</wp:posOffset>
                </wp:positionV>
                <wp:extent cx="2095500" cy="1741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7.1pt;mso-wrap-distance-left:9.05pt;mso-wrap-distance-right:9.05pt;mso-wrap-distance-top:0pt;mso-wrap-distance-bottom:0pt;margin-top:7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88265</wp:posOffset>
                </wp:positionV>
                <wp:extent cx="4394835" cy="2476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4880" cy="24840"/>
                          <a:chOff x="0" y="0"/>
                          <a:chExt cx="4394880" cy="248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4395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3400"/>
                            <a:ext cx="439524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6.95pt;width:346.05pt;height:1.95pt" coordorigin="24,139" coordsize="6921,39">
                <v:shape id="shape_0" stroked="t" o:allowincell="f" style="position:absolute;left:24;top:139;width:6921;height:2" type="_x0000_t32">
                  <v:stroke color="#bf8f00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4;top:176;width:6921;height:2" type="_x0000_t32">
                  <v:stroke color="#bf8f00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2860</wp:posOffset>
                </wp:positionV>
                <wp:extent cx="2095500" cy="5948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4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4"/>
                                <w:szCs w:val="22"/>
                              </w:rPr>
                              <w:t>丈夫因祸得福，喜得大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99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的一天晚上，丈夫发脾气摔饭碗，碗碴子反弹伤了他的右眼。在医院手术后，他的视力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0.0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几近失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丈夫修炼法轮大法三个月后，受伤的右眼看小字比左眼还清楚。抽了三十几年的烟，以前怎么戒也戒不了，修大法后没费一点劲就戒了。修炼到第四个年头的时候，丈夫五个晚上不能躺下睡觉，只能坐着，每晚咳一痰盂的痰，但白天他还可以照常上班，人很精神也不困。五天之后，他就不再咳了，把抽烟造成的肺洗干净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center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4"/>
                                <w:szCs w:val="22"/>
                              </w:rPr>
                              <w:t>我修大法后各种疾病不翼而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未修炼法轮功前，我有十几种病：风湿、胃病、脑动脉硬化、鼻炎、咽炎、支气管扩张等疾病，尤其风湿困扰了我三十年，中医、西医、偏方、各种气功我都试了，也不好使。修炼大法三个月后，各种疾病不翼而飞。师父在给我清理身体时表现：在右手中指指甲盖旁边，先红后肿，慢慢越长越大，象个大瘤子似的，先出黄脓，后出绿脓，打坐时一点不疼，感觉很胀。我用针把它刺破，从此风湿等疾病就没了，大法真是太神奇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从那时起，我就认定法轮大法，坚修大法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如一日，从未落过炼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修炼前，我是个争强好胜的人，修炼后认识到妒嫉心、争斗心、显示心、利益之心、面子心等等人心都是不好的。通过不断地学法，领悟大法的内涵，提升自己的修为。看淡名利情，做个越来越好的人。认识我的人都说我象换了一个人一样，变得平和、善良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center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4"/>
                                <w:szCs w:val="22"/>
                              </w:rPr>
                              <w:t>在法中归正自己  善待丈夫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风云突变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后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残酷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功。那几年，丈夫出于害怕，不让我与法轮功学员接触来往，也不让我出去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../../%5C%5Cmh%5Cglossary.html" \l "8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当时，我心里愤愤不平，认为他没良心，从大法中受益，却不敢为大法说句公道话。对丈夫由妒生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丈夫渐渐放弃了修炼，迷上了二胡，还搞男女关系，这更刺激了我，妒嫉心、怨恨心、争斗心大爆发，使我非常消沉，一晃就是好几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通过不断地看书学法，修炼自己，各种人心淡了很多，也慢慢地知道向内找自己，认识到是自己的人心招来的麻烦：自己对丈夫的过于依赖，还有色欲心，妒嫉心，怨恨心，把丈夫推了出去。想起大法师父讲的法理，这些心都不要，正念清除干扰，把自己当修炼人，摆正与人的关系，按大法的真、善、忍要求去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就这样，我生出了慈悲心，觉得丈夫和那个女人都很可怜，就这么一念，那些人心都没有了，丈夫也重新走回了大法修炼的路，那个女人也知道自己做的不对，也不再找丈夫了，我还特意登门给她做了三退。这真是“佛光普照，礼义圆明”（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;SimSun"/>
                                  <w:sz w:val="22"/>
                                  <w:szCs w:val="22"/>
                                </w:rPr>
                                <w:t>《转法轮》</w:t>
                              </w:r>
                            </w:hyperlink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），众生得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center"/>
                              <w:rPr>
                                <w:rFonts w:ascii="方正兰亭中黑_GBK" w:hAnsi="方正兰亭中黑_GBK" w:eastAsia="方正兰亭中黑_GBK" w:cs="黑体;SimHei"/>
                                <w:kern w:val="2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kern w:val="2"/>
                                <w:sz w:val="24"/>
                                <w:szCs w:val="22"/>
                                <w:lang w:val="en-US"/>
                              </w:rPr>
                              <w:t>我受益更要向世人传递真相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为了让更多的世人知道大法好的真相，我向世人讲述我修炼法轮大法亲身受益的经过，讲大法美好的真相。吴姐在七十岁那年得了胃癌，做</w:t>
                            </w:r>
                            <w:r>
                              <w:rPr>
                                <w:rFonts w:ascii="Calibri" w:hAnsi="Calibri" w:cs="Calibr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了</w:t>
                            </w:r>
                            <w:r>
                              <w:rPr>
                                <w:rFonts w:ascii="Calibri" w:hAnsi="Calibri" w:cs="Calibr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手术切除，还做了四次化疗，身体状况很差，人也瘦了。我得知后，就告诉她：可以试试修炼法轮功，会受益的。吴姐信了，开始学法炼功，三个月后胃癌痊愈了。能吃能喝，身体状态非常好。她全家人看到大法的神奇，明白了真相，原来法轮功是教人向善、做好人的功法呀！认清中共邪党的邪恶，做了三退，一家人都得救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kern w:val="2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河北大法弟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8.4pt;mso-wrap-distance-left:9.05pt;mso-wrap-distance-right:9.05pt;mso-wrap-distance-top:0pt;mso-wrap-distance-bottom:0pt;margin-top:1.8pt;mso-position-vertical-relative:text;margin-left:-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4"/>
                          <w:szCs w:val="22"/>
                        </w:rPr>
                        <w:t>丈夫因祸得福，喜得大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199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的一天晚上，丈夫发脾气摔饭碗，碗碴子反弹伤了他的右眼。在医院手术后，他的视力为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0.0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，几近失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丈夫修炼法轮大法三个月后，受伤的右眼看小字比左眼还清楚。抽了三十几年的烟，以前怎么戒也戒不了，修大法后没费一点劲就戒了。修炼到第四个年头的时候，丈夫五个晚上不能躺下睡觉，只能坐着，每晚咳一痰盂的痰，但白天他还可以照常上班，人很精神也不困。五天之后，他就不再咳了，把抽烟造成的肺洗干净了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center"/>
                        <w:rPr>
                          <w:rFonts w:ascii="方正兰亭中黑_GBK" w:hAnsi="方正兰亭中黑_GBK" w:eastAsia="方正兰亭中黑_GBK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4"/>
                          <w:szCs w:val="22"/>
                        </w:rPr>
                        <w:t>我修大法后各种疾病不翼而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未修炼法轮功前，我有十几种病：风湿、胃病、脑动脉硬化、鼻炎、咽炎、支气管扩张等疾病，尤其风湿困扰了我三十年，中医、西医、偏方、各种气功我都试了，也不好使。修炼大法三个月后，各种疾病不翼而飞。师父在给我清理身体时表现：在右手中指指甲盖旁边，先红后肿，慢慢越长越大，象个大瘤子似的，先出黄脓，后出绿脓，打坐时一点不疼，感觉很胀。我用针把它刺破，从此风湿等疾病就没了，大法真是太神奇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从那时起，我就认定法轮大法，坚修大法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如一日，从未落过炼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修炼前，我是个争强好胜的人，修炼后认识到妒嫉心、争斗心、显示心、利益之心、面子心等等人心都是不好的。通过不断地学法，领悟大法的内涵，提升自己的修为。看淡名利情，做个越来越好的人。认识我的人都说我象换了一个人一样，变得平和、善良了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center"/>
                        <w:rPr>
                          <w:rFonts w:ascii="方正兰亭中黑_GBK" w:hAnsi="方正兰亭中黑_GBK" w:eastAsia="方正兰亭中黑_GBK" w:cs="宋体;SimSun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4"/>
                          <w:szCs w:val="22"/>
                        </w:rPr>
                        <w:t>在法中归正自己  善待丈夫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风云突变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后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残酷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功。那几年，丈夫出于害怕，不让我与法轮功学员接触来往，也不让我出去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../../%5C%5Cmh%5Cglossary.html" \l "8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讲真相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当时，我心里愤愤不平，认为他没良心，从大法中受益，却不敢为大法说句公道话。对丈夫由妒生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丈夫渐渐放弃了修炼，迷上了二胡，还搞男女关系，这更刺激了我，妒嫉心、怨恨心、争斗心大爆发，使我非常消沉，一晃就是好几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通过不断地看书学法，修炼自己，各种人心淡了很多，也慢慢地知道向内找自己，认识到是自己的人心招来的麻烦：自己对丈夫的过于依赖，还有色欲心，妒嫉心，怨恨心，把丈夫推了出去。想起大法师父讲的法理，这些心都不要，正念清除干扰，把自己当修炼人，摆正与人的关系，按大法的真、善、忍要求去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就这样，我生出了慈悲心，觉得丈夫和那个女人都很可怜，就这么一念，那些人心都没有了，丈夫也重新走回了大法修炼的路，那个女人也知道自己做的不对，也不再找丈夫了，我还特意登门给她做了三退。这真是“佛光普照，礼义圆明”（</w:t>
                      </w:r>
                      <w:hyperlink r:id="rId6">
                        <w:r>
                          <w:rPr>
                            <w:rStyle w:val="InternetLink"/>
                            <w:rFonts w:cs="宋体;SimSun"/>
                            <w:sz w:val="22"/>
                            <w:szCs w:val="22"/>
                          </w:rPr>
                          <w:t>《转法轮》</w:t>
                        </w:r>
                      </w:hyperlink>
                      <w:r>
                        <w:rPr>
                          <w:rFonts w:cs="宋体;SimSun"/>
                          <w:sz w:val="22"/>
                          <w:szCs w:val="22"/>
                        </w:rPr>
                        <w:t>），众生得救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center"/>
                        <w:rPr>
                          <w:rFonts w:ascii="方正兰亭中黑_GBK" w:hAnsi="方正兰亭中黑_GBK" w:eastAsia="方正兰亭中黑_GBK" w:cs="黑体;SimHei"/>
                          <w:kern w:val="2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kern w:val="2"/>
                          <w:sz w:val="24"/>
                          <w:szCs w:val="22"/>
                          <w:lang w:val="en-US"/>
                        </w:rPr>
                        <w:t>我受益更要向世人传递真相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ascii="Calibri" w:hAnsi="Calibri" w:cs="Calibri"/>
                          <w:kern w:val="2"/>
                          <w:sz w:val="22"/>
                          <w:szCs w:val="22"/>
                          <w:lang w:val="en-US"/>
                        </w:rPr>
                        <w:t>为了让更多的世人知道大法好的真相，我向世人讲述我修炼法轮大法亲身受益的经过，讲大法美好的真相。吴姐在七十岁那年得了胃癌，做</w:t>
                      </w:r>
                      <w:r>
                        <w:rPr>
                          <w:rFonts w:ascii="Calibri" w:hAnsi="Calibri" w:cs="Calibri"/>
                          <w:kern w:val="2"/>
                          <w:sz w:val="22"/>
                          <w:szCs w:val="22"/>
                          <w:lang w:val="en-US"/>
                        </w:rPr>
                        <w:t>了</w:t>
                      </w:r>
                      <w:r>
                        <w:rPr>
                          <w:rFonts w:ascii="Calibri" w:hAnsi="Calibri" w:cs="Calibri"/>
                          <w:kern w:val="2"/>
                          <w:sz w:val="22"/>
                          <w:szCs w:val="22"/>
                          <w:lang w:val="en-US"/>
                        </w:rPr>
                        <w:t>手术切除，还做了四次化疗，身体状况很差，人也瘦了。我得知后，就告诉她：可以试试修炼法轮功，会受益的。吴姐信了，开始学法炼功，三个月后胃癌痊愈了。能吃能喝，身体状态非常好。她全家人看到大法的神奇，明白了真相，原来法轮功是教人向善、做好人的功法呀！认清中共邪党的邪恶，做了三退，一家人都得救了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kern w:val="2"/>
                          <w:sz w:val="24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kern w:val="2"/>
                          <w:sz w:val="22"/>
                          <w:szCs w:val="22"/>
                          <w:lang w:val="en-US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kern w:val="2"/>
                          <w:sz w:val="22"/>
                          <w:szCs w:val="22"/>
                          <w:lang w:val="en-US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kern w:val="2"/>
                          <w:sz w:val="22"/>
                          <w:szCs w:val="22"/>
                          <w:lang w:val="en-US"/>
                        </w:rPr>
                        <w:t>河北大法弟子</w:t>
                      </w:r>
                      <w:r>
                        <w:rPr>
                          <w:rFonts w:ascii="华文楷体" w:hAnsi="华文楷体" w:cs="华文楷体" w:eastAsia="华文楷体"/>
                          <w:kern w:val="2"/>
                          <w:sz w:val="22"/>
                          <w:szCs w:val="22"/>
                          <w:lang w:val="en-US"/>
                        </w:rPr>
                        <w:t xml:space="preserve"> 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865</wp:posOffset>
                </wp:positionH>
                <wp:positionV relativeFrom="paragraph">
                  <wp:posOffset>13335</wp:posOffset>
                </wp:positionV>
                <wp:extent cx="2095500" cy="60242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2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4.35pt;mso-wrap-distance-left:9.05pt;mso-wrap-distance-right:9.05pt;mso-wrap-distance-top:0pt;mso-wrap-distance-bottom:0pt;margin-top:1.05pt;mso-position-vertical-relative:text;margin-left:18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4395</wp:posOffset>
                </wp:positionH>
                <wp:positionV relativeFrom="paragraph">
                  <wp:posOffset>207645</wp:posOffset>
                </wp:positionV>
                <wp:extent cx="2095500" cy="5732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3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1.4pt;mso-wrap-distance-left:9.05pt;mso-wrap-distance-right:9.05pt;mso-wrap-distance-top:0pt;mso-wrap-distance-bottom:0pt;margin-top:16.35pt;mso-position-vertical-relative:text;margin-left:3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5pt;width:533.55pt;height:21.85pt" coordorigin="0,157" coordsize="10671,437">
                <v:shape id="shape_0" stroked="t" o:allowincell="f" style="position:absolute;left:0;top:592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5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259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-0.95pt;margin-top:16.55pt;width:531.1pt;height:26.95pt;mso-wrap-style:none;v-text-anchor:middle" type="_x0000_t136">
            <v:path textpathok="t"/>
            <v:textpath on="t" fitshape="t" string="77岁吕三秀被江西女子监狱迫害生命垂危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46960</wp:posOffset>
            </wp:positionH>
            <wp:positionV relativeFrom="paragraph">
              <wp:posOffset>775970</wp:posOffset>
            </wp:positionV>
            <wp:extent cx="1233170" cy="197104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</wp:posOffset>
                </wp:positionH>
                <wp:positionV relativeFrom="paragraph">
                  <wp:posOffset>6910070</wp:posOffset>
                </wp:positionV>
                <wp:extent cx="6732905" cy="1270"/>
                <wp:effectExtent l="635" t="1905" r="635" b="1905"/>
                <wp:wrapNone/>
                <wp:docPr id="1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334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7f5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1.05pt;margin-top:544.1pt;width:530.15pt;height:0.05pt" type="_x0000_t32">
                <v:stroke color="#7f5f00" weight="32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00905</wp:posOffset>
            </wp:positionH>
            <wp:positionV relativeFrom="paragraph">
              <wp:posOffset>8011795</wp:posOffset>
            </wp:positionV>
            <wp:extent cx="2124075" cy="1416685"/>
            <wp:effectExtent l="0" t="0" r="0" b="0"/>
            <wp:wrapNone/>
            <wp:docPr id="1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6960</wp:posOffset>
                </wp:positionH>
                <wp:positionV relativeFrom="paragraph">
                  <wp:posOffset>2781935</wp:posOffset>
                </wp:positionV>
                <wp:extent cx="2095500" cy="40982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9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2.7pt;mso-wrap-distance-left:9.05pt;mso-wrap-distance-right:9.05pt;mso-wrap-distance-top:0pt;mso-wrap-distance-bottom:0pt;margin-top:219.0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65</wp:posOffset>
                </wp:positionH>
                <wp:positionV relativeFrom="paragraph">
                  <wp:posOffset>703580</wp:posOffset>
                </wp:positionV>
                <wp:extent cx="2095500" cy="61766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7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江西省樟树市法轮功学员吕三秀女士，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二零二三年十二份再次被绑架构陷、非法判刑三年，目前在江西省女子监狱被迫害得生命垂危，坐不住、站不起，行走不了，奄奄一息。监狱还不放人。请正义善良人士伸出援助之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是吕三秀第五次的牢狱迫害，之前她被牢狱迫害十一年。二零一七年九月，修炼真、善、忍的吕三秀被绑架，遭冤判三年，在江西省女子监狱里遭受了长期“熬鹰”罚站、扒光衣服毒打、胶带封眼睛、被逼写“遗书”、站“军姿”、踩钉板、挂铐、刷子刷嘴巴及精神摧残等酷刑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吕三秀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原为樟树市冶炼厂职工。在修炼法轮功之前，她患有几十年的胃病，胃溃疡会定期发作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左右，患上了严重痔疮，经常便秘出血；此外，还患有关节炎、头痛、乳腺炎、妇科病、心脏病、萎缩性鼻炎、神经官能症等多种疾病。一九九六年十月，吕三秀开始修炼法轮功，身心迅速得到了很大改善，所有疾病不治而愈，心情开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九年十月二十七日，吕三秀去北京上访为法轮功说句公道话，被绑架关押在北京市第三看守所，绝食抗议六天后，被樟树市公安局的刘建秋接回本地看守所。吕三秀被非法判刑三年，于二零零零年一月一十八日送往省女子监狱，遭受残酷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二年十月底，吕三秀三年冤狱刑满，因她不放弃自己的信仰，被樟树市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员和公安警察用欺骗的手段，直接非法劳教三年。在江西省女子劳教所，警察们竟丧失人性在她的饭菜中下毒，使吕三秀时常处于半失常、半昏迷状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七年六月份，吕三秀在去店下乡的车上被樟树市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员、国安人员伙同店下乡派出所所长陈小华、聂永冰等警察绑架，被关押进看守所七、八天后，再次被非法劳教两年，还被非法延期关押二十多天，于二零零九年七月十二日才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七年九月二日，吕三秀在樟树市义城乡告诉民众法轮功真相时，被当地派出所警察绑架，并遭义城乡派出所警察和樟树市警察非法抄家，后被非法判刑三年，二零一八年春季被劫持到江西省女子监狱，遭受了种种惨无人道的折磨。二零二零年九月初，吕三秀九死一生回到家中，身体极度消瘦、双眼视力严重下降、双腿行走艰难、全身疼痛，整晚无法入眠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十二月份，时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吕三秀再次被绑架构陷、非法判刑三年，目前在江西省女子监狱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关于吕三秀遭迫害的情况，请见明慧网文章《三次牢狱折磨　江西樟树市吕三秀又被抓捕》《七旬吕三秀在江西省女子监狱遭受的酷刑迫害》等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1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40"/>
                                <w:szCs w:val="40"/>
                              </w:rPr>
                              <w:t>江西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江西省鹰潭市法轮功学员桂才花被强行送江西省女子监狱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江西省鹰潭市法轮功学员桂才花二零二四年十二月被冤判三年半后，便被强行送入江西省女子监狱服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江西九江公安局绑架、骚扰两名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近日，因粘贴真相不干胶，九江市公安局绑架了法轮功学员小林，欲绑架法轮功学员黄金荣时，遭到黄金荣的严词拒绝，正念反抗，一时未得逞，但是警察扬言要继续到她家骚扰。详情后续补充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6.35pt;mso-wrap-distance-left:9.05pt;mso-wrap-distance-right:9.05pt;mso-wrap-distance-top:0pt;mso-wrap-distance-bottom:0pt;margin-top:55.4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江西省樟树市法轮功学员吕三秀女士，今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二零二三年十二份再次被绑架构陷、非法判刑三年，目前在江西省女子监狱被迫害得生命垂危，坐不住、站不起，行走不了，奄奄一息。监狱还不放人。请正义善良人士伸出援助之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是吕三秀第五次的牢狱迫害，之前她被牢狱迫害十一年。二零一七年九月，修炼真、善、忍的吕三秀被绑架，遭冤判三年，在江西省女子监狱里遭受了长期“熬鹰”罚站、扒光衣服毒打、胶带封眼睛、被逼写“遗书”、站“军姿”、踩钉板、挂铐、刷子刷嘴巴及精神摧残等酷刑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吕三秀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原为樟树市冶炼厂职工。在修炼法轮功之前，她患有几十年的胃病，胃溃疡会定期发作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左右，患上了严重痔疮，经常便秘出血；此外，还患有关节炎、头痛、乳腺炎、妇科病、心脏病、萎缩性鼻炎、神经官能症等多种疾病。一九九六年十月，吕三秀开始修炼法轮功，身心迅速得到了很大改善，所有疾病不治而愈，心情开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九年十月二十七日，吕三秀去北京上访为法轮功说句公道话，被绑架关押在北京市第三看守所，绝食抗议六天后，被樟树市公安局的刘建秋接回本地看守所。吕三秀被非法判刑三年，于二零零零年一月一十八日送往省女子监狱，遭受残酷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二年十月底，吕三秀三年冤狱刑满，因她不放弃自己的信仰，被樟树市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员和公安警察用欺骗的手段，直接非法劳教三年。在江西省女子劳教所，警察们竟丧失人性在她的饭菜中下毒，使吕三秀时常处于半失常、半昏迷状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七年六月份，吕三秀在去店下乡的车上被樟树市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员、国安人员伙同店下乡派出所所长陈小华、聂永冰等警察绑架，被关押进看守所七、八天后，再次被非法劳教两年，还被非法延期关押二十多天，于二零零九年七月十二日才回到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七年九月二日，吕三秀在樟树市义城乡告诉民众法轮功真相时，被当地派出所警察绑架，并遭义城乡派出所警察和樟树市警察非法抄家，后被非法判刑三年，二零一八年春季被劫持到江西省女子监狱，遭受了种种惨无人道的折磨。二零二零年九月初，吕三秀九死一生回到家中，身体极度消瘦、双眼视力严重下降、双腿行走艰难、全身疼痛，整晚无法入眠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十二月份，时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吕三秀再次被绑架构陷、非法判刑三年，目前在江西省女子监狱遭受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关于吕三秀遭迫害的情况，请见明慧网文章《三次牢狱折磨　江西樟树市吕三秀又被抓捕》《七旬吕三秀在江西省女子监狱遭受的酷刑迫害》等。</w:t>
                      </w:r>
                      <w:r>
                        <w:rPr>
                          <w:rFonts w:ascii="华文楷体" w:hAnsi="华文楷体" w:cs="华文楷体" w:eastAsia="华文楷体"/>
                          <w:kern w:val="2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10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z w:val="40"/>
                          <w:szCs w:val="40"/>
                        </w:rPr>
                        <w:t>江西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江西省鹰潭市法轮功学员桂才花被强行送江西省女子监狱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江西省鹰潭市法轮功学员桂才花二零二四年十二月被冤判三年半后，便被强行送入江西省女子监狱服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江西九江公安局绑架、骚扰两名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近日，因粘贴真相不干胶，九江市公安局绑架了法轮功学员小林，欲绑架法轮功学员黄金荣时，遭到黄金荣的严词拒绝，正念反抗，一时未得逞，但是警察扬言要继续到她家骚扰。详情后续补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8365</wp:posOffset>
                </wp:positionH>
                <wp:positionV relativeFrom="paragraph">
                  <wp:posOffset>699135</wp:posOffset>
                </wp:positionV>
                <wp:extent cx="2095500" cy="6181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8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6.7pt;mso-wrap-distance-left:9.05pt;mso-wrap-distance-right:9.05pt;mso-wrap-distance-top:0pt;mso-wrap-distance-bottom:0pt;margin-top:55.0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2200</wp:posOffset>
                </wp:positionH>
                <wp:positionV relativeFrom="paragraph">
                  <wp:posOffset>687070</wp:posOffset>
                </wp:positionV>
                <wp:extent cx="764540" cy="21583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69.95pt;mso-wrap-distance-left:9.05pt;mso-wrap-distance-right:9.05pt;mso-wrap-distance-top:0pt;mso-wrap-distance-bottom:0pt;margin-top:54.1pt;mso-position-vertical-relative:text;margin-left:2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30</wp:posOffset>
                </wp:positionH>
                <wp:positionV relativeFrom="paragraph">
                  <wp:posOffset>7013575</wp:posOffset>
                </wp:positionV>
                <wp:extent cx="2095500" cy="25368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3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法轮大法也称法轮功，是由李洪志先生于</w:t>
                            </w:r>
                            <w:r>
                              <w:rPr/>
                              <w:t>199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传出的佛家上乘修炼大法，以“真、善、忍”为根本指导，包含五套动作舒缓的功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color w:val="C45911"/>
                              </w:rPr>
                              <w:t>教人向善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 xml:space="preserve"> </w:t>
                            </w:r>
                            <w:r>
                              <w:rPr/>
                              <w:t>法轮大法要求修炼者按“真、善、忍”标准提升道德水准。修炼法轮大法能使人变得诚实，善良，宽容，平和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color w:val="C45911"/>
                              </w:rPr>
                              <w:t>使人健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98</w:t>
                            </w:r>
                            <w:r>
                              <w:rPr/>
                              <w:t>年，北京、武汉、大连及广东省的医学界专家进行了五次医学调查，结果显示法轮功的祛病健身有效率达</w:t>
                            </w:r>
                            <w:r>
                              <w:rPr/>
                              <w:t>98%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color w:val="C45911"/>
                              </w:rPr>
                              <w:t>福益社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C45911"/>
                              </w:rPr>
                              <w:t xml:space="preserve"> </w:t>
                            </w:r>
                            <w:r>
                              <w:rPr/>
                              <w:t>1998</w:t>
                            </w:r>
                            <w:r>
                              <w:rPr/>
                              <w:t>年下半年，乔石与部分人大离退休老干部对法轮功进行了数月的调查，得出“法轮功于国于民有百利而无一害”的结论，并于年底向中央政治局提交了调查报告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color w:val="C45911"/>
                              </w:rPr>
                              <w:t>弘传世界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C45911"/>
                              </w:rPr>
                              <w:t xml:space="preserve"> </w:t>
                            </w:r>
                            <w:r>
                              <w:rPr/>
                              <w:t>法轮大法已弘传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多个国家和地区，受到世界人民的爱戴和尊敬。李洪志先生和法轮大法因对人类身心健康做出的杰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出贡献，获各国政府褒奖、支持议案和信函逾万项。《转法轮》已有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种文字版本，并可在法轮大法网站（</w:t>
                            </w:r>
                            <w:r>
                              <w:rPr/>
                              <w:t>falundafa.org)</w:t>
                            </w:r>
                            <w:r>
                              <w:rPr/>
                              <w:t>免费下载。◇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9.75pt;mso-wrap-distance-left:9.05pt;mso-wrap-distance-right:9.05pt;mso-wrap-distance-top:0pt;mso-wrap-distance-bottom:0pt;margin-top:552.25pt;mso-position-vertical-relative:text;margin-left: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法轮大法也称法轮功，是由李洪志先生于</w:t>
                      </w:r>
                      <w:r>
                        <w:rPr/>
                        <w:t>1992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传出的佛家上乘修炼大法，以“真、善、忍”为根本指导，包含五套动作舒缓的功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color w:val="C45911"/>
                        </w:rPr>
                        <w:t>教人向善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 xml:space="preserve"> </w:t>
                      </w:r>
                      <w:r>
                        <w:rPr/>
                        <w:t>法轮大法要求修炼者按“真、善、忍”标准提升道德水准。修炼法轮大法能使人变得诚实，善良，宽容，平和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color w:val="C45911"/>
                        </w:rPr>
                        <w:t>使人健康</w:t>
                      </w:r>
                      <w:r>
                        <w:rPr/>
                        <w:t xml:space="preserve"> </w:t>
                      </w:r>
                      <w:r>
                        <w:rPr/>
                        <w:t>1998</w:t>
                      </w:r>
                      <w:r>
                        <w:rPr/>
                        <w:t>年，北京、武汉、大连及广东省的医学界专家进行了五次医学调查，结果显示法轮功的祛病健身有效率达</w:t>
                      </w:r>
                      <w:r>
                        <w:rPr/>
                        <w:t>98%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color w:val="C45911"/>
                        </w:rPr>
                        <w:t>福益社会</w:t>
                      </w:r>
                      <w:r>
                        <w:rPr>
                          <w:rFonts w:ascii="黑体;SimHei" w:hAnsi="黑体;SimHei" w:cs="黑体;SimHei" w:eastAsia="黑体;SimHei"/>
                          <w:color w:val="C45911"/>
                        </w:rPr>
                        <w:t xml:space="preserve"> </w:t>
                      </w:r>
                      <w:r>
                        <w:rPr/>
                        <w:t>1998</w:t>
                      </w:r>
                      <w:r>
                        <w:rPr/>
                        <w:t>年下半年，乔石与部分人大离退休老干部对法轮功进行了数月的调查，得出“法轮功于国于民有百利而无一害”的结论，并于年底向中央政治局提交了调查报告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color w:val="C45911"/>
                        </w:rPr>
                        <w:t>弘传世界</w:t>
                      </w:r>
                      <w:r>
                        <w:rPr>
                          <w:rFonts w:ascii="黑体;SimHei" w:hAnsi="黑体;SimHei" w:cs="黑体;SimHei" w:eastAsia="黑体;SimHei"/>
                          <w:color w:val="C45911"/>
                        </w:rPr>
                        <w:t xml:space="preserve"> </w:t>
                      </w:r>
                      <w:r>
                        <w:rPr/>
                        <w:t>法轮大法已弘传</w:t>
                      </w:r>
                      <w:r>
                        <w:rPr/>
                        <w:t>100</w:t>
                      </w:r>
                      <w:r>
                        <w:rPr/>
                        <w:t>多个国家和地区，受到世界人民的爱戴和尊敬。李洪志先生和法轮大法因对人类身心健康做出的杰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>出贡献，获各国政府褒奖、支持议案和信函逾万项。《转法轮》已有</w:t>
                      </w:r>
                      <w:r>
                        <w:rPr/>
                        <w:t>5</w:t>
                      </w:r>
                      <w:r>
                        <w:rPr/>
                        <w:t>0</w:t>
                      </w:r>
                      <w:r>
                        <w:rPr/>
                        <w:t>种文字版本，并可在法轮大法网站（</w:t>
                      </w:r>
                      <w:r>
                        <w:rPr/>
                        <w:t>falundafa.org)</w:t>
                      </w:r>
                      <w:r>
                        <w:rPr/>
                        <w:t>免费下载。◇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7280</wp:posOffset>
                </wp:positionH>
                <wp:positionV relativeFrom="paragraph">
                  <wp:posOffset>7579995</wp:posOffset>
                </wp:positionV>
                <wp:extent cx="2095500" cy="19672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6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4.9pt;mso-wrap-distance-left:9.05pt;mso-wrap-distance-right:9.05pt;mso-wrap-distance-top:0pt;mso-wrap-distance-bottom:0pt;margin-top:596.85pt;mso-position-vertical-relative:text;margin-left:18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7730</wp:posOffset>
                </wp:positionH>
                <wp:positionV relativeFrom="paragraph">
                  <wp:posOffset>7013575</wp:posOffset>
                </wp:positionV>
                <wp:extent cx="2095500" cy="9702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6.4pt;mso-wrap-distance-left:9.05pt;mso-wrap-distance-right:9.05pt;mso-wrap-distance-top:0pt;mso-wrap-distance-bottom:0pt;margin-top:552.25pt;mso-position-vertical-relative:text;margin-left:36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8850</wp:posOffset>
                </wp:positionH>
                <wp:positionV relativeFrom="paragraph">
                  <wp:posOffset>6965950</wp:posOffset>
                </wp:positionV>
                <wp:extent cx="2476500" cy="4730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方正粗圆简体" w:hAnsi="方正粗圆简体" w:eastAsia="方正粗圆简体"/>
                                <w:color w:val="C4591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C45911"/>
                                <w:sz w:val="44"/>
                                <w:szCs w:val="44"/>
                              </w:rPr>
                              <w:t>了解真实的法轮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7.25pt;mso-wrap-distance-left:9.05pt;mso-wrap-distance-right:9.05pt;mso-wrap-distance-top:0pt;mso-wrap-distance-bottom:0pt;margin-top:548.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方正粗圆简体" w:hAnsi="方正粗圆简体" w:eastAsia="方正粗圆简体"/>
                          <w:color w:val="C45911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C45911"/>
                          <w:sz w:val="44"/>
                          <w:szCs w:val="44"/>
                        </w:rPr>
                        <w:t>了解真实的法轮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0:08:00Z</dcterms:created>
  <dc:creator/>
  <dc:description/>
  <cp:keywords/>
  <dc:language>en-US</dc:language>
  <cp:lastModifiedBy>andre</cp:lastModifiedBy>
  <cp:lastPrinted>2025-05-09T20:03:00Z</cp:lastPrinted>
  <dcterms:modified xsi:type="dcterms:W3CDTF">2025-05-10T01:04:00Z</dcterms:modified>
  <cp:revision>21</cp:revision>
  <dc:subject/>
  <dc:title/>
</cp:coreProperties>
</file>