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12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1242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山西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481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5月10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4.6pt;width:533.5pt;height:95.85pt" coordorigin="0,492" coordsize="10670,1917">
                <v:group id="shape_0" style="position:absolute;left:10670;top:2091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2091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409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94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92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709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山西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481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5月10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9">
        <w:r>
          <w:rPr>
            <w:rFonts w:cs="宋体;SimSun"/>
            <w:sz w:val="24"/>
            <w:szCs w:val="22"/>
            <w:lang w:val="en-US" w:eastAsia="en-US"/>
          </w:rPr>
          <w:pict>
            <v:shapetype id="_x0000_t136" coordsize="21600,21600" o:spt="136" adj="10800" path="m@9,l@10,em@11,21600l@12,21600e">
              <v:stroke joinstyle="miter"/>
              <v:formulas>
                <v:f eqn="val #0"/>
                <v:f eqn="sum @0 0 10800"/>
                <v:f eqn="sum @0 0 0"/>
                <v:f eqn="sum width 0 @0"/>
                <v:f eqn="prod @2 2 1"/>
                <v:f eqn="prod @3 2 1"/>
                <v:f eqn="if @1 @5 @4"/>
                <v:f eqn="sum 0 @6 0"/>
                <v:f eqn="sum width 0 @6"/>
                <v:f eqn="if @1 0 @8"/>
                <v:f eqn="if @1 @7 width"/>
                <v:f eqn="if @1 @8 0"/>
                <v:f eqn="if @1 width @7"/>
              </v:formulas>
              <v:handles>
                <v:h position="@0,21600"/>
              </v:handles>
            </v:shapetype>
            <v:shape id="shape_0" fillcolor="#996600" stroked="f" o:allowincell="f" style="position:absolute;margin-left:0.3pt;margin-top:29.15pt;width:531.75pt;height:33.85pt;mso-wrap-style:none;v-text-anchor:middle" type="_x0000_t136">
              <v:path textpathok="t"/>
              <v:textpath on="t" fitshape="t" string="老伴说是李洪志大师救了他" style="font-family:&quot;方正粗圆简体&quot;;font-size:24pt"/>
              <v:fill o:detectmouseclick="t" type="solid" color2="#6699ff"/>
              <v:stroke color="#3465a4" joinstyle="round" endcap="flat"/>
              <v:shadow on="t" obscured="f" color="white"/>
              <w10:wrap type="none"/>
            </v:shape>
          </w:pict>
          <mc:AlternateContent>
            <mc:Choice Requires="wpg">
              <w:drawing>
                <wp:anchor behindDoc="0" distT="0" distB="0" distL="114935" distR="114935" simplePos="0" locked="0" layoutInCell="0" allowOverlap="1" relativeHeight="18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6599555</wp:posOffset>
                  </wp:positionV>
                  <wp:extent cx="6775450" cy="2343150"/>
                  <wp:effectExtent l="5080" t="5080" r="3883025" b="5715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5560" cy="2343240"/>
                            <a:chOff x="0" y="0"/>
                            <a:chExt cx="6775560" cy="234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75560" cy="2343240"/>
                            </a:xfrm>
                            <a:prstGeom prst="roundRect">
                              <a:avLst>
                                <a:gd name="adj" fmla="val 346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4b08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9880" y="106200"/>
                              <a:ext cx="6529680" cy="2162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9320"/>
                                <a:ext cx="6529680" cy="2113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563400"/>
                                  <a:ext cx="2016000" cy="155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37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Times New Roman"/>
                                        <w:color w:val="auto"/>
                                        <w:lang w:val="de-DE" w:eastAsia="zh-CN" w:bidi="ar-SA"/>
                                      </w:rPr>
                                      <w:t>中共的洗脑宣传，使很多人疑问：法轮功是不是违法？事实是：中国没有任何一部法律规定法轮功违法。越来越多的律师和法官，认清了这一点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37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Times New Roman"/>
                                        <w:color w:val="auto"/>
                                        <w:lang w:val="de-DE" w:eastAsia="zh-CN" w:bidi="ar-SA"/>
                                      </w:rPr>
                                      <w:t>中国最高效力的法律是《宪法》。翻遍中国《宪法》，没有任何条文规定法轮功违法，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58280" y="563400"/>
                                  <a:ext cx="2016000" cy="155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37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Times New Roman"/>
                                        <w:color w:val="auto"/>
                                        <w:lang w:val="de-DE" w:eastAsia="zh-CN" w:bidi="ar-SA"/>
                                      </w:rPr>
                                      <w:t>反，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宋体;SimSun" w:hAnsi="宋体;SimSun" w:eastAsia="宋体;SimSun" w:cs="宋体;SimSun"/>
                                        <w:color w:val="auto"/>
                                        <w:lang w:val="de-DE" w:eastAsia="zh-CN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Times New Roman"/>
                                        <w:color w:val="auto"/>
                                        <w:lang w:val="de-DE" w:eastAsia="zh-CN" w:bidi="ar-SA"/>
                                      </w:rPr>
                                      <w:t>《宪法》保障中国公民的信仰自由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37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Times New Roman"/>
                                        <w:color w:val="auto"/>
                                        <w:lang w:val="de-DE" w:eastAsia="zh-CN" w:bidi="ar-SA"/>
                                      </w:rPr>
                                      <w:t>按照中国现行法律体系，在宪法之下，是全国人民代表大会及其常务委员会制定的基本法律和其他法律（统称法律）。翻遍中国法律，也找不到任何一部法律说法轮功违法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13680" y="0"/>
                                  <a:ext cx="2016000" cy="2100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37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Times New Roman"/>
                                        <w:color w:val="auto"/>
                                        <w:lang w:val="de-DE" w:eastAsia="zh-CN" w:bidi="ar-SA"/>
                                      </w:rPr>
                                      <w:t>“邪教”之说，来自江泽民和党媒《人民日报》。然而公、检、法机关应依法律办案，而不能依照政治运动中的报道或内部指令来办案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37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Times New Roman"/>
                                        <w:color w:val="auto"/>
                                        <w:lang w:val="de-DE" w:eastAsia="zh-CN" w:bidi="ar-SA"/>
                                      </w:rPr>
                                      <w:t>中共在迫害法轮功的过程中一直在以权代法，根本就没讲过法律。中共为了制造迫害借口，导演了“天安门自焚”等诸多假新闻。这恰恰暴露了中共“假恶斗”的本质。◇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exact" w:line="300"/>
                                      <w:ind w:firstLine="52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120" y="0"/>
                                <a:ext cx="4156560" cy="498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法轮功在中国一直是合法的--3" descr=""/>
                                <pic:cNvPicPr/>
                              </pic:nvPicPr>
                              <pic:blipFill>
                                <a:blip r:embed="rId4"/>
                                <a:srcRect l="6618" t="0" r="21747" b="0"/>
                                <a:stretch/>
                              </pic:blipFill>
                              <pic:spPr>
                                <a:xfrm>
                                  <a:off x="691200" y="101520"/>
                                  <a:ext cx="3448080" cy="312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52920" y="437400"/>
                                  <a:ext cx="4104000" cy="4572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ebf9f9"/>
                                    </a:gs>
                                    <a:gs pos="100000">
                                      <a:srgbClr val="a1e9e7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" name="2021-07-09 21 23 54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0" y="0"/>
                                  <a:ext cx="671040" cy="498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0.75pt;margin-top:519.65pt;width:533.5pt;height:184.5pt" coordorigin="-15,10393" coordsize="10670,3690">
                  <v:roundrect id="shape_0" fillcolor="white" stroked="t" o:allowincell="f" style="position:absolute;left:-15;top:10393;width:10669;height:3689;mso-wrap-style:none;v-text-anchor:middle">
                    <v:fill o:detectmouseclick="t" type="solid" color2="black"/>
                    <v:stroke color="#f4b083" weight="9360" joinstyle="miter" endcap="flat"/>
                    <w10:wrap type="none"/>
                  </v:roundrect>
                  <v:group id="shape_0" style="position:absolute;left:174;top:10560;width:10283;height:3406">
                    <v:group id="shape_0" style="position:absolute;left:174;top:10638;width:10283;height:3328">
                      <v:shape id="shape_0" stroked="f" o:allowincell="f" style="position:absolute;left:174;top:11525;width:3174;height:24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中共的洗脑宣传，使很多人疑问：法轮功是不是违法？事实是：中国没有任何一部法律规定法轮功违法。越来越多的律师和法官，认清了这一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中国最高效力的法律是《宪法》。翻遍中国《宪法》，没有任何条文规定法轮功违法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730;top:11525;width:3174;height:24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反，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宪法》保障中国公民的信仰自由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按照中国现行法律体系，在宪法之下，是全国人民代表大会及其常务委员会制定的基本法律和其他法律（统称法律）。翻遍中国法律，也找不到任何一部法律说法轮功违法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282;top:10638;width:3174;height:330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“邪教”之说，来自江泽民和党媒《人民日报》。然而公、检、法机关应依法律办案，而不能依照政治运动中的报道或内部指令来办案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中共在迫害法轮功的过程中一直在以权代法，根本就没讲过法律。中共为了制造迫害借口，导演了“天安门自焚”等诸多假新闻。这恰恰暴露了中共“假恶斗”的本质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5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12;top:10560;width:6546;height:786">
                      <v:shape id="shape_0" ID="法轮功在中国一直是合法的--3" stroked="f" o:allowincell="f" style="position:absolute;left:1301;top:10720;width:5429;height:491;mso-wrap-style:none;v-text-anchor:middle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rect id="shape_0" fillcolor="#a1e9e7" stroked="f" o:allowincell="f" style="position:absolute;left:295;top:11249;width:6462;height:71;mso-wrap-style:none;v-text-anchor:middle">
                        <v:fill o:detectmouseclick="t" color2="#ebf9f9"/>
                        <v:stroke color="#3465a4" joinstyle="round" endcap="flat"/>
                        <w10:wrap type="none"/>
                      </v:rect>
                      <v:shape id="shape_0" ID="2021-07-09 21 23 54" stroked="f" o:allowincell="f" style="position:absolute;left:212;top:10560;width:1056;height:785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</v:group>
                  </v:group>
                </v:group>
              </w:pict>
            </mc:Fallback>
          </mc:AlternateContent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1709420</wp:posOffset>
              </wp:positionH>
              <wp:positionV relativeFrom="paragraph">
                <wp:posOffset>963930</wp:posOffset>
              </wp:positionV>
              <wp:extent cx="3366135" cy="2384425"/>
              <wp:effectExtent l="0" t="0" r="0" b="0"/>
              <wp:wrapNone/>
              <wp:docPr id="4" name="3-20--2次--jcfs-7-yd 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3-20--2次--jcfs-7-yd 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3" t="-4" r="-3" b="-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366135" cy="23844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07890</wp:posOffset>
                </wp:positionH>
                <wp:positionV relativeFrom="paragraph">
                  <wp:posOffset>3446780</wp:posOffset>
                </wp:positionV>
                <wp:extent cx="2095500" cy="31400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14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4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47.25pt;mso-wrap-distance-left:9.05pt;mso-wrap-distance-right:9.05pt;mso-wrap-distance-top:0pt;mso-wrap-distance-bottom:0pt;margin-top:271.4pt;mso-position-vertical-relative:text;margin-left:37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455035</wp:posOffset>
                </wp:positionV>
                <wp:extent cx="2095500" cy="309943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09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44.05pt;mso-wrap-distance-left:9.05pt;mso-wrap-distance-right:9.05pt;mso-wrap-distance-top:0pt;mso-wrap-distance-bottom:0pt;margin-top:272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53945</wp:posOffset>
                </wp:positionH>
                <wp:positionV relativeFrom="paragraph">
                  <wp:posOffset>3455035</wp:posOffset>
                </wp:positionV>
                <wp:extent cx="2095500" cy="307467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07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42.1pt;mso-wrap-distance-left:9.05pt;mso-wrap-distance-right:9.05pt;mso-wrap-distance-top:0pt;mso-wrap-distance-bottom:0pt;margin-top:272.05pt;mso-position-vertical-relative:text;margin-left:18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335</wp:posOffset>
                </wp:positionH>
                <wp:positionV relativeFrom="paragraph">
                  <wp:posOffset>948055</wp:posOffset>
                </wp:positionV>
                <wp:extent cx="1600835" cy="25069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2506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【明慧网】我今年六十多岁，有缘修炼法轮大法，使我从多种顽疾中恢复健康，老伴、儿女们，婆家娘家亲人都三退都明白真相，认同法轮大法好真善忍好。甚至在他们生命危难之时，得到了大法师父的护佑。老伴就是从恶性肿瘤中重生的。我想和大家分享我的家人在大法中获得的福份和神奇故事，一方面感恩师父的慈悲救度，另一方面让更多人了解大法的美好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二零一七年夏天，我老伴渐渐的消瘦，四肢无力，吃不下饭，睡不着觉。家里的亲人非常担心，都劝他到医院检查一下，别耽误了治疗。我也叫他去检查一下。因老伴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不修炼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，有病治病，无病放心。孩子们不在身边（在国外），我就陪老伴到本地县城医院去看病、检查身体。在县医院住十多天，全面身体检查。最后结果出来了，胃里有肿瘤，初诊为恶性肿瘤。医生说最好到市里大医院会诊。我们就到市医院找专家看病，专家一看我老伴在县医院做的报告单说：这挺严重的，还是先住院检查吧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老伴问我：“医生怎么说？”我说：“没有说什么，只是让我照顾你。”一个星期的全面检查，护士天天给我老伴抽好几管血，后来就抽不出来血，就给他输血，再抽血。最后检查结果出来了，主治医生找我谈话告知：老伴肿瘤大到十二厘米，已经癌变了；胃右边有很多小的肿瘤，也挺严重。我很平和的告诉了老伴实情：医生说肿瘤是恶性的，不做手术，保守治疗。老伴说，想和儿子谈一下。因为儿子不在身边在美国。儿子得知他父亲的病情，要求主治医生做手术，切掉肿瘤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我回到病房，默默地正念清除怕心，清除人情人念，一切交给师父。我求师父加持。我有时背法，听师父讲法，戴上耳机。主治医生告诉我说，病情严重，要有思想准备。要是一般人听到这样的话，那就象天塌了一样。我告诫自己：我不能乱方寸，稳住情绪，求师父保护老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老伴的手术做了五个多小时，顺利做完。术后几天，老伴不在医院住，坚决要回家。我们没等手术化验结果，就回家了。老伴回家敬香，叩拜师父，又亲自写声明退出党团队。写声明后他感觉身上掉下了很重东西。他大声的对我说：好神奇啊。老伴先前就三退了，但没有写声明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老伴说能有今天，是李洪志大师救了他。感谢慈悲伟大的师父，感谢大法。现在他身体健康，每天都乐呵呵，诚念“法轮大法好、真善忍好”，已经成了他生活的一个主要部份了。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</w:rPr>
                              <w:t>（文／湖北大法弟子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05pt;height:197.4pt;mso-wrap-distance-left:9.05pt;mso-wrap-distance-right:9.05pt;mso-wrap-distance-top:0pt;mso-wrap-distance-bottom:0pt;margin-top:74.65pt;mso-position-vertical-relative:text;margin-left: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【明慧网】我今年六十多岁，有缘修炼法轮大法，使我从多种顽疾中恢复健康，老伴、儿女们，婆家娘家亲人都三退都明白真相，认同法轮大法好真善忍好。甚至在他们生命危难之时，得到了大法师父的护佑。老伴就是从恶性肿瘤中重生的。我想和大家分享我的家人在大法中获得的福份和神奇故事，一方面感恩师父的慈悲救度，另一方面让更多人了解大法的美好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二零一七年夏天，我老伴渐渐的消瘦，四肢无力，吃不下饭，睡不着觉。家里的亲人非常担心，都劝他到医院检查一下，别耽误了治疗。我也叫他去检查一下。因老伴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不修炼</w:t>
                      </w:r>
                      <w:r>
                        <w:rPr>
                          <w:rFonts w:cs="宋体;SimSun"/>
                          <w:sz w:val="22"/>
                        </w:rPr>
                        <w:t>，有病治病，无病放心。孩子们不在身边（在国外），我就陪老伴到本地县城医院去看病、检查身体。在县医院住十多天，全面身体检查。最后结果出来了，胃里有肿瘤，初诊为恶性肿瘤。医生说最好到市里大医院会诊。我们就到市医院找专家看病，专家一看我老伴在县医院做的报告单说：这挺严重的，还是先住院检查吧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老伴问我：“医生怎么说？”我说：“没有说什么，只是让我照顾你。”一个星期的全面检查，护士天天给我老伴抽好几管血，后来就抽不出来血，就给他输血，再抽血。最后检查结果出来了，主治医生找我谈话告知：老伴肿瘤大到十二厘米，已经癌变了；胃右边有很多小的肿瘤，也挺严重。我很平和的告诉了老伴实情：医生说肿瘤是恶性的，不做手术，保守治疗。老伴说，想和儿子谈一下。因为儿子不在身边在美国。儿子得知他父亲的病情，要求主治医生做手术，切掉肿瘤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我回到病房，默默地正念清除怕心，清除人情人念，一切交给师父。我求师父加持。我有时背法，听师父讲法，戴上耳机。主治医生告诉我说，病情严重，要有思想准备。要是一般人听到这样的话，那就象天塌了一样。我告诫自己：我不能乱方寸，稳住情绪，求师父保护老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老伴的手术做了五个多小时，顺利做完。术后几天，老伴不在医院住，坚决要回家。我们没等手术化验结果，就回家了。老伴回家敬香，叩拜师父，又亲自写声明退出党团队。写声明后他感觉身上掉下了很重东西。他大声的对我说：好神奇啊。老伴先前就三退了，但没有写声明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老伴说能有今天，是李洪志大师救了他。感谢慈悲伟大的师父，感谢大法。现在他身体健康，每天都乐呵呵，诚念“法轮大法好、真善忍好”，已经成了他生活的一个主要部份了。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</w:rPr>
                        <w:t>（文／湖北大法弟子）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84140</wp:posOffset>
                </wp:positionH>
                <wp:positionV relativeFrom="paragraph">
                  <wp:posOffset>983615</wp:posOffset>
                </wp:positionV>
                <wp:extent cx="1600835" cy="25298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252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3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05pt;height:199.2pt;mso-wrap-distance-left:9.05pt;mso-wrap-distance-right:9.05pt;mso-wrap-distance-top:0pt;mso-wrap-distance-bottom:0pt;margin-top:77.45pt;mso-position-vertical-relative:text;margin-left:40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10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08280</wp:posOffset>
                </wp:positionV>
                <wp:extent cx="6776085" cy="277495"/>
                <wp:effectExtent l="635" t="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5月10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山西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6.4pt;width:533.55pt;height:21.85pt" coordorigin="0,328" coordsize="10671,437">
                <v:shape id="shape_0" stroked="f" o:allowincell="f" style="position:absolute;left:0;top:328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5月10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山西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63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430;width:1275;height:217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#1c1c1c" stroked="f" o:allowincell="f" style="position:absolute;margin-left:4.25pt;margin-top:68.8pt;width:529.85pt;height:28.75pt;mso-wrap-style:none;v-text-anchor:middle;mso-position-horizontal-relative:margin;mso-position-vertical-relative:margin" type="_x0000_t136">
            <v:path textpathok="t"/>
            <v:textpath on="t" fitshape="t" string="山西省晋中市韩来青、郭金仙夫妇再遭冤狱" style="font-family:&quot;方正兰亭中黑_GBK&quot;;font-size:24pt"/>
            <v:fill o:detectmouseclick="t" type="solid" color2="#e3e3e3"/>
            <v:stroke color="#3465a4" joinstyle="round" endcap="flat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margin">
              <wp:posOffset>2302510</wp:posOffset>
            </wp:positionH>
            <wp:positionV relativeFrom="margin">
              <wp:posOffset>1303020</wp:posOffset>
            </wp:positionV>
            <wp:extent cx="2095500" cy="914400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5560</wp:posOffset>
                </wp:positionH>
                <wp:positionV relativeFrom="paragraph">
                  <wp:posOffset>299085</wp:posOffset>
                </wp:positionV>
                <wp:extent cx="2095500" cy="482790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827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【明慧网】（明慧网通讯员山西报道）山西省晋中市法轮功学员韩来青、郭金仙夫妇，二零二三年十一月初被太原市清徐县警察绑架、非法关押在看守所。近悉，韩来青已经被非法判三年、郭金仙被非法判四年，两人提起上诉，但于二零二四年四月九日被太原市迎泽区法院非法维持冤判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同时被绑架枉判的有郭金仙的姐姐刘补仙，被冤判十四个月，于二零二四年一月九日回家，但她回家后几个月常遭当地警察骚扰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这是韩来青第三次被非法判刑入狱。在中共邪党对法轮功二十五年的疯狂迫害中，韩来清曾两次被中共法院非法判刑，累遭十三年冤狱迫害。郭金仙也被非法冤判两次、共计八年。至今，他们的家门被警察锁上，亲戚想给他们拿点用的东西也拿不出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韩来青（韩来清），今年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56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岁，家住晋中市太谷区小白乡小白村。他修炼法轮大法后，按真、善、忍法理做好人，身心受益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二零零一年十二月，韩来青、郭金仙、李海林三位法轮功学员张贴、散发法轮功真相资料，遭人恶告，被派出所警察绑架，韩来清被中共法院枉判九年、李海林被枉判七年、郭金仙被枉判四年。二零零三年九月，韩来青被劫入山西省晋中监狱集训队，他否认有罪、拒穿囚服，被警察指使的犯人组长二愣及五、六个犯人毒打昏死过去。韩来青被打得全身紫黑，尤其是胸部、两腿最为严重，呼吸、走路都很困难。在晋中监狱，韩来青遭受了毒打、吊挂、针往指甲缝里扎、用火烧手指等种种非人折磨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二零一二年十一月十八日，韩来清在太原市府东街一带救助一名发真相资料的女法轮功学员，被太原市公安局杏花岭分局杏花岭警察绑架，非法关押在太原第二看守所，二零一三年五月八日被太原市杏花岭区法院非法判刑四年，又被劫入晋中监狱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二零二三年五月六日早上八点，天下着大雨，韩来青家的农家大门外传出一阵阵急促的砸门声。家人顶着大雨跑出去，惊问：“是谁？”砸门人说：“是派出所的。”“有什么事？”“开开门说句话。”家人考虑到外面下着大雨，就开了门。转身的功夫，就冲进十几个人，冲进卧室，就把韩来青拉出来带走了！韩来青被劫持到晋中市所谓的“学习班”强制洗脑，被非法监禁二个多月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二零二三年十一月九日，韩来青与妻子郭金仙，还有郭金仙的姐姐刘补仙，被太原清徐警察绑架、非法抄家，之后郭金仙、刘补仙被劫持到太原古交看守所，韩来青被劫持到太原第二看守所非法关押构陷。韩来青被冤判三年、郭金仙被冤判四年，两人提起上诉，但于二零二四年四月九日太原市迎泽区法院非法维持原判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80.15pt;mso-wrap-distance-left:9.05pt;mso-wrap-distance-right:9.05pt;mso-wrap-distance-top:0pt;mso-wrap-distance-bottom:0pt;margin-top:23.55pt;mso-position-vertical-relative:text;margin-left:-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【明慧网】（明慧网通讯员山西报道）山西省晋中市法轮功学员韩来青、郭金仙夫妇，二零二三年十一月初被太原市清徐县警察绑架、非法关押在看守所。近悉，韩来青已经被非法判三年、郭金仙被非法判四年，两人提起上诉，但于二零二四年四月九日被太原市迎泽区法院非法维持冤判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同时被绑架枉判的有郭金仙的姐姐刘补仙，被冤判十四个月，于二零二四年一月九日回家，但她回家后几个月常遭当地警察骚扰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这是韩来青第三次被非法判刑入狱。在中共邪党对法轮功二十五年的疯狂迫害中，韩来清曾两次被中共法院非法判刑，累遭十三年冤狱迫害。郭金仙也被非法冤判两次、共计八年。至今，他们的家门被警察锁上，亲戚想给他们拿点用的东西也拿不出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韩来青（韩来清），今年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56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岁，家住晋中市太谷区小白乡小白村。他修炼法轮大法后，按真、善、忍法理做好人，身心受益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二零零一年十二月，韩来青、郭金仙、李海林三位法轮功学员张贴、散发法轮功真相资料，遭人恶告，被派出所警察绑架，韩来清被中共法院枉判九年、李海林被枉判七年、郭金仙被枉判四年。二零零三年九月，韩来青被劫入山西省晋中监狱集训队，他否认有罪、拒穿囚服，被警察指使的犯人组长二愣及五、六个犯人毒打昏死过去。韩来青被打得全身紫黑，尤其是胸部、两腿最为严重，呼吸、走路都很困难。在晋中监狱，韩来青遭受了毒打、吊挂、针往指甲缝里扎、用火烧手指等种种非人折磨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二零一二年十一月十八日，韩来清在太原市府东街一带救助一名发真相资料的女法轮功学员，被太原市公安局杏花岭分局杏花岭警察绑架，非法关押在太原第二看守所，二零一三年五月八日被太原市杏花岭区法院非法判刑四年，又被劫入晋中监狱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二零二三年五月六日早上八点，天下着大雨，韩来青家的农家大门外传出一阵阵急促的砸门声。家人顶着大雨跑出去，惊问：“是谁？”砸门人说：“是派出所的。”“有什么事？”“开开门说句话。”家人考虑到外面下着大雨，就开了门。转身的功夫，就冲进十几个人，冲进卧室，就把韩来青拉出来带走了！韩来青被劫持到晋中市所谓的“学习班”强制洗脑，被非法监禁二个多月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二零二三年十一月九日，韩来青与妻子郭金仙，还有郭金仙的姐姐刘补仙，被太原清徐警察绑架、非法抄家，之后郭金仙、刘补仙被劫持到太原古交看守所，韩来青被劫持到太原第二看守所非法关押构陷。韩来青被冤判三年、郭金仙被冤判四年，两人提起上诉，但于二零二四年四月九日太原市迎泽区法院非法维持原判。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79950</wp:posOffset>
                </wp:positionH>
                <wp:positionV relativeFrom="paragraph">
                  <wp:posOffset>299085</wp:posOffset>
                </wp:positionV>
                <wp:extent cx="2095500" cy="482790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827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80.15pt;mso-wrap-distance-left:9.05pt;mso-wrap-distance-right:9.05pt;mso-wrap-distance-top:0pt;mso-wrap-distance-bottom:0pt;margin-top:23.55pt;mso-position-vertical-relative:text;margin-left:36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rPr/>
      </w:pPr>
      <w:hyperlink r:id="rId15">
        <w:r>
          <w:rPr>
            <w:lang w:val="en-US" w:eastAsia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13305</wp:posOffset>
                </wp:positionH>
                <wp:positionV relativeFrom="paragraph">
                  <wp:posOffset>129540</wp:posOffset>
                </wp:positionV>
                <wp:extent cx="2095500" cy="396557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96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12.25pt;mso-wrap-distance-left:9.05pt;mso-wrap-distance-right:9.05pt;mso-wrap-distance-top:0pt;mso-wrap-distance-bottom:0pt;margin-top:10.2pt;mso-position-vertical-relative:text;margin-left:18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6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</wp:posOffset>
                </wp:positionH>
                <wp:positionV relativeFrom="paragraph">
                  <wp:posOffset>270510</wp:posOffset>
                </wp:positionV>
                <wp:extent cx="6778625" cy="2893695"/>
                <wp:effectExtent l="0" t="0" r="14203045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8800" cy="2893680"/>
                          <a:chOff x="0" y="0"/>
                          <a:chExt cx="6778800" cy="2893680"/>
                        </a:xfrm>
                      </wpg:grpSpPr>
                      <wps:wsp>
                        <wps:cNvSpPr txBox="1"/>
                        <wps:spPr>
                          <a:xfrm>
                            <a:off x="0" y="490320"/>
                            <a:ext cx="2095560" cy="11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Times New Roman"/>
                                  <w:color w:val="auto"/>
                                  <w:lang w:val="de-DE" w:eastAsia="zh-CN" w:bidi="ar-SA"/>
                                </w:rPr>
                                <w:t xml:space="preserve">        中共为诋毁法轮功而开动国家机器，在媒体宣传方面投入巨资，炮制了大量假新闻，号称“1400例”，用来煽动民众仇恨。这些假新闻怎么出笼的？以下仅举几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1400_页面_1_图像_0001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276000" y="547920"/>
                            <a:ext cx="1135440" cy="161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69160" y="482760"/>
                            <a:ext cx="848520" cy="171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院认为......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婚后精神病多次复发......曾因精神病发作杀害自己的父亲。”而法轮功要求，精神病人及有精神病史的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38920"/>
                            <a:ext cx="2095560" cy="135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微软雅黑"/>
                                  <w:color w:val="2F5496"/>
                                  <w:lang w:val="de-DE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微软雅黑"/>
                                  <w:color w:val="auto"/>
                                  <w:lang w:val="de-DE" w:eastAsia="zh-CN" w:bidi="ar-SA"/>
                                </w:rPr>
                                <w:t>利用精神病人构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山东新泰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泰山机械厂工人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王安收因精神病复发，杀死其父母一事件被中共谎称为王因“练法轮功”所为。而在王与尹彦菊离婚的判决书（右图）上写得明白: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3240" y="0"/>
                            <a:ext cx="2095560" cy="28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微软雅黑"/>
                                  <w:color w:val="2F5496"/>
                                  <w:lang w:val="de-DE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eastAsia="zh-CN" w:bidi="ar-SA" w:val="zh-CN"/>
                                </w:rPr>
                                <w:t>记者许诺：药费减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5920" y="2201400"/>
                            <a:ext cx="2095560" cy="63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能修炼法轮功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这</w:t>
                              </w:r>
                              <w:r>
                                <w:rPr>
                                  <w:kern w:val="2"/>
                                  <w:szCs w:val="24"/>
                                  <w:sz w:val="26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个案例却被中共江泽民集团收入1400例，栽赃到法轮功头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字体颜色接近--1400例假新闻  您看穿了吗？-1" descr=""/>
                          <pic:cNvPicPr/>
                        </pic:nvPicPr>
                        <pic:blipFill>
                          <a:blip r:embed="rId18"/>
                          <a:srcRect l="0" t="0" r="26909" b="0"/>
                          <a:stretch/>
                        </pic:blipFill>
                        <pic:spPr>
                          <a:xfrm>
                            <a:off x="0" y="43200"/>
                            <a:ext cx="4423320" cy="4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21.3pt;width:533.75pt;height:227.85pt" coordorigin="9,426" coordsize="10675,4557">
                <v:shape id="shape_0" stroked="f" o:allowincell="f" style="position:absolute;left:9;top:1198;width:3299;height:18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Times New Roman"/>
                            <w:color w:val="auto"/>
                            <w:lang w:val="de-DE" w:eastAsia="zh-CN" w:bidi="ar-SA"/>
                          </w:rPr>
                          <w:t xml:space="preserve">        中共为诋毁法轮功而开动国家机器，在媒体宣传方面投入巨资，炮制了大量假新闻，号称“1400例”，用来煽动民众仇恨。这些假新闻怎么出笼的？以下仅举几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1400_页面_1_图像_0001" stroked="f" o:allowincell="f" style="position:absolute;left:5168;top:1289;width:1787;height:2542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3740;top:1186;width:1335;height:27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院认为......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婚后精神病多次复发......曾因精神病发作杀害自己的父亲。”而法轮功要求，精神病人及有精神病史的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;top:2692;width:3299;height:21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微软雅黑"/>
                            <w:color w:val="2F5496"/>
                            <w:lang w:val="de-DE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微软雅黑"/>
                            <w:color w:val="auto"/>
                            <w:lang w:val="de-DE" w:eastAsia="zh-CN" w:bidi="ar-SA"/>
                          </w:rPr>
                          <w:t>利用精神病人构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山东新泰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泰山机械厂工人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王安收因精神病复发，杀死其父母一事件被中共谎称为王因“练法轮功”所为。而在王与尹彦菊离婚的判决书（右图）上写得明白: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4;top:426;width:3299;height:4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微软雅黑"/>
                            <w:color w:val="2F5496"/>
                            <w:lang w:val="de-DE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eastAsia="zh-CN" w:bidi="ar-SA" w:val="zh-CN"/>
                          </w:rPr>
                          <w:t>记者许诺：药费减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5;top:3893;width:3299;height:100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能修炼法轮功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这</w:t>
                        </w:r>
                        <w:r>
                          <w:rPr>
                            <w:kern w:val="2"/>
                            <w:szCs w:val="24"/>
                            <w:sz w:val="26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个案例却被中共江泽民集团收入1400例，栽赃到法轮功头上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字体颜色接近--1400例假新闻  您看穿了吗？-1" stroked="f" o:allowincell="f" style="position:absolute;left:9;top:494;width:6965;height:637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ind w:right="720" w:hanging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96490</wp:posOffset>
                </wp:positionH>
                <wp:positionV relativeFrom="paragraph">
                  <wp:posOffset>7343140</wp:posOffset>
                </wp:positionV>
                <wp:extent cx="4466590" cy="2867660"/>
                <wp:effectExtent l="5080" t="5080" r="1366520" b="444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6520" cy="2867760"/>
                          <a:chOff x="0" y="0"/>
                          <a:chExt cx="4466520" cy="286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66520" cy="286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448200"/>
                            <a:ext cx="4372560" cy="24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是法轮大法修炼的主要指导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籍。 这是一本教人向善、让人获得身心健康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书；这是一本让人遵循真善忍修炼、提升境界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返本归真的书；这是一本文字浅显易懂、却被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为天书的奇书。《转法轮》有40 多种语言版本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全球发行，是迄今为止翻译成外文最多的中文书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黄色的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083960" y="78120"/>
                            <a:ext cx="1399680" cy="39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未标题-1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3120480" y="73080"/>
                            <a:ext cx="1273680" cy="15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578.2pt;width:351.7pt;height:225.8pt" coordorigin="3774,11564" coordsize="7034,4516">
                <v:shape id="shape_0" stroked="t" o:allowincell="f" style="position:absolute;left:3774;top:11564;width:7033;height:4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cc9900" weight="9360" joinstyle="miter" endcap="flat"/>
                  <w10:wrap type="none"/>
                </v:shape>
                <v:shape id="shape_0" stroked="f" o:allowincell="f" style="position:absolute;left:3823;top:12270;width:6885;height:3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是法轮大法修炼的主要指导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籍。 这是一本教人向善、让人获得身心健康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书；这是一本让人遵循真善忍修炼、提升境界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返本归真的书；这是一本文字浅显易懂、却被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为天书的奇书。《转法轮》有40 多种语言版本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全球发行，是迄今为止翻译成外文最多的中文书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黄色的" stroked="f" o:allowincell="f" style="position:absolute;left:5481;top:11687;width:2203;height:621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ID="未标题-1" stroked="f" o:allowincell="f" style="position:absolute;left:8688;top:11679;width:2005;height:2406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2700</wp:posOffset>
                </wp:positionH>
                <wp:positionV relativeFrom="paragraph">
                  <wp:posOffset>1643380</wp:posOffset>
                </wp:positionV>
                <wp:extent cx="6767830" cy="1256030"/>
                <wp:effectExtent l="1905" t="1905" r="4533900" b="254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1256040"/>
                          <a:chOff x="0" y="0"/>
                          <a:chExt cx="6768000" cy="125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8000" cy="1256040"/>
                          </a:xfrm>
                          <a:prstGeom prst="roundRect">
                            <a:avLst>
                              <a:gd name="adj" fmla="val 3468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d09e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120" y="57240"/>
                            <a:ext cx="6053400" cy="117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>至今已弘传100多个国家和地区，法轮功的书籍被译成50种语言出版发行。李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>志先生和法轮大法获得各国政府各类褒奖、支持决议案和信函逾万项。“真、善、忍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的信仰得到了世界各族裔民众的爱戴和尊敬，但却在中国大陆一地受到残酷迫害。◇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08000" y="66600"/>
                            <a:ext cx="342360" cy="11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6051600" y="822240"/>
                            <a:ext cx="58500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29.4pt;width:532.9pt;height:98.9pt" coordorigin="-20,2588" coordsize="10658,1978">
                <v:roundrect id="shape_0" fillcolor="white" stroked="t" o:allowincell="f" style="position:absolute;left:-20;top:2588;width:10657;height:1977;mso-wrap-style:none;v-text-anchor:middle">
                  <v:fill o:detectmouseclick="t" type="solid" color2="black"/>
                  <v:stroke color="#d09e00" weight="3240" joinstyle="miter" endcap="flat"/>
                  <w10:wrap type="none"/>
                </v:roundrect>
                <v:shape id="shape_0" stroked="f" o:allowincell="f" style="position:absolute;left:925;top:2678;width:9532;height:18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>至今已弘传100多个国家和地区，法轮功的书籍被译成50种语言出版发行。李洪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>志先生和法轮大法获得各国政府各类褒奖、支持决议案和信函逾万项。“真、善、忍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的信仰得到了世界各族裔民众的爱戴和尊敬，但却在中国大陆一地受到残酷迫害。◇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;top:2693;width:538;height:1846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9510;top:3883;width:920;height:616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sz w:val="26"/>
      <w:szCs w:val="24"/>
    </w:rPr>
  </w:style>
  <w:style w:type="character" w:styleId="CharChar4">
    <w:name w:val=" Char Char4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3">
    <w:name w:val=" Char Char3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2">
    <w:name w:val=" Char Char2"/>
    <w:qFormat/>
    <w:rPr>
      <w:sz w:val="26"/>
      <w:szCs w:val="24"/>
      <w:lang w:val="de-DE"/>
    </w:rPr>
  </w:style>
  <w:style w:type="character" w:styleId="CharChar1">
    <w:name w:val=" Char Char1"/>
    <w:qFormat/>
    <w:rPr>
      <w:b/>
      <w:bCs/>
      <w:sz w:val="26"/>
      <w:szCs w:val="24"/>
      <w:lang w:val="de-DE"/>
    </w:rPr>
  </w:style>
  <w:style w:type="character" w:styleId="CharChar">
    <w:name w:val=" Char Char"/>
    <w:qFormat/>
    <w:rPr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hyperlink" Target="../../C:/Users/1/AppData/Local/Temp/Rar$EXa2200.18996/2014-10-10-minghui-pohai-zhangfang.jpg" TargetMode="External"/><Relationship Id="rId10" Type="http://schemas.openxmlformats.org/officeDocument/2006/relationships/hyperlink" Target="../../C:/Users/1/AppData/Local/Temp/Rar$EXa696.7696/2010-9-26-featurephotos-64--ss.jpg" TargetMode="External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hyperlink" Target="../../C:/Users/hp/AppData/Local/Temp/Rar$EXa5220.21775/2024-4-11-eren-zhongbinglin.jpg" TargetMode="External"/><Relationship Id="rId15" Type="http://schemas.openxmlformats.org/officeDocument/2006/relationships/hyperlink" Target="../../C:/Users/hp/AppData/Local/Temp/Rar$EXa4592.30878/2014-3-19-minghui-pohai-beijing-11.jpg" TargetMode="External"/><Relationship Id="rId16" Type="http://schemas.openxmlformats.org/officeDocument/2006/relationships/hyperlink" Target="../../C:/Users/hp/AppData/Local/Temp/Rar$EXa5824.36257/2024-2-15-mh-persecution-beijing-1.png" TargetMode="External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7.jpeg"/><Relationship Id="rId20" Type="http://schemas.openxmlformats.org/officeDocument/2006/relationships/image" Target="media/image8.jpe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image" Target="media/image12.jpeg"/><Relationship Id="rId27" Type="http://schemas.openxmlformats.org/officeDocument/2006/relationships/image" Target="media/image11.png"/><Relationship Id="rId28" Type="http://schemas.openxmlformats.org/officeDocument/2006/relationships/image" Target="media/image12.jpe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22:42:00Z</dcterms:created>
  <dc:creator/>
  <dc:description/>
  <cp:keywords/>
  <dc:language>en-US</dc:language>
  <cp:lastModifiedBy/>
  <cp:lastPrinted>2025-05-09T19:49:00Z</cp:lastPrinted>
  <dcterms:modified xsi:type="dcterms:W3CDTF">2025-05-10T00:50:00Z</dcterms:modified>
  <cp:revision>3</cp:revision>
  <dc:subject/>
  <dc:title>  </dc:title>
</cp:coreProperties>
</file>