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8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8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9210</wp:posOffset>
                </wp:positionH>
                <wp:positionV relativeFrom="paragraph">
                  <wp:posOffset>-1242695</wp:posOffset>
                </wp:positionV>
                <wp:extent cx="6830060" cy="8858250"/>
                <wp:effectExtent l="0" t="0" r="8675370" b="0"/>
                <wp:wrapNone/>
                <wp:docPr id="3" name=""/>
                <a:graphic xmlns:a="http://schemas.openxmlformats.org/drawingml/2006/main">
                  <a:graphicData uri="http://schemas.microsoft.com/office/word/2010/wordprocessingGroup">
                    <wpg:wgp>
                      <wpg:cNvGrpSpPr/>
                      <wpg:grpSpPr>
                        <a:xfrm>
                          <a:off x="0" y="0"/>
                          <a:ext cx="6829920" cy="8858160"/>
                          <a:chOff x="0" y="0"/>
                          <a:chExt cx="6829920" cy="8858160"/>
                        </a:xfrm>
                      </wpg:grpSpPr>
                      <wpg:grpSp>
                        <wpg:cNvGrpSpPr/>
                        <wpg:grpSpPr>
                          <a:xfrm>
                            <a:off x="0" y="3287520"/>
                            <a:ext cx="6829920" cy="5571000"/>
                          </a:xfrm>
                        </wpg:grpSpPr>
                        <wps:wsp>
                          <wps:cNvSpPr txBox="1"/>
                          <wps:spPr>
                            <a:xfrm>
                              <a:off x="0" y="554400"/>
                              <a:ext cx="2117160" cy="4996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仰望天空曾经是我的奢望。</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叫吴维玉，家住柳州市依山村。从50岁开始，我的腰就直不起来了，没有一天不痛的，身体几乎呈90度弯曲。我四处求医，花了多少钱，都无法计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这样熬过了20年，我终于迎来了人生的转机。一天，一位叫李凤云的邻居大姐告诉我，外地有个人炼法轮功，炼了不到一年，几十年的驼背就好了。她问我信不信？我赶忙说：“信！信！你教我吧，花钱我愿意。”李大姐说：“我们是义务教功，不要钱。”</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她给了我一本《转法轮》，让我拿回去好好学，还教我炼功。读完《转法轮》，我懂得了许多道理。原来我所有的痛苦和魔难，都是我生生世世的业力造成的。我要修炼，我现在就开始还业。</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开始炼功的第三天—1998年12月25日，那是我终身难忘</w:t>
                                </w:r>
                              </w:p>
                            </w:txbxContent>
                          </wps:txbx>
                          <wps:bodyPr wrap="square" lIns="0" rIns="0" tIns="0" bIns="0" anchor="t">
                            <a:noAutofit/>
                          </wps:bodyPr>
                        </wps:wsp>
                        <wps:wsp>
                          <wps:cNvSpPr txBox="1"/>
                          <wps:spPr>
                            <a:xfrm>
                              <a:off x="2352600" y="569520"/>
                              <a:ext cx="2117160" cy="50011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日子。我那天早晨4：30就起来上公园去了。当时的炼功点有十几个人，大家都围在一起炼功。当炼到第二套功法的头前抱轮时，我背后的骨头突然“叭叭叭”地响，我感觉身体在慢慢地直立，一会儿，我就可以平视前面那位学员的后脑勺了。当时很安静，所有的人都听到了那骨头的响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炼完功后，大家都问，刚才是什么东西响啊？当他们看到我直挺挺地站在那里时，个个目瞪口呆：“啊，吴姐，原来你个子这么高呀？！”所有在场的人都激动得热泪盈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年呀，我忍辱负重，不知道为什么活着，是大法师父把我从地狱里捞起，给了我一个健康的身体。我默默跪下：“师父啊，弟子给您磕头了，弟子生生世世也报答不了您的恩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万万没想到，仅仅半年后，对法轮功的迫害就开始了。柳州市委、市政府、公安局、各城</w:t>
                                </w:r>
                              </w:p>
                            </w:txbxContent>
                          </wps:txbx>
                          <wps:bodyPr wrap="square" lIns="0" rIns="0" tIns="0" bIns="0" anchor="t">
                            <a:noAutofit/>
                          </wps:bodyPr>
                        </wps:wsp>
                        <wps:wsp>
                          <wps:cNvSpPr txBox="1"/>
                          <wps:spPr>
                            <a:xfrm>
                              <a:off x="4713120" y="551520"/>
                              <a:ext cx="2117160" cy="49986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单位、街道办事处，对法轮功学员进行轮番的抓捕、抄家，威逼法轮功学员放弃修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警察拿来笔和纸，让我们写保证，逼迫我们放弃修炼。我就把我的故事告诉所有的警察。同事、邻居也都为我作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警视风云》栏目的两名记者和辖区的两名警察来到我家，扛着摄像机，逼着我按他们事先拟好的稿子念，还威胁说不配合就送去劳教。我对着镜头说：“十几年的驼背，我没花一分钱，大法师父就把我的病给治好了。让我背叛师父，做对不起天地良心的事，我不干！”</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多年来，我一直坚持读《转法轮》，炼五套功法，按照“真、善、忍”的准则为人处事，我的身体越来越好，再没吃过一粒药。不管别人说啥，我自己的亲身经历就证明了法轮功祛病健身的奇效，我不会放弃修炼，永远不放弃。</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中国大陆大法弟子◇</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68040" y="49320"/>
                              <a:ext cx="3270240" cy="345960"/>
                            </a:xfrm>
                            <a:prstGeom prst="rect">
                              <a:avLst/>
                            </a:prstGeom>
                          </wps:spPr>
                          <wps:txbx>
                            <w:txbxContent>
                              <w:p>
                                <w:pPr>
                                  <w:overflowPunct w:val="false"/>
                                  <w:bidi w:val="0"/>
                                  <w:spacing w:before="0" w:after="0" w:lineRule="auto" w:line="240"/>
                                  <w:rPr/>
                                </w:pPr>
                                <w:r>
                                  <w:rPr>
                                    <w:kern w:val="2"/>
                                    <w:sz w:val="21"/>
                                    <w:rFonts w:ascii="华文隶书" w:hAnsi="华文隶书" w:eastAsia="华文隶书" w:cs="华文隶书"/>
                                    <w:lang w:val="en-US" w:bidi="hi-IN"/>
                                  </w:rPr>
                                  <w:t>神迹从我背上抚过</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084680" y="0"/>
                              <a:ext cx="485280" cy="404640"/>
                            </a:xfrm>
                            <a:prstGeom prst="rect">
                              <a:avLst/>
                            </a:prstGeom>
                            <a:ln w="0">
                              <a:noFill/>
                            </a:ln>
                          </pic:spPr>
                        </pic:pic>
                        <pic:pic xmlns:pic="http://schemas.openxmlformats.org/drawingml/2006/picture">
                          <pic:nvPicPr>
                            <pic:cNvPr id="2" name="" descr=""/>
                            <pic:cNvPicPr/>
                          </pic:nvPicPr>
                          <pic:blipFill>
                            <a:blip r:embed="rId6"/>
                            <a:stretch/>
                          </pic:blipFill>
                          <pic:spPr>
                            <a:xfrm>
                              <a:off x="5358240" y="35280"/>
                              <a:ext cx="472320" cy="394200"/>
                            </a:xfrm>
                            <a:prstGeom prst="rect">
                              <a:avLst/>
                            </a:prstGeom>
                            <a:ln w="0">
                              <a:noFill/>
                            </a:ln>
                          </pic:spPr>
                        </pic:pic>
                      </wpg:grpSp>
                      <wpg:grpSp>
                        <wpg:cNvGrpSpPr/>
                        <wpg:grpSpPr>
                          <a:xfrm>
                            <a:off x="6480" y="0"/>
                            <a:ext cx="6816600" cy="3206880"/>
                          </a:xfrm>
                        </wpg:grpSpPr>
                        <wps:wsp>
                          <wps:cNvSpPr txBox="1"/>
                          <wps:spPr>
                            <a:xfrm>
                              <a:off x="0" y="2317680"/>
                              <a:ext cx="6804720" cy="8888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华文细黑" w:hAnsi="华文细黑" w:eastAsia="华文细黑" w:cs="Times New Roman"/>
                                    <w:color w:val="auto"/>
                                    <w:lang w:val="de-DE" w:eastAsia="zh-CN" w:bidi="ar-SA"/>
                                  </w:rPr>
                                  <w:t>三十三年前的五月十三日，法轮大法创始人李洪志先生于中国长春首度公开传授大法；三十三年后的今天，法轮大法已弘扬至世界一百多个国家和地区，上亿人修炼。世界各民族的法轮大法学员为感恩师父的慈悲普度，将五月十三日定为“世界法轮大法日”。从此，每年的五月十三日前后，世界各地的法轮功学员纷纷举行庆祝活动，恭祝师父华诞，同庆“世界法轮大法日”。</w:t>
                                </w:r>
                              </w:p>
                            </w:txbxContent>
                          </wps:txbx>
                          <wps:bodyPr wrap="square" lIns="0" rIns="0" tIns="0" bIns="0" anchor="t">
                            <a:noAutofit/>
                          </wps:bodyPr>
                        </wps:wsp>
                        <pic:pic xmlns:pic="http://schemas.openxmlformats.org/drawingml/2006/picture">
                          <pic:nvPicPr>
                            <pic:cNvPr id="3" name="图片 3" descr="'图1：二零二五年五月六日下午，新加坡部份法轮功学员在芳林公园举办活动，庆祝法轮大法弘传世界三十三周年。图为学员们双手合十齐声恭祝师父生日快乐。'"/>
                            <pic:cNvPicPr/>
                          </pic:nvPicPr>
                          <pic:blipFill>
                            <a:blip r:embed="rId7"/>
                            <a:srcRect l="0" t="12764" r="0" b="9022"/>
                            <a:stretch/>
                          </pic:blipFill>
                          <pic:spPr>
                            <a:xfrm>
                              <a:off x="16560" y="3960"/>
                              <a:ext cx="3741480" cy="2269440"/>
                            </a:xfrm>
                            <a:prstGeom prst="rect">
                              <a:avLst/>
                            </a:prstGeom>
                            <a:ln w="0">
                              <a:noFill/>
                            </a:ln>
                          </pic:spPr>
                        </pic:pic>
                        <wps:wsp>
                          <wps:cNvSpPr txBox="1"/>
                          <wps:spPr>
                            <a:xfrm>
                              <a:off x="148320" y="44280"/>
                              <a:ext cx="482760" cy="151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新加坡</w:t>
                                </w:r>
                              </w:p>
                            </w:txbxContent>
                          </wps:txbx>
                          <wps:bodyPr wrap="none" lIns="158760" rIns="158760" tIns="69480" bIns="69480" anchor="t">
                            <a:prstTxWarp prst="textPlain">
                              <a:avLst>
                                <a:gd name="adj" fmla="val 50000"/>
                              </a:avLst>
                            </a:prstTxWarp>
                            <a:noAutofit/>
                          </wps:bodyPr>
                        </wps:wsp>
                        <pic:pic xmlns:pic="http://schemas.openxmlformats.org/drawingml/2006/picture">
                          <pic:nvPicPr>
                            <pic:cNvPr id="4" name="图片 2" descr="C:\Users\User\AppData\Local\Temp\Rar$EXa1952.48533\2025-5-4-sanfrancisco-513-report_05.jpg"/>
                            <pic:cNvPicPr/>
                          </pic:nvPicPr>
                          <pic:blipFill>
                            <a:blip r:embed="rId8"/>
                            <a:stretch/>
                          </pic:blipFill>
                          <pic:spPr>
                            <a:xfrm>
                              <a:off x="3821400" y="0"/>
                              <a:ext cx="2995200" cy="2269440"/>
                            </a:xfrm>
                            <a:prstGeom prst="rect">
                              <a:avLst/>
                            </a:prstGeom>
                            <a:ln w="0">
                              <a:noFill/>
                            </a:ln>
                          </pic:spPr>
                        </pic:pic>
                        <wps:wsp>
                          <wps:cNvSpPr txBox="1"/>
                          <wps:spPr>
                            <a:xfrm>
                              <a:off x="3913920" y="57240"/>
                              <a:ext cx="741600" cy="151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美国旧金山</w:t>
                                </w:r>
                              </w:p>
                            </w:txbxContent>
                          </wps:txbx>
                          <wps:bodyPr wrap="none" lIns="158760" rIns="158760" tIns="69480" bIns="69480" anchor="t">
                            <a:prstTxWarp prst="textPlain">
                              <a:avLst>
                                <a:gd name="adj" fmla="val 50000"/>
                              </a:avLst>
                            </a:prstTxWarp>
                            <a:noAutofit/>
                          </wps:bodyPr>
                        </wps:wsp>
                      </wpg:grpSp>
                    </wpg:wgp>
                  </a:graphicData>
                </a:graphic>
              </wp:anchor>
            </w:drawing>
          </mc:Choice>
          <mc:Fallback>
            <w:pict>
              <v:group id="shape_0" style="position:absolute;margin-left:-2.3pt;margin-top:-97.85pt;width:537.8pt;height:697.5pt" coordorigin="-46,-1957" coordsize="10756,13950">
                <v:group id="shape_0" style="position:absolute;left:-46;top:3220;width:10756;height:8773">
                  <v:shape id="shape_0" stroked="f" o:allowincell="f" style="position:absolute;left:-46;top:4093;width:3333;height:7868;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仰望天空曾经是我的奢望。</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叫吴维玉，家住柳州市依山村。从50岁开始，我的腰就直不起来了，没有一天不痛的，身体几乎呈90度弯曲。我四处求医，花了多少钱，都无法计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这样熬过了20年，我终于迎来了人生的转机。一天，一位叫李凤云的邻居大姐告诉我，外地有个人炼法轮功，炼了不到一年，几十年的驼背就好了。她问我信不信？我赶忙说：“信！信！你教我吧，花钱我愿意。”李大姐说：“我们是义务教功，不要钱。”</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她给了我一本《转法轮》，让我拿回去好好学，还教我炼功。读完《转法轮》，我懂得了许多道理。原来我所有的痛苦和魔难，都是我生生世世的业力造成的。我要修炼，我现在就开始还业。</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开始炼功的第三天—1998年12月25日，那是我终身难忘</w:t>
                          </w:r>
                        </w:p>
                      </w:txbxContent>
                    </v:textbox>
                    <v:fill o:detectmouseclick="t" on="false"/>
                    <v:stroke color="#3465a4" joinstyle="round" endcap="flat"/>
                    <w10:wrap type="none"/>
                  </v:shape>
                  <v:shape id="shape_0" stroked="f" o:allowincell="f" style="position:absolute;left:3659;top:4117;width:3333;height:787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日子。我那天早晨4：30就起来上公园去了。当时的炼功点有十几个人，大家都围在一起炼功。当炼到第二套功法的头前抱轮时，我背后的骨头突然“叭叭叭”地响，我感觉身体在慢慢地直立，一会儿，我就可以平视前面那位学员的后脑勺了。当时很安静，所有的人都听到了那骨头的响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炼完功后，大家都问，刚才是什么东西响啊？当他们看到我直挺挺地站在那里时，个个目瞪口呆：“啊，吴姐，原来你个子这么高呀？！”所有在场的人都激动得热泪盈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年呀，我忍辱负重，不知道为什么活着，是大法师父把我从地狱里捞起，给了我一个健康的身体。我默默跪下：“师父啊，弟子给您磕头了，弟子生生世世也报答不了您的恩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万万没想到，仅仅半年后，对法轮功的迫害就开始了。柳州市委、市政府、公安局、各城</w:t>
                          </w:r>
                        </w:p>
                      </w:txbxContent>
                    </v:textbox>
                    <v:fill o:detectmouseclick="t" on="false"/>
                    <v:stroke color="#3465a4" joinstyle="round" endcap="flat"/>
                    <w10:wrap type="none"/>
                  </v:shape>
                  <v:shape id="shape_0" stroked="f" o:allowincell="f" style="position:absolute;left:7376;top:4089;width:3333;height:7871;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单位、街道办事处，对法轮功学员进行轮番的抓捕、抄家，威逼法轮功学员放弃修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警察拿来笔和纸，让我们写保证，逼迫我们放弃修炼。我就把我的故事告诉所有的警察。同事、邻居也都为我作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警视风云》栏目的两名记者和辖区的两名警察来到我家，扛着摄像机，逼着我按他们事先拟好的稿子念，还威胁说不配合就送去劳教。我对着镜头说：“十几年的驼背，我没花一分钱，大法师父就把我的病给治好了。让我背叛师父，做对不起天地良心的事，我不干！”</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多年来，我一直坚持读《转法轮》，炼五套功法，按照“真、善、忍”的准则为人处事，我的身体越来越好，再没吃过一粒药。不管别人说啥，我自己的亲身经历就证明了法轮功祛病健身的奇效，我不会放弃修炼，永远不放弃。</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中国大陆大法弟子◇</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896;top:3298;width:5149;height:544;mso-wrap-style:none;v-text-anchor:middle" type="_x0000_t136">
                    <v:path textpathok="t"/>
                    <v:textpath on="t" fitshape="t" string="神迹从我背上抚过" style="font-family:&quot;华文隶书&quot;;font-size:20pt"/>
                    <v:fill o:detectmouseclick="t" type="solid" color2="#6699ff"/>
                    <v:stroke color="#3465a4" joinstyle="round" endcap="flat"/>
                    <w10:wrap type="none"/>
                  </v:shape>
                  <v:shape id="shape_0" stroked="f" o:allowincell="f" style="position:absolute;left:1662;top:3220;width:763;height:636;mso-wrap-style:none;v-text-anchor:middle" type="_x0000_t75">
                    <v:imagedata r:id="rId9" o:detectmouseclick="t"/>
                    <v:stroke color="#3465a4" joinstyle="round" endcap="flat"/>
                    <w10:wrap type="none"/>
                  </v:shape>
                  <v:shape id="shape_0" stroked="f" o:allowincell="f" style="position:absolute;left:8392;top:3276;width:743;height:620;mso-wrap-style:none;v-text-anchor:middle" type="_x0000_t75">
                    <v:imagedata r:id="rId10" o:detectmouseclick="t"/>
                    <v:stroke color="#3465a4" joinstyle="round" endcap="flat"/>
                    <w10:wrap type="none"/>
                  </v:shape>
                </v:group>
                <v:group id="shape_0" style="position:absolute;left:-36;top:-1957;width:10734;height:5050">
                  <v:shape id="shape_0" stroked="f" o:allowincell="f" style="position:absolute;left:-36;top:1693;width:10715;height:1399;mso-wrap-style:square;v-text-anchor:top" type="_x0000_t202">
                    <v:textbox>
                      <w:txbxContent>
                        <w:p>
                          <w:pPr>
                            <w:overflowPunct w:val="false"/>
                            <w:bidi w:val="0"/>
                            <w:spacing w:before="0" w:after="0" w:lineRule="exact" w:line="306"/>
                            <w:ind w:firstLine="460"/>
                            <w:jc w:val="both"/>
                            <w:rPr/>
                          </w:pPr>
                          <w:r>
                            <w:rPr>
                              <w:kern w:val="2"/>
                              <w:sz w:val="23"/>
                              <w:szCs w:val="24"/>
                              <w:rFonts w:ascii="华文细黑" w:hAnsi="华文细黑" w:eastAsia="华文细黑" w:cs="Times New Roman"/>
                              <w:color w:val="auto"/>
                              <w:lang w:val="de-DE" w:eastAsia="zh-CN" w:bidi="ar-SA"/>
                            </w:rPr>
                            <w:t>三十三年前的五月十三日，法轮大法创始人李洪志先生于中国长春首度公开传授大法；三十三年后的今天，法轮大法已弘扬至世界一百多个国家和地区，上亿人修炼。世界各民族的法轮大法学员为感恩师父的慈悲普度，将五月十三日定为“世界法轮大法日”。从此，每年的五月十三日前后，世界各地的法轮功学员纷纷举行庆祝活动，恭祝师父华诞，同庆“世界法轮大法日”。</w:t>
                          </w:r>
                        </w:p>
                      </w:txbxContent>
                    </v:textbox>
                    <v:fill o:detectmouseclick="t" on="false"/>
                    <v:stroke color="#3465a4" joinstyle="round" endcap="flat"/>
                    <w10:wrap type="none"/>
                  </v:shape>
                  <v:shape id="shape_0" ID="图片 3" stroked="f" o:allowincell="f" style="position:absolute;left:-10;top:-1951;width:5891;height:3573;mso-wrap-style:none;v-text-anchor:middle" type="_x0000_t75">
                    <v:imagedata r:id="rId11" o:detectmouseclick="t"/>
                    <v:stroke color="#3465a4" joinstyle="round" endcap="flat"/>
                    <w10:wrap type="none"/>
                  </v:shape>
                  <v:shape id="shape_0" fillcolor="black" stroked="t" o:allowincell="f" style="position:absolute;left:198;top:-1887;width:759;height:237;mso-wrap-style:none;v-text-anchor:middle" type="_x0000_t136">
                    <v:path textpathok="t"/>
                    <v:textpath on="t" fitshape="t" string="新加坡" style="font-family:&quot;方正大黑简体&quot;;font-size:20pt"/>
                    <v:fill o:detectmouseclick="t" type="solid" color2="white"/>
                    <v:stroke color="white" weight="9360" joinstyle="miter" endcap="flat"/>
                    <w10:wrap type="none"/>
                  </v:shape>
                  <v:shape id="shape_0" ID="图片 2" stroked="f" o:allowincell="f" style="position:absolute;left:5982;top:-1957;width:4716;height:3573;mso-wrap-style:none;v-text-anchor:middle" type="_x0000_t75">
                    <v:imagedata r:id="rId12" o:detectmouseclick="t"/>
                    <v:stroke color="#3465a4" joinstyle="round" endcap="flat"/>
                    <w10:wrap type="none"/>
                  </v:shape>
                  <v:shape id="shape_0" fillcolor="black" stroked="t" o:allowincell="f" style="position:absolute;left:6128;top:-1867;width:1167;height:237;mso-wrap-style:none;v-text-anchor:middle" type="_x0000_t136">
                    <v:path textpathok="t"/>
                    <v:textpath on="t" fitshape="t" string="美国旧金山" style="font-family:&quot;方正大黑简体&quot;;font-size:20pt"/>
                    <v:fill o:detectmouseclick="t" type="solid" color2="white"/>
                    <v:stroke color="white" weight="9360" joinstyle="miter" endcap="flat"/>
                    <w10:wrap type="none"/>
                  </v:shape>
                </v:group>
              </v:group>
            </w:pict>
          </mc:Fallback>
        </mc:AlternateContent>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8351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5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4.45pt;width:533.55pt;height:21.85pt" coordorigin="10,289" coordsize="10671,437">
                <v:shape id="shape_0" stroked="t" o:allowincell="f" style="position:absolute;left:10;top:724;width:10670;height:2" type="_x0000_t32">
                  <v:stroke color="black" joinstyle="miter" endcap="flat"/>
                  <v:fill o:detectmouseclick="t" on="false"/>
                  <w10:wrap type="none"/>
                </v:shape>
                <v:group id="shape_0" style="position:absolute;left:10;top:289;width:10657;height:371">
                  <v:shape id="shape_0" stroked="f" o:allowincell="f" style="position:absolute;left:10;top:2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5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91;width:1275;height:217;mso-wrap-style:none;v-text-anchor:middle" type="_x0000_t75">
                    <v:imagedata r:id="rId14"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4765</wp:posOffset>
                </wp:positionH>
                <wp:positionV relativeFrom="paragraph">
                  <wp:posOffset>297180</wp:posOffset>
                </wp:positionV>
                <wp:extent cx="6840220" cy="9735185"/>
                <wp:effectExtent l="0" t="635" r="11014075" b="0"/>
                <wp:wrapNone/>
                <wp:docPr id="8" name=""/>
                <a:graphic xmlns:a="http://schemas.openxmlformats.org/drawingml/2006/main">
                  <a:graphicData uri="http://schemas.microsoft.com/office/word/2010/wordprocessingGroup">
                    <wpg:wgp>
                      <wpg:cNvGrpSpPr/>
                      <wpg:grpSpPr>
                        <a:xfrm>
                          <a:off x="0" y="0"/>
                          <a:ext cx="6840360" cy="9735120"/>
                          <a:chOff x="0" y="0"/>
                          <a:chExt cx="6840360" cy="9735120"/>
                        </a:xfrm>
                      </wpg:grpSpPr>
                      <wpg:grpSp>
                        <wpg:cNvGrpSpPr/>
                        <wpg:grpSpPr>
                          <a:xfrm>
                            <a:off x="12600" y="5470560"/>
                            <a:ext cx="4473000" cy="4264560"/>
                          </a:xfrm>
                        </wpg:grpSpPr>
                        <wps:wsp>
                          <wps:cNvSpPr txBox="1"/>
                          <wps:spPr>
                            <a:xfrm>
                              <a:off x="12960" y="0"/>
                              <a:ext cx="4439880" cy="33336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曾遭六年冤狱　遂宁市郭春芳再被枉判四年</w:t>
                                </w:r>
                              </w:p>
                            </w:txbxContent>
                          </wps:txbx>
                          <wps:bodyPr wrap="none" lIns="158760" rIns="158760" tIns="82440" bIns="82440" anchor="t">
                            <a:prstTxWarp prst="textPlain">
                              <a:avLst>
                                <a:gd name="adj" fmla="val 50000"/>
                              </a:avLst>
                            </a:prstTxWarp>
                            <a:noAutofit/>
                          </wps:bodyPr>
                        </wps:wsp>
                        <wps:wsp>
                          <wps:cNvSpPr txBox="1"/>
                          <wps:spPr>
                            <a:xfrm>
                              <a:off x="0" y="526320"/>
                              <a:ext cx="2117160" cy="33674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四川省遂宁市法轮功学员郭春芳女士，于二零二四年十月十四日在遂宁市船山区天峰街租住处，被遂宁市国保、公安和大英县警察绑架，非法关押在遂宁永兴看守所迫害。二零二五年四月底获悉：郭春芳被当地法院非法判刑四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郭春芳今年56岁，原遂宁市大英县回马镇第二中心小学教师。她于一九九八年七月开始修炼法轮大法，按真、善、忍法理做好人，多次被评为“优秀辅导员”等，为学生家长所喜爱。</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中共邪党对法轮功的残酷迫害中，郭春芳多次被绑架、非法关押，曾被非法劳教一年、</w:t>
                                </w:r>
                              </w:p>
                            </w:txbxContent>
                          </wps:txbx>
                          <wps:bodyPr wrap="square" lIns="0" rIns="0" tIns="0" bIns="0" anchor="t">
                            <a:noAutofit/>
                          </wps:bodyPr>
                        </wps:wsp>
                        <wps:wsp>
                          <wps:cNvSpPr txBox="1"/>
                          <wps:spPr>
                            <a:xfrm>
                              <a:off x="2355840" y="525600"/>
                              <a:ext cx="2117160" cy="37389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判刑五年，在看守所、洗脑班、劳教所、监狱遭受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十月十四日，郭春芳在遂宁市船山区天峰街租住处，被遂宁国保、公安、伙同大英县多个警察绑架，同时被绑架的还有流离失所长达十六年之久的遂宁市法轮功学员肖文学、杨思珍夫妇；租住屋的房东夫妇也被警察绑架。警察在屋里、周边蹲坑，法轮功学员杨义华（杨明华）去那里，也被绑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底获悉：郭春芳被当地法院非法判刑四年；杨思珍、杨义华各被非法判刑一年十个月；肖文学被非法判刑一年缓刑二年。◇</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0"/>
                            <a:ext cx="6840360" cy="9519840"/>
                          </a:xfrm>
                        </wpg:grpSpPr>
                        <wps:wsp>
                          <wps:cNvSpPr txBox="1"/>
                          <wps:spPr>
                            <a:xfrm>
                              <a:off x="4723200" y="547200"/>
                              <a:ext cx="2117160" cy="89726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到了家门口，她不开门。那两个男子随即抢走了她包里的钥匙开了门。张素英叫他们走，男子说：我们来看你炼功，是法院叫我们来的。到了晚上，两个男子就和衣睡在她家的沙发上。次日，又将张素英绑架到法院签字，她拒签。上午十一点钟，又将老人劫持到凉水井社区办公室，并叫她儿媳来签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六月二十六日晚上七点钟，两名男子又闯到她家赖着不走，夜晚就躺在她家的沙发上睡觉，守住她，不让她离开。二十七日中午饭后，他们将张素英绑架到高新区法院，下午四点钟对张素英非法庭审。由于她年迈耳背，非法庭审期间，公诉人及法官所说的话，张素英一句也没听清，不知他们说的是什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之后，有一人走到张素英身边，问她有什么说的？她说：我按“真善忍”做个好人，没有犯法，更没有罪，是他们（公、检、法人员）在犯法！去年拿（实质是抢）我十万元钱，今年又断我家水、电、撬我家门锁……还未等她陈述完毕，这个人就打断她，不准许她继续讲话，剥夺她陈述冤情的权利。随后休庭，张素英当日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位不识字、耳朵又背的孤寡老太太，被派出所、公安诬陷，多次劫持到检察院、法院构陷，非法冤判老人，都因她身体不合格，看守所拒收。为了达到迫害张素英的目的，当地派出所两名警察多次夜间闯入张素英家中过夜，第二天就将她拉去法院或医院检查身体，还强迫张素英交了三千多元的检查费，把血压仪带回家，二十四小时背在身上。一位朴实善良的老太太遭到中共公检法的构陷。◇</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9080" y="2115360"/>
                              <a:ext cx="2117160" cy="32194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来了三、四名男子，七手八脚将她劫持上车，把她直接绑架到高新区公安分局，次日凌晨一点多钟才将她送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四月十二日下午，有人用工具将张素英家的锁芯拆除了，一伙人长驱直入，没见着人，又把她的卧室门的锁芯拆除，看到张素英正坐在屋里。这些人不由分说，将她绑架，又将张素英劫持到上次去的那个检察院去签字，下午4点多钟才送回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五月上旬，有一天晚上七点钟，两个男子在小区单元的电楼门口蹲守，看见张素英到了电楼门，就跟随她上楼</w:t>
                                </w:r>
                              </w:p>
                            </w:txbxContent>
                          </wps:txbx>
                          <wps:bodyPr wrap="square" lIns="0" rIns="0" tIns="0" bIns="0" anchor="t">
                            <a:noAutofit/>
                          </wps:bodyPr>
                        </wps:wsp>
                        <wps:wsp>
                          <wps:cNvSpPr txBox="1"/>
                          <wps:spPr>
                            <a:xfrm>
                              <a:off x="0" y="572760"/>
                              <a:ext cx="2117160" cy="47383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四川遂宁市高新区76岁的法轮功学员张素英，二零二四年六月二十六日晚被中共不法人员闯入家中绑架到高新区法院，进行所谓的“庭审”，当日回家。二零二五年三月二十五日，张素英老人被邪党人员秘密劫持到遂宁看守所。</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张素英现独居在高新区中环大道60号凉水井小区，她丈夫、儿子去世多年，一女远在香港。前些年她去女儿家帮带外孙，三年前才回到内地，近两年频遭骚扰、绑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三月十四日，张素英刚好煮好中午饭，家中突然被断水、断电了。晚上六点多钟，她饿了就准备出去吃碗面条充饥。谁知她刚一出门，就看见一个男子正坐在楼梯口，老人想转身回屋，只见那个男子一下站起来，一个箭步冲到老人面前，将她一把拽住，死死扣住她的手腕，接着给同伙打电话，一会</w:t>
                                </w:r>
                              </w:p>
                            </w:txbxContent>
                          </wps:txbx>
                          <wps:bodyPr wrap="square" lIns="0" rIns="0" tIns="0" bIns="0" anchor="t">
                            <a:noAutofit/>
                          </wps:bodyPr>
                        </wps:wsp>
                        <wps:wsp>
                          <wps:cNvSpPr txBox="1"/>
                          <wps:spPr>
                            <a:xfrm>
                              <a:off x="38880" y="0"/>
                              <a:ext cx="6788880" cy="39816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四川遂宁市76岁张素英被秘密劫持到看守所</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6" name="" descr=""/>
                            <pic:cNvPicPr/>
                          </pic:nvPicPr>
                          <pic:blipFill>
                            <a:blip r:embed="rId15"/>
                            <a:stretch/>
                          </pic:blipFill>
                          <pic:spPr>
                            <a:xfrm>
                              <a:off x="2341080" y="609120"/>
                              <a:ext cx="2152800" cy="1434960"/>
                            </a:xfrm>
                            <a:prstGeom prst="rect">
                              <a:avLst/>
                            </a:prstGeom>
                            <a:ln w="0">
                              <a:noFill/>
                            </a:ln>
                          </pic:spPr>
                        </pic:pic>
                      </wpg:grpSp>
                    </wpg:wgp>
                  </a:graphicData>
                </a:graphic>
              </wp:anchor>
            </w:drawing>
          </mc:Choice>
          <mc:Fallback>
            <w:pict>
              <v:group id="shape_0" style="position:absolute;margin-left:-1.95pt;margin-top:23.4pt;width:538.6pt;height:766.5pt" coordorigin="-39,468" coordsize="10772,15330">
                <v:group id="shape_0" style="position:absolute;left:-19;top:9083;width:7044;height:6715">
                  <v:shape id="shape_0" fillcolor="black" stroked="f" o:allowincell="f" style="position:absolute;left:1;top:9083;width:6991;height:524;mso-wrap-style:none;v-text-anchor:middle" type="_x0000_t136">
                    <v:path textpathok="t"/>
                    <v:textpath on="t" fitshape="t" string="曾遭六年冤狱　遂宁市郭春芳再被枉判四年" style="font-family:&quot;方正准圆简体&quot;;font-size:24pt"/>
                    <v:fill o:detectmouseclick="t" type="solid" color2="white"/>
                    <v:stroke color="#3465a4" joinstyle="round" endcap="flat"/>
                    <v:shadow on="t" obscured="f" color="white"/>
                    <w10:wrap type="none"/>
                  </v:shape>
                  <v:shape id="shape_0" stroked="f" o:allowincell="f" style="position:absolute;left:-19;top:9912;width:3333;height:5302;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四川省遂宁市法轮功学员郭春芳女士，于二零二四年十月十四日在遂宁市船山区天峰街租住处，被遂宁市国保、公安和大英县警察绑架，非法关押在遂宁永兴看守所迫害。二零二五年四月底获悉：郭春芳被当地法院非法判刑四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郭春芳今年56岁，原遂宁市大英县回马镇第二中心小学教师。她于一九九八年七月开始修炼法轮大法，按真、善、忍法理做好人，多次被评为“优秀辅导员”等，为学生家长所喜爱。</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中共邪党对法轮功的残酷迫害中，郭春芳多次被绑架、非法关押，曾被非法劳教一年、</w:t>
                          </w:r>
                        </w:p>
                      </w:txbxContent>
                    </v:textbox>
                    <v:fill o:detectmouseclick="t" on="false"/>
                    <v:stroke color="#3465a4" joinstyle="round" endcap="flat"/>
                    <w10:wrap type="none"/>
                  </v:shape>
                  <v:shape id="shape_0" stroked="f" o:allowincell="f" style="position:absolute;left:3691;top:9911;width:3333;height:5887;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判刑五年，在看守所、洗脑班、劳教所、监狱遭受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十月十四日，郭春芳在遂宁市船山区天峰街租住处，被遂宁国保、公安、伙同大英县多个警察绑架，同时被绑架的还有流离失所长达十六年之久的遂宁市法轮功学员肖文学、杨思珍夫妇；租住屋的房东夫妇也被警察绑架。警察在屋里、周边蹲坑，法轮功学员杨义华（杨明华）去那里，也被绑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底获悉：郭春芳被当地法院非法判刑四年；杨思珍、杨义华各被非法判刑一年十个月；肖文学被非法判刑一年缓刑二年。◇</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9;top:468;width:10772;height:14991">
                  <v:shape id="shape_0" stroked="f" o:allowincell="f" style="position:absolute;left:7399;top:1330;width:3333;height:1412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到了家门口，她不开门。那两个男子随即抢走了她包里的钥匙开了门。张素英叫他们走，男子说：我们来看你炼功，是法院叫我们来的。到了晚上，两个男子就和衣睡在她家的沙发上。次日，又将张素英绑架到法院签字，她拒签。上午十一点钟，又将老人劫持到凉水井社区办公室，并叫她儿媳来签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六月二十六日晚上七点钟，两名男子又闯到她家赖着不走，夜晚就躺在她家的沙发上睡觉，守住她，不让她离开。二十七日中午饭后，他们将张素英绑架到高新区法院，下午四点钟对张素英非法庭审。由于她年迈耳背，非法庭审期间，公诉人及法官所说的话，张素英一句也没听清，不知他们说的是什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之后，有一人走到张素英身边，问她有什么说的？她说：我按“真善忍”做个好人，没有犯法，更没有罪，是他们（公、检、法人员）在犯法！去年拿（实质是抢）我十万元钱，今年又断我家水、电、撬我家门锁……还未等她陈述完毕，这个人就打断她，不准许她继续讲话，剥夺她陈述冤情的权利。随后休庭，张素英当日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位不识字、耳朵又背的孤寡老太太，被派出所、公安诬陷，多次劫持到检察院、法院构陷，非法冤判老人，都因她身体不合格，看守所拒收。为了达到迫害张素英的目的，当地派出所两名警察多次夜间闯入张素英家中过夜，第二天就将她拉去法院或医院检查身体，还强迫张素英交了三千多元的检查费，把血压仪带回家，二十四小时背在身上。一位朴实善良的老太太遭到中共公检法的构陷。◇</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6;top:3800;width:3333;height:506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来了三、四名男子，七手八脚将她劫持上车，把她直接绑架到高新区公安分局，次日凌晨一点多钟才将她送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四月十二日下午，有人用工具将张素英家的锁芯拆除了，一伙人长驱直入，没见着人，又把她的卧室门的锁芯拆除，看到张素英正坐在屋里。这些人不由分说，将她绑架，又将张素英劫持到上次去的那个检察院去签字，下午4点多钟才送回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五月上旬，有一天晚上七点钟，两个男子在小区单元的电楼门口蹲守，看见张素英到了电楼门，就跟随她上楼</w:t>
                          </w:r>
                        </w:p>
                      </w:txbxContent>
                    </v:textbox>
                    <v:fill o:detectmouseclick="t" on="false"/>
                    <v:stroke color="#3465a4" joinstyle="round" endcap="flat"/>
                    <w10:wrap type="none"/>
                  </v:shape>
                  <v:shape id="shape_0" stroked="f" o:allowincell="f" style="position:absolute;left:-39;top:1370;width:3333;height:7461;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四川遂宁市高新区76岁的法轮功学员张素英，二零二四年六月二十六日晚被中共不法人员闯入家中绑架到高新区法院，进行所谓的“庭审”，当日回家。二零二五年三月二十五日，张素英老人被邪党人员秘密劫持到遂宁看守所。</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张素英现独居在高新区中环大道60号凉水井小区，她丈夫、儿子去世多年，一女远在香港。前些年她去女儿家帮带外孙，三年前才回到内地，近两年频遭骚扰、绑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三月十四日，张素英刚好煮好中午饭，家中突然被断水、断电了。晚上六点多钟，她饿了就准备出去吃碗面条充饥。谁知她刚一出门，就看见一个男子正坐在楼梯口，老人想转身回屋，只见那个男子一下站起来，一个箭步冲到老人面前，将她一把拽住，死死扣住她的手腕，接着给同伙打电话，一会</w:t>
                          </w:r>
                        </w:p>
                      </w:txbxContent>
                    </v:textbox>
                    <v:fill o:detectmouseclick="t" on="false"/>
                    <v:stroke color="#3465a4" joinstyle="round" endcap="flat"/>
                    <w10:wrap type="none"/>
                  </v:shape>
                  <v:shape id="shape_0" fillcolor="black" stroked="f" o:allowincell="f" style="position:absolute;left:22;top:468;width:10690;height:626;mso-wrap-style:none;v-text-anchor:middle" type="_x0000_t136">
                    <v:path textpathok="t"/>
                    <v:textpath on="t" fitshape="t" string="四川遂宁市76岁张素英被秘密劫持到看守所" style="font-family:&quot;方正兰亭粗黑_GBK&quot;;font-size:24pt"/>
                    <v:fill o:detectmouseclick="t" type="solid" color2="white"/>
                    <v:stroke color="#3465a4" joinstyle="round" endcap="flat"/>
                    <v:shadow on="t" obscured="f" color="white"/>
                    <w10:wrap type="none"/>
                  </v:shape>
                  <v:shape id="shape_0" stroked="f" o:allowincell="f" style="position:absolute;left:3648;top:1428;width:3389;height:2259;mso-wrap-style:none;v-text-anchor:middle" type="_x0000_t75">
                    <v:imagedata r:id="rId16"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7">
        <w:r>
          <w:rPr/>
        </w:r>
      </w:hyperlink>
    </w:p>
    <w:p>
      <w:pPr>
        <w:pStyle w:val="Normal"/>
        <w:jc w:val="right"/>
        <w:rPr/>
      </w:pPr>
      <w:hyperlink r:id="rId18">
        <w:r>
          <w:rPr/>
        </w:r>
      </w:hyperlink>
    </w:p>
    <w:p>
      <w:pPr>
        <w:pStyle w:val="Normal"/>
        <w:rPr/>
      </w:pPr>
      <w:hyperlink r:id="rId19">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华文隶书">
    <w:charset w:val="01"/>
    <w:family w:val="roman"/>
    <w:pitch w:val="default"/>
  </w:font>
  <w:font w:name="方正大黑简体">
    <w:charset w:val="01"/>
    <w:family w:val="roman"/>
    <w:pitch w:val="default"/>
  </w:font>
  <w:font w:name="方正准圆简体">
    <w:charset w:val="01"/>
    <w:family w:val="roman"/>
    <w:pitch w:val="default"/>
  </w:font>
  <w:font w:name="方正兰亭粗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hyperlink" Target="../../C:/Users/User/AppData/Local/Temp/Rar$EXa8044.34042/2025-3-29-deathcase_wang-zhongqiong.jpg" TargetMode="External"/><Relationship Id="rId18" Type="http://schemas.openxmlformats.org/officeDocument/2006/relationships/hyperlink" Target="../../C:/Users/User/AppData/Local/Temp/Rar$EXa9068.13853/2024-12-26-eren-wangshujiang.png" TargetMode="External"/><Relationship Id="rId19" Type="http://schemas.openxmlformats.org/officeDocument/2006/relationships/hyperlink" Target="../../C:/Users/User/AppData/Local/Temp/Rar$EXa8044.34042/2025-3-29-deathcase_wang-zhongqiong.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5-09T20:59:00Z</cp:lastPrinted>
  <dcterms:modified xsi:type="dcterms:W3CDTF">2025-05-10T01:59:00Z</dcterms:modified>
  <cp:revision>323</cp:revision>
  <dc:subject/>
  <dc:title> </dc:title>
</cp:coreProperties>
</file>