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1.wmf" ContentType="image/x-wmf"/>
  <Override PartName="/word/media/image9.jpeg" ContentType="image/jpe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cs="华文细黑" w:eastAsia="PMingLiU;Microsoft JhengHei"/>
                                  <w:color w:val="000000"/>
                                  <w:lang w:val="zh-CN" w:bidi="ar-SA" w:eastAsia="zh-TW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cs="华文细黑" w:eastAsia="华文细黑"/>
                                  <w:color w:val="000000"/>
                                  <w:lang w:val="zh-CN" w:bidi="ar-SA" w:eastAsia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cs="华文细黑" w:eastAsia="华文细黑"/>
                                  <w:color w:val="000000"/>
                                  <w:lang w:val="zh-CN" w:bidi="ar-SA" w:eastAsia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cs="华文细黑" w:eastAsia="华文细黑"/>
                                  <w:color w:val="000000"/>
                                  <w:lang w:val="zh-CN" w:bidi="ar-SA" w:eastAsia="zh-CN"/>
                                </w:rPr>
                                <w:t>年5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4pt;width:533.5pt;height:95.8pt" coordorigin="0,528" coordsize="10670,1916">
                <v:group id="shape_0" style="position:absolute;left:10670;top:212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2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4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3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2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4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cs="华文细黑" w:eastAsia="PMingLiU;Microsoft JhengHei"/>
                            <w:color w:val="000000"/>
                            <w:lang w:val="zh-CN" w:bidi="ar-SA" w:eastAsia="zh-TW"/>
                          </w:rPr>
                          <w:t>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cs="华文细黑" w:eastAsia="华文细黑"/>
                            <w:color w:val="000000"/>
                            <w:lang w:val="zh-CN" w:bidi="ar-SA" w:eastAsia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cs="华文细黑" w:eastAsia="华文细黑"/>
                            <w:color w:val="000000"/>
                            <w:lang w:val="zh-CN" w:bidi="ar-SA" w:eastAsia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cs="华文细黑" w:eastAsia="华文细黑"/>
                            <w:color w:val="000000"/>
                            <w:lang w:val="zh-CN" w:bidi="ar-SA" w:eastAsia="zh-CN"/>
                          </w:rPr>
                          <w:t>年5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35.6pt;width:531.75pt;height:33.85pt;mso-wrap-style:none;v-text-anchor:middle" type="_x0000_t136">
              <v:path textpathok="t"/>
              <v:textpath on="t" fitshape="t" string="大法师父两次救了我哥的命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39485</wp:posOffset>
                  </wp:positionV>
                  <wp:extent cx="6775450" cy="2905125"/>
                  <wp:effectExtent l="6350" t="6985" r="2325370" b="635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2905200"/>
                            <a:chOff x="0" y="0"/>
                            <a:chExt cx="6775560" cy="29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75560" cy="2905200"/>
                            </a:xfrm>
                            <a:prstGeom prst="roundRect">
                              <a:avLst>
                                <a:gd name="adj" fmla="val 8810"/>
                              </a:avLst>
                            </a:prstGeom>
                            <a:noFill/>
                            <a:ln w="12600">
                              <a:solidFill>
                                <a:srgbClr val="f0d01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73880"/>
                              <a:ext cx="6591960" cy="266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91960" cy="266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二零二二年九月十日，欧洲法轮功学员近千人，在华沙撒克逊公园集体晨炼。1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480240"/>
                                  <a:ext cx="3305160" cy="214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54920" y="0"/>
                                  <a:ext cx="3137040" cy="266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300"/>
                                      <w:ind w:firstLine="45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细黑" w:hAnsi="华文细黑" w:eastAsia="华文细黑" w:cs="华文细黑"/>
                                        <w:color w:val="000000"/>
                                        <w:lang w:val="de-DE" w:eastAsia="zh-CN" w:bidi="ar-SA"/>
                                      </w:rPr>
                                      <w:t xml:space="preserve">◊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细黑" w:hAnsi="华文细黑" w:eastAsia="华文细黑" w:cs="华文细黑"/>
                                        <w:color w:val="auto"/>
                                        <w:lang w:val="de-DE" w:eastAsia="zh-CN" w:bidi="ar-SA"/>
                                      </w:rPr>
                                      <w:t>中国没有任何一部法律规定法轮功违法。相反，《宪法》保障公民的信仰自由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spacing w:val="-14"/>
                                        <w:rFonts w:ascii="华文细黑" w:hAnsi="华文细黑" w:eastAsia="华文细黑" w:cs="华文细黑"/>
                                        <w:color w:val="auto"/>
                                        <w:lang w:val="de-DE" w:eastAsia="zh-CN" w:bidi="ar-SA"/>
                                      </w:rPr>
                                      <w:t>翻遍中国法律，也找不到法轮功违法之说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细黑" w:hAnsi="华文细黑" w:eastAsia="华文细黑" w:cs="华文细黑"/>
                                        <w:color w:val="auto"/>
                                        <w:lang w:val="de-DE" w:eastAsia="zh-CN" w:bidi="ar-SA"/>
                                      </w:rPr>
                                      <w:t>中共一直以“利用×教破坏法律实施罪”起诉法轮功学员。可是究竟破坏了哪部法律的实施中共人员说不出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华文细黑" w:hAnsi="华文细黑" w:eastAsia="华文细黑" w:cs="华文细黑"/>
                                        <w:color w:val="000000"/>
                                        <w:lang w:val="de-DE" w:eastAsia="zh-CN" w:bidi="ar-SA"/>
                                      </w:rPr>
                                      <w:t xml:space="preserve">◊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ascii="华文细黑" w:hAnsi="华文细黑" w:eastAsia="华文细黑" w:cs="华文细黑"/>
                                        <w:color w:val="000000"/>
                                        <w:lang w:val="de-DE" w:eastAsia="zh-CN" w:bidi="ar-SA"/>
                                      </w:rPr>
                                      <w:t>中国近百位律师为法轮功学员做了上千场无罪辩护，定罪法轮功明显违反了“思想（信仰）不构成犯罪”“法无明文不为罪”的法律基本原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exact" w:line="300"/>
                                      <w:ind w:firstLine="45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华文细黑" w:hAnsi="华文细黑" w:eastAsia="华文细黑" w:cs="华文细黑"/>
                                        <w:color w:val="000000"/>
                                        <w:lang w:val="de-DE" w:eastAsia="zh-CN" w:bidi="ar-SA"/>
                                      </w:rPr>
                                      <w:t xml:space="preserve">◊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6"/>
                                        <w:rFonts w:ascii="华文细黑" w:hAnsi="华文细黑" w:eastAsia="华文细黑" w:cs="宋体;SimSun"/>
                                        <w:color w:val="000000"/>
                                        <w:lang w:val="de-DE" w:eastAsia="zh-CN" w:bidi="ar-SA"/>
                                      </w:rPr>
      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300"/>
                                      <w:ind w:firstLine="459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8120" y="19080"/>
                                <a:ext cx="3054240" cy="330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法轮功在中国一直是合法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475.55pt;width:533.5pt;height:228.75pt" coordorigin="0,9511" coordsize="10670,4575">
                  <v:roundrect id="shape_0" stroked="t" o:allowincell="f" style="position:absolute;left:0;top:9511;width:10669;height:4574;mso-wrap-style:none;v-text-anchor:middle">
                    <v:fill o:detectmouseclick="t" on="false"/>
                    <v:stroke color="#f0d010" weight="12600" joinstyle="miter" endcap="flat"/>
                    <w10:wrap type="none"/>
                  </v:roundrect>
                  <v:group id="shape_0" style="position:absolute;left:106;top:9785;width:10381;height:4193">
                    <v:group id="shape_0" style="position:absolute;left:106;top:9785;width:10381;height:4193">
                      <v:shape id="shape_0" ID="二零二二年九月十日，欧洲法轮功学员近千人，在华沙撒克逊公园集体晨炼。1" stroked="f" o:allowincell="f" style="position:absolute;left:106;top:10541;width:5204;height:337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47;top:9785;width:4939;height:4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中共人员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>中国近百位律师为法轮功学员做了上千场无罪辩护，定罪法轮功明显违反了“思想（信仰）不构成犯罪”“法无明文不为罪”的法律基本原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华文细黑" w:hAnsi="华文细黑" w:eastAsia="华文细黑" w:cs="宋体;SimSun"/>
                                  <w:color w:val="000000"/>
                                  <w:lang w:val="de-DE" w:eastAsia="zh-CN" w:bidi="ar-SA"/>
                                </w:rPr>
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black" stroked="f" o:allowincell="f" style="position:absolute;left:371;top:9815;width:4809;height:519;mso-wrap-style:none;v-text-anchor:middle" type="_x0000_t136">
                      <v:path textpathok="t"/>
                      <v:textpath on="t" fitshape="t" string="法轮功在中国一直是合法的" style="font-family:&quot;方正粗圆简体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2054860</wp:posOffset>
              </wp:positionH>
              <wp:positionV relativeFrom="paragraph">
                <wp:posOffset>1091565</wp:posOffset>
              </wp:positionV>
              <wp:extent cx="2663825" cy="2588895"/>
              <wp:effectExtent l="0" t="0" r="0" b="0"/>
              <wp:wrapNone/>
              <wp:docPr id="4" name="9-12--2稿-2-JCFS_13_A4_Print-男老、青年看书图、医生图_页面_17_图像_000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9-12--2稿-2-JCFS_13_A4_Print-男老、青年看书图、医生图_页面_17_图像_000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3825" cy="25888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21225</wp:posOffset>
              </wp:positionH>
              <wp:positionV relativeFrom="paragraph">
                <wp:posOffset>5150485</wp:posOffset>
              </wp:positionV>
              <wp:extent cx="2045970" cy="718185"/>
              <wp:effectExtent l="0" t="0" r="0" b="0"/>
              <wp:wrapNone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45970" cy="718185"/>
                      </a:xfrm>
                      <a:prstGeom prst="rect">
                        <a:avLst/>
                      </a:prstGeom>
                      <a:ln w="9525">
                        <a:solidFill>
                          <a:srgbClr val="FF00FF"/>
                        </a:solidFill>
                      </a:ln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3749040</wp:posOffset>
                </wp:positionV>
                <wp:extent cx="2095500" cy="13696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7.85pt;mso-wrap-distance-left:9.05pt;mso-wrap-distance-right:9.05pt;mso-wrap-distance-top:0pt;mso-wrap-distance-bottom:0pt;margin-top:295.2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82695</wp:posOffset>
                </wp:positionV>
                <wp:extent cx="2095500" cy="2108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6pt;mso-wrap-distance-left:9.05pt;mso-wrap-distance-right:9.05pt;mso-wrap-distance-top:0pt;mso-wrap-distance-bottom:0pt;margin-top:297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3757295</wp:posOffset>
                </wp:positionV>
                <wp:extent cx="2095500" cy="2143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8.75pt;mso-wrap-distance-left:9.05pt;mso-wrap-distance-right:9.05pt;mso-wrap-distance-top:0pt;mso-wrap-distance-bottom:0pt;margin-top:295.8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1082675</wp:posOffset>
                </wp:positionV>
                <wp:extent cx="1902460" cy="27095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明慧网】我哥今年七十九岁了，慈悲的师尊两次救了他的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第一次是十多年前的一个夏季，有一天，他来我家。我向他讲述了大法真相，他从我身体的变化，知道法轮大法好。我重点给他讲了三退，他同意退出入过的中共邪党的团队组织。我又送他一枚大法真相护身符，并郑重地告诉他：诚心常念“法轮大法好，真善忍好”，就能逢凶化吉，遇难呈祥。他接过护身符念了一遍，揣衣服兜里收藏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就在当天他骑摩托车回家的路上发生了车祸。那是一个急拐弯处，当他一拐过弯时，迎面开来了一辆大货车，直奔他而来，一瞬间两车相撞，摩托车撞坏了，可他连一点皮都没破，真是又惊险又神奇。事后他告诉我说：当时我回过神来后，发现全身没有一点伤痛，我摸了一下兜里的护身符，我知道是它保护了我，救了我的命，真是太神奇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十多年过去了，随着岁月流逝，渐渐地他对念九字真言不那么重视了。去年腊月中旬的一天，我听说他去百里外的地市级医院治病去了，原因是在他肺上长了一个不好的东西，医生说那东西长的位置不能做手术，只能化疗和放疗。我去他家看望他时，正是他化疗后回家休息的时候。我告诉他赶紧念九字真言，并让嫂子也念；并让他听《绝处逢生》，“神传文化”，“善恶一念间”、《九评》等明慧广播，他满口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过了年，正月初四我又去看他，一进门嫂子先看见我，她满面笑容地告诉我：你哥好了，那东西没有了。我听到此消息，真为哥哥高兴，我知道是大法师父给我哥净化了身体，再一次救了我哥的命。我随口说，那你们还不赶快感恩大法师父。我哥说：感恩师尊又一次救了我的命！我说：你们真信法轮大法好，师尊就救你们，就这么神奇！师尊就这么慈悲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感恩慈悲伟大的师尊救了我哥的命，谢谢师尊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（文／山东大法弟子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213.35pt;mso-wrap-distance-left:9.05pt;mso-wrap-distance-right:9.05pt;mso-wrap-distance-top:0pt;mso-wrap-distance-bottom:0pt;margin-top:85.2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【明慧网】我哥今年七十九岁了，慈悲的师尊两次救了他的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第一次是十多年前的一个夏季，有一天，他来我家。我向他讲述了大法真相，他从我身体的变化，知道法轮大法好。我重点给他讲了三退，他同意退出入过的中共邪党的团队组织。我又送他一枚大法真相护身符，并郑重地告诉他：诚心常念“法轮大法好，真善忍好”，就能逢凶化吉，遇难呈祥。他接过护身符念了一遍，揣衣服兜里收藏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就在当天他骑摩托车回家的路上发生了车祸。那是一个急拐弯处，当他一拐过弯时，迎面开来了一辆大货车，直奔他而来，一瞬间两车相撞，摩托车撞坏了，可他连一点皮都没破，真是又惊险又神奇。事后他告诉我说：当时我回过神来后，发现全身没有一点伤痛，我摸了一下兜里的护身符，我知道是它保护了我，救了我的命，真是太神奇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十多年过去了，随着岁月流逝，渐渐地他对念九字真言不那么重视了。去年腊月中旬的一天，我听说他去百里外的地市级医院治病去了，原因是在他肺上长了一个不好的东西，医生说那东西长的位置不能做手术，只能化疗和放疗。我去他家看望他时，正是他化疗后回家休息的时候。我告诉他赶紧念九字真言，并让嫂子也念；并让他听《绝处逢生》，“神传文化”，“善恶一念间”、《九评》等明慧广播，他满口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过了年，正月初四我又去看他，一进门嫂子先看见我，她满面笑容地告诉我：你哥好了，那东西没有了。我听到此消息，真为哥哥高兴，我知道是大法师父给我哥净化了身体，再一次救了我哥的命。我随口说，那你们还不赶快感恩大法师父。我哥说：感恩师尊又一次救了我的命！我说：你们真信法轮大法好，师尊就救你们，就这么神奇！师尊就这么慈悲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感恩慈悲伟大的师尊救了我哥的命，谢谢师尊！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（文／山东大法弟子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8225</wp:posOffset>
                </wp:positionH>
                <wp:positionV relativeFrom="paragraph">
                  <wp:posOffset>1074420</wp:posOffset>
                </wp:positionV>
                <wp:extent cx="1936750" cy="2742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215.95pt;mso-wrap-distance-left:9.05pt;mso-wrap-distance-right:9.05pt;mso-wrap-distance-top:0pt;mso-wrap-distance-bottom:0pt;margin-top:84.6pt;mso-position-vertical-relative:text;margin-left:3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5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5pt;width:533.55pt;height:21.85pt" coordorigin="0,385" coordsize="10671,437">
                <v:shape id="shape_0" stroked="f" o:allowincell="f" style="position:absolute;left:0;top:38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5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2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87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77.15pt;width:344.85pt;height:28.75pt;mso-wrap-style:none;v-text-anchor:middle;mso-position-horizontal-relative:margin;mso-position-vertical-relative:margin" type="_x0000_t136">
            <v:path textpathok="t"/>
            <v:textpath on="t" fitshape="t" string="天津善良妇女魏三梅被非法判刑五年半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3760</wp:posOffset>
                </wp:positionH>
                <wp:positionV relativeFrom="paragraph">
                  <wp:posOffset>6985</wp:posOffset>
                </wp:positionV>
                <wp:extent cx="2083435" cy="4224655"/>
                <wp:effectExtent l="0" t="1270" r="75571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4224600"/>
                          <a:chOff x="0" y="0"/>
                          <a:chExt cx="2083320" cy="4224600"/>
                        </a:xfrm>
                      </wpg:grpSpPr>
                      <wps:wsp>
                        <wps:cNvSpPr txBox="1"/>
                        <wps:spPr>
                          <a:xfrm>
                            <a:off x="1800" y="437400"/>
                            <a:ext cx="2081520" cy="37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4984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公安部事先有通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pt;margin-top:0.55pt;width:164pt;height:332.6pt" coordorigin="7376,11" coordsize="3280,6652">
                <v:shape id="shape_0" stroked="f" o:allowincell="f" style="position:absolute;left:7379;top:700;width:3277;height:5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376;top:11;width:3227;height:506;mso-wrap-style:none;v-text-anchor:middle" type="_x0000_t136">
                  <v:path textpathok="t"/>
                  <v:textpath on="t" fitshape="t" string="公安部事先有通知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46960</wp:posOffset>
            </wp:positionH>
            <wp:positionV relativeFrom="paragraph">
              <wp:posOffset>151130</wp:posOffset>
            </wp:positionV>
            <wp:extent cx="2095500" cy="139890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095500" cy="88798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天津报道）天津市东丽区法轮功学员魏三梅女士，二零二四年七月十二日被警察绑架，非法关押在天津市东丽区丰年村看守所构陷。近日获悉，魏三梅被东丽区檢察院、法院非法判刑五年六个月。魏三梅提起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悉，魏三梅坚持信仰无罪，一直不配合中共警察的迫害。魏三梅被非法关押看守所仅几个月，头发就都白了，人也消瘦了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魏三梅在修炼法轮功之前有多种疾病，胃病，妇科病等，修炼法轮功后，身体所有不适消失，感受到无病一身轻。她在按照真、善、忍的标准要求自己做好人，在工作中，别人不干的活她干，不与人计较，做事先考虑别人，善待所有的人。有一次骑电动车被一辆大汽车撞倒在车底下，司机吓坏了，以为出了大事，她从车底钻出来，只是腿肿了一些，可电动车撞得不成样子。司机说去医院吧，当时她只为司机着想，不给他找麻烦，就没去，撞坏的车也没让他修，就告诉司机：你走吧，我没事。司机呆呆地看着她说：真是碰上好人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七月十二日上午，魏三梅被丰年村派出所警察跟踪、绑架，随后遭非法抄家。不法警察抢走她家中法轮大法书籍、大法师父法像、打印机一台等私人财产。魏三梅被非法刑事拘留，被非法关押在东丽区丰年村看守所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魏三梅被天津市东丽区檢察院构陷到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十一月十二日，魏三梅遭当地法院非法庭审。近日获悉，魏三梅被天津市东丽区法院、檢察院非法判刑五年半，魏三梅提起上诉。估计得今年七月份二审才能下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明慧网报道资料，魏三梅因修炼法轮大法，经常遭当地警察骚扰。二零零二年九月二十八日魏三梅在家休息，下午两点多接到单位（天津飞机场）的电话说书记经理找她，到单位经理和书记说：派出所到她家。魏三梅回家后，被天津市东丽区公安分局新立村派出所绑架到派出所，非法关押在天津市东丽区看守所二十五天后非法劳教一年，在天津市板桥女子劳教所遭受种种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五年十一月十五日上午，东丽区新立派出所三个警察闯到魏三梅家敲门，魏三梅当时正在侍候病人没能立刻开门。他们又去骚扰对门，然后又猛击魏三梅家的门。魏三梅开门问他们是干什么的？知道自己家里有病人吗？警察说知道，随后进屋到处照相，盘问魏三梅是否往北京邮过东西，还从书架上劫走了她手抄的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丰年村派出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022-84931789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所长翟帮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指导员徐胜德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9.2pt;mso-wrap-distance-left:9.05pt;mso-wrap-distance-right:9.05pt;mso-wrap-distance-top:0pt;mso-wrap-distance-bottom:0pt;margin-top: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天津报道）天津市东丽区法轮功学员魏三梅女士，二零二四年七月十二日被警察绑架，非法关押在天津市东丽区丰年村看守所构陷。近日获悉，魏三梅被东丽区檢察院、法院非法判刑五年六个月。魏三梅提起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悉，魏三梅坚持信仰无罪，一直不配合中共警察的迫害。魏三梅被非法关押看守所仅几个月，头发就都白了，人也消瘦了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魏三梅在修炼法轮功之前有多种疾病，胃病，妇科病等，修炼法轮功后，身体所有不适消失，感受到无病一身轻。她在按照真、善、忍的标准要求自己做好人，在工作中，别人不干的活她干，不与人计较，做事先考虑别人，善待所有的人。有一次骑电动车被一辆大汽车撞倒在车底下，司机吓坏了，以为出了大事，她从车底钻出来，只是腿肿了一些，可电动车撞得不成样子。司机说去医院吧，当时她只为司机着想，不给他找麻烦，就没去，撞坏的车也没让他修，就告诉司机：你走吧，我没事。司机呆呆地看着她说：真是碰上好人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七月十二日上午，魏三梅被丰年村派出所警察跟踪、绑架，随后遭非法抄家。不法警察抢走她家中法轮大法书籍、大法师父法像、打印机一台等私人财产。魏三梅被非法刑事拘留，被非法关押在东丽区丰年村看守所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魏三梅被天津市东丽区檢察院构陷到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十一月十二日，魏三梅遭当地法院非法庭审。近日获悉，魏三梅被天津市东丽区法院、檢察院非法判刑五年半，魏三梅提起上诉。估计得今年七月份二审才能下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明慧网报道资料，魏三梅因修炼法轮大法，经常遭当地警察骚扰。二零零二年九月二十八日魏三梅在家休息，下午两点多接到单位（天津飞机场）的电话说书记经理找她，到单位经理和书记说：派出所到她家。魏三梅回家后，被天津市东丽区公安分局新立村派出所绑架到派出所，非法关押在天津市东丽区看守所二十五天后非法劳教一年，在天津市板桥女子劳教所遭受种种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五年十一月十五日上午，东丽区新立派出所三个警察闯到魏三梅家敲门，魏三梅当时正在侍候病人没能立刻开门。他们又去骚扰对门，然后又猛击魏三梅家的门。魏三梅开门问他们是干什么的？知道自己家里有病人吗？警察说知道，随后进屋到处照相，盘问魏三梅是否往北京邮过东西，还从书架上劫走了她手抄的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丰年村派出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022-84931789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所长翟帮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指导员徐胜德 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8205</wp:posOffset>
                </wp:positionH>
                <wp:positionV relativeFrom="paragraph">
                  <wp:posOffset>71120</wp:posOffset>
                </wp:positionV>
                <wp:extent cx="2095500" cy="88722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7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8.6pt;mso-wrap-distance-left:9.05pt;mso-wrap-distance-right:9.05pt;mso-wrap-distance-top:0pt;mso-wrap-distance-bottom:0pt;margin-top:5.6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275590</wp:posOffset>
                </wp:positionV>
                <wp:extent cx="2095500" cy="4419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8pt;mso-wrap-distance-left:9.05pt;mso-wrap-distance-right:9.05pt;mso-wrap-distance-top:0pt;mso-wrap-distance-bottom:0pt;margin-top:21.7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5660</wp:posOffset>
                </wp:positionH>
                <wp:positionV relativeFrom="paragraph">
                  <wp:posOffset>139065</wp:posOffset>
                </wp:positionV>
                <wp:extent cx="2120900" cy="4615180"/>
                <wp:effectExtent l="0" t="635" r="318452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4615200"/>
                          <a:chOff x="0" y="0"/>
                          <a:chExt cx="2120760" cy="461520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2055960" cy="560160"/>
                          </a:xfrm>
                        </wpg:grpSpPr>
                        <wps:wsp>
                          <wps:cNvCnPr/>
                          <wps:spPr>
                            <a:xfrm>
                              <a:off x="22680" y="279360"/>
                              <a:ext cx="20170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4000"/>
                              <a:ext cx="2055960" cy="236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42280" cy="236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60240"/>
                            <a:ext cx="2120760" cy="39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10.95pt;width:167pt;height:363.4pt" coordorigin="7316,219" coordsize="3340,7268">
                <v:group id="shape_0" style="position:absolute;left:7376;top:219;width:3238;height:882">
                  <v:shape id="shape_0" stroked="t" o:allowincell="f" style="position:absolute;left:7412;top:659;width:3176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376;top:729;width:3237;height:371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398;top:219;width:3215;height:372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16;top:1259;width:3339;height:6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295275</wp:posOffset>
                </wp:positionV>
                <wp:extent cx="2087880" cy="2608580"/>
                <wp:effectExtent l="1270" t="635" r="480250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0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7pt;margin-top:23.25pt;width:188.95pt;height:205.4pt" coordorigin="3214,465" coordsize="3779,4108">
                <v:group id="shape_0" style="position:absolute;left:3705;top:465;width:3288;height:4108">
                  <v:shape id="shape_0" stroked="f" o:allowincell="f" style="position:absolute;left:3762;top:500;width:3174;height:213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5;top:2683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705;top:465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3216;top:1249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4870</wp:posOffset>
                </wp:positionH>
                <wp:positionV relativeFrom="paragraph">
                  <wp:posOffset>2489835</wp:posOffset>
                </wp:positionV>
                <wp:extent cx="2066925" cy="508635"/>
                <wp:effectExtent l="571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196.05pt;width:162.75pt;height:40.05pt" coordorigin="7362,3921" coordsize="3255,801">
                <v:shape id="shape_0" fillcolor="#0000cc" stroked="t" o:allowincell="f" style="position:absolute;left:7362;top:4075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21;top:4088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41;top:3921;width:778;height:801">
                  <v:shape id="shape_0" stroked="f" o:allowincell="f" style="position:absolute;left:8641;top:3921;width:777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1;top:3921;width:777;height:8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  <w:font w:name="华文楷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5-09T20:49:00Z</cp:lastPrinted>
  <dcterms:modified xsi:type="dcterms:W3CDTF">2025-05-10T01:49:00Z</dcterms:modified>
  <cp:revision>8</cp:revision>
  <dc:subject/>
  <dc:title>  </dc:title>
</cp:coreProperties>
</file>