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绥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400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75pt;width:533.5pt;height:95.8pt" coordorigin="0,15" coordsize="10670,1916">
                <v:group id="shape_0" style="position:absolute;left:10670;top:1613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614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932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17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5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232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绥化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400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t" o:allowincell="f" style="position:absolute;margin-left:0.6pt;margin-top:3.4pt;width:530.95pt;height:33.35pt;mso-wrap-style:none;v-text-anchor:middle" type="_x0000_t136">
            <v:path textpathok="t"/>
            <v:textpath on="t" fitshape="t" string="【庆祝5.13】“念着念着，就看见师父来给我接腿了”" style="font-family:&quot;方正粗圆简体&quot;;font-size:20pt"/>
            <v:fill o:detectmouseclick="t" type="solid" color2="#6699ff"/>
            <v:stroke color="#996600" weight="1440" joinstyle="miter" endcap="flat"/>
            <v:shadow on="t" obscured="f" color="white"/>
            <w10:wrap type="none"/>
          </v:shape>
        </w:pict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2239010</wp:posOffset>
            </wp:positionH>
            <wp:positionV relativeFrom="paragraph">
              <wp:posOffset>79375</wp:posOffset>
            </wp:positionV>
            <wp:extent cx="2300605" cy="1858645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</wp:posOffset>
                </wp:positionH>
                <wp:positionV relativeFrom="paragraph">
                  <wp:posOffset>112395</wp:posOffset>
                </wp:positionV>
                <wp:extent cx="2095500" cy="15341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九九七年我有幸走入法轮大法修炼。修炼不长时间，我所有的病不治而愈，是大法师父为我净化了身体，使我达到了无病一身轻。值此“五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三”世界法轮大法日来临之际，我讲一讲家人和亲友在大法师父的保护下得福报的故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442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大姐夫遇车祸口鼻出血、骨折，得大法师父救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我开始修炼法轮大法后，给大姐打电话，让她也修炼。大姐从小就被附体折磨得浑身是病，什么也干不了，性格非常暴躁，谁要是惹着她一点，她会出口大骂，不堪入耳。每天她都是痛苦地活着，找了不少人，花了不少钱，都没看好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师父说：“我讲附体的问题时，我已经把能真修大法人的身体所带的附体，不管是什么东西，身体上从里到外带的所有不好的这种东西，全部都拿下来了。真正自修的人看此大法时，也会给你清理身体，而且你家里的环境，也得清理出来。过去你供过的那个狐、黄的牌位，你赶快扔了它，都给你清理了，都不存在了。因为你要修炼，我们就可以给你开最方便之门，给你做这些事情，但只限于真正修炼的人。”（《转法轮》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姐修炼不长时间，师父就把她的附体拿掉了。大姐从此无病一身轻。性格也变了，每天乐呵呵的。大姐受益她的家人也受益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零年十月份的一天，大姐夫凌晨三点多钟出去卖豆腐。他推着豆腐车刚一上公路，被从后面疾驶过来的汽车撞倒在地，当时就昏死过去，鼻子、嘴、耳朵全都是血。送省城医院已来不及了，外甥拉着他到县城中医院抢救。诊断结果是左耳骨、耳膜全震碎，右腿三段骨折，嘴和鼻子不知从哪里来的血，人非常危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们赶到医院时，大姐夫已经从重症监护室出来进了病房。我们围着他念“法轮大法好，真善忍好”，渐渐地他睁开了眼睛。我们告诉他诚心敬念“法轮大法好，真善忍好”，他没有任何表情。我们和所有在场的亲友围着他一直念。过了很长时间，大姐夫突然说：“不能念，不让念。”问他：“谁不让念？”他看着棚顶，说：“灯上那个穿蓝大褂的。”大弟说：“那是来取你命的，你赶紧念，它就没了。”他还是不念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这时大外甥想起了送他父亲来医院时的情景：他看到父亲倒在地上，满脸都是血，没了知觉。因为早，跟前没有别人帮忙。外甥一米六六的个头，竟用双手托着人事不省、一米七五的父亲上了车。开车走在一个十字路口，一辆轿车从右面直冲过来。外甥十四岁就开车，老司机的他直觉是来取命的。就在要撞上他的车时，不知哪来的力量，把他开的车从右面推到左面马路牙子上，和来的车错过去了。外甥从贴身的兜里掏出了大法真相护身符，说：“是他保护了我们。”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外甥、外甥女和在场的亲友都让大姐夫念“法轮大法好，真善忍好”，他还是不念。我说：“我教你念，我念一句，你念一句。”他还是不念。我就和亲友一直念着“法轮大法好，法轮大法好”。大姐夫突然结结巴巴地说：“法轮大法好。”然后就一句接一句的念了。看大姐夫明白过来了，我和大弟就回家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，大姐来电话让我们去医院，我们以为姐夫又不好了，赶紧到了医院，我们看到大姐夫在病床上坐着。大姐说：“真出神迹了，让你姐夫自己说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姐夫说：“你们走后，我一直念‘法轮大法好’，念着念着，就看见师父来给我接腿了（在另外空间）。”我说：“你认识师父吗？”他说：“我怎么不认识？！有时你姐给师父上香，我也上。师父穿着白衬衫，挽着袖子，用手摸着我腿折的部位，我都听见了‘咔咔’的骨头响声，然后腿就接上了。”说着，他把右腿抬起来了。他又说：“有拄棍儿我能下地走。”大弟说：“你扶着我肩膀，我给你当拄棍儿。”大姐夫真的扶着大弟的肩膀下地走了。在场的人全都见证了法轮大法的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还有更神奇的：本来大姐夫的左耳膜和耳骨都震碎了，耳朵听不见声音了。他到省医院经专家鉴定，左耳残废了。回来的那天晚上，他的左耳又能听见声音了。直到现在，大姐夫的耳朵好好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我们全家人和亲友感恩慈悲伟大的师尊！跪拜师尊慈悲救度！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文／夏兰（中国东北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（明慧网二零二五年世界法轮大法日征文选登）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20.8pt;mso-wrap-distance-left:9.05pt;mso-wrap-distance-right:9.05pt;mso-wrap-distance-top:0pt;mso-wrap-distance-bottom:0pt;margin-top:8.8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九九七年我有幸走入法轮大法修炼。修炼不长时间，我所有的病不治而愈，是大法师父为我净化了身体，使我达到了无病一身轻。值此“五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·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三”世界法轮大法日来临之际，我讲一讲家人和亲友在大法师父的保护下得福报的故事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442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sz w:val="22"/>
                          <w:szCs w:val="22"/>
                          <w:lang w:val="en-US"/>
                        </w:rPr>
                        <w:t>大姐夫遇车祸口鼻出血、骨折，得大法师父救治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我开始修炼法轮大法后，给大姐打电话，让她也修炼。大姐从小就被附体折磨得浑身是病，什么也干不了，性格非常暴躁，谁要是惹着她一点，她会出口大骂，不堪入耳。每天她都是痛苦地活着，找了不少人，花了不少钱，都没看好。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师父说：“我讲附体的问题时，我已经把能真修大法人的身体所带的附体，不管是什么东西，身体上从里到外带的所有不好的这种东西，全部都拿下来了。真正自修的人看此大法时，也会给你清理身体，而且你家里的环境，也得清理出来。过去你供过的那个狐、黄的牌位，你赶快扔了它，都给你清理了，都不存在了。因为你要修炼，我们就可以给你开最方便之门，给你做这些事情，但只限于真正修炼的人。”（《转法轮》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姐修炼不长时间，师父就把她的附体拿掉了。大姐从此无病一身轻。性格也变了，每天乐呵呵的。大姐受益她的家人也受益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零年十月份的一天，大姐夫凌晨三点多钟出去卖豆腐。他推着豆腐车刚一上公路，被从后面疾驶过来的汽车撞倒在地，当时就昏死过去，鼻子、嘴、耳朵全都是血。送省城医院已来不及了，外甥拉着他到县城中医院抢救。诊断结果是左耳骨、耳膜全震碎，右腿三段骨折，嘴和鼻子不知从哪里来的血，人非常危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们赶到医院时，大姐夫已经从重症监护室出来进了病房。我们围着他念“法轮大法好，真善忍好”，渐渐地他睁开了眼睛。我们告诉他诚心敬念“法轮大法好，真善忍好”，他没有任何表情。我们和所有在场的亲友围着他一直念。过了很长时间，大姐夫突然说：“不能念，不让念。”问他：“谁不让念？”他看着棚顶，说：“灯上那个穿蓝大褂的。”大弟说：“那是来取你命的，你赶紧念，它就没了。”他还是不念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这时大外甥想起了送他父亲来医院时的情景：他看到父亲倒在地上，满脸都是血，没了知觉。因为早，跟前没有别人帮忙。外甥一米六六的个头，竟用双手托着人事不省、一米七五的父亲上了车。开车走在一个十字路口，一辆轿车从右面直冲过来。外甥十四岁就开车，老司机的他直觉是来取命的。就在要撞上他的车时，不知哪来的力量，把他开的车从右面推到左面马路牙子上，和来的车错过去了。外甥从贴身的兜里掏出了大法真相护身符，说：“是他保护了我们。”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外甥、外甥女和在场的亲友都让大姐夫念“法轮大法好，真善忍好”，他还是不念。我说：“我教你念，我念一句，你念一句。”他还是不念。我就和亲友一直念着“法轮大法好，法轮大法好”。大姐夫突然结结巴巴地说：“法轮大法好。”然后就一句接一句的念了。看大姐夫明白过来了，我和大弟就回家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，大姐来电话让我们去医院，我们以为姐夫又不好了，赶紧到了医院，我们看到大姐夫在病床上坐着。大姐说：“真出神迹了，让你姐夫自己说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姐夫说：“你们走后，我一直念‘法轮大法好’，念着念着，就看见师父来给我接腿了（在另外空间）。”我说：“你认识师父吗？”他说：“我怎么不认识？！有时你姐给师父上香，我也上。师父穿着白衬衫，挽着袖子，用手摸着我腿折的部位，我都听见了‘咔咔’的骨头响声，然后腿就接上了。”说着，他把右腿抬起来了。他又说：“有拄棍儿我能下地走。”大弟说：“你扶着我肩膀，我给你当拄棍儿。”大姐夫真的扶着大弟的肩膀下地走了。在场的人全都见证了法轮大法的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还有更神奇的：本来大姐夫的左耳膜和耳骨都震碎了，耳朵听不见声音了。他到省医院经专家鉴定，左耳残废了。回来的那天晚上，他的左耳又能听见声音了。直到现在，大姐夫的耳朵好好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我们全家人和亲友感恩慈悲伟大的师尊！跪拜师尊慈悲救度！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文／夏兰（中国东北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（明慧网二零二五年世界法轮大法日征文选登）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8360</wp:posOffset>
                </wp:positionH>
                <wp:positionV relativeFrom="paragraph">
                  <wp:posOffset>113665</wp:posOffset>
                </wp:positionV>
                <wp:extent cx="2095500" cy="2000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7.5pt;mso-wrap-distance-left:9.05pt;mso-wrap-distance-right:9.05pt;mso-wrap-distance-top:0pt;mso-wrap-distance-bottom:0pt;margin-top:8.95pt;mso-position-vertical-relative:text;margin-left:36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5</wp:posOffset>
                </wp:positionH>
                <wp:positionV relativeFrom="paragraph">
                  <wp:posOffset>135890</wp:posOffset>
                </wp:positionV>
                <wp:extent cx="2095500" cy="6406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40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04.45pt;mso-wrap-distance-left:9.05pt;mso-wrap-distance-right:9.05pt;mso-wrap-distance-top:0pt;mso-wrap-distance-bottom:0pt;margin-top:10.7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4580</wp:posOffset>
                </wp:positionH>
                <wp:positionV relativeFrom="paragraph">
                  <wp:posOffset>132715</wp:posOffset>
                </wp:positionV>
                <wp:extent cx="2095500" cy="59093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0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5.3pt;mso-wrap-distance-left:9.05pt;mso-wrap-distance-right:9.05pt;mso-wrap-distance-top:0pt;mso-wrap-distance-bottom:0pt;margin-top:10.45pt;mso-position-vertical-relative:text;margin-left:18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4395</wp:posOffset>
                </wp:positionH>
                <wp:positionV relativeFrom="paragraph">
                  <wp:posOffset>136525</wp:posOffset>
                </wp:positionV>
                <wp:extent cx="2095500" cy="59429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4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7.95pt;mso-wrap-distance-left:9.05pt;mso-wrap-distance-right:9.05pt;mso-wrap-distance-top:0pt;mso-wrap-distance-bottom:0pt;margin-top:10.75pt;mso-position-vertical-relative:text;margin-left:36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7.55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绥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3pt;width:533.55pt;height:21.85pt" coordorigin="0,246" coordsize="10671,437">
                <v:shape id="shape_0" stroked="t" o:allowincell="f" style="position:absolute;left:0;top:68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24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绥化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48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#1c1c1c" stroked="f" o:allowincell="f" style="position:absolute;margin-left:4.25pt;margin-top:72.3pt;width:529.85pt;height:27.15pt;mso-wrap-style:none;v-text-anchor:middle;mso-position-horizontal-relative:margin;mso-position-vertical-relative:margin" type="_x0000_t136">
            <v:path textpathok="t"/>
            <v:textpath on="t" fitshape="t" string="黑龙江绥化市法轮功学员刘荣品被非法判刑四年" style="font-family:&quot;方正大黑简体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49170</wp:posOffset>
            </wp:positionH>
            <wp:positionV relativeFrom="paragraph">
              <wp:posOffset>349250</wp:posOffset>
            </wp:positionV>
            <wp:extent cx="2289810" cy="140335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276860</wp:posOffset>
                </wp:positionV>
                <wp:extent cx="2095500" cy="500888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00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1"/>
                              <w:ind w:firstLine="4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4.4pt;mso-wrap-distance-left:9.05pt;mso-wrap-distance-right:9.05pt;mso-wrap-distance-top:0pt;mso-wrap-distance-bottom:0pt;margin-top:21.8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1"/>
                        <w:rPr>
                          <w:rFonts w:cs="宋体;SimSun"/>
                          <w:sz w:val="20"/>
                          <w:lang w:val="en-US"/>
                        </w:rPr>
                      </w:pPr>
                      <w:r>
                        <w:rPr>
                          <w:rFonts w:cs="宋体;SimSun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267335</wp:posOffset>
                </wp:positionV>
                <wp:extent cx="2095500" cy="50088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00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4.4pt;mso-wrap-distance-left:9.05pt;mso-wrap-distance-right:9.05pt;mso-wrap-distance-top:0pt;mso-wrap-distance-bottom:0pt;margin-top:21.05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1060</wp:posOffset>
                </wp:positionH>
                <wp:positionV relativeFrom="paragraph">
                  <wp:posOffset>276860</wp:posOffset>
                </wp:positionV>
                <wp:extent cx="2095500" cy="499935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9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3.65pt;mso-wrap-distance-left:9.05pt;mso-wrap-distance-right:9.05pt;mso-wrap-distance-top:0pt;mso-wrap-distance-bottom:0pt;margin-top:21.8pt;mso-position-vertical-relative:text;margin-left:3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0745</wp:posOffset>
                </wp:positionH>
                <wp:positionV relativeFrom="paragraph">
                  <wp:posOffset>313055</wp:posOffset>
                </wp:positionV>
                <wp:extent cx="2095500" cy="737298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37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0.55pt;mso-wrap-distance-left:9.05pt;mso-wrap-distance-right:9.05pt;mso-wrap-distance-top:0pt;mso-wrap-distance-bottom:0pt;margin-top:24.65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60</wp:posOffset>
                </wp:positionH>
                <wp:positionV relativeFrom="paragraph">
                  <wp:posOffset>305435</wp:posOffset>
                </wp:positionV>
                <wp:extent cx="2095500" cy="749236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9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黑龙江报道）黑龙江省绥化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法轮功学员刘荣品，二零二四年九月被警察撬门入室绑架、非法关押构陷，二零二五年三月二十八日被非法庭审，枉判四年、勒索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；他上诉至绥化市中级法院，被非法维持冤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九月中旬，绥化市警察对多名法轮功学员进行上门骚扰、非法抄家。九月十一日晚八点，刘荣品在家中被撬门闯入的警察绑架、非法抄家。刘荣品被非法关押构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三月二十八日，刘荣品被海伦市法院非法开庭，在证据不足、现场搜出来仅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本法轮功真相小册子的情况下，不法人员非法搜查刘荣品家，搜出几本刘荣品个人的大法书，最后以刘荣品曾经被判刑为借口非法判四年，勒索罚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审判长韩宝辉，审判员孟伟东，陪审员陈建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四月七日，刘荣品接到判决书后不服上诉，他家人也准备材料找绥化市中级法院二审法官，四月二十八日刘荣品上诉的案件到中院，由王姓法官接手，家人电话联系王法官陈述冤情，要求重新开庭审理，法官说过了五一节日再说。节过没过一天，家人再次联系王法官时，王法官说已经“审判”完了，他们商量了，维持原判！就这样草草结案了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荣品在没修炼大法时患有胃病、风湿、关节炎等，每一个手指关节都疼，早上起来就吐，喝啤酒都不行，西瓜也不能吃，头也是一天迷迷糊糊的。炼功后，这些病都不知不觉的好了。他修炼前工厂有啥，家里就有啥，如铁管子、暖气片等；学大法后他不再这样做了，道德品质在不断提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后来，刘荣品去了女儿所在的城市江苏省苏州市。二零一七年四月二十一日，刘荣品在江苏省苏州市一个小区发资料，被蹲坑的苏州市相成区太平派出所警察绑架，所谓“取保候审”。二零一八年四月十八日，所谓的“逮捕令”下来了，刘荣品被劫持到苏州第二看守所构陷，被苏州市吴江区法院非法判刑三年半，二零一九年二月被送到苏州监狱，受尽了折磨，于二零二一年七月十三日从苏州监狱期满回到家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悉，黑龙江绥化市警察近两年对法轮功学员的敲门行动、上门骚扰、绑架及司法构陷等迫害行径，都是在绥化市公安局局长丁岩的指挥下干的。丁岩自上任两年来，积极执行邪党的迫害政策，甚至调动交警警力参与迫害，定期调监控，对法轮功学员进行跟踪、拍照。很多警察都不情愿，有的警察无奈的对法轮功学员说我们也不愿干这种事；有的表示对法轮功学员的同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是佛法，教人修心向善，在任何社会、任何地方，不仅是合法的、而且是应该受到表彰的。事实上，尽管中共疯狂迫害法轮功，法轮功已经弘扬一百多个国家、受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多项褒奖。即使在中国大陆，法轮功学员坚持修炼，讲真相、揭露谎言、曝光酷刑，也是合法的，根本就不应该被关押。而对他们身体上、经济上、名誉上、精神上等任何伤害都是违法的，用刑法来衡量，站在被告席上的应该是这些徇私枉法、执法犯法的人。中共江泽民集团对修炼“真、善、忍”的法轮功学员的迫害，颠倒了所有的是非善恶，败坏了社会道德，给中国社会带来了无法估量的损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常言道：“宁搅千江水，不扰道人心。”绥化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头目、绥化市公安局政委王志杰，曾狂言：“十三个县都归我管，要和法轮功干到底。”二零零九年四月十四日遭恶报，在癌症的痛苦折磨中丧命。绥化市公安局北林分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头目孙化民，男，积极迫害法轮功学员，报应不断，但不知醒悟，二零零七年忽然发现食道癌，手术两个月后，不但复发，还迅速新添了肺癌、淋巴癌，二零零七年十二月十四日死亡。原绥化市公安局局长、党委书记任锐忱，二零二零年十一月被判十九年有期徒刑。二零一九年十月，绥化市公安局副局长栾忠山遭恶报被查，虽已退休也没逃脱追责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已被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迫害修炼者的罪行不仅仅是局限在人间法律的制裁，更有天理报应的严惩，而且还会殃及子孙后代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9.95pt;mso-wrap-distance-left:9.05pt;mso-wrap-distance-right:9.05pt;mso-wrap-distance-top:0pt;mso-wrap-distance-bottom:0pt;margin-top:24.05pt;mso-position-vertical-relative:text;margin-left: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黑龙江报道）黑龙江省绥化市</w:t>
                      </w:r>
                      <w:r>
                        <w:rPr>
                          <w:sz w:val="22"/>
                          <w:szCs w:val="22"/>
                        </w:rPr>
                        <w:t>66</w:t>
                      </w:r>
                      <w:r>
                        <w:rPr>
                          <w:sz w:val="22"/>
                          <w:szCs w:val="22"/>
                        </w:rPr>
                        <w:t>岁的法轮功学员刘荣品，二零二四年九月被警察撬门入室绑架、非法关押构陷，二零二五年三月二十八日被非法庭审，枉判四年、勒索罚金</w:t>
                      </w:r>
                      <w:r>
                        <w:rPr>
                          <w:sz w:val="22"/>
                          <w:szCs w:val="22"/>
                        </w:rPr>
                        <w:t>10000</w:t>
                      </w:r>
                      <w:r>
                        <w:rPr>
                          <w:sz w:val="22"/>
                          <w:szCs w:val="22"/>
                        </w:rPr>
                        <w:t>元；他上诉至绥化市中级法院，被非法维持冤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九月中旬，绥化市警察对多名法轮功学员进行上门骚扰、非法抄家。九月十一日晚八点，刘荣品在家中被撬门闯入的警察绑架、非法抄家。刘荣品被非法关押构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五年三月二十八日，刘荣品被海伦市法院非法开庭，在证据不足、现场搜出来仅有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本法轮功真相小册子的情况下，不法人员非法搜查刘荣品家，搜出几本刘荣品个人的大法书，最后以刘荣品曾经被判刑为借口非法判四年，勒索罚款</w:t>
                      </w:r>
                      <w:r>
                        <w:rPr>
                          <w:sz w:val="22"/>
                          <w:szCs w:val="22"/>
                        </w:rPr>
                        <w:t>10000</w:t>
                      </w:r>
                      <w:r>
                        <w:rPr>
                          <w:sz w:val="22"/>
                          <w:szCs w:val="22"/>
                        </w:rPr>
                        <w:t>元。审判长韩宝辉，审判员孟伟东，陪审员陈建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四月七日，刘荣品接到判决书后不服上诉，他家人也准备材料找绥化市中级法院二审法官，四月二十八日刘荣品上诉的案件到中院，由王姓法官接手，家人电话联系王法官陈述冤情，要求重新开庭审理，法官说过了五一节日再说。节过没过一天，家人再次联系王法官时，王法官说已经“审判”完了，他们商量了，维持原判！就这样草草结案了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刘荣品在没修炼大法时患有胃病、风湿、关节炎等，每一个手指关节都疼，早上起来就吐，喝啤酒都不行，西瓜也不能吃，头也是一天迷迷糊糊的。炼功后，这些病都不知不觉的好了。他修炼前工厂有啥，家里就有啥，如铁管子、暖气片等；学大法后他不再这样做了，道德品质在不断提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后来，刘荣品去了女儿所在的城市江苏省苏州市。二零一七年四月二十一日，刘荣品在江苏省苏州市一个小区发资料，被蹲坑的苏州市相成区太平派出所警察绑架，所谓“取保候审”。二零一八年四月十八日，所谓的“逮捕令”下来了，刘荣品被劫持到苏州第二看守所构陷，被苏州市吴江区法院非法判刑三年半，二零一九年二月被送到苏州监狱，受尽了折磨，于二零二一年七月十三日从苏州监狱期满回到家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据悉，黑龙江绥化市警察近两年对法轮功学员的敲门行动、上门骚扰、绑架及司法构陷等迫害行径，都是在绥化市公安局局长丁岩的指挥下干的。丁岩自上任两年来，积极执行邪党的迫害政策，甚至调动交警警力参与迫害，定期调监控，对法轮功学员进行跟踪、拍照。很多警察都不情愿，有的警察无奈的对法轮功学员说我们也不愿干这种事；有的表示对法轮功学员的同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是佛法，教人修心向善，在任何社会、任何地方，不仅是合法的、而且是应该受到表彰的。事实上，尽管中共疯狂迫害法轮功，法轮功已经弘扬一百多个国家、受到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万多项褒奖。即使在中国大陆，法轮功学员坚持修炼，讲真相、揭露谎言、曝光酷刑，也是合法的，根本就不应该被关押。而对他们身体上、经济上、名誉上、精神上等任何伤害都是违法的，用刑法来衡量，站在被告席上的应该是这些徇私枉法、执法犯法的人。中共江泽民集团对修炼“真、善、忍”的法轮功学员的迫害，颠倒了所有的是非善恶，败坏了社会道德，给中国社会带来了无法估量的损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常言道：“宁搅千江水，不扰道人心。”绥化市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头目、绥化市公安局政委王志杰，曾狂言：“十三个县都归我管，要和法轮功干到底。”二零零九年四月十四日遭恶报，在癌症的痛苦折磨中丧命。绥化市公安局北林分局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头目孙化民，男，积极迫害法轮功学员，报应不断，但不知醒悟，二零零七年忽然发现食道癌，手术两个月后，不但复发，还迅速新添了肺癌、淋巴癌，二零零七年十二月十四日死亡。原绥化市公安局局长、党委书记任锐忱，二零二零年十一月被判十九年有期徒刑。二零一九年十月，绥化市公安局副局长栾忠山遭恶报被查，虽已退休也没逃脱追责，</w:t>
                      </w:r>
                      <w:r>
                        <w:rPr>
                          <w:sz w:val="22"/>
                          <w:szCs w:val="22"/>
                        </w:rPr>
                        <w:t>已被判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迫害修炼者的罪行不仅仅是局限在人间法律的制裁，更有天理报应的严惩，而且还会殃及子孙后代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0295</wp:posOffset>
                </wp:positionH>
                <wp:positionV relativeFrom="paragraph">
                  <wp:posOffset>335280</wp:posOffset>
                </wp:positionV>
                <wp:extent cx="2095500" cy="594106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4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7.8pt;mso-wrap-distance-left:9.05pt;mso-wrap-distance-right:9.05pt;mso-wrap-distance-top:0pt;mso-wrap-distance-bottom:0pt;margin-top:26.4pt;mso-position-vertical-relative:text;margin-left:18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810</wp:posOffset>
                </wp:positionH>
                <wp:positionV relativeFrom="paragraph">
                  <wp:posOffset>384175</wp:posOffset>
                </wp:positionV>
                <wp:extent cx="6767830" cy="1419225"/>
                <wp:effectExtent l="62865" t="1905" r="1037145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419120"/>
                          <a:chOff x="0" y="0"/>
                          <a:chExt cx="6768000" cy="141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8000" cy="141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8000" cy="1359000"/>
                            </a:xfrm>
                            <a:prstGeom prst="roundRect">
                              <a:avLst>
                                <a:gd name="adj" fmla="val 3468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d09e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440" y="0"/>
                              <a:ext cx="6001560" cy="13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有人可能不明白：法轮功学员明知中共迫害这么严重为什么还要冒险去发资料、讲真相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eastAsia="zh-CN" w:bidi="ar-SA" w:val="de-DE"/>
                                  </w:rPr>
                                  <w:t>因为法轮功是教人向善的高德大法，中共对法轮功的一切镇压理由都是借口，中共邪党放着贪污腐败不管、抢劫偷盗不抓，却用老百姓的血汗钱来镇压一群按“真善忍”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eastAsia="zh-CN" w:bidi="ar-SA" w:val="en-US"/>
                                  </w:rPr>
                                  <w:t>法轮功学员告诉人们真相，就是为了让世人明白：不要因为听信了中共谎言，受到蒙蔽和欺骗，而令自己陷于危险的境地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eastAsia="zh-CN" w:bidi="ar-SA" w:val="de-DE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348600" y="1143000"/>
                              <a:ext cx="41292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3960" y="228600"/>
                            <a:ext cx="3301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方正粗圆简体" w:hAnsi="方正粗圆简体" w:eastAsia="方正粗圆简体" w:cs="Times New Roman"/>
                                  <w:color w:val="FF6600"/>
                                  <w:lang w:val="de-DE" w:eastAsia="zh-CN" w:bidi="ar-SA"/>
                                </w:rPr>
                                <w:t>你问我答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30.25pt;width:532.9pt;height:111.75pt" coordorigin="-6,605" coordsize="10658,2235">
                <v:group id="shape_0" style="position:absolute;left:-6;top:605;width:10658;height:2235">
                  <v:roundrect id="shape_0" fillcolor="white" stroked="t" o:allowincell="f" style="position:absolute;left:-6;top:605;width:10657;height:2139;mso-wrap-style:none;v-text-anchor:middle">
                    <v:fill o:detectmouseclick="t" type="solid" color2="black"/>
                    <v:stroke color="#d09e00" weight="3240" joinstyle="miter" endcap="flat"/>
                    <w10:wrap type="none"/>
                  </v:roundrect>
                  <v:shape id="shape_0" stroked="f" o:allowincell="f" style="position:absolute;left:861;top:605;width:9450;height:20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有人可能不明白：法轮功学员明知中共迫害这么严重为什么还要冒险去发资料、讲真相？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eastAsia="zh-CN" w:bidi="ar-SA" w:val="de-DE"/>
                            </w:rPr>
                            <w:t>因为法轮功是教人向善的高德大法，中共对法轮功的一切镇压理由都是借口，中共邪党放着贪污腐败不管、抢劫偷盗不抓，却用老百姓的血汗钱来镇压一群按“真善忍”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eastAsia="zh-CN" w:bidi="ar-SA" w:val="en-US"/>
                            </w:rPr>
                            <w:t>法轮功学员告诉人们真相，就是为了让世人明白：不要因为听信了中共谎言，受到蒙蔽和欺骗，而令自己陷于危险的境地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eastAsia="zh-CN" w:bidi="ar-SA" w:val="de-DE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2;top:2405;width:649;height:43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2;top:965;width:519;height:16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方正粗圆简体" w:hAnsi="方正粗圆简体" w:eastAsia="方正粗圆简体" w:cs="Times New Roman"/>
                            <w:color w:val="FF6600"/>
                            <w:lang w:val="de-DE" w:eastAsia="zh-CN" w:bidi="ar-SA"/>
                          </w:rPr>
                          <w:t>你问我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7275</wp:posOffset>
                </wp:positionH>
                <wp:positionV relativeFrom="paragraph">
                  <wp:posOffset>781050</wp:posOffset>
                </wp:positionV>
                <wp:extent cx="2095500" cy="4508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61.5pt;mso-position-vertical-relative:text;margin-left:18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</wp:posOffset>
                </wp:positionH>
                <wp:positionV relativeFrom="paragraph">
                  <wp:posOffset>733425</wp:posOffset>
                </wp:positionV>
                <wp:extent cx="2095500" cy="1524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  <w:sz w:val="13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13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2pt;mso-wrap-distance-left:9.05pt;mso-wrap-distance-right:9.05pt;mso-wrap-distance-top:0pt;mso-wrap-distance-bottom:0pt;margin-top:57.75pt;mso-position-vertical-relative:text;margin-left:-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宋体;SimSun"/>
                          <w:sz w:val="13"/>
                          <w:szCs w:val="22"/>
                        </w:rPr>
                      </w:pPr>
                      <w:r>
                        <w:rPr>
                          <w:rFonts w:cs="宋体;SimSun"/>
                          <w:sz w:val="13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7250</wp:posOffset>
                </wp:positionH>
                <wp:positionV relativeFrom="paragraph">
                  <wp:posOffset>793115</wp:posOffset>
                </wp:positionV>
                <wp:extent cx="2095500" cy="4508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62.45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Articlebody">
    <w:name w:val="articlebo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9:42:00Z</dcterms:created>
  <dc:creator/>
  <dc:description/>
  <cp:keywords/>
  <dc:language>en-US</dc:language>
  <cp:lastModifiedBy>andre</cp:lastModifiedBy>
  <cp:lastPrinted>2025-06-01T19:14:00Z</cp:lastPrinted>
  <dcterms:modified xsi:type="dcterms:W3CDTF">2025-06-02T00:14:00Z</dcterms:modified>
  <cp:revision>4</cp:revision>
  <dc:subject/>
  <dc:title/>
</cp:coreProperties>
</file>