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66675</wp:posOffset>
                </wp:positionH>
                <wp:positionV relativeFrom="paragraph">
                  <wp:posOffset>247650</wp:posOffset>
                </wp:positionV>
                <wp:extent cx="6775450" cy="1224915"/>
                <wp:effectExtent l="0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4497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497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" descr="mhzb-header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保定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0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5.25pt;margin-top:19.5pt;width:533.5pt;height:96.45pt" coordorigin="-105,39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10052;top:2307;width:0;height:0;mso-position-horizontal-relative:page" type="_x0000_t32">
                  <v:stroke color="black" joinstyle="miter" endcap="flat"/>
                  <v:fill o:detectmouseclick="t" on="false"/>
                  <w10:wrap type="none"/>
                </v:shape>
                <v:shape id="shape_0" ID="AutoShape 4" stroked="t" o:allowincell="f" style="position:absolute;left:10052;top:1989;width:0;height:0;mso-position-horizontal-relative:page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;top:2019;width:10669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2587;top:390;width:5435;height:132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550;top:1607;width:5826;height:3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保定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0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81.25pt;margin-top:35pt;width:366.65pt;height:33.85pt;mso-wrap-style:none;v-text-anchor:middle" type="_x0000_t136">
              <v:path textpathok="t"/>
              <v:textpath on="t" fitshape="t" string="百岁老人退党记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1709420</wp:posOffset>
              </wp:positionH>
              <wp:positionV relativeFrom="paragraph">
                <wp:posOffset>1091565</wp:posOffset>
              </wp:positionV>
              <wp:extent cx="3331210" cy="240728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9" t="-13" r="-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31210" cy="24072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974840</wp:posOffset>
                  </wp:positionV>
                  <wp:extent cx="6811645" cy="1972945"/>
                  <wp:effectExtent l="0" t="0" r="628205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1560" cy="1972800"/>
                            <a:chOff x="0" y="0"/>
                            <a:chExt cx="6811560" cy="197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384840"/>
                              <a:ext cx="5560200" cy="158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24120"/>
                              <a:ext cx="68083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6"/>
                                    <w:sz w:val="52"/>
                                    <w:szCs w:val="52"/>
                                    <w:rFonts w:ascii="隶书" w:hAnsi="隶书" w:eastAsia="隶书" w:cs="Times New Roman"/>
                                    <w:color w:val="CC3300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6775560" cy="6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685120" y="43632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49.2pt;width:536.4pt;height:155.35pt" coordorigin="6,10984" coordsize="10728,3107">
                  <v:shape id="shape_0" stroked="f" o:allowincell="f" style="position:absolute;left:28;top:11590;width:8755;height:2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;top:11022;width:1072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6"/>
                              <w:sz w:val="52"/>
                              <w:szCs w:val="52"/>
                              <w:rFonts w:ascii="隶书" w:hAnsi="隶书" w:eastAsia="隶书" w:cs="Times New Roman"/>
                              <w:color w:val="CC3300"/>
                              <w:lang w:val="de-DE" w:eastAsia="zh-CN" w:bidi="ar-SA"/>
                            </w:rPr>
                            <w:t>走近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;top:10984;width:10669;height:9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59;top:11671;width:1643;height:232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8365</wp:posOffset>
                </wp:positionH>
                <wp:positionV relativeFrom="paragraph">
                  <wp:posOffset>3554730</wp:posOffset>
                </wp:positionV>
                <wp:extent cx="2095500" cy="3173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9.85pt;mso-wrap-distance-left:9.05pt;mso-wrap-distance-right:9.05pt;mso-wrap-distance-top:0pt;mso-wrap-distance-bottom:0pt;margin-top:279.9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3562985</wp:posOffset>
                </wp:positionV>
                <wp:extent cx="2095500" cy="3292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9.25pt;mso-wrap-distance-left:9.05pt;mso-wrap-distance-right:9.05pt;mso-wrap-distance-top:0pt;mso-wrap-distance-bottom:0pt;margin-top:280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4420</wp:posOffset>
                </wp:positionH>
                <wp:positionV relativeFrom="paragraph">
                  <wp:posOffset>3562985</wp:posOffset>
                </wp:positionV>
                <wp:extent cx="2095500" cy="3282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8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8.45pt;mso-wrap-distance-left:9.05pt;mso-wrap-distance-right:9.05pt;mso-wrap-distance-top:0pt;mso-wrap-distance-bottom:0pt;margin-top:280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1056005</wp:posOffset>
                </wp:positionV>
                <wp:extent cx="1600835" cy="25069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一个阳光灿烂的下午，我有事到外面去。路经一家门口，看到一位年岁很高的老人，快有上百岁了吧，坐在阶梯上看书，一本又大又厚的书捧在手上，看得很专注很认真，并且没戴眼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位老人爱学习的精神引起了我的好奇和关注。我想：这样的人是讲真相做“三退”（退出中共及共青团和少先队等附属组织）的最好人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小心靠近老人，用和气的语言问道：“老人家，您在看书呀，看的什么书呀？”老人反映很灵敏，笑着回答道：“是的，我在看书，看的是明朝那些书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一看，那本书至少有《红楼梦》那样厚，有上百万字吧。老人笑着说：“朋友，您请坐，这里有凳子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们交谈很随意，也很自然。他老人家说年轻时当过干部，老了不爱打牌、不抽烟、不喝酒，也不爱外出玩，有点时间就爱看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说爱看书的老人我最尊敬，我也爱看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又问：“您看过《毛泽东鲜为人知的故事》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、《江泽民其人》这些书吗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老人呢答曰：“这倒是没看过，有的话我也想看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说：“那好，我帮您找几本这样的书给您看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他连说：“好的好的，感谢感谢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就把四本奇书《毛泽东鲜为人知的故事》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、《江泽民其人》 、《九评共产党》 、《共产主义的终极目的》等拿给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过了些日子，他告诉我那基本上都看了，他感到很惊奇也很高兴。我说再找一本特别好的书给您看，这就是《转法轮》。他说这本书我以前是不敢看的，现在看来是必须看了，看了以上几本书，才知道毛泽东一生没有做好事，干的都是坏事，在延安种地是种鸦片，毒害中国人民。张思德是熬制鸦片出事死的。红军长征是被别人追急了逃跑，不是什么北上抗日。掌握政权后一味的搞政治运动杀人每次都要杀死几百万人。三年大跃进全国被斗死饿死四千万人。十年文化大革命，又冤死四千万人。毛泽东欠下的血债够多了，那是要偿还的，江泽民这个人更坏，他本来就是日本鬼子利用的汉奸卖国贼，也是苏联俄奸特务，他上台后丢下国家大事正事不抓，专抓修炼真善忍的法轮功人员，血腥镇压，惨无人道的活摘人体器官，害死无数的修炼人，其心何忍！这个不要脸的江泽民他有五个老婆，真是人间败类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老人表示心甘情愿的退出早年加入的中国共产党，做一个光明磊落的中国公民。我自然也愿意帮老人上网办理退党声明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83.1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一个阳光灿烂的下午，我有事到外面去。路经一家门口，看到一位年岁很高的老人，快有上百岁了吧，坐在阶梯上看书，一本又大又厚的书捧在手上，看得很专注很认真，并且没戴眼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这位老人爱学习的精神引起了我的好奇和关注。我想：这样的人是讲真相做“三退”（退出中共及共青团和少先队等附属组织）的最好人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小心靠近老人，用和气的语言问道：“老人家，您在看书呀，看的什么书呀？”老人反映很灵敏，笑着回答道：“是的，我在看书，看的是明朝那些书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一看，那本书至少有《红楼梦》那样厚，有上百万字吧。老人笑着说：“朋友，您请坐，这里有凳子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们交谈很随意，也很自然。他老人家说年轻时当过干部，老了不爱打牌、不抽烟、不喝酒，也不爱外出玩，有点时间就爱看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说爱看书的老人我最尊敬，我也爱看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又问：“您看过《毛泽东鲜为人知的故事》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、《江泽民其人》这些书吗？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老人呢答曰：“这倒是没看过，有的话我也想看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说：“那好，我帮您找几本这样的书给您看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他连说：“好的好的，感谢感谢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就把四本奇书《毛泽东鲜为人知的故事》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、《江泽民其人》 、《九评共产党》 、《共产主义的终极目的》等拿给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过了些日子，他告诉我那基本上都看了，他感到很惊奇也很高兴。我说再找一本特别好的书给您看，这就是《转法轮》。他说这本书我以前是不敢看的，现在看来是必须看了，看了以上几本书，才知道毛泽东一生没有做好事，干的都是坏事，在延安种地是种鸦片，毒害中国人民。张思德是熬制鸦片出事死的。红军长征是被别人追急了逃跑，不是什么北上抗日。掌握政权后一味的搞政治运动杀人每次都要杀死几百万人。三年大跃进全国被斗死饿死四千万人。十年文化大革命，又冤死四千万人。毛泽东欠下的血债够多了，那是要偿还的，江泽民这个人更坏，他本来就是日本鬼子利用的汉奸卖国贼，也是苏联俄奸特务，他上台后丢下国家大事正事不抓，专抓修炼真善忍的法轮功人员，血腥镇压，惨无人道的活摘人体器官，害死无数的修炼人，其心何忍！这个不要脸的江泽民他有五个老婆，真是人间败类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老人表示心甘情愿的退出早年加入的中国共产党，做一个光明磊落的中国公民。我自然也愿意帮老人上网办理退党声明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中国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74615</wp:posOffset>
                </wp:positionH>
                <wp:positionV relativeFrom="paragraph">
                  <wp:posOffset>1061085</wp:posOffset>
                </wp:positionV>
                <wp:extent cx="1600835" cy="2529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83.55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4732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保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1.6pt;width:533.55pt;height:21.85pt" coordorigin="-130,232" coordsize="10671,437">
                <v:shape id="shape_0" stroked="f" o:allowincell="f" style="position:absolute;left:-130;top:23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保定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30;top:66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251;top:334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7pt;margin-top:23.55pt;width:345.65pt;height:27pt;mso-wrap-style:none;v-text-anchor:middle" type="_x0000_t136">
            <v:path textpathok="t"/>
            <v:textpath on="t" fitshape="t" string="1400例假新闻  您看穿了吗？" style="font-family:&quot;方正兰亭中黑_GBK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100330</wp:posOffset>
                </wp:positionV>
                <wp:extent cx="2088515" cy="5870575"/>
                <wp:effectExtent l="0" t="0" r="3192780" b="0"/>
                <wp:wrapNone/>
                <wp:docPr id="15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360" cy="5870520"/>
                          <a:chOff x="0" y="0"/>
                          <a:chExt cx="2088360" cy="587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240" cy="46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9920" y="74160"/>
                              <a:ext cx="131832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方正兰亭中黑_GBK" w:hAnsi="方正兰亭中黑_GBK" w:eastAsia="方正兰亭中黑_GBK" w:cs="Times New Roman"/>
                                    <w:color w:val="FF6600"/>
                                    <w:lang w:val="en-US" w:eastAsia="zh-CN" w:bidi="ar-SA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Picture 24" descr="2021-07-09 21 23 54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646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320" y="491400"/>
                            <a:ext cx="2075040" cy="537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cs="Times New Roman" w:ascii="宋体;SimSun" w:hAnsi="宋体;SimSun" w:eastAsia="宋体;SimSu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法轮大法已弘传100多个国家，受到世界人民爱戴和尊敬。李洪志先生和法轮大法因对人类身心健康做出的杰出贡献，获各国政府褒奖、支持议案和信函逾万项。《转法轮》已有50种文字版本，并可在法轮大法网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eastAsia="宋体;SimSun" w:ascii="Times New Roman" w:hAnsi="Times New Roman"/>
                                  <w:color w:val="auto"/>
                                  <w:lang w:eastAsia="zh-CN" w:bidi="ar-SA" w:val="de-DE"/>
                                </w:rPr>
                                <w:t>falundafa.or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eastAsia="宋体;SimSun" w:ascii="宋体;SimSun" w:hAnsi="宋体;SimSun"/>
                                  <w:color w:val="auto"/>
                                  <w:lang w:eastAsia="zh-CN" w:bidi="ar-SA" w:val="de-DE"/>
                                </w:rPr>
                                <w:t>)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67.2pt;margin-top:7.9pt;width:164.45pt;height:462.25pt" coordorigin="7344,158" coordsize="3289,9245">
                <v:group id="shape_0" alt="Group 22" style="position:absolute;left:7344;top:158;width:3194;height:737">
                  <v:shape id="shape_0" stroked="f" o:allowincell="f" style="position:absolute;left:8462;top:275;width:207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方正兰亭中黑_GBK" w:hAnsi="方正兰亭中黑_GBK" w:eastAsia="方正兰亭中黑_GBK" w:cs="Times New Roman"/>
                              <w:color w:val="FF6600"/>
                              <w:lang w:val="en-US" w:eastAsia="zh-CN" w:bidi="ar-SA"/>
                            </w:rPr>
                            <w:t>您知道吗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24" stroked="f" o:allowincell="f" style="position:absolute;left:7344;top:158;width:1018;height:73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5;top:932;width:3267;height:8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cs="Times New Roman" w:ascii="宋体;SimSun" w:hAnsi="宋体;SimSun" w:eastAsia="宋体;SimSu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法轮大法已弘传100多个国家，受到世界人民爱戴和尊敬。李洪志先生和法轮大法因对人类身心健康做出的杰出贡献，获各国政府褒奖、支持议案和信函逾万项。《转法轮》已有50种文字版本，并可在法轮大法网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eastAsia="宋体;SimSun" w:ascii="Times New Roman" w:hAnsi="Times New Roman"/>
                            <w:color w:val="auto"/>
                            <w:lang w:eastAsia="zh-CN" w:bidi="ar-SA" w:val="de-DE"/>
                          </w:rPr>
                          <w:t>falundafa.or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eastAsia="宋体;SimSun" w:ascii="宋体;SimSun" w:hAnsi="宋体;SimSun"/>
                            <w:color w:val="auto"/>
                            <w:lang w:eastAsia="zh-CN" w:bidi="ar-SA" w:val="de-DE"/>
                          </w:rPr>
                          <w:t>)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6640</wp:posOffset>
            </wp:positionH>
            <wp:positionV relativeFrom="paragraph">
              <wp:posOffset>86360</wp:posOffset>
            </wp:positionV>
            <wp:extent cx="2077085" cy="1743075"/>
            <wp:effectExtent l="0" t="0" r="0" b="0"/>
            <wp:wrapNone/>
            <wp:docPr id="16" name="2021-08-05 21 07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21-08-05 21 07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33020</wp:posOffset>
                </wp:positionV>
                <wp:extent cx="2095500" cy="63709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7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rPr>
                                <w:rFonts w:ascii="华文楷体" w:hAnsi="华文楷体" w:eastAsia="华文楷体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</w:rPr>
                              <w:t>中共为诋毁法轮功而开动国家机器，在媒体宣传方面投入巨资，炮制了大量假新闻，号称“</w:t>
                            </w:r>
                            <w:r>
                              <w:rPr>
                                <w:rFonts w:eastAsia="华文楷体" w:ascii="华文楷体" w:hAnsi="华文楷体"/>
                              </w:rPr>
                              <w:t>1400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例”，用来煽动民众仇恨。这些假新闻怎么出笼的？“利诱”是惯用手段。仅举几例。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记者许诺：药费减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二百元采访费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>重庆永川双石镇的龙刚，家住双桥</w:t>
                            </w:r>
                            <w:r>
                              <w:rPr>
                                <w:spacing w:val="-12"/>
                              </w:rPr>
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</w:r>
                            <w:r>
                              <w:rPr>
                                <w:spacing w:val="-14"/>
                              </w:rPr>
                              <w:t>不了的事实，作为父母，我们必须说真话，不能昧着良心。”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记者：完不成任务没奖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共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迫害法轮功以后，河北任丘电视台连续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天滚动播放了一条假新闻，声称河北省任丘市一位女士练功精神失常，抱孩子跳进白马河。后来，央视三台也播放了这一假新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真实情况是：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的一天，河北省任丘市袁玉阁女士骑自行车接放学的孩子，她的车闸失灵，因闪避学生而摔到桥下的土坡上（并没有掉进河里），一周后外伤痊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2"/>
                              </w:rPr>
                              <w:t>2000</w:t>
                            </w:r>
                            <w:r>
                              <w:rPr>
                                <w:spacing w:val="-12"/>
                              </w:rPr>
                              <w:t>年</w:t>
                            </w:r>
                            <w:r>
                              <w:rPr>
                                <w:spacing w:val="-12"/>
                              </w:rPr>
                              <w:t>1</w:t>
                            </w:r>
                            <w:r>
                              <w:rPr>
                                <w:spacing w:val="-12"/>
                              </w:rPr>
                              <w:t>月</w:t>
                            </w:r>
                            <w:r>
                              <w:rPr>
                                <w:spacing w:val="-12"/>
                              </w:rPr>
                              <w:t>4</w:t>
                            </w:r>
                            <w:r>
                              <w:rPr>
                                <w:spacing w:val="-12"/>
                              </w:rPr>
                              <w:t>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</w:r>
                            <w:r>
                              <w:rPr>
                                <w:spacing w:val="-14"/>
                              </w:rPr>
                              <w:t>后，我对来访记者说：“报道失真，你得有职业道德。”记者说：“上级有任务，完不成任务没有奖金！”◇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1.65pt;mso-wrap-distance-left:9.05pt;mso-wrap-distance-right:9.05pt;mso-wrap-distance-top:0pt;mso-wrap-distance-bottom:0pt;margin-top:2.6pt;mso-position-vertical-relative:text;margin-left: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华文楷体" w:hAnsi="华文楷体" w:eastAsia="华文楷体"/>
                        </w:rPr>
                      </w:pPr>
                      <w:r>
                        <w:rPr>
                          <w:rFonts w:ascii="华文楷体" w:hAnsi="华文楷体" w:eastAsia="华文楷体"/>
                        </w:rPr>
                        <w:t>中共为诋毁法轮功而开动国家机器，在媒体宣传方面投入巨资，炮制了大量假新闻，号称“</w:t>
                      </w:r>
                      <w:r>
                        <w:rPr>
                          <w:rFonts w:eastAsia="华文楷体" w:ascii="华文楷体" w:hAnsi="华文楷体"/>
                        </w:rPr>
                        <w:t>1400</w:t>
                      </w:r>
                      <w:r>
                        <w:rPr>
                          <w:rFonts w:ascii="华文楷体" w:hAnsi="华文楷体" w:eastAsia="华文楷体"/>
                        </w:rPr>
                        <w:t>例”，用来煽动民众仇恨。这些假新闻怎么出笼的？“利诱”是惯用手段。仅举几例。</w:t>
                      </w:r>
                    </w:p>
                    <w:p>
                      <w:pPr>
                        <w:pStyle w:val="Style13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记者许诺：药费减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</w:r>
                    </w:p>
                    <w:p>
                      <w:pPr>
                        <w:pStyle w:val="Style13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二百元采访费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4"/>
                        </w:rPr>
                        <w:t>重庆永川双石镇的龙刚，家住双桥</w:t>
                      </w:r>
                      <w:r>
                        <w:rPr>
                          <w:spacing w:val="-12"/>
                        </w:rPr>
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</w:r>
                      <w:r>
                        <w:rPr>
                          <w:spacing w:val="-14"/>
                        </w:rPr>
                        <w:t>不了的事实，作为父母，我们必须说真话，不能昧着良心。”</w:t>
                      </w:r>
                    </w:p>
                    <w:p>
                      <w:pPr>
                        <w:pStyle w:val="Style13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记者：完不成任务没奖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共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迫害法轮功以后，河北任丘电视台连续</w:t>
                      </w:r>
                      <w:r>
                        <w:rPr/>
                        <w:t>20</w:t>
                      </w:r>
                      <w:r>
                        <w:rPr/>
                        <w:t>天滚动播放了一条假新闻，声称河北省任丘市一位女士练功精神失常，抱孩子跳进白马河。后来，央视三台也播放了这一假新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真实情况是：</w:t>
                      </w:r>
                      <w:r>
                        <w:rPr/>
                        <w:t>1998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的一天，河北省任丘市袁玉阁女士骑自行车接放学的孩子，她的车闸失灵，因闪避学生而摔到桥下的土坡上（并没有掉进河里），一周后外伤痊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2"/>
                        </w:rPr>
                        <w:t>2000</w:t>
                      </w:r>
                      <w:r>
                        <w:rPr>
                          <w:spacing w:val="-12"/>
                        </w:rPr>
                        <w:t>年</w:t>
                      </w:r>
                      <w:r>
                        <w:rPr>
                          <w:spacing w:val="-12"/>
                        </w:rPr>
                        <w:t>1</w:t>
                      </w:r>
                      <w:r>
                        <w:rPr>
                          <w:spacing w:val="-12"/>
                        </w:rPr>
                        <w:t>月</w:t>
                      </w:r>
                      <w:r>
                        <w:rPr>
                          <w:spacing w:val="-12"/>
                        </w:rPr>
                        <w:t>4</w:t>
                      </w:r>
                      <w:r>
                        <w:rPr>
                          <w:spacing w:val="-12"/>
                        </w:rPr>
                        <w:t>日，袁玉阁写信向国际社会澄清事实：我修炼法轮功是真的，我不小心掉到桥下，报道中却说什么抱孩子跳河自杀。这是歪曲事实，把“莫须有”的罪名硬加在法轮功身上，加得上吗？事</w:t>
                      </w:r>
                      <w:r>
                        <w:rPr>
                          <w:spacing w:val="-14"/>
                        </w:rPr>
                        <w:t>后，我对来访记者说：“报道失真，你得有职业道德。”记者说：“上级有任务，完不成任务没有奖金！”◇</w:t>
                      </w:r>
                    </w:p>
                    <w:p>
                      <w:pPr>
                        <w:pStyle w:val="1"/>
                        <w:ind w:hanging="0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4895</wp:posOffset>
                </wp:positionH>
                <wp:positionV relativeFrom="paragraph">
                  <wp:posOffset>171450</wp:posOffset>
                </wp:positionV>
                <wp:extent cx="2095500" cy="44754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2.4pt;mso-wrap-distance-left:9.05pt;mso-wrap-distance-right:9.05pt;mso-wrap-distance-top:0pt;mso-wrap-distance-bottom:0pt;margin-top:13.5pt;mso-position-vertical-relative:text;margin-left:1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93285</wp:posOffset>
            </wp:positionH>
            <wp:positionV relativeFrom="paragraph">
              <wp:posOffset>181610</wp:posOffset>
            </wp:positionV>
            <wp:extent cx="2078990" cy="1258570"/>
            <wp:effectExtent l="0" t="0" r="0" b="0"/>
            <wp:wrapNone/>
            <wp:docPr id="1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2pt;margin-top:43.15pt;width:345.7pt;height:23.1pt;mso-wrap-style:none;v-text-anchor:middle" type="_x0000_t136">
            <v:path textpathok="t"/>
            <v:textpath on="t" fitshape="t" string="古城保定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7760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8pt;margin-top:793.95pt;width:162.75pt;height:40.05pt" coordorigin="7776,15879" coordsize="3255,801">
                <v:shape id="shape_0" fillcolor="#0000cc" stroked="t" o:allowincell="f" style="position:absolute;left:7776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835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9055;top:15879;width:778;height:801">
                  <v:shape id="shape_0" stroked="f" o:allowincell="f" style="position:absolute;left:9055;top:15879;width:777;height:80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55;top:15879;width:777;height:80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0</wp:posOffset>
                </wp:positionH>
                <wp:positionV relativeFrom="paragraph">
                  <wp:posOffset>2466975</wp:posOffset>
                </wp:positionV>
                <wp:extent cx="2073910" cy="508635"/>
                <wp:effectExtent l="5080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508680"/>
                          <a:chOff x="0" y="0"/>
                          <a:chExt cx="20739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80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106200"/>
                            <a:ext cx="7621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5400" y="0"/>
                            <a:ext cx="496080" cy="508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496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496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194.25pt;width:163.3pt;height:40.05pt" coordorigin="7410,3885" coordsize="3266,801">
                <v:shape id="shape_0" fillcolor="#0000cc" stroked="t" o:allowincell="f" style="position:absolute;left:7410;top:4039;width:1303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76;top:4052;width:1199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94;top:3885;width:781;height:801">
                  <v:shape id="shape_0" stroked="f" o:allowincell="f" style="position:absolute;left:8694;top:3885;width:780;height:80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94;top:3885;width:780;height:80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4895</wp:posOffset>
                </wp:positionH>
                <wp:positionV relativeFrom="paragraph">
                  <wp:posOffset>961390</wp:posOffset>
                </wp:positionV>
                <wp:extent cx="2095500" cy="19431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3pt;mso-wrap-distance-left:9.05pt;mso-wrap-distance-right:9.05pt;mso-wrap-distance-top:0pt;mso-wrap-distance-bottom:0pt;margin-top:75.7pt;mso-position-vertical-relative:text;margin-left:1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61390</wp:posOffset>
                </wp:positionV>
                <wp:extent cx="2095500" cy="19723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省保定雄县法轮功学员王小书被非法拘留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13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天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上午十点多，在河北省保定雄县中学门口，几个警察绑架了法轮功学员王小书，并将她强制带上警车拉走。警察去她家非法抄家。王小书被非法拘留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天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保定市易县西茹堡村委、警察骚扰法轮功学员郑凤莲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今年四月下旬的一天午后两点左右，河北保定易县西茹堡村委李有带领易州镇派出所两名警察，骚扰法轮功学员郑凤莲，还在本人不知道的情况下照了像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省保定市漕河派出所骚扰法轮功学员家人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最近，河北省保定市漕河派出所警察总是骚扰法轮功学员的家人，有时出门办事，回来一开大门有一纸条上面写的也是这个电话。河北省保定市漕河派出所这个电话：</w:t>
                            </w:r>
                            <w:r>
                              <w:rPr/>
                              <w:t>18603129198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5.3pt;mso-wrap-distance-left:9.05pt;mso-wrap-distance-right:9.05pt;mso-wrap-distance-top:0pt;mso-wrap-distance-bottom:0pt;margin-top:75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省保定雄县法轮功学员王小书被非法拘留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13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天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上午十点多，在河北省保定雄县中学门口，几个警察绑架了法轮功学员王小书，并将她强制带上警车拉走。警察去她家非法抄家。王小书被非法拘留</w:t>
                      </w:r>
                      <w:r>
                        <w:rPr/>
                        <w:t>13</w:t>
                      </w:r>
                      <w:r>
                        <w:rPr/>
                        <w:t>天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保定市易县西茹堡村委、警察骚扰法轮功学员郑凤莲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今年四月下旬的一天午后两点左右，河北保定易县西茹堡村委李有带领易州镇派出所两名警察，骚扰法轮功学员郑凤莲，还在本人不知道的情况下照了像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省保定市漕河派出所骚扰法轮功学员家人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最近，河北省保定市漕河派出所警察总是骚扰法轮功学员的家人，有时出门办事，回来一开大门有一纸条上面写的也是这个电话。河北省保定市漕河派出所这个电话：</w:t>
                      </w:r>
                      <w:r>
                        <w:rPr/>
                        <w:t>18603129198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5350</wp:posOffset>
                </wp:positionH>
                <wp:positionV relativeFrom="paragraph">
                  <wp:posOffset>1916430</wp:posOffset>
                </wp:positionV>
                <wp:extent cx="2095500" cy="605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.7pt;mso-wrap-distance-left:9.05pt;mso-wrap-distance-right:9.05pt;mso-wrap-distance-top:0pt;mso-wrap-distance-bottom:0pt;margin-top:150.9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8">
                <wp:simplePos x="0" y="0"/>
                <wp:positionH relativeFrom="column">
                  <wp:posOffset>4716145</wp:posOffset>
                </wp:positionH>
                <wp:positionV relativeFrom="paragraph">
                  <wp:posOffset>349885</wp:posOffset>
                </wp:positionV>
                <wp:extent cx="2060575" cy="14490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27.55pt;mso-position-vertical-relative:text;margin-left:371.3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1">
    <w:name w:val="HTML 预设格式 字符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22:30:00Z</dcterms:created>
  <dc:creator/>
  <dc:description/>
  <cp:keywords/>
  <dc:language>en-US</dc:language>
  <cp:lastModifiedBy/>
  <cp:lastPrinted>2025-06-20T20:39:00Z</cp:lastPrinted>
  <dcterms:modified xsi:type="dcterms:W3CDTF">2025-06-21T01:40:00Z</dcterms:modified>
  <cp:revision>7</cp:revision>
  <dc:subject/>
  <dc:title>  </dc:title>
</cp:coreProperties>
</file>