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fldChar w:fldCharType="begin"/>
      </w:r>
      <w:r>
        <w:rPr>
          <w:sz w:val="24"/>
          <w:szCs w:val="24"/>
          <w:rFonts w:eastAsia="宋体;SimSun" w:cs="宋体;SimSun" w:ascii="宋体;SimSun" w:hAnsi="宋体;SimSun"/>
          <w:lang w:val="en-US" w:eastAsia="en-US"/>
        </w:rPr>
        <w:instrText xml:space="preserve"> HYPERLINK "../../%5C%5Cmh%5Cglossary.html" \l "38"</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8"</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8"</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8"</w:instrText>
      </w:r>
      <w:r>
        <w:rPr>
          <w:sz w:val="24"/>
          <w:szCs w:val="24"/>
          <w:rFonts w:eastAsia="宋体;SimSun" w:cs="宋体;SimSun" w:ascii="宋体;SimSun" w:hAnsi="宋体;SimSun"/>
          <w:lang w:val="en-US" w:eastAsia="en-US"/>
        </w:rPr>
        <w:fldChar w:fldCharType="separate"/>
      </w: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1652905</wp:posOffset>
                </wp:positionV>
                <wp:extent cx="6773545" cy="8677910"/>
                <wp:effectExtent l="0" t="0" r="15568295" b="0"/>
                <wp:wrapNone/>
                <wp:docPr id="4" name=""/>
                <a:graphic xmlns:a="http://schemas.openxmlformats.org/drawingml/2006/main">
                  <a:graphicData uri="http://schemas.microsoft.com/office/word/2010/wordprocessingGroup">
                    <wpg:wgp>
                      <wpg:cNvGrpSpPr/>
                      <wpg:grpSpPr>
                        <a:xfrm>
                          <a:off x="0" y="0"/>
                          <a:ext cx="6773400" cy="8677800"/>
                          <a:chOff x="0" y="0"/>
                          <a:chExt cx="6773400" cy="8677800"/>
                        </a:xfrm>
                      </wpg:grpSpPr>
                      <wps:wsp>
                        <wps:cNvSpPr txBox="1"/>
                        <wps:spPr>
                          <a:xfrm>
                            <a:off x="2293560" y="552600"/>
                            <a:ext cx="2131200" cy="8072280"/>
                          </a:xfrm>
                          <a:prstGeom prst="rect">
                            <a:avLst/>
                          </a:prstGeom>
                          <a:noFill/>
                          <a:ln w="0">
                            <a:noFill/>
                          </a:ln>
                        </wps:spPr>
                        <wps:txbx>
                          <w:txbxContent>
                            <w:p>
                              <w:pPr>
                                <w:overflowPunct w:val="false"/>
                                <w:bidi w:val="0"/>
                                <w:spacing w:before="0" w:after="0" w:lineRule="exact" w:line="300"/>
                                <w:ind w:left="1690" w:hanging="0"/>
                                <w:jc w:val="both"/>
                                <w:rPr/>
                              </w:pPr>
                              <w:r>
                                <w:rPr>
                                  <w:kern w:val="2"/>
                                  <w:sz w:val="22"/>
                                  <w:szCs w:val="24"/>
                                  <w:rFonts w:ascii="宋体;SimSun" w:hAnsi="宋体;SimSun" w:eastAsia="宋体;SimSun" w:cs="宋体;SimSun"/>
                                  <w:color w:val="auto"/>
                                  <w:lang w:val="de-DE" w:eastAsia="zh-CN" w:bidi="ar-SA"/>
                                </w:rPr>
                                <w:t>向阳三月十二日被非法批捕。</w:t>
                              </w:r>
                            </w:p>
                            <w:p>
                              <w:pPr>
                                <w:overflowPunct w:val="false"/>
                                <w:bidi w:val="0"/>
                                <w:spacing w:before="0" w:after="0" w:lineRule="exact" w:line="300"/>
                                <w:ind w:left="1690" w:firstLine="440"/>
                                <w:jc w:val="distribute"/>
                                <w:rPr/>
                              </w:pPr>
                              <w:r>
                                <w:rPr>
                                  <w:kern w:val="2"/>
                                  <w:sz w:val="22"/>
                                  <w:szCs w:val="24"/>
                                  <w:rFonts w:ascii="宋体;SimSun" w:hAnsi="宋体;SimSun" w:eastAsia="宋体;SimSun" w:cs="宋体;SimSun"/>
                                  <w:color w:val="auto"/>
                                  <w:lang w:val="de-DE" w:eastAsia="zh-CN" w:bidi="ar-SA"/>
                                </w:rPr>
                                <w:t>龙口市公检法罔顾事实，通过手机非法开庭，非法判伊向阳老人五年半。六月十一日上</w:t>
                              </w:r>
                            </w:p>
                            <w:p>
                              <w:pPr>
                                <w:overflowPunct w:val="false"/>
                                <w:bidi w:val="0"/>
                                <w:spacing w:before="0" w:after="0" w:lineRule="exact" w:line="300"/>
                                <w:ind w:left="1690" w:hanging="0"/>
                                <w:jc w:val="both"/>
                                <w:rPr/>
                              </w:pPr>
                              <w:r>
                                <w:rPr>
                                  <w:kern w:val="2"/>
                                  <w:sz w:val="22"/>
                                  <w:szCs w:val="24"/>
                                  <w:rFonts w:ascii="宋体;SimSun" w:hAnsi="宋体;SimSun" w:eastAsia="宋体;SimSun" w:cs="宋体;SimSun"/>
                                  <w:color w:val="auto"/>
                                  <w:lang w:val="de-DE" w:eastAsia="zh-CN" w:bidi="ar-SA"/>
                                </w:rPr>
                                <w:t>午，伊向阳被劫</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持到山东省监狱。</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伊向阳曾二次被非法判刑共十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十月六日，伊向阳夫妇去北京为法轮功鸣冤，被非法关押到拘留所，伊向阳在拘留所遭到狱警用高压电棍电击、殴打、罚蹲等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四年十月十八日上午，流离失所的伊向阳正在工地，被龙口市公安局警察绑架、关押，被非法判刑五年，二零零五年五月被劫持入狱。在山东省监狱，伊向阳入狱第七天就被暴徒打断肋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年冤狱中，他遭受到各种</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折磨，各种体罚，曾经连续七、八天每天只允许睡两、三个小时，强迫每天蹲十九个小时连续蹲了二十几天。二零零六年十月，狱警对伊向阳的迫害再次升级，指使一些暴虐的犯人强制他每天二十四小时蹲着，并不断的打骂。伊向阳如果拒绝进食，他们除了加重折磨以外，还强行灌食、灌药。在此期间犯人还用针扎他的全身。经过了约九十八个小时的连续折磨后，伊向阳全身上下皮肤都变成了乌黑色，左胳膊和大腿被打折，胳膊被犯人陈千宋生生扭断，他爬都爬不起来，连上厕所都要新犯人架着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三月十日上午十时许，伊向阳在中村集市上散发神韵光盘时遭人恶告，被龙港派出所警察绑架，警察将他的电动三轮车</w:t>
                              </w:r>
                            </w:p>
                          </w:txbxContent>
                        </wps:txbx>
                        <wps:bodyPr wrap="square" lIns="0" rIns="0" tIns="0" bIns="0" anchor="t">
                          <a:noAutofit/>
                        </wps:bodyPr>
                      </wps:wsp>
                      <wps:wsp>
                        <wps:cNvSpPr txBox="1"/>
                        <wps:spPr>
                          <a:xfrm>
                            <a:off x="0" y="556200"/>
                            <a:ext cx="2058840" cy="812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山东省龙口市76岁法轮功学员伊向阳二零二五年三月五日遭劫警察绑架，被非法关押在龙口张家沟看守所构陷，被法院通过手机所谓“开庭”，非法判刑五年半，于六月十一日被劫持到山东省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伊向阳（尹向阳）老人现年约76岁，家住烟台市龙口市新嘉街道柳家村。他因给民众讲法轮功真相，两次被中共法院非法判刑，累计十年冤刑，在山东省监狱遭到残酷</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伊向阳的妻子吴曼萍二零一四年十月二十七日在龙口市政府举牌营救丈夫时，被新嘉派出所警察绑架劫持到烟台看守所，二零一五年三月二十九日被龙口市法院非法判刑并被劫持到监狱迫害三年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三月五日上午，伊向阳在新嘉集上给民众</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被新嘉派出所警察绑架，当天下午三点被警察劫持到龙口市张家沟看守所非法刑事拘留。派出所警察当天非法抄家未遂。</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三月十三日上午九时左右，五名便衣警察带着开锁工直奔伊向阳的家，没有出示任何公文，也没有告知屋内的人，直接下令开锁工将门上猫眼卸下，将一根很长的铁棍伸进去准备开门。屋内的人被吓坏了，以为有劫匪入室抢劫，僵持中才知道是警察非法搜家的。警察头目命令将门锁卸下后闯入室内，其中两个警察凶狠地将伊向阳75岁的妻子吴曼萍一左一右控制住，老太太质问警察：“我犯什么法了？你们这样？”警察将各个屋、床、抽屉、衣柜被翻了个遍，最后将几张真相护身符卡片和三个小旧播放器抢走了。警察临走时说，伊</w:t>
                              </w:r>
                            </w:p>
                          </w:txbxContent>
                        </wps:txbx>
                        <wps:bodyPr wrap="square" lIns="0" rIns="0" tIns="0" bIns="0" anchor="t">
                          <a:noAutofit/>
                        </wps:bodyPr>
                      </wps:wsp>
                      <wps:wsp>
                        <wps:cNvSpPr txBox="1"/>
                        <wps:spPr>
                          <a:xfrm>
                            <a:off x="4664160" y="550440"/>
                            <a:ext cx="2109600" cy="632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身带的两百多元钱抢走。当天下午四时，警察将伊向阳劫持到龙口市拘留所非法拘留十五天。同年八月二十四日，伊向阳在街上讲真相时遭龙口市东莱派出所警察绑架，被非法关押在龙口市张家沟看守所。十月份他遭非法批捕，二零一五年一月传出他被非法判刑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八月十八日下午，山东省监狱十一监区要给法轮功学员苏文、王忠实、伊向阳、刘兴武、徐保臻、程文东、王广伟、安立波、荣刚等打不明药物针，被拒绝。在监区长孙鲁光、李志强支持下，监狱医院孙院长和十一监区警察陈烁指使张少青（贪污犯）带五六个地痞刑事犯杨晓蕾（抢劫犯）、马登州（抢劫犯）等，对上述法轮功学员拳打脚踢、强拉硬拽，甚至拉着四肢，强行拖到“积委会”打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监狱积极迫害被非法关押的法轮功学员，并成立了十一监区，是迫害法轮功学员最邪恶的地方。为了达到“转化”法轮功学员的邪恶目的，采用了打骂、体罚、虐待、坐小板凳，长期不让睡觉等惨无人道的迫害手段。山东淄博市法轮功学员王忠实被冤判八年，二零二一年十一月被劫入山东省监狱十一监区，二零二四年七月二十二日被迫害致死，终年71岁。</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520" y="0"/>
                            <a:ext cx="66711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龙口市76岁伊向阳又被非法判刑五年半</w:t>
                              </w:r>
                            </w:p>
                          </w:txbxContent>
                        </wps:txbx>
                        <wps:bodyPr wrap="none" lIns="158760" rIns="158760" tIns="82440" bIns="82440" anchor="t">
                          <a:prstTxWarp prst="textPlain">
                            <a:avLst>
                              <a:gd name="adj" fmla="val 50000"/>
                            </a:avLst>
                          </a:prstTxWarp>
                          <a:noAutofit/>
                        </wps:bodyPr>
                      </wps:wsp>
                      <wpg:grpSp>
                        <wpg:cNvGrpSpPr/>
                        <wpg:grpSpPr>
                          <a:xfrm>
                            <a:off x="2277720" y="614520"/>
                            <a:ext cx="1004400" cy="1682640"/>
                          </a:xfrm>
                        </wpg:grpSpPr>
                        <pic:pic xmlns:pic="http://schemas.openxmlformats.org/drawingml/2006/picture">
                          <pic:nvPicPr>
                            <pic:cNvPr id="0" name="" descr=""/>
                            <pic:cNvPicPr/>
                          </pic:nvPicPr>
                          <pic:blipFill>
                            <a:blip r:embed="rId3"/>
                            <a:stretch/>
                          </pic:blipFill>
                          <pic:spPr>
                            <a:xfrm>
                              <a:off x="22320" y="0"/>
                              <a:ext cx="982440" cy="1402560"/>
                            </a:xfrm>
                            <a:prstGeom prst="rect">
                              <a:avLst/>
                            </a:prstGeom>
                            <a:ln w="0">
                              <a:noFill/>
                            </a:ln>
                          </pic:spPr>
                        </pic:pic>
                        <wps:wsp>
                          <wps:cNvSpPr txBox="1"/>
                          <wps:spPr>
                            <a:xfrm>
                              <a:off x="0" y="1414800"/>
                              <a:ext cx="981720" cy="267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宋体;SimSun"/>
                                    <w:color w:val="auto"/>
                                    <w:lang w:val="de-DE" w:eastAsia="zh-CN" w:bidi="ar-SA"/>
                                  </w:rPr>
                                  <w:t>伊向阳老人</w:t>
                                </w:r>
                              </w:p>
                            </w:txbxContent>
                          </wps:txbx>
                          <wps:bodyPr wrap="square" lIns="0" rIns="0" tIns="0" bIns="0" anchor="t">
                            <a:noAutofit/>
                          </wps:bodyPr>
                        </wps:wsp>
                      </wpg:grpSp>
                    </wpg:wgp>
                  </a:graphicData>
                </a:graphic>
              </wp:anchor>
            </w:drawing>
          </mc:Choice>
          <mc:Fallback>
            <w:pict>
              <v:group id="shape_0" style="position:absolute;margin-left:0.15pt;margin-top:130.15pt;width:533.35pt;height:683.25pt" coordorigin="3,2603" coordsize="10667,13665">
                <v:shapetype id="_x0000_t202" coordsize="21600,21600" o:spt="202" path="m,l,21600l21600,21600l21600,xe">
                  <v:stroke joinstyle="miter"/>
                  <v:path gradientshapeok="t" o:connecttype="rect"/>
                </v:shapetype>
                <v:shape id="shape_0" stroked="f" o:allowincell="f" style="position:absolute;left:3615;top:3473;width:3355;height:12711;mso-wrap-style:square;v-text-anchor:top" type="_x0000_t202">
                  <v:textbox>
                    <w:txbxContent>
                      <w:p>
                        <w:pPr>
                          <w:overflowPunct w:val="false"/>
                          <w:bidi w:val="0"/>
                          <w:spacing w:before="0" w:after="0" w:lineRule="exact" w:line="300"/>
                          <w:ind w:left="1690" w:hanging="0"/>
                          <w:jc w:val="both"/>
                          <w:rPr/>
                        </w:pPr>
                        <w:r>
                          <w:rPr>
                            <w:kern w:val="2"/>
                            <w:sz w:val="22"/>
                            <w:szCs w:val="24"/>
                            <w:rFonts w:ascii="宋体;SimSun" w:hAnsi="宋体;SimSun" w:eastAsia="宋体;SimSun" w:cs="宋体;SimSun"/>
                            <w:color w:val="auto"/>
                            <w:lang w:val="de-DE" w:eastAsia="zh-CN" w:bidi="ar-SA"/>
                          </w:rPr>
                          <w:t>向阳三月十二日被非法批捕。</w:t>
                        </w:r>
                      </w:p>
                      <w:p>
                        <w:pPr>
                          <w:overflowPunct w:val="false"/>
                          <w:bidi w:val="0"/>
                          <w:spacing w:before="0" w:after="0" w:lineRule="exact" w:line="300"/>
                          <w:ind w:left="1690" w:firstLine="440"/>
                          <w:jc w:val="distribute"/>
                          <w:rPr/>
                        </w:pPr>
                        <w:r>
                          <w:rPr>
                            <w:kern w:val="2"/>
                            <w:sz w:val="22"/>
                            <w:szCs w:val="24"/>
                            <w:rFonts w:ascii="宋体;SimSun" w:hAnsi="宋体;SimSun" w:eastAsia="宋体;SimSun" w:cs="宋体;SimSun"/>
                            <w:color w:val="auto"/>
                            <w:lang w:val="de-DE" w:eastAsia="zh-CN" w:bidi="ar-SA"/>
                          </w:rPr>
                          <w:t>龙口市公检法罔顾事实，通过手机非法开庭，非法判伊向阳老人五年半。六月十一日上</w:t>
                        </w:r>
                      </w:p>
                      <w:p>
                        <w:pPr>
                          <w:overflowPunct w:val="false"/>
                          <w:bidi w:val="0"/>
                          <w:spacing w:before="0" w:after="0" w:lineRule="exact" w:line="300"/>
                          <w:ind w:left="1690" w:hanging="0"/>
                          <w:jc w:val="both"/>
                          <w:rPr/>
                        </w:pPr>
                        <w:r>
                          <w:rPr>
                            <w:kern w:val="2"/>
                            <w:sz w:val="22"/>
                            <w:szCs w:val="24"/>
                            <w:rFonts w:ascii="宋体;SimSun" w:hAnsi="宋体;SimSun" w:eastAsia="宋体;SimSun" w:cs="宋体;SimSun"/>
                            <w:color w:val="auto"/>
                            <w:lang w:val="de-DE" w:eastAsia="zh-CN" w:bidi="ar-SA"/>
                          </w:rPr>
                          <w:t>午，伊向阳被劫</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持到山东省监狱。</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伊向阳曾二次被非法判刑共十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十月六日，伊向阳夫妇去北京为法轮功鸣冤，被非法关押到拘留所，伊向阳在拘留所遭到狱警用高压电棍电击、殴打、罚蹲等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四年十月十八日上午，流离失所的伊向阳正在工地，被龙口市公安局警察绑架、关押，被非法判刑五年，二零零五年五月被劫持入狱。在山东省监狱，伊向阳入狱第七天就被暴徒打断肋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年冤狱中，他遭受到各种</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折磨，各种体罚，曾经连续七、八天每天只允许睡两、三个小时，强迫每天蹲十九个小时连续蹲了二十几天。二零零六年十月，狱警对伊向阳的迫害再次升级，指使一些暴虐的犯人强制他每天二十四小时蹲着，并不断的打骂。伊向阳如果拒绝进食，他们除了加重折磨以外，还强行灌食、灌药。在此期间犯人还用针扎他的全身。经过了约九十八个小时的连续折磨后，伊向阳全身上下皮肤都变成了乌黑色，左胳膊和大腿被打折，胳膊被犯人陈千宋生生扭断，他爬都爬不起来，连上厕所都要新犯人架着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三月十日上午十时许，伊向阳在中村集市上散发神韵光盘时遭人恶告，被龙港派出所警察绑架，警察将他的电动三轮车</w:t>
                        </w:r>
                      </w:p>
                    </w:txbxContent>
                  </v:textbox>
                  <v:fill o:detectmouseclick="t" on="false"/>
                  <v:stroke color="#3465a4" joinstyle="round" endcap="flat"/>
                  <w10:wrap type="none"/>
                </v:shape>
                <v:shape id="shape_0" stroked="f" o:allowincell="f" style="position:absolute;left:3;top:3479;width:3241;height:1278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山东省龙口市76岁法轮功学员伊向阳二零二五年三月五日遭劫警察绑架，被非法关押在龙口张家沟看守所构陷，被法院通过手机所谓“开庭”，非法判刑五年半，于六月十一日被劫持到山东省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伊向阳（尹向阳）老人现年约76岁，家住烟台市龙口市新嘉街道柳家村。他因给民众讲法轮功真相，两次被中共法院非法判刑，累计十年冤刑，在山东省监狱遭到残酷</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伊向阳的妻子吴曼萍二零一四年十月二十七日在龙口市政府举牌营救丈夫时，被新嘉派出所警察绑架劫持到烟台看守所，二零一五年三月二十九日被龙口市法院非法判刑并被劫持到监狱迫害三年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三月五日上午，伊向阳在新嘉集上给民众</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被新嘉派出所警察绑架，当天下午三点被警察劫持到龙口市张家沟看守所非法刑事拘留。派出所警察当天非法抄家未遂。</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三月十三日上午九时左右，五名便衣警察带着开锁工直奔伊向阳的家，没有出示任何公文，也没有告知屋内的人，直接下令开锁工将门上猫眼卸下，将一根很长的铁棍伸进去准备开门。屋内的人被吓坏了，以为有劫匪入室抢劫，僵持中才知道是警察非法搜家的。警察头目命令将门锁卸下后闯入室内，其中两个警察凶狠地将伊向阳75岁的妻子吴曼萍一左一右控制住，老太太质问警察：“我犯什么法了？你们这样？”警察将各个屋、床、抽屉、衣柜被翻了个遍，最后将几张真相护身符卡片和三个小旧播放器抢走了。警察临走时说，伊</w:t>
                        </w:r>
                      </w:p>
                    </w:txbxContent>
                  </v:textbox>
                  <v:fill o:detectmouseclick="t" on="false"/>
                  <v:stroke color="#3465a4" joinstyle="round" endcap="flat"/>
                  <w10:wrap type="none"/>
                </v:shape>
                <v:shape id="shape_0" stroked="f" o:allowincell="f" style="position:absolute;left:7348;top:3470;width:3321;height:995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身带的两百多元钱抢走。当天下午四时，警察将伊向阳劫持到龙口市拘留所非法拘留十五天。同年八月二十四日，伊向阳在街上讲真相时遭龙口市东莱派出所警察绑架，被非法关押在龙口市张家沟看守所。十月份他遭非法批捕，二零一五年一月传出他被非法判刑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八月十八日下午，山东省监狱十一监区要给法轮功学员苏文、王忠实、伊向阳、刘兴武、徐保臻、程文东、王广伟、安立波、荣刚等打不明药物针，被拒绝。在监区长孙鲁光、李志强支持下，监狱医院孙院长和十一监区警察陈烁指使张少青（贪污犯）带五六个地痞刑事犯杨晓蕾（抢劫犯）、马登州（抢劫犯）等，对上述法轮功学员拳打脚踢、强拉硬拽，甚至拉着四肢，强行拖到“积委会”打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监狱积极迫害被非法关押的法轮功学员，并成立了十一监区，是迫害法轮功学员最邪恶的地方。为了达到“转化”法轮功学员的邪恶目的，采用了打骂、体罚、虐待、坐小板凳，长期不让睡觉等惨无人道的迫害手段。山东淄博市法轮功学员王忠实被冤判八年，二零二一年十一月被劫入山东省监狱十一监区，二零二四年七月二十二日被迫害致死，终年71岁。</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6;top:2603;width:10505;height:597;mso-wrap-style:none;v-text-anchor:middle" type="_x0000_t136">
                  <v:path textpathok="t"/>
                  <v:textpath on="t" fitshape="t" string="山东龙口市76岁伊向阳又被非法判刑五年半" style="font-family:&quot;方正兰亭中黑_GBK&quot;;font-size:24pt"/>
                  <v:fill o:detectmouseclick="t" type="solid" color2="white"/>
                  <v:stroke color="#3465a4" joinstyle="round" endcap="flat"/>
                  <v:shadow on="t" obscured="f" color="white"/>
                  <w10:wrap type="none"/>
                </v:shape>
                <v:group id="shape_0" style="position:absolute;left:3590;top:3571;width:1582;height:2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5;top:3571;width:1546;height:2208;mso-wrap-style:none;v-text-anchor:middle" type="_x0000_t75">
                    <v:imagedata r:id="rId4" o:detectmouseclick="t"/>
                    <v:stroke color="#3465a4" joinstyle="round" endcap="flat"/>
                    <w10:wrap type="none"/>
                  </v:shape>
                  <v:shape id="shape_0" stroked="f" o:allowincell="f" style="position:absolute;left:3590;top:5799;width:1545;height:421;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宋体;SimSun"/>
                              <w:color w:val="auto"/>
                              <w:lang w:val="de-DE" w:eastAsia="zh-CN" w:bidi="ar-SA"/>
                            </w:rPr>
                            <w:t>伊向阳老人</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4698365</wp:posOffset>
                </wp:positionH>
                <wp:positionV relativeFrom="paragraph">
                  <wp:posOffset>8347075</wp:posOffset>
                </wp:positionV>
                <wp:extent cx="2000885" cy="1881505"/>
                <wp:effectExtent l="0" t="0" r="247015" b="0"/>
                <wp:wrapNone/>
                <wp:docPr id="5" name=""/>
                <a:graphic xmlns:a="http://schemas.openxmlformats.org/drawingml/2006/main">
                  <a:graphicData uri="http://schemas.microsoft.com/office/word/2010/wordprocessingGroup">
                    <wpg:wgp>
                      <wpg:cNvGrpSpPr/>
                      <wpg:grpSpPr>
                        <a:xfrm>
                          <a:off x="0" y="0"/>
                          <a:ext cx="2000880" cy="1881360"/>
                          <a:chOff x="0" y="0"/>
                          <a:chExt cx="2000880" cy="1881360"/>
                        </a:xfrm>
                      </wpg:grpSpPr>
                      <pic:pic xmlns:pic="http://schemas.openxmlformats.org/drawingml/2006/picture">
                        <pic:nvPicPr>
                          <pic:cNvPr id="1" name="" descr=""/>
                          <pic:cNvPicPr/>
                        </pic:nvPicPr>
                        <pic:blipFill>
                          <a:blip r:embed="rId5"/>
                          <a:stretch/>
                        </pic:blipFill>
                        <pic:spPr>
                          <a:xfrm>
                            <a:off x="7560" y="0"/>
                            <a:ext cx="1679040" cy="1257480"/>
                          </a:xfrm>
                          <a:prstGeom prst="rect">
                            <a:avLst/>
                          </a:prstGeom>
                          <a:ln w="0">
                            <a:noFill/>
                          </a:ln>
                        </pic:spPr>
                      </pic:pic>
                      <wps:wsp>
                        <wps:cNvSpPr txBox="1"/>
                        <wps:spPr>
                          <a:xfrm rot="5400000">
                            <a:off x="1307160" y="545400"/>
                            <a:ext cx="1207800" cy="1346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酷刑演示：鞭子抽打</w:t>
                              </w:r>
                            </w:p>
                          </w:txbxContent>
                        </wps:txbx>
                        <wps:bodyPr wrap="none" lIns="158760" rIns="158760" tIns="52200" bIns="52200" anchor="t" anchorCtr="1" vert="eaVert">
                          <a:prstTxWarp prst="textPlain">
                            <a:avLst>
                              <a:gd name="adj" fmla="val 50000"/>
                            </a:avLst>
                          </a:prstTxWarp>
                          <a:noAutofit/>
                        </wps:bodyPr>
                      </wps:wsp>
                      <wps:wsp>
                        <wps:cNvSpPr txBox="1"/>
                        <wps:spPr>
                          <a:xfrm>
                            <a:off x="0" y="1260000"/>
                            <a:ext cx="2000880" cy="621720"/>
                          </a:xfrm>
                          <a:prstGeom prst="rect">
                            <a:avLst/>
                          </a:prstGeom>
                          <a:noFill/>
                          <a:ln w="0">
                            <a:noFill/>
                          </a:ln>
                        </wps:spPr>
                        <wps:txbx>
                          <w:txbxContent>
                            <w:p>
                              <w:pPr>
                                <w:overflowPunct w:val="false"/>
                                <w:bidi w:val="0"/>
                                <w:spacing w:before="0" w:after="0" w:lineRule="exact" w:line="300"/>
                                <w:ind w:firstLine="437"/>
                                <w:jc w:val="distribute"/>
                                <w:rPr/>
                              </w:pPr>
                              <w:r>
                                <w:rPr>
                                  <w:kern w:val="2"/>
                                  <w:sz w:val="22"/>
                                  <w:szCs w:val="22"/>
                                  <w:rFonts w:ascii="华文细黑" w:hAnsi="华文细黑" w:eastAsia="华文细黑" w:cs="华文细黑"/>
                                  <w:color w:val="auto"/>
                                  <w:lang w:val="de-DE" w:eastAsia="zh-CN" w:bidi="ar-SA"/>
                                </w:rPr>
                                <w:t>2001年1月18号，</w:t>
                              </w:r>
                              <w:r>
                                <w:rPr>
                                  <w:kern w:val="2"/>
                                  <w:sz w:val="22"/>
                                  <w:szCs w:val="22"/>
                                  <w:rFonts w:ascii="华文细黑" w:hAnsi="华文细黑" w:eastAsia="华文细黑" w:cs="宋体;SimSun"/>
                                  <w:color w:val="auto"/>
                                  <w:lang w:val="de-DE" w:eastAsia="zh-CN" w:bidi="ar-SA"/>
                                </w:rPr>
                                <w:t>伊向阳</w:t>
                              </w:r>
                            </w:p>
                            <w:p>
                              <w:pPr>
                                <w:overflowPunct w:val="false"/>
                                <w:bidi w:val="0"/>
                                <w:spacing w:before="0" w:after="0" w:lineRule="exact" w:line="300"/>
                                <w:ind w:hanging="0"/>
                                <w:jc w:val="both"/>
                                <w:rPr/>
                              </w:pPr>
                              <w:r>
                                <w:rPr>
                                  <w:kern w:val="2"/>
                                  <w:sz w:val="22"/>
                                  <w:szCs w:val="22"/>
                                  <w:rFonts w:ascii="华文细黑" w:hAnsi="华文细黑" w:eastAsia="华文细黑" w:cs="宋体;SimSun"/>
                                  <w:color w:val="auto"/>
                                  <w:lang w:val="de-DE" w:eastAsia="zh-CN" w:bidi="ar-SA"/>
                                </w:rPr>
                                <w:t>被当地中共政法委恶人用这种酷刑</w:t>
                              </w:r>
                              <w:r>
                                <w:rPr>
                                  <w:kern w:val="2"/>
                                  <w:sz w:val="22"/>
                                  <w:szCs w:val="22"/>
                                  <w:rFonts w:ascii="华文细黑" w:hAnsi="华文细黑" w:eastAsia="华文细黑" w:cs="华文细黑"/>
                                  <w:color w:val="auto"/>
                                  <w:lang w:val="de-DE" w:eastAsia="zh-CN" w:bidi="ar-SA"/>
                                </w:rPr>
                                <w:t>（用皮带抽）抽打数小时。</w:t>
                              </w:r>
                            </w:p>
                          </w:txbxContent>
                        </wps:txbx>
                        <wps:bodyPr wrap="square" lIns="0" rIns="0" tIns="0" bIns="0" anchor="t">
                          <a:noAutofit/>
                        </wps:bodyPr>
                      </wps:wsp>
                    </wpg:wgp>
                  </a:graphicData>
                </a:graphic>
              </wp:anchor>
            </w:drawing>
          </mc:Choice>
          <mc:Fallback>
            <w:pict>
              <v:group id="shape_0" style="position:absolute;margin-left:369.95pt;margin-top:657.25pt;width:198pt;height:148.15pt" coordorigin="7399,13145" coordsize="3960,2963">
                <v:shape id="shape_0" stroked="f" o:allowincell="f" style="position:absolute;left:7411;top:13145;width:2643;height:1979;mso-wrap-style:none;v-text-anchor:middle" type="_x0000_t75">
                  <v:imagedata r:id="rId6" o:detectmouseclick="t"/>
                  <v:stroke color="#3465a4" joinstyle="round" endcap="flat"/>
                  <w10:wrap type="none"/>
                </v:shape>
                <v:shape id="shape_0" fillcolor="black" stroked="f" o:allowincell="f" style="position:absolute;left:9458;top:14004;width:1901;height:211;mso-wrap-style:none;v-text-anchor:middle;rotation:90" type="_x0000_t136">
                  <v:path textpathok="t"/>
                  <v:textpath on="t" fitshape="t" string="酷刑演示：鞭子抽打" style="font-family:&quot;黑体&quot;;font-size:8pt"/>
                  <v:fill o:detectmouseclick="t" type="solid" color2="white"/>
                  <v:stroke color="#3465a4" joinstyle="round" endcap="flat"/>
                  <w10:wrap type="none"/>
                </v:shape>
                <v:shape id="shape_0" stroked="f" o:allowincell="f" style="position:absolute;left:7399;top:15129;width:3150;height:978;mso-wrap-style:square;v-text-anchor:top" type="_x0000_t202">
                  <v:textbox>
                    <w:txbxContent>
                      <w:p>
                        <w:pPr>
                          <w:overflowPunct w:val="false"/>
                          <w:bidi w:val="0"/>
                          <w:spacing w:before="0" w:after="0" w:lineRule="exact" w:line="300"/>
                          <w:ind w:firstLine="437"/>
                          <w:jc w:val="distribute"/>
                          <w:rPr/>
                        </w:pPr>
                        <w:r>
                          <w:rPr>
                            <w:kern w:val="2"/>
                            <w:sz w:val="22"/>
                            <w:szCs w:val="22"/>
                            <w:rFonts w:ascii="华文细黑" w:hAnsi="华文细黑" w:eastAsia="华文细黑" w:cs="华文细黑"/>
                            <w:color w:val="auto"/>
                            <w:lang w:val="de-DE" w:eastAsia="zh-CN" w:bidi="ar-SA"/>
                          </w:rPr>
                          <w:t>2001年1月18号，</w:t>
                        </w:r>
                        <w:r>
                          <w:rPr>
                            <w:kern w:val="2"/>
                            <w:sz w:val="22"/>
                            <w:szCs w:val="22"/>
                            <w:rFonts w:ascii="华文细黑" w:hAnsi="华文细黑" w:eastAsia="华文细黑" w:cs="宋体;SimSun"/>
                            <w:color w:val="auto"/>
                            <w:lang w:val="de-DE" w:eastAsia="zh-CN" w:bidi="ar-SA"/>
                          </w:rPr>
                          <w:t>伊向阳</w:t>
                        </w:r>
                      </w:p>
                      <w:p>
                        <w:pPr>
                          <w:overflowPunct w:val="false"/>
                          <w:bidi w:val="0"/>
                          <w:spacing w:before="0" w:after="0" w:lineRule="exact" w:line="300"/>
                          <w:ind w:hanging="0"/>
                          <w:jc w:val="both"/>
                          <w:rPr/>
                        </w:pPr>
                        <w:r>
                          <w:rPr>
                            <w:kern w:val="2"/>
                            <w:sz w:val="22"/>
                            <w:szCs w:val="22"/>
                            <w:rFonts w:ascii="华文细黑" w:hAnsi="华文细黑" w:eastAsia="华文细黑" w:cs="宋体;SimSun"/>
                            <w:color w:val="auto"/>
                            <w:lang w:val="de-DE" w:eastAsia="zh-CN" w:bidi="ar-SA"/>
                          </w:rPr>
                          <w:t>被当地中共政法委恶人用这种酷刑</w:t>
                        </w:r>
                        <w:r>
                          <w:rPr>
                            <w:kern w:val="2"/>
                            <w:sz w:val="22"/>
                            <w:szCs w:val="22"/>
                            <w:rFonts w:ascii="华文细黑" w:hAnsi="华文细黑" w:eastAsia="华文细黑" w:cs="华文细黑"/>
                            <w:color w:val="auto"/>
                            <w:lang w:val="de-DE" w:eastAsia="zh-CN" w:bidi="ar-SA"/>
                          </w:rPr>
                          <w:t>（用皮带抽）抽打数小时。</w:t>
                        </w:r>
                      </w:p>
                    </w:txbxContent>
                  </v:textbox>
                  <v:fill o:detectmouseclick="t" on="false"/>
                  <v:stroke color="#3465a4" joinstyle="round" endcap="flat"/>
                  <w10:wrap type="none"/>
                </v:shape>
              </v:group>
            </w:pict>
          </mc:Fallback>
        </mc:AlternateContent>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46505</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7" name="Frame1"/>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txbxContent>
                </v:textbox>
                <w10:wrap type="none"/>
              </v:rect>
            </w:pict>
          </mc:Fallback>
        </mc:AlternateContent>
      </w:r>
    </w:p>
    <w:p>
      <w:pPr>
        <w:pStyle w:val="Style12"/>
        <w:rPr/>
      </w:pPr>
      <w:r>
        <w:fldChar w:fldCharType="begin"/>
      </w:r>
      <w:r>
        <w:rPr/>
        <w:instrText xml:space="preserve"> HYPERLINK "../../%5C%5Cmh%5Cglossary.html" \l "8"</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540</wp:posOffset>
                </wp:positionH>
                <wp:positionV relativeFrom="paragraph">
                  <wp:posOffset>866775</wp:posOffset>
                </wp:positionV>
                <wp:extent cx="6774180" cy="9516745"/>
                <wp:effectExtent l="0" t="0" r="4206240" b="0"/>
                <wp:wrapNone/>
                <wp:docPr id="9" name=""/>
                <a:graphic xmlns:a="http://schemas.openxmlformats.org/drawingml/2006/main">
                  <a:graphicData uri="http://schemas.microsoft.com/office/word/2010/wordprocessingGroup">
                    <wpg:wgp>
                      <wpg:cNvGrpSpPr/>
                      <wpg:grpSpPr>
                        <a:xfrm>
                          <a:off x="0" y="0"/>
                          <a:ext cx="6774120" cy="9516600"/>
                          <a:chOff x="0" y="0"/>
                          <a:chExt cx="6774120" cy="9516600"/>
                        </a:xfrm>
                      </wpg:grpSpPr>
                      <wpg:grpSp>
                        <wpg:cNvGrpSpPr/>
                        <wpg:grpSpPr>
                          <a:xfrm>
                            <a:off x="160200" y="0"/>
                            <a:ext cx="6504480" cy="442080"/>
                          </a:xfrm>
                        </wpg:grpSpPr>
                        <wps:wsp>
                          <wps:cNvSpPr/>
                          <wps:spPr>
                            <a:xfrm>
                              <a:off x="0" y="114480"/>
                              <a:ext cx="6504480" cy="3276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379440" y="0"/>
                              <a:ext cx="5803920" cy="3798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g:grpSp>
                        <wpg:cNvGrpSpPr/>
                        <wpg:grpSpPr>
                          <a:xfrm>
                            <a:off x="0" y="630720"/>
                            <a:ext cx="6774120" cy="8886240"/>
                          </a:xfrm>
                        </wpg:grpSpPr>
                        <wps:wsp>
                          <wps:cNvSpPr txBox="1"/>
                          <wps:spPr>
                            <a:xfrm>
                              <a:off x="0" y="16920"/>
                              <a:ext cx="2095560" cy="886896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 xml:space="preserve">山东潍坊市奎文区法轮功学员周仲艳被绑架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十日，山东省潍坊市奎文区梨园小区法轮功学员周仲艳在街上给民众</w:t>
                                </w:r>
                                <w:r>
                                  <w:rPr>
                                    <w:kern w:val="2"/>
                                    <w:sz w:val="22"/>
                                    <w:szCs w:val="24"/>
                                    <w:rFonts w:ascii="宋体;SimSun" w:hAnsi="宋体;SimSun" w:eastAsia="宋体;SimSun" w:cs="Times New Roman"/>
                                    <w:color w:val="auto"/>
                                    <w:lang w:val="en-US" w:eastAsia="zh-CN" w:bidi="ar-SA"/>
                                  </w:rPr>
                                  <w:t>讲真相</w:t>
                                </w:r>
                                <w:r>
                                  <w:rPr>
                                    <w:kern w:val="2"/>
                                    <w:sz w:val="22"/>
                                    <w:szCs w:val="24"/>
                                    <w:rFonts w:ascii="宋体;SimSun" w:hAnsi="宋体;SimSun" w:eastAsia="宋体;SimSun" w:cs="Times New Roman"/>
                                    <w:color w:val="auto"/>
                                    <w:lang w:val="en-US" w:eastAsia="zh-CN" w:bidi="ar-SA"/>
                                  </w:rPr>
                                  <w:t>、发送法轮功真相小册子时，被中共邪党绑架，具体情况待补充。</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淄博张店区法轮功学员翟茂臣被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二零二五年六月十一日，山东淄博张店区法轮功学员翟茂臣被绑架送济南的山东省监狱。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清谷金兰赶集时遭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临清市法轮功学员谷金兰（女，75岁，退休教师）于二零二五年六月十三日去尚店乡赶集时被不明真相的人抢走包后，被带到尚店派出所后，于下午5点回家。</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聊城市临清市位湾镇派出所警察继续骚扰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十三日上午，临清市位湾镇派出所及政府人员、村主任共5人，继续骚扰法轮功学员侯守玉。侯守玉外出，他的妻子在家，其中两名女的翻箱倒柜，非法抄走3本《天地苍生》、挂历、台历各一本。侯守玉回家，正好在胡同头与他们碰个照面。</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姓名　手机</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张通振　1520635256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邵锋　15865733665</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马秀利　15864906110</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于建国　13506354455</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周子栋　18806350759</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沂市吕文忠等5名法轮功学员被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自二零二五年五月十一日起，临沂市兰山区有5名法轮功学员陆续被绑架，分别是吕文忠和田红夫妇、徐玉珍、季中胜和公献朋，目前不知5人被非法关押的地方</w:t>
                                </w:r>
                                <w:r>
                                  <w:rPr>
                                    <w:kern w:val="2"/>
                                    <w:sz w:val="22"/>
                                    <w:szCs w:val="28"/>
                                    <w:b/>
                                    <w:bCs/>
                                    <w:rFonts w:ascii="宋体;SimSun" w:hAnsi="宋体;SimSun" w:eastAsia="宋体;SimSun" w:cs="Times New Roman"/>
                                    <w:color w:val="auto"/>
                                    <w:lang w:eastAsia="zh-CN" w:bidi="ar-SA" w:val="de-DE"/>
                                  </w:rPr>
                                  <w:t>。</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 xml:space="preserve">山东青岛平度法轮功学员张堂江结束四年冤狱回家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四日，山东平度祝沟法轮功学员张堂江结束四年冤狱回家。</w:t>
                                </w:r>
                              </w:p>
                            </w:txbxContent>
                          </wps:txbx>
                          <wps:bodyPr wrap="square" lIns="0" rIns="0" tIns="0" bIns="0" anchor="t">
                            <a:noAutofit/>
                          </wps:bodyPr>
                        </wps:wsp>
                        <wps:wsp>
                          <wps:cNvSpPr txBox="1"/>
                          <wps:spPr>
                            <a:xfrm>
                              <a:off x="2339280" y="14400"/>
                              <a:ext cx="2095560" cy="885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张堂江，男，今年六十九岁，家住青岛平度市旧店（祝沟）镇祝沟前村。二零二一年六月四日上午九点左右，平度市政法委人员闯进张堂江家后，叫来祝沟镇派出所警察将他绑架到祝沟镇派出所非法关押，并非法抄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二年三月三日，张堂江被非法判刑四年。</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济南市法轮功学员冷晓成面临被非法庭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济南市法轮功学员冷晓成面临被非法庭审，时间是二零二五年六月二十四日上午9：30，地点安徽省蚌埠市淮上区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济南市法轮功学员冷晓成，男，37岁。在二零二四年四月十一日晚十八时，冷晓成在家门口，被早已守候的安徽省蚌埠市固镇县公安局的3名国保警察与济南市美里湖派出所警察绑架。被非法关押在蚌埠市看守所至今。</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平度张月梅和于秀芝被绑架的信息补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三日，平度祝沟镇法轮功学员张月梅和于秀芝去贴“真、善、忍好”的真相粘贴。她们在回来的路上，在清水村北边被警车追上绑架。六月四日被绑架到即墨普东看守所。</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祝沟镇派出所所长工作电话号码：1766759592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指导员刘鹏（办案人）</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工作电话号码：17667596236</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于洪文 民警17667596068</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车晓全 辅警1766970166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派出所 金姓　1766970166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派出所 张姓　15563922636</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潍坊寿光市圣城街道社区、村人员骚扰法轮功学员及家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五月二十六日</w:t>
                                </w:r>
                                <w:r>
                                  <w:rPr>
                                    <w:kern w:val="2"/>
                                    <w:sz w:val="22"/>
                                    <w:szCs w:val="24"/>
                                    <w:rFonts w:ascii="宋体;SimSun" w:hAnsi="宋体;SimSun" w:eastAsia="宋体;SimSun" w:cs="Times New Roman"/>
                                    <w:color w:val="auto"/>
                                    <w:lang w:eastAsia="zh-CN" w:bidi="ar-SA" w:val="de-DE"/>
                                  </w:rPr>
                                  <w:t>，</w:t>
                                </w:r>
                                <w:r>
                                  <w:rPr>
                                    <w:kern w:val="2"/>
                                    <w:sz w:val="22"/>
                                    <w:szCs w:val="24"/>
                                    <w:rFonts w:ascii="宋体;SimSun" w:hAnsi="宋体;SimSun" w:eastAsia="宋体;SimSun" w:cs="Times New Roman"/>
                                    <w:color w:val="auto"/>
                                    <w:lang w:eastAsia="zh-CN" w:bidi="ar-SA" w:val="en-US"/>
                                  </w:rPr>
                                  <w:t>在派出所指使下。山东省潍坊寿光市圣城街道社区、村敲门、电话骚扰法轮功学员及家属让法轮功学员拿照片到社区给除名，还欺骗的说是“好事”以后不再找麻烦，有不能自理的就</w:t>
                                </w:r>
                              </w:p>
                            </w:txbxContent>
                          </wps:txbx>
                          <wps:bodyPr wrap="square" lIns="0" rIns="0" tIns="0" bIns="0" anchor="t">
                            <a:noAutofit/>
                          </wps:bodyPr>
                        </wps:wsp>
                        <wps:wsp>
                          <wps:cNvSpPr txBox="1"/>
                          <wps:spPr>
                            <a:xfrm>
                              <a:off x="4678560" y="0"/>
                              <a:ext cx="2095560" cy="880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家属去签字。</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被骚扰的有圣城街道崔家老庄的付华芝、现代嘉苑社区的杨旭、仓圣社区常法美、学院社区的曺浩香、古槐社区的张春梅、郭家庄的法轮功学员等。</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现代嘉苑社区电话：0536 5599861 骚扰人手机（女）：18253605577</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学院社区电话：0536 5550998</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仓圣社区电话：0536 5599863</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 xml:space="preserve">山东省潍坊市坊子区凤凰派出所骚扰法轮功学员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六月十三日和六月十六日，潍坊市坊子区凤凰派出所警察上门骚扰法轮功学员，进门给法轮功学员拍照，并非法登记学员家人的信息。已经有五位学员家被骚扰过。</w:t>
                                </w:r>
                              </w:p>
                              <w:p>
                                <w:pPr>
                                  <w:overflowPunct w:val="false"/>
                                  <w:bidi w:val="0"/>
                                  <w:spacing w:before="0" w:after="0" w:lineRule="exact" w:line="300"/>
                                  <w:rPr/>
                                </w:pPr>
                                <w:r>
                                  <w:rPr>
                                    <w:kern w:val="2"/>
                                    <w:sz w:val="22"/>
                                    <w:szCs w:val="24"/>
                                    <w:bCs/>
                                    <w:rFonts w:ascii="黑体;SimHei" w:hAnsi="黑体;SimHei" w:eastAsia="黑体;SimHei" w:cs="宋体;SimSun"/>
                                    <w:color w:val="auto"/>
                                    <w:lang w:val="en-US" w:eastAsia="zh-CN" w:bidi="ar-SA"/>
                                  </w:rPr>
                                  <w:t>山东济南刘兵欢二零二二年被广东阳山公安绑架案的补充信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六月十四日上午，与刘兵欢一同被广东省清远市阳山县公安绑架的另一名学员是钟永兴，当时是由清远政法委官员带领阳山国保大队伙同阳山城北派出所进行破门入室绑架，两人被绑架在派出所两天后又同时被非法拘留5天，刘兵欢因血压高身体状况不好被拘留所拒收当天释放，钟永兴被非法拘留5天后释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还抢走许多私人物品，至今只归还了一部份财物，还有大部份财物尚未归还。</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平度市东阁派出所警察打电话骚扰法轮功学员周君</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六月二十八日下午两点左右，平度市东阁派出所一名女警打电话骚扰法轮功学员周君，说因为曾经犯过事(</w:t>
                                </w:r>
                                <w:r>
                                  <w:rPr>
                                    <w:kern w:val="2"/>
                                    <w:sz w:val="22"/>
                                    <w:szCs w:val="22"/>
                                    <w:rFonts w:ascii="宋体;SimSun" w:hAnsi="宋体;SimSun" w:eastAsia="宋体;SimSun" w:cs="宋体;SimSun"/>
                                    <w:color w:val="auto"/>
                                    <w:lang w:val="de-DE" w:eastAsia="zh-CN" w:bidi="ar-SA"/>
                                  </w:rPr>
                                  <w:t>是指</w:t>
                                </w:r>
                                <w:r>
                                  <w:rPr>
                                    <w:kern w:val="2"/>
                                    <w:sz w:val="22"/>
                                    <w:szCs w:val="22"/>
                                    <w:rFonts w:ascii="宋体;SimSun" w:hAnsi="宋体;SimSun" w:eastAsia="宋体;SimSun" w:cs="Times New Roman"/>
                                    <w:color w:val="auto"/>
                                    <w:lang w:val="de-DE" w:eastAsia="zh-CN" w:bidi="ar-SA"/>
                                  </w:rPr>
                                  <w:t>周君</w:t>
                                </w:r>
                                <w:r>
                                  <w:rPr>
                                    <w:kern w:val="2"/>
                                    <w:sz w:val="22"/>
                                    <w:szCs w:val="22"/>
                                    <w:rFonts w:ascii="宋体;SimSun" w:hAnsi="宋体;SimSun" w:eastAsia="宋体;SimSun" w:cs="宋体;SimSun"/>
                                    <w:color w:val="auto"/>
                                    <w:lang w:val="de-DE" w:eastAsia="zh-CN" w:bidi="ar-SA"/>
                                  </w:rPr>
                                  <w:t>在二零二零年七月三十日，在平度公安政保大队的构陷下，被黄岛法院冤判1年。</w:t>
                                </w:r>
                                <w:r>
                                  <w:rPr>
                                    <w:kern w:val="2"/>
                                    <w:sz w:val="22"/>
                                    <w:szCs w:val="22"/>
                                    <w:rFonts w:ascii="宋体;SimSun" w:hAnsi="宋体;SimSun" w:eastAsia="宋体;SimSun" w:cs="Times New Roman"/>
                                    <w:color w:val="auto"/>
                                    <w:lang w:val="de-DE" w:eastAsia="zh-CN" w:bidi="ar-SA"/>
                                  </w:rPr>
                                  <w:t>)要实行监管。周君义正词严的要求他们提供红头文件，并告诉他们那件事情已经结束很久了，现在再提及是对公民的骚扰，要通过法律途径维护自己的权益。警察匆忙挂断电话。◇</w:t>
                                </w:r>
                              </w:p>
                            </w:txbxContent>
                          </wps:txbx>
                          <wps:bodyPr wrap="square" lIns="0" rIns="0" tIns="0" bIns="0" anchor="t">
                            <a:noAutofit/>
                          </wps:bodyPr>
                        </wps:wsp>
                      </wpg:grpSp>
                    </wpg:wgp>
                  </a:graphicData>
                </a:graphic>
              </wp:anchor>
            </w:drawing>
          </mc:Choice>
          <mc:Fallback>
            <w:pict>
              <v:group id="shape_0" style="position:absolute;margin-left:-0.2pt;margin-top:68.25pt;width:533.4pt;height:749.35pt" coordorigin="-4,1365" coordsize="10668,14987">
                <v:group id="shape_0" style="position:absolute;left:248;top:1365;width:10243;height:696">
                  <v:oval id="shape_0" fillcolor="#bdd6ee" stroked="f" o:allowincell="f" style="position:absolute;left:248;top:1545;width:10242;height:515;mso-wrap-style:none;v-text-anchor:middle">
                    <v:fill o:detectmouseclick="t" color2="#f0f5fa"/>
                    <v:stroke color="#3465a4" joinstyle="round" endcap="flat"/>
                    <w10:wrap type="none"/>
                  </v:oval>
                  <v:shape id="shape_0" fillcolor="black" stroked="f" o:allowincell="f" style="position:absolute;left:846;top:1365;width:9139;height:597;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group id="shape_0" style="position:absolute;left:-4;top:2358;width:10668;height:13994">
                  <v:shape id="shape_0" stroked="f" o:allowincell="f" style="position:absolute;left:-4;top:2385;width:3299;height:13966;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 xml:space="preserve">山东潍坊市奎文区法轮功学员周仲艳被绑架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十日，山东省潍坊市奎文区梨园小区法轮功学员周仲艳在街上给民众</w:t>
                          </w:r>
                          <w:r>
                            <w:rPr>
                              <w:kern w:val="2"/>
                              <w:sz w:val="22"/>
                              <w:szCs w:val="24"/>
                              <w:rFonts w:ascii="宋体;SimSun" w:hAnsi="宋体;SimSun" w:eastAsia="宋体;SimSun" w:cs="Times New Roman"/>
                              <w:color w:val="auto"/>
                              <w:lang w:val="en-US" w:eastAsia="zh-CN" w:bidi="ar-SA"/>
                            </w:rPr>
                            <w:t>讲真相</w:t>
                          </w:r>
                          <w:r>
                            <w:rPr>
                              <w:kern w:val="2"/>
                              <w:sz w:val="22"/>
                              <w:szCs w:val="24"/>
                              <w:rFonts w:ascii="宋体;SimSun" w:hAnsi="宋体;SimSun" w:eastAsia="宋体;SimSun" w:cs="Times New Roman"/>
                              <w:color w:val="auto"/>
                              <w:lang w:val="en-US" w:eastAsia="zh-CN" w:bidi="ar-SA"/>
                            </w:rPr>
                            <w:t>、发送法轮功真相小册子时，被中共邪党绑架，具体情况待补充。</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淄博张店区法轮功学员翟茂臣被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二零二五年六月十一日，山东淄博张店区法轮功学员翟茂臣被绑架送济南的山东省监狱。 </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清谷金兰赶集时遭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临清市法轮功学员谷金兰（女，75岁，退休教师）于二零二五年六月十三日去尚店乡赶集时被不明真相的人抢走包后，被带到尚店派出所后，于下午5点回家。</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聊城市临清市位湾镇派出所警察继续骚扰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十三日上午，临清市位湾镇派出所及政府人员、村主任共5人，继续骚扰法轮功学员侯守玉。侯守玉外出，他的妻子在家，其中两名女的翻箱倒柜，非法抄走3本《天地苍生》、挂历、台历各一本。侯守玉回家，正好在胡同头与他们碰个照面。</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姓名　手机</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张通振　1520635256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邵锋　15865733665</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马秀利　15864906110</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于建国　13506354455</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周子栋　18806350759</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临沂市吕文忠等5名法轮功学员被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自二零二五年五月十一日起，临沂市兰山区有5名法轮功学员陆续被绑架，分别是吕文忠和田红夫妇、徐玉珍、季中胜和公献朋，目前不知5人被非法关押的地方</w:t>
                          </w:r>
                          <w:r>
                            <w:rPr>
                              <w:kern w:val="2"/>
                              <w:sz w:val="22"/>
                              <w:szCs w:val="28"/>
                              <w:b/>
                              <w:bCs/>
                              <w:rFonts w:ascii="宋体;SimSun" w:hAnsi="宋体;SimSun" w:eastAsia="宋体;SimSun" w:cs="Times New Roman"/>
                              <w:color w:val="auto"/>
                              <w:lang w:eastAsia="zh-CN" w:bidi="ar-SA" w:val="de-DE"/>
                            </w:rPr>
                            <w:t>。</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 xml:space="preserve">山东青岛平度法轮功学员张堂江结束四年冤狱回家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四日，山东平度祝沟法轮功学员张堂江结束四年冤狱回家。</w:t>
                          </w:r>
                        </w:p>
                      </w:txbxContent>
                    </v:textbox>
                    <v:fill o:detectmouseclick="t" on="false"/>
                    <v:stroke color="#3465a4" joinstyle="round" endcap="flat"/>
                    <w10:wrap type="none"/>
                  </v:shape>
                  <v:shape id="shape_0" stroked="f" o:allowincell="f" style="position:absolute;left:3680;top:2381;width:3299;height:139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张堂江，男，今年六十九岁，家住青岛平度市旧店（祝沟）镇祝沟前村。二零二一年六月四日上午九点左右，平度市政法委人员闯进张堂江家后，叫来祝沟镇派出所警察将他绑架到祝沟镇派出所非法关押，并非法抄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二年三月三日，张堂江被非法判刑四年。</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济南市法轮功学员冷晓成面临被非法庭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济南市法轮功学员冷晓成面临被非法庭审，时间是二零二五年六月二十四日上午9：30，地点安徽省蚌埠市淮上区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济南市法轮功学员冷晓成，男，37岁。在二零二四年四月十一日晚十八时，冷晓成在家门口，被早已守候的安徽省蚌埠市固镇县公安局的3名国保警察与济南市美里湖派出所警察绑架。被非法关押在蚌埠市看守所至今。</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平度张月梅和于秀芝被绑架的信息补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二五年六月三日，平度祝沟镇法轮功学员张月梅和于秀芝去贴“真、善、忍好”的真相粘贴。她们在回来的路上，在清水村北边被警车追上绑架。六月四日被绑架到即墨普东看守所。</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祝沟镇派出所所长工作电话号码：17667595929</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指导员刘鹏（办案人）</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工作电话号码：17667596236</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于洪文 民警17667596068</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车晓全 辅警1766970166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派出所 金姓　1766970166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派出所 张姓　15563922636</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潍坊寿光市圣城街道社区、村人员骚扰法轮功学员及家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五月二十六日</w:t>
                          </w:r>
                          <w:r>
                            <w:rPr>
                              <w:kern w:val="2"/>
                              <w:sz w:val="22"/>
                              <w:szCs w:val="24"/>
                              <w:rFonts w:ascii="宋体;SimSun" w:hAnsi="宋体;SimSun" w:eastAsia="宋体;SimSun" w:cs="Times New Roman"/>
                              <w:color w:val="auto"/>
                              <w:lang w:eastAsia="zh-CN" w:bidi="ar-SA" w:val="de-DE"/>
                            </w:rPr>
                            <w:t>，</w:t>
                          </w:r>
                          <w:r>
                            <w:rPr>
                              <w:kern w:val="2"/>
                              <w:sz w:val="22"/>
                              <w:szCs w:val="24"/>
                              <w:rFonts w:ascii="宋体;SimSun" w:hAnsi="宋体;SimSun" w:eastAsia="宋体;SimSun" w:cs="Times New Roman"/>
                              <w:color w:val="auto"/>
                              <w:lang w:eastAsia="zh-CN" w:bidi="ar-SA" w:val="en-US"/>
                            </w:rPr>
                            <w:t>在派出所指使下。山东省潍坊寿光市圣城街道社区、村敲门、电话骚扰法轮功学员及家属让法轮功学员拿照片到社区给除名，还欺骗的说是“好事”以后不再找麻烦，有不能自理的就</w:t>
                          </w:r>
                        </w:p>
                      </w:txbxContent>
                    </v:textbox>
                    <v:fill o:detectmouseclick="t" on="false"/>
                    <v:stroke color="#3465a4" joinstyle="round" endcap="flat"/>
                    <w10:wrap type="none"/>
                  </v:shape>
                  <v:shape id="shape_0" stroked="f" o:allowincell="f" style="position:absolute;left:7364;top:2358;width:3299;height:1386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家属去签字。</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en-US" w:eastAsia="zh-CN" w:bidi="ar-SA"/>
                            </w:rPr>
                            <w:t>被骚扰的有圣城街道崔家老庄的付华芝、现代嘉苑社区的杨旭、仓圣社区常法美、学院社区的曺浩香、古槐社区的张春梅、郭家庄的法轮功学员等。</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现代嘉苑社区电话：0536 5599861 骚扰人手机（女）：18253605577</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学院社区电话：0536 5550998</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仓圣社区电话：0536 5599863</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 xml:space="preserve">山东省潍坊市坊子区凤凰派出所骚扰法轮功学员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六月十三日和六月十六日，潍坊市坊子区凤凰派出所警察上门骚扰法轮功学员，进门给法轮功学员拍照，并非法登记学员家人的信息。已经有五位学员家被骚扰过。</w:t>
                          </w:r>
                        </w:p>
                        <w:p>
                          <w:pPr>
                            <w:overflowPunct w:val="false"/>
                            <w:bidi w:val="0"/>
                            <w:spacing w:before="0" w:after="0" w:lineRule="exact" w:line="300"/>
                            <w:rPr/>
                          </w:pPr>
                          <w:r>
                            <w:rPr>
                              <w:kern w:val="2"/>
                              <w:sz w:val="22"/>
                              <w:szCs w:val="24"/>
                              <w:bCs/>
                              <w:rFonts w:ascii="黑体;SimHei" w:hAnsi="黑体;SimHei" w:eastAsia="黑体;SimHei" w:cs="宋体;SimSun"/>
                              <w:color w:val="auto"/>
                              <w:lang w:val="en-US" w:eastAsia="zh-CN" w:bidi="ar-SA"/>
                            </w:rPr>
                            <w:t>山东济南刘兵欢二零二二年被广东阳山公安绑架案的补充信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六月十四日上午，与刘兵欢一同被广东省清远市阳山县公安绑架的另一名学员是钟永兴，当时是由清远政法委官员带领阳山国保大队伙同阳山城北派出所进行破门入室绑架，两人被绑架在派出所两天后又同时被非法拘留5天，刘兵欢因血压高身体状况不好被拘留所拒收当天释放，钟永兴被非法拘留5天后释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还抢走许多私人物品，至今只归还了一部份财物，还有大部份财物尚未归还。</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平度市东阁派出所警察打电话骚扰法轮功学员周君</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六月二十八日下午两点左右，平度市东阁派出所一名女警打电话骚扰法轮功学员周君，说因为曾经犯过事(</w:t>
                          </w:r>
                          <w:r>
                            <w:rPr>
                              <w:kern w:val="2"/>
                              <w:sz w:val="22"/>
                              <w:szCs w:val="22"/>
                              <w:rFonts w:ascii="宋体;SimSun" w:hAnsi="宋体;SimSun" w:eastAsia="宋体;SimSun" w:cs="宋体;SimSun"/>
                              <w:color w:val="auto"/>
                              <w:lang w:val="de-DE" w:eastAsia="zh-CN" w:bidi="ar-SA"/>
                            </w:rPr>
                            <w:t>是指</w:t>
                          </w:r>
                          <w:r>
                            <w:rPr>
                              <w:kern w:val="2"/>
                              <w:sz w:val="22"/>
                              <w:szCs w:val="22"/>
                              <w:rFonts w:ascii="宋体;SimSun" w:hAnsi="宋体;SimSun" w:eastAsia="宋体;SimSun" w:cs="Times New Roman"/>
                              <w:color w:val="auto"/>
                              <w:lang w:val="de-DE" w:eastAsia="zh-CN" w:bidi="ar-SA"/>
                            </w:rPr>
                            <w:t>周君</w:t>
                          </w:r>
                          <w:r>
                            <w:rPr>
                              <w:kern w:val="2"/>
                              <w:sz w:val="22"/>
                              <w:szCs w:val="22"/>
                              <w:rFonts w:ascii="宋体;SimSun" w:hAnsi="宋体;SimSun" w:eastAsia="宋体;SimSun" w:cs="宋体;SimSun"/>
                              <w:color w:val="auto"/>
                              <w:lang w:val="de-DE" w:eastAsia="zh-CN" w:bidi="ar-SA"/>
                            </w:rPr>
                            <w:t>在二零二零年七月三十日，在平度公安政保大队的构陷下，被黄岛法院冤判1年。</w:t>
                          </w:r>
                          <w:r>
                            <w:rPr>
                              <w:kern w:val="2"/>
                              <w:sz w:val="22"/>
                              <w:szCs w:val="22"/>
                              <w:rFonts w:ascii="宋体;SimSun" w:hAnsi="宋体;SimSun" w:eastAsia="宋体;SimSun" w:cs="Times New Roman"/>
                              <w:color w:val="auto"/>
                              <w:lang w:val="de-DE" w:eastAsia="zh-CN" w:bidi="ar-SA"/>
                            </w:rPr>
                            <w:t>)要实行监管。周君义正词严的要求他们提供红头文件，并告诉他们那件事情已经结束很久了，现在再提及是对公民的骚扰，要通过法律途径维护自己的权益。警察匆忙挂断电话。◇</w:t>
                          </w:r>
                        </w:p>
                      </w:txbxContent>
                    </v:textbox>
                    <v:fill o:detectmouseclick="t" on="false"/>
                    <v:stroke color="#3465a4" joinstyle="round" endcap="flat"/>
                    <w10:wrap type="none"/>
                  </v:shape>
                </v:group>
              </v:group>
            </w:pict>
          </mc:Fallback>
        </mc:AlternateContent>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黑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6-20T20:14:00Z</cp:lastPrinted>
  <dcterms:modified xsi:type="dcterms:W3CDTF">2025-06-21T01:14:00Z</dcterms:modified>
  <cp:revision>109</cp:revision>
  <dc:subject/>
  <dc:title> </dc:title>
</cp:coreProperties>
</file>