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/>
      </w:pPr>
      <w:hyperlink r:id="rId4">
        <w:r>
          <w:rPr>
            <w:lang w:val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76200</wp:posOffset>
                  </wp:positionV>
                  <wp:extent cx="6775450" cy="1223010"/>
                  <wp:effectExtent l="0" t="0" r="635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75560" cy="1222920"/>
                            <a:chOff x="0" y="0"/>
                            <a:chExt cx="6775560" cy="1222920"/>
                          </a:xfrm>
                        </wpg:grpSpPr>
                        <wpg:grpSp>
                          <wpg:cNvGrpSpPr/>
                          <wpg:grpSpPr>
                            <a:xfrm>
                              <a:off x="6775560" y="1015200"/>
                              <a:ext cx="0" cy="20196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2019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6775560" cy="1222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032480"/>
                                <a:ext cx="6775560" cy="190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 w:lineRule="auto" w:line="288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4"/>
                                      <w:sz w:val="17"/>
                                      <w:szCs w:val="17"/>
                                      <w:rFonts w:ascii="华文细黑" w:hAnsi="华文细黑" w:eastAsia="华文细黑" w:cs="华文细黑"/>
                                      <w:color w:val="000000"/>
                                      <w:lang w:val="zh-CN" w:eastAsia="zh-CN" w:bidi="ar-SA"/>
                                    </w:rPr>
                                    <w:t>翻墙软件电脑版下载：Https://j.mp/fgp88     |    安卓版翻墙APP下载：Https://j.mp/fgv88       |      欢迎突破网络封锁访问 www.minghui.org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709280" y="0"/>
                                <a:ext cx="3735000" cy="9964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3452040" cy="844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772920"/>
                                  <a:ext cx="3735000" cy="223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0" w:lineRule="auto" w:line="288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方正兰亭中黑_GBK" w:hAnsi="方正兰亭中黑_GBK" w:eastAsia="方正兰亭中黑_GBK" w:cs="Adobe 宋体 Std L;Malgun Gothic Semilight"/>
                                        <w:color w:val="000000"/>
                                        <w:lang w:val="zh-CN" w:eastAsia="zh-CN" w:bidi="ar-SA"/>
                                      </w:rPr>
                                      <w:t xml:space="preserve">善言破迷雾  真相是希望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w w:val="105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>四川版</w:t>
                                    </w:r>
                                    <w:r>
                                      <w:rPr>
                                        <w:kern w:val="2"/>
                                        <w:w w:val="105"/>
                                        <w:sz w:val="18"/>
                                        <w:szCs w:val="18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 xml:space="preserve">|第688期| </w:t>
                                    </w:r>
                                    <w:r>
                                      <w:rPr>
                                        <w:kern w:val="2"/>
                                        <w:w w:val="105"/>
                                        <w:sz w:val="18"/>
                                        <w:szCs w:val="18"/>
                                        <w:spacing w:val="11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>2025</w:t>
                                    </w:r>
                                    <w:r>
                                      <w:rPr>
                                        <w:kern w:val="2"/>
                                        <w:w w:val="105"/>
                                        <w:sz w:val="18"/>
                                        <w:szCs w:val="18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>年6月21日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pt;margin-top:6pt;width:533.5pt;height:96.3pt" coordorigin="0,120" coordsize="10670,1926">
                  <v:group id="shape_0" style="position:absolute;left:10670;top:1719;width:0;height:318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10670;top:1719;width:0;height:0" type="_x0000_t32">
                      <v:stroke color="black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0670;top:2037;width:0;height:0" type="_x0000_t32">
                      <v:stroke color="black" joinstyle="miter" endcap="flat"/>
                      <v:fill o:detectmouseclick="t" on="false"/>
                      <w10:wrap type="none"/>
                    </v:shape>
                  </v:group>
                  <v:group id="shape_0" style="position:absolute;left:0;top:120;width:10670;height:1926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0;top:1746;width:10669;height:2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88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pacing w:val="-4"/>
                                <w:sz w:val="17"/>
                                <w:szCs w:val="17"/>
                                <w:rFonts w:ascii="华文细黑" w:hAnsi="华文细黑" w:eastAsia="华文细黑" w:cs="华文细黑"/>
                                <w:color w:val="000000"/>
                                <w:lang w:val="zh-CN" w:eastAsia="zh-CN" w:bidi="ar-SA"/>
                              </w:rPr>
                              <w:t>翻墙软件电脑版下载：Https://j.mp/fgp88     |    安卓版翻墙APP下载：Https://j.mp/fgv88       |      欢迎突破网络封锁访问 www.minghui.or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2692;top:120;width:5882;height:156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2692;top:120;width:5435;height:132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692;top:1337;width:5881;height:3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四川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688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6月21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9315</wp:posOffset>
                </wp:positionH>
                <wp:positionV relativeFrom="paragraph">
                  <wp:posOffset>10410825</wp:posOffset>
                </wp:positionV>
                <wp:extent cx="9144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819.75pt;mso-position-vertical-relative:text;margin-left:6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9210</wp:posOffset>
                </wp:positionH>
                <wp:positionV relativeFrom="paragraph">
                  <wp:posOffset>74930</wp:posOffset>
                </wp:positionV>
                <wp:extent cx="6836410" cy="8648065"/>
                <wp:effectExtent l="0" t="1270" r="1147191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6400" cy="8647920"/>
                          <a:chOff x="0" y="0"/>
                          <a:chExt cx="6836400" cy="8647920"/>
                        </a:xfrm>
                      </wpg:grpSpPr>
                      <wps:wsp>
                        <wps:cNvSpPr txBox="1"/>
                        <wps:spPr>
                          <a:xfrm>
                            <a:off x="0" y="1128240"/>
                            <a:ext cx="2117160" cy="73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000000"/>
                                  <w:lang w:val="de-DE" w:eastAsia="zh-CN" w:bidi="ar-SA"/>
                                </w:rPr>
                                <w:t>遭遇婚变 伤心欲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当年，秀梅（化名）的丈夫因为一件案子被牵连进了看守所，为了能救他早日出来，秀梅晚上上夜班，白天跑检察院、法院、看守所，心被扯得又疼又急，常常干着活儿，泪水却悄悄地流。整整8个月时间，求人、托关系、操碎了心，跑断了腿，流尽了泪，终于把他捞了回来。没想到一年过后，丈夫突然提出了离婚！秀梅如遇晴天霹雳，一下懵了。丈夫要生儿子，还提出了楼房他要结婚用。女儿才6岁，他给的抚养费竟然是一天一块钱。人都失去了，还计较什么财产呢？万念俱灰的秀梅什么也没争，开始了到处搬家租房的艰难生活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巨大的精神创伤，使秀梅有时眼神呆滞。内心的痛苦像一块巨石压在心上，沉重得透不过气来。亲朋一劝她，她的眼泪就簌簌地往下流。恨丈夫心太狠，气他太无情，谁劝也解不开她心中郁积的结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000000"/>
                                  <w:lang w:val="de-DE" w:eastAsia="zh-CN" w:bidi="ar-SA"/>
                                </w:rPr>
                                <w:t>祸不单行 疾病缠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在感情痛苦中，秀梅的身体越来越不好了，从头到脚，从内到外，没有好地方了，头晕、耳鸣、心脏衰竭、手脚麻木，骑车半路停下，脚下一点力气也没有，像踩在棉花上，怎么使劲也走不快，路稍微有一点坡儿就上气不接下气，心跳得要命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她的脸色由蜡黄转为晦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2600" y="1104120"/>
                            <a:ext cx="2117160" cy="746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紫，嘴唇发白，血色素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到了只有3克，而正常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应该10～12克，割破手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能挤出一点淡淡的血水。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次大白天眼前看不见了，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体冒虚汗，倒在了地上，又被抢救了过来。由于身体不好，工作也不能干了。那时秀梅刚走入30岁，女儿还小。但生命似乎走到了尽头。医生曾对她说：“你快要蒙上花沾纸（烧纸）了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000000"/>
                                  <w:lang w:val="de-DE" w:eastAsia="zh-CN" w:bidi="ar-SA"/>
                                </w:rPr>
                                <w:t>修炼大法 福至转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1999年春天，秀梅的人生开始有了转折。有一天，房东大嫂拿了一本《转法轮》让她看。秀梅说：“我只想改变命运，世上哪有一本书能让人改变命运？”房东说：“哎呀，真叫你问对了，《转法轮》这本书能改变命运。”秀梅根本不信，不过又想，反正闲着，就看看吧。晚上一口气看到了下半夜两点，只觉得这本书很特别，书中的语言不像平常看过的书，讲的也是从没接触过的道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一天在院子里看《转法轮》，看着看着，泪水就流了下来，大法的道理终于打开了她多年解不开的心结，明白了人生许多不明白的事。心中被巨石压着的沉重感不知不觉中没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从修炼开始，师父就给她净化身体。那时身体像个大气包，之前生的气全压进身体，每个细胞都充满了气。修炼后每天就源源不断地往外排气。每隔二十几天，内脏、骨头、全身就有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9240" y="3616200"/>
                            <a:ext cx="2117160" cy="503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死去活来、脱胎换骨的感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身体渐渐变好，精神渐渐开朗，整日愁眉苦脸的秀梅开始有了笑容。从1999年母女修炼以后，就再没吃过一粒药，因为不需要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现在的秀梅，身体好了，精神好了，生活也好了，一切都变得美好起来。女儿后来出国留学了，既没耽误学业，又没耽误挣钱，众人都羡慕。而这一切都是法轮大法和李洪志师父给予的，感恩师父和大法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文/中国大陆大法弟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黑体;SimHei" w:hAnsi="黑体;SimHei" w:eastAsia="黑体;SimHei" w:cs="黑体;SimHei"/>
                                  <w:color w:val="595959"/>
                                  <w:lang w:val="de-DE" w:eastAsia="zh-CN" w:bidi="ar-SA"/>
                                </w:rPr>
                                <w:t xml:space="preserve">*  *  *  *  *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华文楷体" w:hAnsi="华文楷体" w:eastAsia="华文楷体" w:cs="Times New Roman"/>
                                  <w:color w:val="auto"/>
                                  <w:lang w:val="de-DE" w:eastAsia="zh-CN" w:bidi="ar-SA"/>
                                </w:rPr>
                                <w:t>《转法轮》是法轮大法修炼的主要指导著作。这是一本教人向善、遵循“真、善、忍”修炼、让人获得身心健康的书；文字浅显易懂，被称为天书、奇书。《转法轮》有50种语言版本在全球发行，是迄今为止被翻译成外文最多的中文书籍。“未读《转法轮》，做人有遗憾。”这是拜读者发出的敬佩浩叹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" y="0"/>
                            <a:ext cx="4400640" cy="403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大黑简体" w:hAnsi="方正大黑简体" w:eastAsia="方正大黑简体" w:cs="方正大黑简体"/>
                                  <w:lang w:val="en-US" w:bidi="hi-IN"/>
                                </w:rPr>
                                <w:t>绝望中遇奇书   生命重塑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593640"/>
                            <a:ext cx="4159080" cy="47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黑体;SimHei"/>
                                  <w:color w:val="000000"/>
                                  <w:lang w:val="de-DE" w:eastAsia="zh-CN" w:bidi="ar-SA"/>
                                </w:rPr>
                                <w:t>突如其来的婚变，如晴天霹雳把秀梅击倒了。然而一本奇书却使她命运好转，生命重塑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60" y="593640"/>
                            <a:ext cx="68760" cy="431640"/>
                          </a:xfrm>
                          <a:prstGeom prst="rect">
                            <a:avLst/>
                          </a:prstGeom>
                          <a:solidFill>
                            <a:srgbClr val="0066cc">
                              <a:alpha val="65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3pt;margin-top:5.9pt;width:538.3pt;height:680.95pt" coordorigin="-46,118" coordsize="10766,13619">
                <v:shape id="shape_0" stroked="f" o:allowincell="f" style="position:absolute;left:-46;top:1895;width:3333;height:116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000000"/>
                            <w:lang w:val="de-DE" w:eastAsia="zh-CN" w:bidi="ar-SA"/>
                          </w:rPr>
                          <w:t>遭遇婚变 伤心欲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当年，秀梅（化名）的丈夫因为一件案子被牵连进了看守所，为了能救他早日出来，秀梅晚上上夜班，白天跑检察院、法院、看守所，心被扯得又疼又急，常常干着活儿，泪水却悄悄地流。整整8个月时间，求人、托关系、操碎了心，跑断了腿，流尽了泪，终于把他捞了回来。没想到一年过后，丈夫突然提出了离婚！秀梅如遇晴天霹雳，一下懵了。丈夫要生儿子，还提出了楼房他要结婚用。女儿才6岁，他给的抚养费竟然是一天一块钱。人都失去了，还计较什么财产呢？万念俱灰的秀梅什么也没争，开始了到处搬家租房的艰难生活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巨大的精神创伤，使秀梅有时眼神呆滞。内心的痛苦像一块巨石压在心上，沉重得透不过气来。亲朋一劝她，她的眼泪就簌簌地往下流。恨丈夫心太狠，气他太无情，谁劝也解不开她心中郁积的结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000000"/>
                            <w:lang w:val="de-DE" w:eastAsia="zh-CN" w:bidi="ar-SA"/>
                          </w:rPr>
                          <w:t>祸不单行 疾病缠身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在感情痛苦中，秀梅的身体越来越不好了，从头到脚，从内到外，没有好地方了，头晕、耳鸣、心脏衰竭、手脚麻木，骑车半路停下，脚下一点力气也没有，像踩在棉花上，怎么使劲也走不快，路稍微有一点坡儿就上气不接下气，心跳得要命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她的脸色由蜡黄转为晦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9;top:1857;width:3333;height:11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紫，嘴唇发白，血色素低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到了只有3克，而正常人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应该10～12克，割破手只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能挤出一点淡淡的血水。几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次大白天眼前看不见了，身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体冒虚汗，倒在了地上，又被抢救了过来。由于身体不好，工作也不能干了。那时秀梅刚走入30岁，女儿还小。但生命似乎走到了尽头。医生曾对她说：“你快要蒙上花沾纸（烧纸）了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000000"/>
                            <w:lang w:val="de-DE" w:eastAsia="zh-CN" w:bidi="ar-SA"/>
                          </w:rPr>
                          <w:t>修炼大法 福至转运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1999年春天，秀梅的人生开始有了转折。有一天，房东大嫂拿了一本《转法轮》让她看。秀梅说：“我只想改变命运，世上哪有一本书能让人改变命运？”房东说：“哎呀，真叫你问对了，《转法轮》这本书能改变命运。”秀梅根本不信，不过又想，反正闲着，就看看吧。晚上一口气看到了下半夜两点，只觉得这本书很特别，书中的语言不像平常看过的书，讲的也是从没接触过的道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一天在院子里看《转法轮》，看着看着，泪水就流了下来，大法的道理终于打开了她多年解不开的心结，明白了人生许多不明白的事。心中被巨石压着的沉重感不知不觉中没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从修炼开始，师父就给她净化身体。那时身体像个大气包，之前生的气全压进身体，每个细胞都充满了气。修炼后每天就源源不断地往外排气。每隔二十几天，内脏、骨头、全身就有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6;top:5813;width:3333;height:79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死去活来、脱胎换骨的感觉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身体渐渐变好，精神渐渐开朗，整日愁眉苦脸的秀梅开始有了笑容。从1999年母女修炼以后，就再没吃过一粒药，因为不需要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现在的秀梅，身体好了，精神好了，生活也好了，一切都变得美好起来。女儿后来出国留学了，既没耽误学业，又没耽误挣钱，众人都羡慕。而这一切都是法轮大法和李洪志师父给予的，感恩师父和大法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文/中国大陆大法弟子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黑体;SimHei" w:hAnsi="黑体;SimHei" w:eastAsia="黑体;SimHei" w:cs="黑体;SimHei"/>
                            <w:color w:val="595959"/>
                            <w:lang w:val="de-DE" w:eastAsia="zh-CN" w:bidi="ar-SA"/>
                          </w:rPr>
                          <w:t xml:space="preserve">*  *  *  *  *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华文楷体" w:hAnsi="华文楷体" w:eastAsia="华文楷体" w:cs="Times New Roman"/>
                            <w:color w:val="auto"/>
                            <w:lang w:val="de-DE" w:eastAsia="zh-CN" w:bidi="ar-SA"/>
                          </w:rPr>
                          <w:t>《转法轮》是法轮大法修炼的主要指导著作。这是一本教人向善、遵循“真、善、忍”修炼、让人获得身心健康的书；文字浅显易懂，被称为天书、奇书。《转法轮》有50种语言版本在全球发行，是迄今为止被翻译成外文最多的中文书籍。“未读《转法轮》，做人有遗憾。”这是拜读者发出的敬佩浩叹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3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6;top:118;width:6929;height:634;mso-wrap-style:none;v-text-anchor:middle" type="_x0000_t136">
                  <v:path textpathok="t"/>
                  <v:textpath on="t" fitshape="t" string="绝望中遇奇书   生命重塑" style="font-family:&quot;方正大黑简体&quot;;font-size:24pt"/>
                  <v:fill o:detectmouseclick="t" type="solid" color2="white"/>
                  <v:stroke color="#3465a4" joinstyle="round" endcap="flat"/>
                  <v:shadow on="t" obscured="f" color="white"/>
                  <w10:wrap type="none"/>
                </v:shape>
                <v:shape id="shape_0" stroked="f" o:allowincell="f" style="position:absolute;left:386;top:1053;width:6549;height:7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黑体;SimHei"/>
                            <w:color w:val="000000"/>
                            <w:lang w:val="de-DE" w:eastAsia="zh-CN" w:bidi="ar-SA"/>
                          </w:rPr>
                          <w:t>突如其来的婚变，如晴天霹雳把秀梅击倒了。然而一本奇书却使她命运好转，生命重塑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0066cc" stroked="f" o:allowincell="f" style="position:absolute;left:17;top:1053;width:107;height:679;mso-wrap-style:none;v-text-anchor:middle">
                  <v:fill o:detectmouseclick="t" type="solid" color2="#ff9933" opacity="0.6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0" w:before="160" w:after="140"/>
        <w:jc w:val="right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6">
        <w:r>
          <w:rPr>
            <w:lang w:val="en-US" w:eastAsia="en-US"/>
          </w:rPr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970020</wp:posOffset>
              </wp:positionH>
              <wp:positionV relativeFrom="paragraph">
                <wp:posOffset>-2091055</wp:posOffset>
              </wp:positionV>
              <wp:extent cx="2813050" cy="3593465"/>
              <wp:effectExtent l="0" t="0" r="0" b="0"/>
              <wp:wrapNone/>
              <wp:docPr id="4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13975" t="5397" r="7511" b="-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813050" cy="35934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br w:type="page"/>
      </w:r>
    </w:p>
    <w:p>
      <w:pPr>
        <w:pStyle w:val="Normal"/>
        <w:spacing w:lineRule="exact" w:line="300" w:before="160" w:after="140"/>
        <w:jc w:val="both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33220</wp:posOffset>
                </wp:positionH>
                <wp:positionV relativeFrom="paragraph">
                  <wp:posOffset>6534150</wp:posOffset>
                </wp:positionV>
                <wp:extent cx="6350" cy="3181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80" cy="3186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8.6pt;margin-top:514.5pt;width:0.4pt;height:25.05pt;flip:x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77800</wp:posOffset>
                </wp:positionV>
                <wp:extent cx="6776085" cy="277495"/>
                <wp:effectExtent l="1905" t="0" r="11410315" b="229997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767280" cy="235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70800" cy="23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2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position w:val="-3"/>
                                    <w:spacing w:val="6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2025年6月21日 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                         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w w:val="105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四川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（接上页）功好吗？”家属说：“怎么不好？这么多人都身心受益了，才会坚持不放弃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黑体;SimHei" w:hAnsi="黑体;SimHei" w:eastAsia="黑体;SimHei" w:cs="黑体;SimHei"/>
                                    <w:color w:val="auto"/>
                                    <w:lang w:val="de-DE" w:eastAsia="zh-CN" w:bidi="ar-SA"/>
                                  </w:rPr>
                                  <w:t>▍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黑体;SimHei" w:hAnsi="黑体;SimHei" w:eastAsia="黑体;SimHei" w:cs="Times New Roman"/>
                                    <w:color w:val="auto"/>
                                    <w:lang w:eastAsia="zh-CN" w:bidi="ar-SA" w:val="en-US"/>
                                  </w:rPr>
                                  <w:t>政法委操控的法院只是迫害工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弓郁彬、刘嘉、聂宗国被构陷案的庭审，从上午十点半持续到下午四点五十分，中午休庭一小时。非法庭审中，检察官出具了一份办案警察的笔录，打人犯罪凶手自述：没有刑讯逼供，污蔑刘嘉是以“自残的方式多次手抓自己大腿内侧和用手铐击打大腿造成”，法官据此认为“没有刑讯逼供”，让打人的犯罪人员自己为自己作证，纵观全世界也就邪党治下独此一份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刘嘉的辩护律师也从程序违法、实体违法和法律适用错误三个方面辩护，有力的驳斥了所谓的有罪指控，同时从法律层面和良知层面的平衡点呼吁“恳请控方谨慎对待，公正审理本案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即便如此，三人仍被法院冤判五年、勒索一万元，刘嘉当庭提出上诉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 w:bidi="ar-SA"/>
                                  </w:rPr>
                                  <w:t>▍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黑体;SimHei" w:hAnsi="黑体;SimHei" w:eastAsia="黑体;SimHei" w:cs="Times New Roman"/>
                                    <w:color w:val="auto"/>
                                    <w:lang w:val="en-US" w:eastAsia="zh-CN" w:bidi="ar-SA"/>
                                  </w:rPr>
                                  <w:t>法官张华文违法拒绝亲友辩护人出庭辩护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刘嘉妹妹及母亲于十月二十六日下午，千里迢迢从省外赶到彭州法院递交亲友辩护资料及法律文书，但诉讼服务中心收转材料窗口工作人员说没有这个案子，查不到这个案号，拒绝收取材料。后经查询找到相关人员，申请出庭辩护，被该案主审法官审判长李银拒绝。之后家属回到收转材料窗口递交了法律文书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十月二十七日，非法庭前会议结束后，刘嘉家属多次找到承办构陷案的法官张华文要求出庭辩护，被其推诿。因惧怕亲友辩护，十月三十日开庭前半小时，张华文将刘嘉的亲友辩护人叫到一边谈话半个小时，不批准她做亲友辩护并欺骗道：“你在法庭要说什么，我们给你记录下来，可以作为辩护意见考虑，并让书记员对其辩护意见记录下来。”亲友辩护人一再强调请法官把她的辩护意见在法庭上念一遍，但到非法庭审结束张华文也没念，欺骗亲友辩护人的目的是剥夺亲友辩护人的合法权益，也是阻止正义辩护。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5956920" y="64800"/>
                              <a:ext cx="810360" cy="13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pt;width:533.55pt;height:21.85pt" coordorigin="0,280" coordsize="10671,437">
                <v:shape id="shape_0" stroked="t" o:allowincell="f" style="position:absolute;left:0;top:715;width:10670;height:2" type="_x0000_t32">
                  <v:stroke color="black" joinstyle="miter" endcap="flat"/>
                  <v:fill o:detectmouseclick="t" on="false"/>
                  <w10:wrap type="none"/>
                </v:shape>
                <v:group id="shape_0" style="position:absolute;left:0;top:280;width:10657;height:371">
                  <v:shape id="shape_0" stroked="f" o:allowincell="f" style="position:absolute;left:0;top:280;width:9087;height:3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2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position w:val="-3"/>
                              <w:spacing w:val="6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2025年6月21日 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                                                                                    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w w:val="105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四川版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（接上页）功好吗？”家属说：“怎么不好？这么多人都身心受益了，才会坚持不放弃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黑体;SimHei" w:hAnsi="黑体;SimHei" w:eastAsia="黑体;SimHei" w:cs="黑体;SimHei"/>
                              <w:color w:val="auto"/>
                              <w:lang w:val="de-DE" w:eastAsia="zh-CN" w:bidi="ar-SA"/>
                            </w:rPr>
                            <w:t>▍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rFonts w:ascii="黑体;SimHei" w:hAnsi="黑体;SimHei" w:eastAsia="黑体;SimHei" w:cs="Times New Roman"/>
                              <w:color w:val="auto"/>
                              <w:lang w:eastAsia="zh-CN" w:bidi="ar-SA" w:val="en-US"/>
                            </w:rPr>
                            <w:t>政法委操控的法院只是迫害工具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弓郁彬、刘嘉、聂宗国被构陷案的庭审，从上午十点半持续到下午四点五十分，中午休庭一小时。非法庭审中，检察官出具了一份办案警察的笔录，打人犯罪凶手自述：没有刑讯逼供，污蔑刘嘉是以“自残的方式多次手抓自己大腿内侧和用手铐击打大腿造成”，法官据此认为“没有刑讯逼供”，让打人的犯罪人员自己为自己作证，纵观全世界也就邪党治下独此一份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刘嘉的辩护律师也从程序违法、实体违法和法律适用错误三个方面辩护，有力的驳斥了所谓的有罪指控，同时从法律层面和良知层面的平衡点呼吁“恳请控方谨慎对待，公正审理本案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即便如此，三人仍被法院冤判五年、勒索一万元，刘嘉当庭提出上诉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黑体;SimHei" w:hAnsi="黑体;SimHei" w:eastAsia="黑体;SimHei" w:cs="黑体;SimHei"/>
                              <w:color w:val="auto"/>
                              <w:lang w:val="en-US" w:eastAsia="zh-CN" w:bidi="ar-SA"/>
                            </w:rPr>
                            <w:t>▍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rFonts w:ascii="黑体;SimHei" w:hAnsi="黑体;SimHei" w:eastAsia="黑体;SimHei" w:cs="Times New Roman"/>
                              <w:color w:val="auto"/>
                              <w:lang w:val="en-US" w:eastAsia="zh-CN" w:bidi="ar-SA"/>
                            </w:rPr>
                            <w:t>法官张华文违法拒绝亲友辩护人出庭辩护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刘嘉妹妹及母亲于十月二十六日下午，千里迢迢从省外赶到彭州法院递交亲友辩护资料及法律文书，但诉讼服务中心收转材料窗口工作人员说没有这个案子，查不到这个案号，拒绝收取材料。后经查询找到相关人员，申请出庭辩护，被该案主审法官审判长李银拒绝。之后家属回到收转材料窗口递交了法律文书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十月二十七日，非法庭前会议结束后，刘嘉家属多次找到承办构陷案的法官张华文要求出庭辩护，被其推诿。因惧怕亲友辩护，十月三十日开庭前半小时，张华文将刘嘉的亲友辩护人叫到一边谈话半个小时，不批准她做亲友辩护并欺骗道：“你在法庭要说什么，我们给你记录下来，可以作为辩护意见考虑，并让书记员对其辩护意见记录下来。”亲友辩护人一再强调请法官把她的辩护意见在法庭上念一遍，但到非法庭审结束张华文也没念，欺骗亲友辩护人的目的是剥夺亲友辩护人的合法权益，也是阻止正义辩护。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81;top:382;width:1275;height:217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4765</wp:posOffset>
                </wp:positionH>
                <wp:positionV relativeFrom="paragraph">
                  <wp:posOffset>241935</wp:posOffset>
                </wp:positionV>
                <wp:extent cx="6827520" cy="9518015"/>
                <wp:effectExtent l="0" t="635" r="1287272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7400" cy="9518040"/>
                          <a:chOff x="0" y="0"/>
                          <a:chExt cx="6827400" cy="9518040"/>
                        </a:xfrm>
                      </wpg:grpSpPr>
                      <wps:wsp>
                        <wps:cNvSpPr txBox="1"/>
                        <wps:spPr>
                          <a:xfrm>
                            <a:off x="4710600" y="450360"/>
                            <a:ext cx="2117160" cy="906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他们，如果我们依法依规的，又有共同的诉求，集体访也是合法的，并要求他们报姓名，出示传唤证。他们说是约谈，郭利蓉说约谈也要出示法律依据，什么事由，哪位领导批准的。门外自称是分局警察的人说，我们就是来告知你今天不要去串联，已经告知你了哈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郭利蓉再次要他们报姓名，并说你们今天来骚扰我，你们叫什么名字？门外人说：打个比方说：有人偷东西，还要带文件来才能询问吗？郭利蓉说我偷东西了吗？拿出证据来！你们今天上门来骚扰我，还说我违法！姓名也不报还来敲我的门，告知你这是严重的骚扰，名字都不敢报，我要求你信息公开你今天的行为。你们还来敲我的门，你们有什么权利来敲我的门！此话刚一落音，他们全部立即就走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郭利蓉女士1997年开始修炼法轮功，按“真、善、忍”标准做好人。1999年7月20日中共开始疯狂迫害法轮功后，郭利蓉多次被绑架、非法关押在洗脑班，两次被非法劳教。2019年7月10日，她被成都市成华区公安分局国保大队、府青路派出所恶警绑架、非法关押构陷，被枉判一年零八个月。在看守所遭受一年八个月迫害后，于2021年3月10日回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郭利蓉被单位非法开除，劳动仲裁后在到法院办理诉讼期间被绑架到洗脑班，延误了诉讼时效，因不出具法律文书，导致劳动官司流产，多年的维权推诿至今未解决。目前已向区、市、省公检法多个部门控告维权。控告状中记录了她多年维权经历。此次上门骚扰的行为，她已经向区公安分局提出政府信息公开。请依法公开合法有效“多人上访要遭约谈”的政府信息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2600" y="2012400"/>
                            <a:ext cx="2117160" cy="742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4月23日上午，郭利蓉出门看见经常戴个口罩在单元对面驻守的一个年轻女子，她上前问那位女子是干什么工作的，是否是网格员？开始女子不愿意回答这些问题，在郭的再三追问下，她说是网格员，但不愿意说名字。她一直不说在这里的真正目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4月24日，郭利蓉出门就看见分管她住家的网格员，郭利蓉上前告诉他，你们这样是违法的，浪费国家维稳经费。他很不好意思的说：理解一下，我们也没有办法，要听上面的指示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4月25日晚9点左右，郭利蓉刚到单元门口，从房头过来一个城管人员，悄悄的给她拍照，郭利蓉马上制止他的行为，他说他是在这里看守材料的，给堆在地面上的物品拍照。郭利蓉马上拿出手机给他拍照，他立即把脸扭转过去，郭利蓉追着给那人拍了几张照片，在房头看见了他们的电瓶车上有城管巡逻的字样，也拍下来了。他们才有所收敛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5月8日上午10点，郭利蓉听见门外急促的敲门声，让她开门，她问是谁？让报一下名字，你们是哪个单位的、电话是多少？门外的人让她开门谈。郭利蓉要他们拿出法律依据，门外人称他们是成华分局和府青路派出所、府青路街道办及社区的人员，要与她约谈，说她与维权人串联一起到中央巡视组来川办公地上访是不行的，自己为社保上访没有问题，明确告知多人串联上访是不行的。郭利蓉明确告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62960"/>
                            <a:ext cx="2117160" cy="894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【明慧网】成都市64岁的法轮功学员郭利蓉女士，本来是成都前锋集团有限公司工程师，多次被绑架、非法关押在洗脑班，两次被非法劳教。2019年7月，她被成都市成华区公安分局国保大队绑架、非法关押构陷，被枉判一年零八个月。郭利蓉长期被骚扰、监控。近期，成都府青路街道办李家沱社区监视跟踪她，多部门上门无理要求约谈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2025年4月16日，郭利蓉到四川省信访局反映在维权的过程中被非法限制人身自由，政法委不出具法律文书事宜，导致劳动官司流产。第二天，郭利蓉住家单元外，长期有人轮流监视郭利蓉，起初有一个年轻女子，每天在一个固定地方戴一个口罩驻守在郭利蓉家单元门口对面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4月20日，郭利蓉与家人外出，刚走到地铁站，家人就看见一个网格员跟踪郭利蓉到了地铁站，郭利蓉刚回头看时，网格员马上就转头走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4月21日上午，郭利蓉出门倒垃圾，转身发现一个年轻女子给郭利蓉拍照，郭利蓉立即上前制止她的行为，问道：为什么给我拍照？那位女子立即说她没有拍照。郭利蓉继续问道：你叫什么名字？为什么给我拍照？在郭利蓉的再三追问下，她答道：叫黄某。郭利蓉又问她是否是网格员？她说是，并说是才到这个小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spacing w:val="-1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区负责38栋的网格员。郭利蓉告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诉她不要参与监视法轮功学员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郭利蓉的邻居告诉她，这些人在这里好多天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4月22日晚上9点多，郭利蓉外出回家，看见有两个城管人员在她家楼栋房头，她骑车到单元，那人也跟了过来，因郭利蓉所住小区在旧城改造，他主动给郭利蓉搭话，说他是在这里看管材料的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60" y="0"/>
                            <a:ext cx="6788880" cy="36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大黑简体" w:hAnsi="方正大黑简体" w:eastAsia="方正大黑简体" w:cs="方正大黑简体"/>
                                  <w:lang w:val="en-US" w:bidi="hi-IN"/>
                                </w:rPr>
                                <w:t>成都郭利蓉又遭街道办、社区等监视跟踪、骚扰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359080" y="532800"/>
                            <a:ext cx="2110680" cy="136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95pt;margin-top:19.05pt;width:537.6pt;height:749.45pt" coordorigin="-39,381" coordsize="10752,14989">
                <v:shape id="shape_0" stroked="f" o:allowincell="f" style="position:absolute;left:7379;top:1090;width:3333;height:14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他们，如果我们依法依规的，又有共同的诉求，集体访也是合法的，并要求他们报姓名，出示传唤证。他们说是约谈，郭利蓉说约谈也要出示法律依据，什么事由，哪位领导批准的。门外自称是分局警察的人说，我们就是来告知你今天不要去串联，已经告知你了哈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郭利蓉再次要他们报姓名，并说你们今天来骚扰我，你们叫什么名字？门外人说：打个比方说：有人偷东西，还要带文件来才能询问吗？郭利蓉说我偷东西了吗？拿出证据来！你们今天上门来骚扰我，还说我违法！姓名也不报还来敲我的门，告知你这是严重的骚扰，名字都不敢报，我要求你信息公开你今天的行为。你们还来敲我的门，你们有什么权利来敲我的门！此话刚一落音，他们全部立即就走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郭利蓉女士1997年开始修炼法轮功，按“真、善、忍”标准做好人。1999年7月20日中共开始疯狂迫害法轮功后，郭利蓉多次被绑架、非法关押在洗脑班，两次被非法劳教。2019年7月10日，她被成都市成华区公安分局国保大队、府青路派出所恶警绑架、非法关押构陷，被枉判一年零八个月。在看守所遭受一年八个月迫害后，于2021年3月10日回家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郭利蓉被单位非法开除，劳动仲裁后在到法院办理诉讼期间被绑架到洗脑班，延误了诉讼时效，因不出具法律文书，导致劳动官司流产，多年的维权推诿至今未解决。目前已向区、市、省公检法多个部门控告维权。控告状中记录了她多年维权经历。此次上门骚扰的行为，她已经向区公安分局提出政府信息公开。请依法公开合法有效“多人上访要遭约谈”的政府信息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3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6;top:3550;width:3333;height:11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4月23日上午，郭利蓉出门看见经常戴个口罩在单元对面驻守的一个年轻女子，她上前问那位女子是干什么工作的，是否是网格员？开始女子不愿意回答这些问题，在郭的再三追问下，她说是网格员，但不愿意说名字。她一直不说在这里的真正目的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4月24日，郭利蓉出门就看见分管她住家的网格员，郭利蓉上前告诉他，你们这样是违法的，浪费国家维稳经费。他很不好意思的说：理解一下，我们也没有办法，要听上面的指示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4月25日晚9点左右，郭利蓉刚到单元门口，从房头过来一个城管人员，悄悄的给她拍照，郭利蓉马上制止他的行为，他说他是在这里看守材料的，给堆在地面上的物品拍照。郭利蓉马上拿出手机给他拍照，他立即把脸扭转过去，郭利蓉追着给那人拍了几张照片，在房头看见了他们的电瓶车上有城管巡逻的字样，也拍下来了。他们才有所收敛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5月8日上午10点，郭利蓉听见门外急促的敲门声，让她开门，她问是谁？让报一下名字，你们是哪个单位的、电话是多少？门外的人让她开门谈。郭利蓉要他们拿出法律依据，门外人称他们是成华分局和府青路派出所、府青路街道办及社区的人员，要与她约谈，说她与维权人串联一起到中央巡视组来川办公地上访是不行的，自己为社保上访没有问题，明确告知多人串联上访是不行的。郭利蓉明确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9;top:1110;width:3333;height:14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【明慧网】成都市64岁的法轮功学员郭利蓉女士，本来是成都前锋集团有限公司工程师，多次被绑架、非法关押在洗脑班，两次被非法劳教。2019年7月，她被成都市成华区公安分局国保大队绑架、非法关押构陷，被枉判一年零八个月。郭利蓉长期被骚扰、监控。近期，成都府青路街道办李家沱社区监视跟踪她，多部门上门无理要求约谈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2025年4月16日，郭利蓉到四川省信访局反映在维权的过程中被非法限制人身自由，政法委不出具法律文书事宜，导致劳动官司流产。第二天，郭利蓉住家单元外，长期有人轮流监视郭利蓉，起初有一个年轻女子，每天在一个固定地方戴一个口罩驻守在郭利蓉家单元门口对面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4月20日，郭利蓉与家人外出，刚走到地铁站，家人就看见一个网格员跟踪郭利蓉到了地铁站，郭利蓉刚回头看时，网格员马上就转头走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4月21日上午，郭利蓉出门倒垃圾，转身发现一个年轻女子给郭利蓉拍照，郭利蓉立即上前制止她的行为，问道：为什么给我拍照？那位女子立即说她没有拍照。郭利蓉继续问道：你叫什么名字？为什么给我拍照？在郭利蓉的再三追问下，她答道：叫黄某。郭利蓉又问她是否是网格员？她说是，并说是才到这个小</w:t>
                        </w:r>
                        <w:r>
                          <w:rPr>
                            <w:kern w:val="2"/>
                            <w:sz w:val="23"/>
                            <w:szCs w:val="24"/>
                            <w:spacing w:val="-1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区负责38栋的网格员。郭利蓉告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诉她不要参与监视法轮功学员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郭利蓉的邻居告诉她，这些人在这里好多天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4月22日晚上9点多，郭利蓉外出回家，看见有两个城管人员在她家楼栋房头，她骑车到单元，那人也跟了过来，因郭利蓉所住小区在旧城改造，他主动给郭利蓉搭话，说他是在这里看管材料的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f" o:allowincell="f" style="position:absolute;left:10;top:381;width:10690;height:568;mso-wrap-style:none;v-text-anchor:middle" type="_x0000_t136">
                  <v:path textpathok="t"/>
                  <v:textpath on="t" fitshape="t" string="成都郭利蓉又遭街道办、社区等监视跟踪、骚扰" style="font-family:&quot;方正大黑简体&quot;;font-size:24pt"/>
                  <v:fill o:detectmouseclick="t" type="solid" color2="white"/>
                  <v:stroke color="#3465a4" joinstyle="round" endcap="flat"/>
                  <v:shadow on="t" obscured="f" color="white"/>
                  <w10:wrap type="none"/>
                </v:shape>
                <v:shape id="shape_0" stroked="f" o:allowincell="f" style="position:absolute;left:3676;top:1220;width:3323;height:214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1">
        <w:r>
          <w:rPr/>
        </w:r>
      </w:hyperlink>
    </w:p>
    <w:p>
      <w:pPr>
        <w:pStyle w:val="Normal"/>
        <w:jc w:val="right"/>
        <w:rPr/>
      </w:pPr>
      <w:hyperlink r:id="rId12">
        <w:r>
          <w:rPr/>
        </w:r>
      </w:hyperlink>
    </w:p>
    <w:p>
      <w:pPr>
        <w:pStyle w:val="Normal"/>
        <w:rPr/>
      </w:pPr>
      <w:hyperlink r:id="rId13">
        <w:r>
          <w:rPr/>
        </w:r>
      </w:hyperlink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b/>
          <w:b/>
          <w:bCs/>
          <w:color w:val="000000"/>
          <w:sz w:val="24"/>
        </w:rPr>
      </w:pPr>
      <w:r>
        <w:rPr>
          <w:rFonts w:eastAsia="华文细黑" w:cs="宋体;SimSun" w:ascii="华文细黑" w:hAnsi="华文细黑"/>
          <w:b/>
          <w:bCs/>
          <w:color w:val="000000"/>
          <w:sz w:val="24"/>
        </w:rPr>
      </w:r>
    </w:p>
    <w:p>
      <w:pPr>
        <w:pStyle w:val="Normal"/>
        <w:rPr>
          <w:rFonts w:ascii="华文细黑" w:hAnsi="华文细黑" w:eastAsia="华文细黑" w:cs="宋体;SimSun"/>
          <w:b/>
          <w:b/>
          <w:bCs/>
          <w:color w:val="000000"/>
          <w:sz w:val="24"/>
        </w:rPr>
      </w:pPr>
      <w:r>
        <w:rPr>
          <w:rFonts w:eastAsia="华文细黑" w:cs="宋体;SimSun" w:ascii="华文细黑" w:hAnsi="华文细黑"/>
          <w:b/>
          <w:bCs/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90" w:leader="none"/>
        </w:tabs>
        <w:spacing w:before="0" w:after="200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DengXian Light">
    <w:charset w:val="86"/>
    <w:family w:val="auto"/>
    <w:pitch w:val="variable"/>
  </w:font>
  <w:font w:name="Wingdings">
    <w:charset w:val="02"/>
    <w:family w:val="auto"/>
    <w:pitch w:val="variable"/>
  </w:font>
  <w:font w:name="华文楷体">
    <w:charset w:val="86"/>
    <w:family w:val="auto"/>
    <w:pitch w:val="variable"/>
  </w:font>
  <w:font w:name="FZLanTingHei-B-GBK">
    <w:charset w:val="86"/>
    <w:family w:val="auto"/>
    <w:pitch w:val="variable"/>
  </w:font>
  <w:font w:name="FZLanTingHei-EL-GBK">
    <w:altName w:val="Arial Unicode MS"/>
    <w:charset w:val="86"/>
    <w:family w:val="swiss"/>
    <w:pitch w:val="default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华文隶书">
    <w:charset w:val="86"/>
    <w:family w:val="auto"/>
    <w:pitch w:val="variable"/>
  </w:font>
  <w:font w:name="隶书">
    <w:charset w:val="86"/>
    <w:family w:val="modern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大黑简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DengXian Light" w:hAnsi="DengXian Light" w:eastAsia="DengXian Light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华文楷体" w:hAnsi="华文楷体" w:eastAsia="华文楷体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华文楷体" w:hAnsi="华文楷体" w:eastAsia="华文楷体" w:cs="宋体;SimSu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6"/>
      <w:szCs w:val="24"/>
    </w:rPr>
  </w:style>
  <w:style w:type="character" w:styleId="CharChar1">
    <w:name w:val=" Char Char1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9">
    <w:name w:val="A9"/>
    <w:qFormat/>
    <w:rPr>
      <w:rFonts w:ascii="FZLanTingHei-B-GBK" w:hAnsi="FZLanTingHei-B-GBK" w:eastAsia="FZLanTingHei-B-GBK" w:cs="FZLanTingHei-B-GBK"/>
      <w:color w:val="BD8839"/>
      <w:sz w:val="48"/>
      <w:szCs w:val="48"/>
    </w:rPr>
  </w:style>
  <w:style w:type="character" w:styleId="A6">
    <w:name w:val="A6"/>
    <w:qFormat/>
    <w:rPr>
      <w:rFonts w:ascii="FZLanTingHei-EL-GBK;Arial Unicode MS" w:hAnsi="FZLanTingHei-EL-GBK;Arial Unicode MS" w:eastAsia="FZLanTingHei-EL-GBK;Arial Unicode MS" w:cs="FZLanTingHei-EL-GBK;Arial Unicode MS"/>
      <w:color w:val="403F41"/>
      <w:sz w:val="18"/>
      <w:szCs w:val="18"/>
    </w:rPr>
  </w:style>
  <w:style w:type="character" w:styleId="CharChar3">
    <w:name w:val=" Char Char3"/>
    <w:qFormat/>
    <w:rPr>
      <w:rFonts w:ascii="DengXian Light" w:hAnsi="DengXian Light" w:eastAsia="DengXian Light" w:cs="Times New Roman"/>
      <w:b/>
      <w:bCs/>
      <w:sz w:val="28"/>
      <w:szCs w:val="28"/>
      <w:lang w:val="de-DE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1">
    <w:name w:val="普通(网站) 字符1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CharChar">
    <w:name w:val=" Char Char"/>
    <w:qFormat/>
    <w:rPr>
      <w:sz w:val="26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2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5">
    <w:name w:val="無間距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11">
    <w:name w:val="Pa11"/>
    <w:basedOn w:val="Default"/>
    <w:next w:val="Default"/>
    <w:qFormat/>
    <w:pPr>
      <w:spacing w:lineRule="atLeast" w:line="521"/>
    </w:pPr>
    <w:rPr>
      <w:rFonts w:ascii="华文隶书" w:hAnsi="华文隶书" w:eastAsia="华文隶书" w:cs="Times New Roman"/>
      <w:color w:val="000000"/>
    </w:rPr>
  </w:style>
  <w:style w:type="paragraph" w:styleId="Pa12">
    <w:name w:val="Pa12"/>
    <w:basedOn w:val="Default"/>
    <w:next w:val="Default"/>
    <w:qFormat/>
    <w:pPr>
      <w:spacing w:lineRule="atLeast" w:line="225"/>
    </w:pPr>
    <w:rPr>
      <w:rFonts w:ascii="华文隶书" w:hAnsi="华文隶书" w:eastAsia="华文隶书"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300"/>
    </w:pPr>
    <w:rPr>
      <w:rFonts w:ascii="隶书" w:hAnsi="隶书" w:eastAsia="隶书"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58"/>
    </w:pPr>
    <w:rPr>
      <w:rFonts w:ascii="隶书" w:hAnsi="隶书" w:eastAsia="隶书"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00"/>
    </w:pPr>
    <w:rPr>
      <w:rFonts w:ascii="隶书" w:hAnsi="隶书" w:eastAsia="隶书" w:cs="Times New Roman"/>
      <w:color w:val="000000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../../C:/Users/1/AppData/Local/Temp/Rar$EXa4860.25042/2013-6-22-minghui-persecution-kuxing-01--ss.jpg" TargetMode="External"/><Relationship Id="rId5" Type="http://schemas.openxmlformats.org/officeDocument/2006/relationships/image" Target="media/image2.jpeg"/><Relationship Id="rId6" Type="http://schemas.openxmlformats.org/officeDocument/2006/relationships/hyperlink" Target="../../C:/Users/User/AppData/Local/Temp/Rar$EXa3112.22394/2023-2-14-pang-xun_01.jpg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hyperlink" Target="../../C:/Users/User/AppData/Local/Temp/Rar$EXa8044.34042/2025-3-29-deathcase_wang-zhongqiong.jpg" TargetMode="External"/><Relationship Id="rId12" Type="http://schemas.openxmlformats.org/officeDocument/2006/relationships/hyperlink" Target="../../C:/Users/User/AppData/Local/Temp/Rar$EXa9068.13853/2024-12-26-eren-wangshujiang.png" TargetMode="External"/><Relationship Id="rId13" Type="http://schemas.openxmlformats.org/officeDocument/2006/relationships/hyperlink" Target="../../C:/Users/User/AppData/Local/Temp/Rar$EXa8044.34042/2025-3-29-deathcase_wang-zhongqiong.jpg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1T12:59:00Z</dcterms:created>
  <dc:creator/>
  <dc:description/>
  <cp:keywords/>
  <dc:language>en-US</dc:language>
  <cp:lastModifiedBy/>
  <cp:lastPrinted>2025-06-20T20:18:00Z</cp:lastPrinted>
  <dcterms:modified xsi:type="dcterms:W3CDTF">2025-06-21T01:18:00Z</dcterms:modified>
  <cp:revision>2</cp:revision>
  <dc:subject/>
  <dc:title/>
</cp:coreProperties>
</file>