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70020</wp:posOffset>
              </wp:positionH>
              <wp:positionV relativeFrom="paragraph">
                <wp:posOffset>330835</wp:posOffset>
              </wp:positionV>
              <wp:extent cx="2813050" cy="359346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3975" t="5397" r="7511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3050" cy="359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51435</wp:posOffset>
                </wp:positionV>
                <wp:extent cx="6836410" cy="8648065"/>
                <wp:effectExtent l="0" t="635" r="112560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7920"/>
                          <a:chOff x="0" y="0"/>
                          <a:chExt cx="6836400" cy="8647920"/>
                        </a:xfrm>
                      </wpg:grpSpPr>
                      <wps:wsp>
                        <wps:cNvSpPr txBox="1"/>
                        <wps:spPr>
                          <a:xfrm>
                            <a:off x="0" y="1128240"/>
                            <a:ext cx="211716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遭遇婚变 伤心欲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祸不单行 疾病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的脸色由蜡黄转为晦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04120"/>
                            <a:ext cx="2117160" cy="74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紫，嘴唇发白，血色素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了只有3克，而正常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应该10～12克，割破手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挤出一点淡淡的血水。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次大白天眼前看不见了，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修炼大法 福至转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3616200"/>
                            <a:ext cx="211716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去活来、脱胎换骨的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渐渐变好，精神渐渐开朗，整日愁眉苦脸的秀梅开始有了笑容。从1999年母女修炼以后，就再没吃过一粒药，因为不需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595959"/>
                                  <w:lang w:val="de-DE" w:eastAsia="zh-CN" w:bidi="ar-SA"/>
                                </w:rPr>
                                <w:t xml:space="preserve">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44006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绝望中遇奇书   生命重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3640"/>
                            <a:ext cx="41590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突如其来的婚变，如晴天霹雳把秀梅击倒了。然而一本奇书却使她命运好转，生命重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93640"/>
                            <a:ext cx="68760" cy="43164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4.05pt;width:538.3pt;height:680.95pt" coordorigin="-46,81" coordsize="10766,13619">
                <v:shape id="shape_0" stroked="f" o:allowincell="f" style="position:absolute;left:-46;top:1858;width:3333;height:1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遭遇婚变 伤心欲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祸不单行 疾病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的脸色由蜡黄转为晦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20;width:3333;height:1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紫，嘴唇发白，血色素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了只有3克，而正常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应该10～12克，割破手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挤出一点淡淡的血水。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次大白天眼前看不见了，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修炼大法 福至转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5776;width:3333;height:7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去活来、脱胎换骨的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渐渐变好，精神渐渐开朗，整日愁眉苦脸的秀梅开始有了笑容。从1999年母女修炼以后，就再没吃过一粒药，因为不需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595959"/>
                            <w:lang w:val="de-DE" w:eastAsia="zh-CN" w:bidi="ar-SA"/>
                          </w:rPr>
                          <w:t xml:space="preserve">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81;width:6929;height:634;mso-wrap-style:none;v-text-anchor:middle" type="_x0000_t136">
                  <v:path textpathok="t"/>
                  <v:textpath on="t" fitshape="t" string="绝望中遇奇书   生命重塑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86;top:1016;width:65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突如其来的婚变，如晴天霹雳把秀梅击倒了。然而一本奇书却使她命运好转，生命重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f" o:allowincell="f" style="position:absolute;left:17;top:1016;width:107;height:679;mso-wrap-style:none;v-text-anchor:middle">
                  <v:fill o:detectmouseclick="t" type="solid" color2="#ff9933" opacity="0.6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5pt;width:533.55pt;height:21.85pt" coordorigin="0,277" coordsize="10671,437">
                <v:shape id="shape_0" stroked="f" o:allowincell="f" style="position:absolute;left:0;top:27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147320</wp:posOffset>
                </wp:positionV>
                <wp:extent cx="6841490" cy="9562465"/>
                <wp:effectExtent l="0" t="0" r="141674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9562320"/>
                          <a:chOff x="0" y="0"/>
                          <a:chExt cx="6841440" cy="956232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6834600" cy="95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0800" y="729720"/>
                              <a:ext cx="2117160" cy="436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量后准备转到省城医院治疗。我问黄荣：给你的平安卡（真相护身符）还有没有？他说在家里，没有带在身上。我说：“我身上还有一张给你。从现在起不管谁，大家一定要真心敬念‘法轮大法好，真善忍好’病情一定有转机的。”他们同意这样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五天后，我们一行五人去省城医院探视黄荣。他当时坐在椅子上，我问他有没有念九字真言。黄荣中气十足说：“我每天念几百次。”黄荣说他转院的第二天，输入的血就不再便出来了。他们一家几个人真心敬念“法轮大法好、真善忍好”，黄荣的病一天天好起来了。十天后出院回家。十二年过去了，黄荣身体一直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十年前患乳腺癌，亲家母三退后至今平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760"/>
                              <a:ext cx="2117160" cy="438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法轮大法是佛法，法轮大法的修炼者可以通过学法炼功净化身心，从而达到身心健康，而不修炼的世人也可以通过诚念“法轮大法好”，从而逢凶化吉，遇难呈祥。下面是我见证的几个癌症患者绝处逢生的真实故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小肠癌患者每天念“法轮大法好”，十二年来一直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一二年秋天，我听妻子说朋友黄荣（化名）在医院住院一个多月了。黄荣之前曾多次住院，医院专家跟家属说：把病人拉回家休养，不用住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那天下午，我和妻子一起去医院看黄荣。见黄荣在病床上奄奄一息，脸色苍白，说话声音很小，但头脑清醒。我从黄荣妻子那里了解到，黄荣得的是小肠癌，每天输的血都被拉出来了，疾病得不到控制。他们兄弟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7440" y="1680120"/>
                              <a:ext cx="2117160" cy="78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一五年夏天，我的亲家母被两间医院确诊患乳腺癌。她的儿子、儿媳带她到医院住院，准备做手术。住院三天后，她看到同病房的一名病者头发脱光，还听说有些人做了手术后身体得不到康复。最后亲家母逃出医院，告诉儿子不做手术了。不管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家属怎么说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她都坚持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做手术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说自己能活两三年就知足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后来我去看望亲家母，告诉她还有一个好方法：诚念法轮大法好、真善忍好，并退出邪党组织，能保平安、得福报。我给她真相资料看，她明白了真相，做了三退，并经常念“法轮大法好，真善忍好”，现在十年过去了，亲家母平平安安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相信大法，食道癌患者得福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二三年夏天，我见到一个很长时间都没有见面的熟人。见面后得知，他十多年前患了食道癌，做了手术，现在经医院检查后确认复发了，每个月要到医院定期检查，开药治疗。我问他以前听说过三退保平安吗？他说未听说过。我就跟他讲了大法真相，他同意三退。我多次给他真相资料，还给了真相护身符，让他经常敬念“法轮大法好，真善忍好”，告诉他只要相信就能得到福报。他很相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今年三月份，我见到他们夫妻俩。他妻子说前几天又到医院检查，医生说一切正常。他们夫妻俩感谢我告诉他们真相，让他的病得到控制。我告诉他们：“要感谢大法和我们师父，是我师父救了你！”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16360"/>
                              <a:ext cx="4425480" cy="36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诚念法轮大法好　危重病人命能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8019" t="1810" r="0" b="0"/>
                            <a:stretch/>
                          </pic:blipFill>
                          <pic:spPr>
                            <a:xfrm>
                              <a:off x="4571640" y="0"/>
                              <a:ext cx="2216160" cy="16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203800"/>
                            <a:ext cx="4479120" cy="433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2040"/>
                              <a:ext cx="2117160" cy="353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①北京市法轮功学员魏素雯面临非法开庭宣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5年6月27日9：30，北京市东城区北区法院4法庭将对法轮功学员魏素雯非法宣判，请各界人士给予关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5年2月18日，北京市东城区北区法院对法轮功学员魏素雯非法开庭。责任法官为白崇伟，此人多年来一直参与迫害法轮功。公诉人苗蓉蓉，此人多次参与迫害。律师当庭做了辩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②北京市法轮功学员朱颖被转到河北石家庄女子监狱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法轮功学员朱颖在河北承德市兴隆县照顾年近90岁的老父亲，2024年6月4日，被河北警察入室绑架，非法关押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752040"/>
                              <a:ext cx="2117160" cy="358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德县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5年2月10日，朱颖突然被非法开庭，律师和朱颖本人都做了辩护，朱颖不承认自己的行为有不当之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5年2月13日，承德法院对朱颖非法判刑两年、罚款两万元的判决。朱颖上诉后，法院仍维持原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25年6月16日，朱颖被转到河北石家庄女子监狱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③北京市朝阳区王秀敏和齐秀华被非法监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南磨房派出所、八里庄派出所和社区人员一到中共“敏感日”就派保安监视、跟踪延静西里王秀敏、南磨房齐秀华两位法轮功学员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6520" y="0"/>
                              <a:ext cx="3009960" cy="5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009960" cy="52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ecff">
                                      <a:alpha val="86274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ccecff">
                                      <a:alpha val="86274"/>
                                    </a:srgbClr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0" y="0"/>
                                <a:ext cx="25430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52"/>
                                      <w:szCs w:val="48"/>
                                      <w:b/>
                                      <w:bCs/>
                                      <w:rFonts w:ascii="华文楷体" w:hAnsi="华文楷体" w:eastAsia="华文楷体" w:cs="华文楷体"/>
                                      <w:color w:val="1C1C1C"/>
                                      <w:lang w:val="en-US" w:eastAsia="zh-CN" w:bidi="ar-SA"/>
                                    </w:rPr>
                                    <w:t>北京新闻简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1.6pt;width:538.7pt;height:752.95pt" coordorigin="-50,232" coordsize="10774,15059">
                <v:group id="shape_0" style="position:absolute;left:-39;top:232;width:10763;height:15059">
                  <v:shape id="shape_0" stroked="f" o:allowincell="f" style="position:absolute;left:3663;top:1381;width:3333;height:6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商量后准备转到省城医院治疗。我问黄荣：给你的平安卡（真相护身符）还有没有？他说在家里，没有带在身上。我说：“我身上还有一张给你。从现在起不管谁，大家一定要真心敬念‘法轮大法好，真善忍好’病情一定有转机的。”他们同意这样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五天后，我们一行五人去省城医院探视黄荣。他当时坐在椅子上，我问他有没有念九字真言。黄荣中气十足说：“我每天念几百次。”黄荣说他转院的第二天，输入的血就不再便出来了。他们一家几个人真心敬念“法轮大法好、真善忍好”，黄荣的病一天天好起来了。十天后出院回家。十二年过去了，黄荣身体一直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十年前患乳腺癌，亲家母三退后至今平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;top:1361;width:3333;height:6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法轮大法是佛法，法轮大法的修炼者可以通过学法炼功净化身心，从而达到身心健康，而不修炼的世人也可以通过诚念“法轮大法好”，从而逢凶化吉，遇难呈祥。下面是我见证的几个癌症患者绝处逢生的真实故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小肠癌患者每天念“法轮大法好”，十二年来一直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一二年秋天，我听妻子说朋友黄荣（化名）在医院住院一个多月了。黄荣之前曾多次住院，医院专家跟家属说：把病人拉回家休养，不用住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那天下午，我和妻子一起去医院看黄荣。见黄荣在病床上奄奄一息，脸色苍白，说话声音很小，但头脑清醒。我从黄荣妻子那里了解到，黄荣得的是小肠癌，每天输的血都被拉出来了，疾病得不到控制。他们兄弟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2878;width:3333;height:12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一五年夏天，我的亲家母被两间医院确诊患乳腺癌。她的儿子、儿媳带她到医院住院，准备做手术。住院三天后，她看到同病房的一名病者头发脱光，还听说有些人做了手术后身体得不到康复。最后亲家母逃出医院，告诉儿子不做手术了。不管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家属怎么说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她都坚持不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做手术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说自己能活两三年就知足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后来我去看望亲家母，告诉她还有一个好方法：诚念法轮大法好、真善忍好，并退出邪党组织，能保平安、得福报。我给她真相资料看，她明白了真相，做了三退，并经常念“法轮大法好，真善忍好”，现在十年过去了，亲家母平平安安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相信大法，食道癌患者得福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二三年夏天，我见到一个很长时间都没有见面的熟人。见面后得知，他十多年前患了食道癌，做了手术，现在经医院检查后确认复发了，每个月要到医院定期检查，开药治疗。我问他以前听说过三退保平安吗？他说未听说过。我就跟他讲了大法真相，他同意三退。我多次给他真相资料，还给了真相护身符，让他经常敬念“法轮大法好，真善忍好”，告诉他只要相信就能得到福报。他很相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今年三月份，我见到他们夫妻俩。他妻子说前几天又到医院检查，医生说一切正常。他们夫妻俩感谢我告诉他们真相，让他的病得到控制。我告诉他们：“要感谢大法和我们师父，是我师父救了你！”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-9;top:573;width:6968;height:573;mso-wrap-style:none;v-text-anchor:middle" type="_x0000_t136">
                    <v:path textpathok="t"/>
                    <v:textpath on="t" fitshape="t" string="诚念法轮大法好　危重病人命能保" style="font-family:&quot;方正准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160;top:232;width:3489;height:26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50;top:8427;width:7054;height:6827">
                  <v:shape id="shape_0" stroked="f" o:allowincell="f" style="position:absolute;left:-50;top:9611;width:3333;height:5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①北京市法轮功学员魏素雯面临非法开庭宣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25年6月27日9：30，北京市东城区北区法院4法庭将对法轮功学员魏素雯非法宣判，请各界人士给予关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25年2月18日，北京市东城区北区法院对法轮功学员魏素雯非法开庭。责任法官为白崇伟，此人多年来一直参与迫害法轮功。公诉人苗蓉蓉，此人多次参与迫害。律师当庭做了辩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②北京市法轮功学员朱颖被转到河北石家庄女子监狱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法轮功学员朱颖在河北承德市兴隆县照顾年近90岁的老父亲，2024年6月4日，被河北警察入室绑架，非法关押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9611;width:3333;height:5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德县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25年2月10日，朱颖突然被非法开庭，律师和朱颖本人都做了辩护，朱颖不承认自己的行为有不当之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25年2月13日，承德法院对朱颖非法判刑两年、罚款两万元的判决。朱颖上诉后，法院仍维持原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25年6月16日，朱颖被转到河北石家庄女子监狱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③北京市朝阳区王秀敏和齐秀华被非法监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南磨房派出所、八里庄派出所和社区人员一到中共“敏感日”就派保安监视、跟踪延静西里王秀敏、南磨房齐秀华两位法轮功学员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31;top:8427;width:4740;height:901">
                    <v:oval id="shape_0" ID="椭圆 1" fillcolor="white" stroked="f" o:allowincell="f" style="position:absolute;left:1031;top:8456;width:4739;height:829;mso-wrap-style:none;v-text-anchor:middle">
                      <v:fill o:detectmouseclick="t" color2="#ccecff"/>
                      <v:stroke color="#3465a4" joinstyle="round" endcap="flat"/>
                      <w10:wrap type="none"/>
                    </v:oval>
                    <v:shape id="shape_0" stroked="f" o:allowincell="f" style="position:absolute;left:1411;top:8427;width:4004;height: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52"/>
                                <w:szCs w:val="48"/>
                                <w:b/>
                                <w:bCs/>
                                <w:rFonts w:ascii="华文楷体" w:hAnsi="华文楷体" w:eastAsia="华文楷体" w:cs="华文楷体"/>
                                <w:color w:val="1C1C1C"/>
                                <w:lang w:val="en-US" w:eastAsia="zh-CN" w:bidi="ar-SA"/>
                              </w:rPr>
                              <w:t>北京新闻简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1:59:00Z</dcterms:created>
  <dc:creator/>
  <dc:description/>
  <cp:keywords/>
  <dc:language>en-US</dc:language>
  <cp:lastModifiedBy/>
  <cp:lastPrinted>2025-06-20T20:41:00Z</cp:lastPrinted>
  <dcterms:modified xsi:type="dcterms:W3CDTF">2025-06-21T01:41:00Z</dcterms:modified>
  <cp:revision>2</cp:revision>
  <dc:subject/>
  <dc:title/>
</cp:coreProperties>
</file>