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775450" cy="123888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38760"/>
                          <a:chOff x="0" y="0"/>
                          <a:chExt cx="6775560" cy="1238760"/>
                        </a:xfrm>
                      </wpg:grpSpPr>
                      <wps:wsp>
                        <wps:cNvSpPr txBox="1"/>
                        <wps:spPr>
                          <a:xfrm>
                            <a:off x="0" y="104832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75560" y="102096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0" y="772920"/>
                            <a:ext cx="3772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安徽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4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pt;width:533.5pt;height:97.5pt" coordorigin="0,240" coordsize="10670,1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9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70;top:1848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84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66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2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438;top:1457;width:594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安徽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4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0020</wp:posOffset>
            </wp:positionH>
            <wp:positionV relativeFrom="paragraph">
              <wp:posOffset>-1162050</wp:posOffset>
            </wp:positionV>
            <wp:extent cx="2813050" cy="35934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975" t="5397" r="75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210</wp:posOffset>
                </wp:positionH>
                <wp:positionV relativeFrom="paragraph">
                  <wp:posOffset>-2203450</wp:posOffset>
                </wp:positionV>
                <wp:extent cx="6836410" cy="8648065"/>
                <wp:effectExtent l="0" t="635" r="112560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47920"/>
                          <a:chOff x="0" y="0"/>
                          <a:chExt cx="6836400" cy="8647920"/>
                        </a:xfrm>
                      </wpg:grpSpPr>
                      <wps:wsp>
                        <wps:cNvSpPr txBox="1"/>
                        <wps:spPr>
                          <a:xfrm>
                            <a:off x="0" y="1128240"/>
                            <a:ext cx="2117160" cy="73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de-DE" w:eastAsia="zh-CN" w:bidi="ar-SA"/>
                                </w:rPr>
                                <w:t>遭遇婚变 伤心欲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de-DE" w:eastAsia="zh-CN" w:bidi="ar-SA"/>
                                </w:rPr>
                                <w:t>祸不单行 疾病缠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她的脸色由蜡黄转为晦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104120"/>
                            <a:ext cx="2117160" cy="74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紫，嘴唇发白，血色素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到了只有3克，而正常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应该10～12克，割破手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能挤出一点淡淡的血水。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次大白天眼前看不见了，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de-DE" w:eastAsia="zh-CN" w:bidi="ar-SA"/>
                                </w:rPr>
                                <w:t>修炼大法 福至转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3616200"/>
                            <a:ext cx="2117160" cy="50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去活来、脱胎换骨的感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身体渐渐变好，精神渐渐开朗，整日愁眉苦脸的秀梅开始有了笑容。从1999年母女修炼以后，就再没吃过一粒药，因为不需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0"/>
                            <a:ext cx="440064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绝望中遇奇书   生命重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94360"/>
                            <a:ext cx="41590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突如其来的婚变，如晴天霹雳把秀梅击倒了。然而一本奇书却使她命运好转，生命重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593640"/>
                            <a:ext cx="68760" cy="431640"/>
                          </a:xfrm>
                          <a:prstGeom prst="rect">
                            <a:avLst/>
                          </a:prstGeom>
                          <a:solidFill>
                            <a:srgbClr val="0066cc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173.5pt;width:538.3pt;height:680.9pt" coordorigin="-46,-3470" coordsize="10766,13618">
                <v:shape id="shape_0" stroked="f" o:allowincell="f" style="position:absolute;left:-46;top:-1693;width:3333;height:11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000000"/>
                            <w:lang w:val="de-DE" w:eastAsia="zh-CN" w:bidi="ar-SA"/>
                          </w:rPr>
                          <w:t>遭遇婚变 伤心欲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年，秀梅（化名）的丈夫因为一件案子被牵连进了看守所，为了能救他早日出来，秀梅晚上上夜班，白天跑检察院、法院、看守所，心被扯得又疼又急，常常干着活儿，泪水却悄悄地流。整整8个月时间，求人、托关系、操碎了心，跑断了腿，流尽了泪，终于把他捞了回来。没想到一年过后，丈夫突然提出了离婚！秀梅如遇晴天霹雳，一下懵了。丈夫要生儿子，还提出了楼房他要结婚用。女儿才6岁，他给的抚养费竟然是一天一块钱。人都失去了，还计较什么财产呢？万念俱灰的秀梅什么也没争，开始了到处搬家租房的艰难生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巨大的精神创伤，使秀梅有时眼神呆滞。内心的痛苦像一块巨石压在心上，沉重得透不过气来。亲朋一劝她，她的眼泪就簌簌地往下流。恨丈夫心太狠，气他太无情，谁劝也解不开她心中郁积的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000000"/>
                            <w:lang w:val="de-DE" w:eastAsia="zh-CN" w:bidi="ar-SA"/>
                          </w:rPr>
                          <w:t>祸不单行 疾病缠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感情痛苦中，秀梅的身体越来越不好了，从头到脚，从内到外，没有好地方了，头晕、耳鸣、心脏衰竭、手脚麻木，骑车半路停下，脚下一点力气也没有，像踩在棉花上，怎么使劲也走不快，路稍微有一点坡儿就上气不接下气，心跳得要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她的脸色由蜡黄转为晦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-1731;width:3333;height:1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紫，嘴唇发白，血色素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到了只有3克，而正常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应该10～12克，割破手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能挤出一点淡淡的血水。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次大白天眼前看不见了，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体冒虚汗，倒在了地上，又被抢救了过来。由于身体不好，工作也不能干了。那时秀梅刚走入30岁，女儿还小。但生命似乎走到了尽头。医生曾对她说：“你快要蒙上花沾纸（烧纸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兰亭中黑_GBK" w:hAnsi="方正兰亭中黑_GBK" w:eastAsia="方正兰亭中黑_GBK" w:cs="Times New Roman"/>
                            <w:color w:val="000000"/>
                            <w:lang w:val="de-DE" w:eastAsia="zh-CN" w:bidi="ar-SA"/>
                          </w:rPr>
                          <w:t>修炼大法 福至转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春天，秀梅的人生开始有了转折。有一天，房东大嫂拿了一本《转法轮》让她看。秀梅说：“我只想改变命运，世上哪有一本书能让人改变命运？”房东说：“哎呀，真叫你问对了，《转法轮》这本书能改变命运。”秀梅根本不信，不过又想，反正闲着，就看看吧。晚上一口气看到了下半夜两点，只觉得这本书很特别，书中的语言不像平常看过的书，讲的也是从没接触过的道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在院子里看《转法轮》，看着看着，泪水就流了下来，大法的道理终于打开了她多年解不开的心结，明白了人生许多不明白的事。心中被巨石压着的沉重感不知不觉中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修炼开始，师父就给她净化身体。那时身体像个大气包，之前生的气全压进身体，每个细胞都充满了气。修炼后每天就源源不断地往外排气。每隔二十几天，内脏、骨头、全身就有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2225;width:3333;height:7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去活来、脱胎换骨的感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身体渐渐变好，精神渐渐开朗，整日愁眉苦脸的秀梅开始有了笑容。从1999年母女修炼以后，就再没吃过一粒药，因为不需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的秀梅，身体好了，精神好了，生活也好了，一切都变得美好起来。女儿后来出国留学了，既没耽误学业，又没耽误挣钱，众人都羡慕。而这一切都是法轮大法和李洪志师父给予的，感恩师父和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;top:-3470;width:6929;height:634;mso-wrap-style:none;v-text-anchor:middle" type="_x0000_t136">
                  <v:path textpathok="t"/>
                  <v:textpath on="t" fitshape="t" string="绝望中遇奇书   生命重塑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86;top:-2534;width:6549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突如其来的婚变，如晴天霹雳把秀梅击倒了。然而一本奇书却使她命运好转，生命重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f" o:allowincell="f" style="position:absolute;left:17;top:-2535;width:107;height:679;mso-wrap-style:none;v-text-anchor:middle">
                  <v:fill o:detectmouseclick="t" type="solid" color2="#ff9933" opacity="0.6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704715</wp:posOffset>
                </wp:positionH>
                <wp:positionV relativeFrom="margin">
                  <wp:posOffset>8228965</wp:posOffset>
                </wp:positionV>
                <wp:extent cx="2096770" cy="19958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99580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72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57.15pt;mso-wrap-distance-left:9.05pt;mso-wrap-distance-right:9.05pt;mso-wrap-distance-top:0pt;mso-wrap-distance-bottom:0pt;margin-top:647.95pt;mso-position-vertical-relative:margin;margin-left:370.4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72" w:after="72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6159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安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.85pt;width:533.55pt;height:21.85pt" coordorigin="7,97" coordsize="10671,437">
                <v:shape id="shape_0" stroked="t" o:allowincell="f" style="position:absolute;left:7;top:532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9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安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9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w:pict>
          <v:shape id="shape_0" fillcolor="black" stroked="f" o:allowincell="f" style="position:absolute;margin-left:-1.85pt;margin-top:7.4pt;width:344.7pt;height:25.6pt;mso-wrap-style:none;v-text-anchor:middle;mso-position-horizontal-relative:margin" type="_x0000_t136">
            <v:path textpathok="t"/>
            <v:textpath on="t" fitshape="t" string="安徽省濉溪县副县长、县公安局局长钱程遭恶报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a87c00" stroked="f" o:allowincell="f" style="position:absolute;margin-left:368pt;margin-top:6pt;width:162.45pt;height:23.1pt;mso-wrap-style:none;v-text-anchor:middle" type="_x0000_t136">
            <v:path textpathok="t"/>
            <v:textpath on="t" fitshape="t" string="为什么那么多人修炼法轮功？" style="font-family:&quot;方正粗圆简体&quot;;font-size:24pt"/>
            <v:fill o:detectmouseclick="t" type="solid" color2="#5783ff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22800</wp:posOffset>
            </wp:positionH>
            <wp:positionV relativeFrom="paragraph">
              <wp:posOffset>69850</wp:posOffset>
            </wp:positionV>
            <wp:extent cx="1021715" cy="108077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810</wp:posOffset>
                </wp:positionH>
                <wp:positionV relativeFrom="paragraph">
                  <wp:posOffset>153035</wp:posOffset>
                </wp:positionV>
                <wp:extent cx="2095500" cy="64763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7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【明慧网】（明慧网通讯员中国大陆报道）近日得知，云南昆明市检察院检察长赵成武遭恶报被查；安徽濉溪县公安局局长钱程遭恶报被查。这些官员在任职期间，追随中共迫害法轮功学员，现今他们被查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安徽省濉溪县副县长、县公安局局长钱程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五年四月二十六日安徽省消息，安徽省濉溪县政府副县长、县公安局局长钱程涉嫌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钱程，安徽淮北人，一九七六年四月出生。主要履历：二零一八年三月，任淮北市公安局杜集分局副局长；二零一九年十月，任淮北市公安局刑事侦查支队副支队长；二零二一年七月，任淮北市公安局刑事侦查支队党委书记、支队长；二零二一年十二月至二零二五年四月，任濉溪县政府副县长、县公安局党委书记、局长、县委政法委副书记。期间，钱程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下面是钱程任淮北市公安局刑事侦查支队副支队长、刑事侦查支队支队长，濉溪县政府副县长、县公安局局长、县委政法委副书记期间，法轮功学员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淮北市濉溪县赵惠芬因修炼法轮功，屡遭中共人员监控、骚扰的迫害中，赵惠芬的身体上每况愈下，二零二四年四月二十一日含冤离世，终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一年九月，在不公开开庭的情况下，赵惠芬被非法判处五年有期缓刑，被勒索罚金二千四百元。赵惠芬被冤判后，当地派出所、司法所、检察院的人不时来她家里监视，每月赵惠芬不得不向司法所上交“思想汇报”。赵惠芬的手机也被安装了定位。赵惠芬在身体上、精神上受到了严重的干扰迫害，使她不能正常学法、炼功，身体每况愈下。二零二二年底，赵惠芬被查出食管癌，二零二三年年初，赵惠芬进行了手术治疗。在治疗期间，司法局、派出所、检察院的人也不曾停止监视她。二零二四年四月二十一日，赵惠芬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零年十二月十一日明慧网报道，据可靠消息，淮北市濉溪县政法委明日起，将连续五天在政法委大楼办公室对濉溪县法轮功学员赵忠新“做思想工作”，其实就是强制洗脑班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9.95pt;mso-wrap-distance-left:9.05pt;mso-wrap-distance-right:9.05pt;mso-wrap-distance-top:0pt;mso-wrap-distance-bottom:0pt;margin-top:12.05pt;mso-position-vertical-relative:text;margin-left: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【明慧网】（明慧网通讯员中国大陆报道）近日得知，云南昆明市检察院检察长赵成武遭恶报被查；安徽濉溪县公安局局长钱程遭恶报被查。这些官员在任职期间，追随中共迫害法轮功学员，现今他们被查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安徽省濉溪县副县长、县公安局局长钱程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五年四月二十六日安徽省消息，安徽省濉溪县政府副县长、县公安局局长钱程涉嫌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钱程，安徽淮北人，一九七六年四月出生。主要履历：二零一八年三月，任淮北市公安局杜集分局副局长；二零一九年十月，任淮北市公安局刑事侦查支队副支队长；二零二一年七月，任淮北市公安局刑事侦查支队党委书记、支队长；二零二一年十二月至二零二五年四月，任濉溪县政府副县长、县公安局党委书记、局长、县委政法委副书记。期间，钱程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下面是钱程任淮北市公安局刑事侦查支队副支队长、刑事侦查支队支队长，濉溪县政府副县长、县公安局局长、县委政法委副书记期间，法轮功学员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淮北市濉溪县赵惠芬因修炼法轮功，屡遭中共人员监控、骚扰的迫害中，赵惠芬的身体上每况愈下，二零二四年四月二十一日含冤离世，终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一年九月，在不公开开庭的情况下，赵惠芬被非法判处五年有期缓刑，被勒索罚金二千四百元。赵惠芬被冤判后，当地派出所、司法所、检察院的人不时来她家里监视，每月赵惠芬不得不向司法所上交“思想汇报”。赵惠芬的手机也被安装了定位。赵惠芬在身体上、精神上受到了严重的干扰迫害，使她不能正常学法、炼功，身体每况愈下。二零二二年底，赵惠芬被查出食管癌，二零二三年年初，赵惠芬进行了手术治疗。在治疗期间，司法局、派出所、检察院的人也不曾停止监视她。二零二四年四月二十一日，赵惠芬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零年十二月十一日明慧网报道，据可靠消息，淮北市濉溪县政法委明日起，将连续五天在政法委大楼办公室对濉溪县法轮功学员赵忠新“做思想工作”，其实就是强制洗脑班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4550</wp:posOffset>
                </wp:positionH>
                <wp:positionV relativeFrom="paragraph">
                  <wp:posOffset>69850</wp:posOffset>
                </wp:positionV>
                <wp:extent cx="2114550" cy="9074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907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1584" w:hanging="15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很多人都困惑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底为什么有那么多人修炼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为什么他们在中共残酷的迫害，甚至于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584" w:hanging="15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刑折磨下仍然不放弃自己的信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一个卧床数十年不起的病人，当中医西医民间偏方种种办法都试过，医院都对自己判死刑了，最后自己都死了心的人，忽然不用打针吃药能正常生活了，去医院检查化验都完全正常了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一个吸烟几十年，戒烟失败几十次的人，忽然轻轻松松戒了烟，甚至有的戒掉了毒瘾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一个人见人怕的劣迹青年，忽然一日自动要改邪归正，从此打不还手骂不还口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一个毕生追求宇宙人生的真理，遍览古今中外圣贤书籍而不得其解，困惑多多的人，忽然在一本书里发现了所有问题的答案，过去的一切矛盾疑团豁然开朗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楷体简体" w:cs="方正楷体简体" w:ascii="方正楷体简体" w:hAnsi="方正楷体简体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一个在宗教里修行多年，苦于层次不能提高的人，忽然发现过去几十年修行难以割舍的名、利、情，今天恍如过眼烟云，轻松放下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、、、、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这种事情发生在第一个人身上，你说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.9999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是偶然；在第二个人身上，你说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.999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是碰巧；在第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万个人身上发生，你还能说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.99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是阴错阳差吗？其实，今天这样的事情已经发生在一百多个国家、上亿的法轮大法修炼者身上了！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法轮功的书籍被译成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种语言出版发行。李洪志先生和法轮大法获得各国政府各类褒奖逾万项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大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是佛家上乘修炼大法，修炼“真、善、忍”宇宙特性，还包括五套舒缓优美的功法动作。要求修炼者不断提高道德水准，从而达到身心净化。法轮功不但具有祛病健身的奇效，还对提高整个社会的道德水准有着不可估量的正面作用。</w:t>
                            </w:r>
                            <w:r>
                              <w:rPr>
                                <w:rStyle w:val="A7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14.5pt;mso-wrap-distance-left:9.05pt;mso-wrap-distance-right:9.05pt;mso-wrap-distance-top:0pt;mso-wrap-distance-bottom:0pt;margin-top:5.5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1584" w:hanging="158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有很多人都困惑过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>到底为什么有那么多人修炼法轮功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sz w:val="22"/>
                          <w:szCs w:val="22"/>
                        </w:rPr>
                        <w:t>为什么他们在中共残酷的迫害，甚至于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584" w:hanging="1584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刑折磨下仍然不放弃自己的信仰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一个卧床数十年不起的病人，当中医西医民间偏方种种办法都试过，医院都对自己判死刑了，最后自己都死了心的人，忽然不用打针吃药能正常生活了，去医院检查化验都完全正常了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 w:cs="方正楷体简体" w:ascii="方正楷体简体" w:hAnsi="方正楷体简体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一个吸烟几十年，戒烟失败几十次的人，忽然轻轻松松戒了烟，甚至有的戒掉了毒瘾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方正楷体简体" w:cs="方正楷体简体" w:ascii="方正楷体简体" w:hAnsi="方正楷体简体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一个人见人怕的劣迹青年，忽然一日自动要改邪归正，从此打不还手骂不还口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方正楷体简体" w:cs="方正楷体简体" w:ascii="方正楷体简体" w:hAnsi="方正楷体简体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一个毕生追求宇宙人生的真理，遍览古今中外圣贤书籍而不得其解，困惑多多的人，忽然在一本书里发现了所有问题的答案，过去的一切矛盾疑团豁然开朗</w:t>
                      </w: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</w:pPr>
                      <w:r>
                        <w:rPr>
                          <w:rFonts w:eastAsia="方正楷体简体" w:cs="方正楷体简体" w:ascii="方正楷体简体" w:hAnsi="方正楷体简体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一个在宗教里修行多年，苦于层次不能提高的人，忽然发现过去几十年修行难以割舍的名、利、情，今天恍如过眼烟云，轻松放下；</w:t>
                      </w:r>
                      <w:r>
                        <w:rPr>
                          <w:sz w:val="22"/>
                          <w:szCs w:val="22"/>
                        </w:rPr>
                        <w:t>、、、、、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这种事情发生在第一个人身上，你说 </w:t>
                      </w:r>
                      <w:r>
                        <w:rPr>
                          <w:sz w:val="22"/>
                          <w:szCs w:val="22"/>
                        </w:rPr>
                        <w:t>99.9999%</w:t>
                      </w:r>
                      <w:r>
                        <w:rPr>
                          <w:sz w:val="22"/>
                          <w:szCs w:val="22"/>
                        </w:rPr>
                        <w:t xml:space="preserve">是偶然；在第二个人身上，你说 </w:t>
                      </w:r>
                      <w:r>
                        <w:rPr>
                          <w:sz w:val="22"/>
                          <w:szCs w:val="22"/>
                        </w:rPr>
                        <w:t>99.999%</w:t>
                      </w:r>
                      <w:r>
                        <w:rPr>
                          <w:sz w:val="22"/>
                          <w:szCs w:val="22"/>
                        </w:rPr>
                        <w:t xml:space="preserve">是碰巧；在第 </w:t>
                      </w:r>
                      <w:r>
                        <w:rPr>
                          <w:sz w:val="22"/>
                          <w:szCs w:val="22"/>
                        </w:rPr>
                        <w:t xml:space="preserve">100 </w:t>
                      </w:r>
                      <w:r>
                        <w:rPr>
                          <w:sz w:val="22"/>
                          <w:szCs w:val="22"/>
                        </w:rPr>
                        <w:t xml:space="preserve">万个人身上发生，你还能说 </w:t>
                      </w:r>
                      <w:r>
                        <w:rPr>
                          <w:sz w:val="22"/>
                          <w:szCs w:val="22"/>
                        </w:rPr>
                        <w:t>99.99%</w:t>
                      </w:r>
                      <w:r>
                        <w:rPr>
                          <w:sz w:val="22"/>
                          <w:szCs w:val="22"/>
                        </w:rPr>
                        <w:t>是阴错阳差吗？其实，今天这样的事情已经发生在一百多个国家、上亿的法轮大法修炼者身上了！</w:t>
                      </w:r>
                      <w:r>
                        <w:rPr>
                          <w:bCs/>
                          <w:color w:val="000000"/>
                          <w:sz w:val="22"/>
                        </w:rPr>
                        <w:t>法轮功的书籍被译成</w:t>
                      </w:r>
                      <w:r>
                        <w:rPr>
                          <w:bCs/>
                          <w:color w:val="000000"/>
                          <w:sz w:val="22"/>
                        </w:rPr>
                        <w:t>50</w:t>
                      </w:r>
                      <w:r>
                        <w:rPr>
                          <w:bCs/>
                          <w:color w:val="000000"/>
                          <w:sz w:val="22"/>
                        </w:rPr>
                        <w:t>种语言出版发行。李洪志先生和法轮大法获得各国政府各类褒奖逾万项。</w:t>
                      </w:r>
                      <w:r>
                        <w:rPr>
                          <w:sz w:val="22"/>
                          <w:szCs w:val="22"/>
                        </w:rPr>
                        <w:t>法轮大法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sz w:val="22"/>
                          <w:szCs w:val="22"/>
                        </w:rPr>
                        <w:t>是佛家上乘修炼大法，修炼“真、善、忍”宇宙特性，还包括五套舒缓优美的功法动作。要求修炼者不断提高道德水准，从而达到身心净化。法轮功不但具有祛病健身的奇效，还对提高整个社会的道德水准有着不可估量的正面作用。</w:t>
                      </w:r>
                      <w:r>
                        <w:rPr>
                          <w:rStyle w:val="A7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1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1400</wp:posOffset>
            </wp:positionH>
            <wp:positionV relativeFrom="paragraph">
              <wp:posOffset>6350</wp:posOffset>
            </wp:positionV>
            <wp:extent cx="2063750" cy="1231900"/>
            <wp:effectExtent l="0" t="0" r="0" b="0"/>
            <wp:wrapNone/>
            <wp:docPr id="15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497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486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11400</wp:posOffset>
                </wp:positionH>
                <wp:positionV relativeFrom="paragraph">
                  <wp:posOffset>152400</wp:posOffset>
                </wp:positionV>
                <wp:extent cx="2095500" cy="4991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9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pt;mso-wrap-distance-left:9.05pt;mso-wrap-distance-right:9.05pt;mso-wrap-distance-top:0pt;mso-wrap-distance-bottom:0pt;margin-top:12pt;mso-position-vertical-relative:text;margin-left:18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</wp:posOffset>
                </wp:positionH>
                <wp:positionV relativeFrom="page">
                  <wp:posOffset>7035800</wp:posOffset>
                </wp:positionV>
                <wp:extent cx="6772275" cy="3169285"/>
                <wp:effectExtent l="0" t="0" r="2957830" b="0"/>
                <wp:wrapNone/>
                <wp:docPr id="18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3169440"/>
                          <a:chOff x="0" y="0"/>
                          <a:chExt cx="6772320" cy="3169440"/>
                        </a:xfrm>
                      </wpg:grpSpPr>
                      <pic:pic xmlns:pic="http://schemas.openxmlformats.org/drawingml/2006/picture">
                        <pic:nvPicPr>
                          <pic:cNvPr id="2" name="Picture 13" descr="讲真相、传《九评》、劝三退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76760" y="1260360"/>
                            <a:ext cx="20955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0200" y="282600"/>
                            <a:ext cx="340164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/>
                                  <w:bCs/>
                                  <w:rFonts w:ascii="方正小标宋简体" w:hAnsi="方正小标宋简体" w:eastAsia="方正小标宋简体" w:cs="宋体;SimSun"/>
                                  <w:color w:val="009900"/>
                                  <w:lang w:val="en-US" w:eastAsia="zh-CN" w:bidi="ar-SA"/>
                                </w:rPr>
                                <w:t>为什么说三退保平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360"/>
                            <a:ext cx="677088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09556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15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除了共产党，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没有第二个政党要求人在加入时发誓要把生命献给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       在《共产党宣言》的开篇就直说“一个幽灵，共产主义的幽灵在欧洲游荡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把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720"/>
                              <a:ext cx="209556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党员、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团员、队员。声明退出中共组织，是避免受连累。得佑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3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280" y="0"/>
                            <a:ext cx="107172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18.1pt;margin-top:554pt;width:533.25pt;height:249.55pt" coordorigin="362,11080" coordsize="10665,4991">
                <v:shape id="shape_0" ID="Picture 13" stroked="f" o:allowincell="f" style="position:absolute;left:7727;top:13065;width:3299;height:2855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24;top:11525;width:5356;height:213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/>
                            <w:bCs/>
                            <w:rFonts w:ascii="方正小标宋简体" w:hAnsi="方正小标宋简体" w:eastAsia="方正小标宋简体" w:cs="宋体;SimSun"/>
                            <w:color w:val="009900"/>
                            <w:lang w:val="en-US" w:eastAsia="zh-CN" w:bidi="ar-SA"/>
                          </w:rPr>
                          <w:t>为什么说三退保平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" style="position:absolute;left:362;top:12328;width:10664;height:3744">
                  <v:shape id="shape_0" fillcolor="white" stroked="f" o:allowincell="f" style="position:absolute;left:362;top:12329;width:3299;height:374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15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除了共产党，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没有第二个政党要求人在加入时发誓要把生命献给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        在《共产党宣言》的开篇就直说“一个幽灵，共产主义的幽灵在欧洲游荡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把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45;top:12329;width:3299;height:37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党员、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6;top:12328;width:3299;height:85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团员、队员。声明退出中共组织，是避免受连累。得佑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38" stroked="f" o:allowincell="f" style="position:absolute;left:432;top:11080;width:1687;height:1584;mso-wrap-style:none;v-text-anchor:middl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325120</wp:posOffset>
                </wp:positionV>
                <wp:extent cx="2857500" cy="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5.6pt" to="283.45pt,25.6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2063750" cy="2628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安徽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安徽淮南市法轮功学员聂银珍被绑架到洗脑班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六月十六日，淮南市法轮功学员聂银珍（曾经被合肥劳教所吊铐大半年迫害）又被绑架去了洗脑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安徽省淮南市罪恶的洗脑班一直存在。该洗脑班位于淮南市望峰岗镇的“淮南东华怡乐生态园”。邪恶之徒不定期的绑架学员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安徽阜阳市颍东区白姓女法轮功学员被绑架后释放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安徽阜阳市颍东区麻纺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的白姓女法轮功学员被绑架，已从派出所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安徽阜阳市白姓女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端午节前后，安徽阜阳市颍东区麻纺厂退休职工、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的白姓女法轮功学员，被阜阳市颍东区颍河东路派出所警察跟踪绑架，详情待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207pt;mso-wrap-distance-left:9.05pt;mso-wrap-distance-right:9.05pt;mso-wrap-distance-top:0pt;mso-wrap-distance-bottom:0pt;margin-top: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安徽省新闻简讯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安徽淮南市法轮功学员聂银珍被绑架到洗脑班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六月十六日，淮南市法轮功学员聂银珍（曾经被合肥劳教所吊铐大半年迫害）又被绑架去了洗脑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安徽省淮南市罪恶的洗脑班一直存在。该洗脑班位于淮南市望峰岗镇的“淮南东华怡乐生态园”。邪恶之徒不定期的绑架学员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安徽阜阳市颍东区白姓女法轮功学员被绑架后释放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安徽阜阳市颍东区麻纺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的白姓女法轮功学员被绑架，已从派出所回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安徽阜阳市白姓女法轮功学员被绑架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端午节前后，安徽阜阳市颍东区麻纺厂退休职工、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的白姓女法轮功学员，被阜阳市颍东区颍河东路派出所警察跟踪绑架，详情待查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1400</wp:posOffset>
                </wp:positionH>
                <wp:positionV relativeFrom="paragraph">
                  <wp:posOffset>91440</wp:posOffset>
                </wp:positionV>
                <wp:extent cx="2063750" cy="24320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91.5pt;mso-wrap-distance-left:9.05pt;mso-wrap-distance-right:9.05pt;mso-wrap-distance-top:0pt;mso-wrap-distance-bottom:0pt;margin-top:7.2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华文楷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  <w:font w:name="方正楷体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黑体;SimHei" w:cs="宋体;SimSun"/>
      <w:sz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华文楷体"/>
      <w:color w:val="000000"/>
    </w:rPr>
  </w:style>
  <w:style w:type="character" w:styleId="1">
    <w:name w:val="页脚 字符1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华文楷体" w:hAnsi="华文楷体...;华文楷体" w:eastAsia="华文楷体...;华文楷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23:20:00Z</dcterms:created>
  <dc:creator/>
  <dc:description/>
  <cp:keywords/>
  <dc:language>en-US</dc:language>
  <cp:lastModifiedBy>andre</cp:lastModifiedBy>
  <cp:lastPrinted>2025-06-27T20:13:00Z</cp:lastPrinted>
  <dcterms:modified xsi:type="dcterms:W3CDTF">2025-06-28T01:14:00Z</dcterms:modified>
  <cp:revision>16</cp:revision>
  <dc:subject/>
  <dc:title/>
</cp:coreProperties>
</file>