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52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阜新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5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pt;width:533.5pt;height:96.4pt" coordorigin="0,444" coordsize="10670,192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61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43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3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4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61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阜新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5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75</wp:posOffset>
                </wp:positionH>
                <wp:positionV relativeFrom="paragraph">
                  <wp:posOffset>952500</wp:posOffset>
                </wp:positionV>
                <wp:extent cx="2095500" cy="80010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法轮功教人向善，弘传世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多个国家，受到各族裔民众喜爱。江泽民出于妒忌，发动了这场对亿万善良百姓的残酷迫害。据明慧网数据，已有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523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被迫害致死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044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人次被非法判刑、劳教、关入洗脑班。（以上仅为曝光出来的部分，实际数字会更多）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本文主人公阜新市法轮功学员贾连儒，二十五年来三次被非法劳教，遭受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过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余种酷刑，至今仍被迫流离失所。下面是他的自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中共开始疯狂迫害大法后，我与我姐去省政府反映情况，被警察绑回当地，新邱街基派出所逼我放弃法轮功，强制我每天站在太阳底下暴晒，并非法拘留我半个月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同年十月份我去北京上访，被便衣警察劫持回阜新市新地看守所，被犯人用拖鞋抽嘴巴子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开飞机”、“骑驴”等，折磨了十七天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又被区政府伙同公安局把我们四五个法轮功学员一块游街侮辱，开批判大会。并全程录像，在电视台连续播放很长间。之后我被判了一年劳教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在劳教所，警察怂恿犯人打我，我嘴唇被踢豁了。因潮湿我长了疥疮，就把我关在小号隔离（就是铁笼子）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才放我回家，到家后，派出所的片警郑久彬每天都来我家看着我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，我在塔子沟旅游景点与人讲大法真相时遭到诬告，被县公安局经保科绑架，警察把我双手向身后边绑上，用袜子堵着我的嘴，一顿拳打脚踢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气急败坏地狠狠踹我的腿，打我的头。我感觉头轰轰的，有点晕厥。警察又用我裤腰带抽我，直到他们打累了才停手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二十多天后，我再次被送到阜新市劳动教养院非法劳教三年。当时劳教所搞暴力转化，四、五个暴徒酷刑折磨法轮功学员，用两根电棍电，会议室里面传出撕心裂肺的叫喊声。法轮功学员米忠生被电得口吐白沫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后来为了创收，强迫我们去挖沟。有一位出工时跑脱的法轮功学员，被抓回来折磨成了精神病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中午收工回来的路上，我跳车逃跑，全城戒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严，通缉我。我从此流离失所。跑到山里，困了睡在山沟里；跑的有时掉沟里扎了一身刺，因为精神高度紧张也不感觉痛。饿了好几天的我，到地里去捡秋收漏下的玉米；渴了就忍着，直到看见河流，下雨了，也没有地方躲，只能淋着雨。一次我在山上听见下边村庄里的孩子放学回来，喊：妈妈，我饿了。当时，我听到后就哭了，想起了我爸妈。从小学到大学，我却只因为炼功做好人，走到无处可去的地步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.....</w:t>
                            </w:r>
                            <w:r>
                              <w:rPr>
                                <w:rFonts w:ascii="楷体" w:hAnsi="楷体" w:cs="楷体" w:eastAsia="楷体"/>
                                <w:sz w:val="23"/>
                                <w:szCs w:val="23"/>
                              </w:rPr>
                              <w:t>（见下页）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接前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200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，我在山东省烟台被绑架，被分到最残忍的牢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。警察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让犯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打我、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用香烟烫我，往鼻孔里插；用手拔汗毛、拔胡子；用拖鞋抽，掰手指头；按鼻子、抠眼睛、打太阳穴；用铁丝扎手、拔手脚指甲盖，捂住嘴和鼻子不让我呼吸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...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我身上被折磨的紫一块青一块的。我就喊法轮大法好，同时给他们讲法轮功按着真善忍做好人，共产党在犯罪、在迫害好人。有的犯人也跟着喊，看守所大部份人都听到了。后来警察把死刑犯的手镣脚镣给我戴上，又把我铐到死人床上一动也动不了，我就开始绝食。过程饱受酷刑，一年后我被妻子接回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004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我哥结婚，警察还来我家蹲坑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0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开奥运会的时候，我姐去沈阳路上被警察拦了下来，问我在哪，我姐说不知道，就被他们扣留一晚上。同年我妈因不堪邪恶经常上门骚扰，患重病离世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直至今日，我已在外流离失所二十五年，仍时常有警察上门找我，中共邪党一直没有放弃对我的迫害。</w:t>
                            </w:r>
                            <w:r>
                              <w:rPr>
                                <w:rFonts w:ascii="楷体" w:hAnsi="楷体" w:cs="楷体" w:eastAsia="楷体"/>
                                <w:sz w:val="23"/>
                                <w:szCs w:val="23"/>
                              </w:rPr>
                              <w:t>（有删减）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910715" cy="5376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6" r="-1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0715" cy="537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0pt;mso-wrap-distance-left:9.05pt;mso-wrap-distance-right:9.05pt;mso-wrap-distance-top:0pt;mso-wrap-distance-bottom:0pt;margin-top:75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法轮功教人向善，弘传世界</w:t>
                      </w:r>
                      <w:r>
                        <w:rPr>
                          <w:sz w:val="23"/>
                          <w:szCs w:val="23"/>
                        </w:rPr>
                        <w:t>100</w:t>
                      </w:r>
                      <w:r>
                        <w:rPr>
                          <w:sz w:val="23"/>
                          <w:szCs w:val="23"/>
                        </w:rPr>
                        <w:t>多个国家，受到各族裔民众喜爱。江泽民出于妒忌，发动了这场对亿万善良百姓的残酷迫害。据明慧网数据，已有</w:t>
                      </w:r>
                      <w:r>
                        <w:rPr>
                          <w:sz w:val="23"/>
                          <w:szCs w:val="23"/>
                        </w:rPr>
                        <w:t>5231</w:t>
                      </w:r>
                      <w:r>
                        <w:rPr>
                          <w:sz w:val="23"/>
                          <w:szCs w:val="23"/>
                        </w:rPr>
                        <w:t>人被迫害致死，</w:t>
                      </w:r>
                      <w:r>
                        <w:rPr>
                          <w:sz w:val="23"/>
                          <w:szCs w:val="23"/>
                        </w:rPr>
                        <w:t>70448</w:t>
                      </w:r>
                      <w:r>
                        <w:rPr>
                          <w:sz w:val="23"/>
                          <w:szCs w:val="23"/>
                        </w:rPr>
                        <w:t>人次被非法判刑、劳教、关入洗脑班。（以上仅为曝光出来的部分，实际数字会更多）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本文主人公阜新市法轮功学员贾连儒，二十五年来三次被非法劳教，遭受</w:t>
                      </w:r>
                      <w:r>
                        <w:rPr>
                          <w:sz w:val="23"/>
                          <w:szCs w:val="23"/>
                        </w:rPr>
                        <w:t>过</w:t>
                      </w:r>
                      <w:r>
                        <w:rPr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sz w:val="23"/>
                          <w:szCs w:val="23"/>
                        </w:rPr>
                        <w:t>余种酷刑，至今仍被迫流离失所。下面是他的自述</w:t>
                      </w:r>
                      <w:r>
                        <w:rPr>
                          <w:sz w:val="23"/>
                          <w:szCs w:val="23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20</w:t>
                      </w:r>
                      <w:r>
                        <w:rPr>
                          <w:sz w:val="23"/>
                          <w:szCs w:val="23"/>
                        </w:rPr>
                        <w:t>日中共开始疯狂迫害大法后，我与我姐去省政府反映情况，被警察绑回当地，新邱街基派出所逼我放弃法轮功，强制我每天站在太阳底下暴晒，并非法拘留我半个月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同年十月份我去北京上访，被便衣警察劫持回阜新市新地看守所，被犯人用拖鞋抽嘴巴子，</w:t>
                      </w: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开飞机”、“骑驴”等，折磨了十七天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又被区政府伙同公安局把我们四五个法轮功学员一块游街侮辱，开批判大会。并全程录像，在电视台连续播放很长间。之后我被判了一年劳教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在劳教所，警察怂恿犯人打我，我嘴唇被踢豁了。因潮湿我长了疥疮，就把我关在小号隔离（就是铁笼子）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11</w:t>
                      </w:r>
                      <w:r>
                        <w:rPr>
                          <w:sz w:val="23"/>
                          <w:szCs w:val="23"/>
                        </w:rPr>
                        <w:t>月才放我回家，到家后，派出所的片警郑久彬每天都来我家看着我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001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sz w:val="23"/>
                          <w:szCs w:val="23"/>
                        </w:rPr>
                        <w:t>日，我在塔子沟旅游景点与人讲大法真相时遭到诬告，被县公安局经保科绑架，警察把我双手向身后边绑上，用袜子堵着我的嘴，一顿拳打脚踢，</w:t>
                      </w:r>
                      <w:r>
                        <w:rPr>
                          <w:sz w:val="23"/>
                          <w:szCs w:val="23"/>
                        </w:rPr>
                        <w:t>气急败坏地狠狠踹我的腿，打我的头。我感觉头轰轰的，有点晕厥。警察又用我裤腰带抽我，直到他们打累了才停手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二十多天后，我再次被送到阜新市劳动教养院非法劳教三年。当时劳教所搞暴力转化，四、五个暴徒酷刑折磨法轮功学员，用两根电棍电，会议室里面传出撕心裂肺的叫喊声。法轮功学员米忠生被电得口吐白沫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后来为了创收，强迫我们去挖沟。有一位出工时跑脱的法轮功学员，被抓回来折磨成了精神病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001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17</w:t>
                      </w:r>
                      <w:r>
                        <w:rPr>
                          <w:sz w:val="23"/>
                          <w:szCs w:val="23"/>
                        </w:rPr>
                        <w:t>日中午收工回来的路上，我跳车逃跑，全城戒</w:t>
                      </w:r>
                      <w:r>
                        <w:rPr>
                          <w:sz w:val="23"/>
                          <w:szCs w:val="23"/>
                        </w:rPr>
                        <w:t>严，通缉我。我从此流离失所。跑到山里，困了睡在山沟里；跑的有时掉沟里扎了一身刺，因为精神高度紧张也不感觉痛。饿了好几天的我，到地里去捡秋收漏下的玉米；渴了就忍着，直到看见河流，下雨了，也没有地方躲，只能淋着雨。一次我在山上听见下边村庄里的孩子放学回来，喊：妈妈，我饿了。当时，我听到后就哭了，想起了我爸妈。从小学到大学，我却只因为炼功做好人，走到无处可去的地步</w:t>
                      </w:r>
                      <w:r>
                        <w:rPr>
                          <w:sz w:val="23"/>
                          <w:szCs w:val="23"/>
                        </w:rPr>
                        <w:t>......</w:t>
                      </w:r>
                      <w:r>
                        <w:rPr>
                          <w:rFonts w:ascii="楷体" w:hAnsi="楷体" w:cs="楷体" w:eastAsia="楷体"/>
                          <w:sz w:val="23"/>
                          <w:szCs w:val="23"/>
                        </w:rPr>
                        <w:t>（见下页）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接前文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)</w:t>
                      </w:r>
                      <w:r>
                        <w:rPr>
                          <w:sz w:val="23"/>
                          <w:szCs w:val="23"/>
                        </w:rPr>
                        <w:t xml:space="preserve"> 2006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16</w:t>
                      </w:r>
                      <w:r>
                        <w:rPr>
                          <w:sz w:val="23"/>
                          <w:szCs w:val="23"/>
                        </w:rPr>
                        <w:t>日，我在山东省烟台被绑架，被分到最残忍的牢间</w:t>
                      </w:r>
                      <w:r>
                        <w:rPr>
                          <w:sz w:val="23"/>
                          <w:szCs w:val="23"/>
                        </w:rPr>
                        <w:t>。警察</w:t>
                      </w:r>
                      <w:r>
                        <w:rPr>
                          <w:sz w:val="23"/>
                          <w:szCs w:val="23"/>
                        </w:rPr>
                        <w:t>让犯人</w:t>
                      </w:r>
                      <w:r>
                        <w:rPr>
                          <w:sz w:val="23"/>
                          <w:szCs w:val="23"/>
                        </w:rPr>
                        <w:t>打我、</w:t>
                      </w:r>
                      <w:r>
                        <w:rPr>
                          <w:sz w:val="23"/>
                          <w:szCs w:val="23"/>
                        </w:rPr>
                        <w:t>用香烟烫我，往鼻孔里插；用手拔汗毛、拔胡子；用拖鞋抽，掰手指头；按鼻子、抠眼睛、打太阳穴；用铁丝扎手、拔手脚指甲盖，捂住嘴和鼻子不让我呼吸</w:t>
                      </w:r>
                      <w:r>
                        <w:rPr>
                          <w:sz w:val="23"/>
                          <w:szCs w:val="23"/>
                        </w:rPr>
                        <w:t>.</w:t>
                      </w:r>
                      <w:r>
                        <w:rPr>
                          <w:sz w:val="23"/>
                          <w:szCs w:val="23"/>
                        </w:rPr>
                        <w:t>.....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我身上被折磨的紫一块青一块的。我就喊法轮大法好，同时给他们讲法轮功按着真善忍做好人，共产党在犯罪、在迫害好人。有的犯人也跟着喊，看守所大部份人都听到了。后来警察把死刑犯的手镣脚镣给我戴上，又把我铐到死人床上一动也动不了，我就开始绝食。过程饱受酷刑，一年后我被妻子接回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2004</w:t>
                      </w:r>
                      <w:r>
                        <w:rPr>
                          <w:sz w:val="23"/>
                          <w:szCs w:val="23"/>
                        </w:rPr>
                        <w:t>年我哥结婚，警察还来我家蹲坑。</w:t>
                      </w:r>
                      <w:r>
                        <w:rPr>
                          <w:sz w:val="23"/>
                          <w:szCs w:val="23"/>
                        </w:rPr>
                        <w:t>2008</w:t>
                      </w:r>
                      <w:r>
                        <w:rPr>
                          <w:sz w:val="23"/>
                          <w:szCs w:val="23"/>
                        </w:rPr>
                        <w:t>年开奥运会的时候，我姐去沈阳路上被警察拦了下来，问我在哪，我姐说不知道，就被他们扣留一晚上。同年我妈因不堪邪恶经常上门骚扰，患重病离世。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直至今日，我已在外流离失所二十五年，仍时常有警察上门找我，中共邪党一直没有放弃对我的迫害。</w:t>
                      </w:r>
                      <w:r>
                        <w:rPr>
                          <w:rFonts w:ascii="楷体" w:hAnsi="楷体" w:cs="楷体" w:eastAsia="楷体"/>
                          <w:sz w:val="23"/>
                          <w:szCs w:val="23"/>
                        </w:rPr>
                        <w:t>（有删减）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1910715" cy="53765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6" r="-1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0715" cy="537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0105</wp:posOffset>
                </wp:positionH>
                <wp:positionV relativeFrom="paragraph">
                  <wp:posOffset>952500</wp:posOffset>
                </wp:positionV>
                <wp:extent cx="2095500" cy="800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0pt;mso-wrap-distance-left:9.05pt;mso-wrap-distance-right:9.05pt;mso-wrap-distance-top:0pt;mso-wrap-distance-bottom:0pt;margin-top:7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314960</wp:posOffset>
                </wp:positionV>
                <wp:extent cx="6765925" cy="6572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92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72"/>
                                <w:szCs w:val="60"/>
                              </w:rPr>
                              <w:t>阜新贾连儒自述遭酷刑迫害经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72"/>
                                <w:szCs w:val="6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72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75pt;height:51.75pt;mso-wrap-distance-left:9.05pt;mso-wrap-distance-right:9.05pt;mso-wrap-distance-top:0pt;mso-wrap-distance-bottom:0pt;margin-top:24.8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color w:val="000000"/>
                          <w:sz w:val="72"/>
                          <w:szCs w:val="60"/>
                        </w:rPr>
                        <w:t>阜新贾连儒自述遭酷刑迫害经历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黑体;SimHei"/>
                          <w:b/>
                          <w:b/>
                          <w:color w:val="000000"/>
                          <w:sz w:val="72"/>
                          <w:szCs w:val="6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000000"/>
                          <w:sz w:val="72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5510</wp:posOffset>
                </wp:positionH>
                <wp:positionV relativeFrom="paragraph">
                  <wp:posOffset>952500</wp:posOffset>
                </wp:positionV>
                <wp:extent cx="2311400" cy="80924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809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637.2pt;mso-wrap-distance-left:9.05pt;mso-wrap-distance-right:9.05pt;mso-wrap-distance-top:0pt;mso-wrap-distance-bottom:0pt;margin-top:75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6184900</wp:posOffset>
                </wp:positionV>
                <wp:extent cx="2087245" cy="15125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2460" cy="141986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246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119.1pt;mso-wrap-distance-left:9.05pt;mso-wrap-distance-right:9.05pt;mso-wrap-distance-top:0pt;mso-wrap-distance-bottom:0pt;margin-top:487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2460" cy="141986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246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7960</wp:posOffset>
                </wp:positionH>
                <wp:positionV relativeFrom="paragraph">
                  <wp:posOffset>3352800</wp:posOffset>
                </wp:positionV>
                <wp:extent cx="1362075" cy="1877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6660" cy="17983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66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47.85pt;mso-wrap-distance-left:9.05pt;mso-wrap-distance-right:9.05pt;mso-wrap-distance-top:0pt;mso-wrap-distance-bottom:0pt;margin-top:264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6660" cy="17983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66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5350</wp:posOffset>
                </wp:positionH>
                <wp:positionV relativeFrom="paragraph">
                  <wp:posOffset>3243580</wp:posOffset>
                </wp:positionV>
                <wp:extent cx="1976755" cy="14370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970" cy="134429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113.15pt;mso-wrap-distance-left:9.05pt;mso-wrap-distance-right:9.05pt;mso-wrap-distance-top:0pt;mso-wrap-distance-bottom:0pt;margin-top:255.4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970" cy="134429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4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7445</wp:posOffset>
                </wp:positionH>
                <wp:positionV relativeFrom="paragraph">
                  <wp:posOffset>6096000</wp:posOffset>
                </wp:positionV>
                <wp:extent cx="1937385" cy="13468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2600" cy="125412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2" t="-59" r="-4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106.05pt;mso-wrap-distance-left:9.05pt;mso-wrap-distance-right:9.05pt;mso-wrap-distance-top:0pt;mso-wrap-distance-bottom:0pt;margin-top:480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2600" cy="125412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2" t="-59" r="-4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3950</wp:posOffset>
                </wp:positionH>
                <wp:positionV relativeFrom="paragraph">
                  <wp:posOffset>1013460</wp:posOffset>
                </wp:positionV>
                <wp:extent cx="2068830" cy="14135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4045" cy="13208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404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11.3pt;mso-wrap-distance-left:9.05pt;mso-wrap-distance-right:9.05pt;mso-wrap-distance-top:0pt;mso-wrap-distance-bottom:0pt;margin-top:79.8pt;mso-position-vertical-relative:text;margin-left:1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4045" cy="13208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404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6776085" cy="277495"/>
                <wp:effectExtent l="635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阜新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3pt;width:533.55pt;height:21.85pt" coordorigin="0,366" coordsize="10671,437">
                <v:shape id="shape_0" stroked="f" o:allowincell="f" style="position:absolute;left:0;top:36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阜新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0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68;width:1275;height:21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8850</wp:posOffset>
                </wp:positionH>
                <wp:positionV relativeFrom="paragraph">
                  <wp:posOffset>147320</wp:posOffset>
                </wp:positionV>
                <wp:extent cx="0" cy="937260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1.6pt" to="175.5pt,74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213995</wp:posOffset>
                </wp:positionV>
                <wp:extent cx="2162175" cy="942022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942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741.75pt;mso-wrap-distance-left:9.05pt;mso-wrap-distance-right:9.05pt;mso-wrap-distance-top:0pt;mso-wrap-distance-bottom:0pt;margin-top:16.8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8370</wp:posOffset>
                </wp:positionH>
                <wp:positionV relativeFrom="paragraph">
                  <wp:posOffset>118745</wp:posOffset>
                </wp:positionV>
                <wp:extent cx="4577080" cy="6477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0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960"/>
                              <w:rPr>
                                <w:rFonts w:ascii="华文隶书" w:hAnsi="华文隶书" w:eastAsia="华文隶书" w:cs="黑体;SimHei"/>
                                <w:color w:val="C45911"/>
                                <w:sz w:val="96"/>
                              </w:rPr>
                            </w:pPr>
                            <w:r>
                              <w:rPr>
                                <w:rFonts w:ascii="华文隶书" w:hAnsi="华文隶书" w:cs="黑体;SimHei" w:eastAsia="华文隶书"/>
                                <w:color w:val="C45911"/>
                                <w:sz w:val="96"/>
                              </w:rPr>
                              <w:t>天谴的启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pt;height:51pt;mso-wrap-distance-left:9.05pt;mso-wrap-distance-right:9.05pt;mso-wrap-distance-top:0pt;mso-wrap-distance-bottom:0pt;margin-top:9.35pt;mso-position-vertical-relative:text;margin-left:1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960"/>
                        <w:rPr>
                          <w:rFonts w:ascii="华文隶书" w:hAnsi="华文隶书" w:eastAsia="华文隶书" w:cs="黑体;SimHei"/>
                          <w:color w:val="C45911"/>
                          <w:sz w:val="96"/>
                        </w:rPr>
                      </w:pPr>
                      <w:r>
                        <w:rPr>
                          <w:rFonts w:ascii="华文隶书" w:hAnsi="华文隶书" w:cs="黑体;SimHei" w:eastAsia="华文隶书"/>
                          <w:color w:val="C45911"/>
                          <w:sz w:val="96"/>
                        </w:rPr>
                        <w:t>天谴的启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7595</wp:posOffset>
                </wp:positionH>
                <wp:positionV relativeFrom="paragraph">
                  <wp:posOffset>79375</wp:posOffset>
                </wp:positionV>
                <wp:extent cx="2095500" cy="5619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善恶有报是天理，迫害修炼法轮功的好人，将面临严重的天惩。明慧网已曝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978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个有据可查的恶报案例。其实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更多，只是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有人不相信，还有人故意掩盖，不愿让别人知道。下面是阜新地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部分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事例：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3"/>
                              </w:rPr>
                              <w:t>阜蒙县国保大队长包福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疯狂迫害法轮功学员，曾跳着脚说他身体好、不怕遭报，在任期间制造了多起骚扰、绑架事件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24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，包福顺在开公车回家的路上与大货车相撞，当场死亡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现场非常惨烈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3"/>
                              </w:rPr>
                              <w:t>四合派出所所长孟庆岩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因绑架了十五名法轮功学员，开会时疯狂叫嚣要与法轮功斗争到底，当晚突发心肌梗塞猝死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3"/>
                              </w:rPr>
                              <w:t>华东镇派出所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绑架法轮功学员，集体立了三等功，随后所长就遭报做心脏支架了，还心虚地下令，不许传出去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3"/>
                              </w:rPr>
                              <w:t>清河门河西派出所所长王海滨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在职期间积极参与迫害法轮功学员，结果得了胰腺癌，因付不起高额的医药费加上难以忍受病痛，在一个旅游景点跳海自杀了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3"/>
                              </w:rPr>
                              <w:t>蜘蛛山乡派出所所长刘万泉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毒打本乡法轮功学员并构陷使他们被判重刑。刘因迫害法轮功学员“有功”被提升到阜蒙县。两年后，刘的其它犯罪行径被人举报，被判刑十二年，后又得了癌症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3"/>
                              </w:rPr>
                              <w:t>王念洪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历任阜新市公安局副局长、锦州市公安局局长、省公安厅政治部主任等职，积极执行中共的迫害政策，所辖地区一直是迫害的重灾区，多人被绑架、判刑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，王念洪被开除公职并移送检察机关依法审查起诉。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上述恶报既是上天的惩罚，也是在警示更多人不要追随中共作恶。而法轮功学员面对迫害压力依然义无反顾地讲述真相，正是希望能帮您认清邪恶，从而远离灾祸。善待大法一念，天赐幸福平安！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5pt;mso-wrap-distance-left:9.05pt;mso-wrap-distance-right:9.05pt;mso-wrap-distance-top:0pt;mso-wrap-distance-bottom:0pt;margin-top:6.25pt;mso-position-vertical-relative:text;margin-left:1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善恶有报是天理，迫害修炼法轮功的好人，将面临严重的天惩。明慧网已曝出</w:t>
                      </w:r>
                      <w:r>
                        <w:rPr>
                          <w:sz w:val="23"/>
                          <w:szCs w:val="23"/>
                        </w:rPr>
                        <w:t>9783</w:t>
                      </w:r>
                      <w:r>
                        <w:rPr>
                          <w:sz w:val="23"/>
                          <w:szCs w:val="23"/>
                        </w:rPr>
                        <w:t>个有据可查的恶报案例。其实</w:t>
                      </w:r>
                      <w:r>
                        <w:rPr>
                          <w:sz w:val="23"/>
                          <w:szCs w:val="23"/>
                        </w:rPr>
                        <w:t>更多，只是</w:t>
                      </w:r>
                      <w:r>
                        <w:rPr>
                          <w:sz w:val="23"/>
                          <w:szCs w:val="23"/>
                        </w:rPr>
                        <w:t>有人不相信，还有人故意掩盖，不愿让别人知道。下面是阜新地区</w:t>
                      </w:r>
                      <w:r>
                        <w:rPr>
                          <w:sz w:val="23"/>
                          <w:szCs w:val="23"/>
                        </w:rPr>
                        <w:t>部分</w:t>
                      </w:r>
                      <w:r>
                        <w:rPr>
                          <w:sz w:val="23"/>
                          <w:szCs w:val="23"/>
                        </w:rPr>
                        <w:t>事例：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3"/>
                        </w:rPr>
                        <w:t>阜蒙县国保大队长包福顺</w:t>
                      </w:r>
                      <w:r>
                        <w:rPr>
                          <w:sz w:val="23"/>
                          <w:szCs w:val="23"/>
                        </w:rPr>
                        <w:t>，疯狂迫害法轮功学员，曾跳着脚说他身体好、不怕遭报，在任期间制造了多起骚扰、绑架事件。</w:t>
                      </w:r>
                      <w:r>
                        <w:rPr>
                          <w:sz w:val="23"/>
                          <w:szCs w:val="23"/>
                        </w:rPr>
                        <w:t>2024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sz w:val="23"/>
                          <w:szCs w:val="23"/>
                        </w:rPr>
                        <w:t>日，包福顺在开公车回家的路上与大货车相撞，当场死亡</w:t>
                      </w:r>
                      <w:r>
                        <w:rPr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sz w:val="23"/>
                          <w:szCs w:val="23"/>
                        </w:rPr>
                        <w:t>现场非常惨烈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3"/>
                        </w:rPr>
                        <w:t>四合派出所所长孟庆岩</w:t>
                      </w:r>
                      <w:r>
                        <w:rPr>
                          <w:sz w:val="23"/>
                          <w:szCs w:val="23"/>
                        </w:rPr>
                        <w:t>因绑架了十五名法轮功学员，开会时疯狂叫嚣要与法轮功斗争到底，当晚突发心肌梗塞猝死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3"/>
                        </w:rPr>
                        <w:t>华东镇派出所</w:t>
                      </w:r>
                      <w:r>
                        <w:rPr>
                          <w:sz w:val="23"/>
                          <w:szCs w:val="23"/>
                        </w:rPr>
                        <w:t>绑架法轮功学员，集体立了三等功，随后所长就遭报做心脏支架了，还心虚地下令，不许传出去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3"/>
                        </w:rPr>
                        <w:t>清河门河西派出所所长王海滨</w:t>
                      </w:r>
                      <w:r>
                        <w:rPr>
                          <w:sz w:val="23"/>
                          <w:szCs w:val="23"/>
                        </w:rPr>
                        <w:t>，在职期间积极参与迫害法轮功学员，结果得了胰腺癌，因付不起高额的医药费加上难以忍受病痛，在一个旅游景点跳海自杀了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3"/>
                        </w:rPr>
                        <w:t>蜘蛛山乡派出所所长刘万泉</w:t>
                      </w:r>
                      <w:r>
                        <w:rPr>
                          <w:sz w:val="23"/>
                          <w:szCs w:val="23"/>
                        </w:rPr>
                        <w:t>，毒打本乡法轮功学员并构陷使他们被判重刑。刘因迫害法轮功学员“有功”被提升到阜蒙县。两年后，刘的其它犯罪行径被人举报，被判刑十二年，后又得了癌症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3"/>
                        </w:rPr>
                        <w:t>王念洪</w:t>
                      </w:r>
                      <w:r>
                        <w:rPr>
                          <w:sz w:val="23"/>
                          <w:szCs w:val="23"/>
                        </w:rPr>
                        <w:t>历任阜新市公安局副局长、锦州市公安局局长、省公安厅政治部主任等职，积极执行中共的迫害政策，所辖地区一直是迫害的重灾区，多人被绑架、判刑。</w:t>
                      </w:r>
                      <w:r>
                        <w:rPr>
                          <w:sz w:val="23"/>
                          <w:szCs w:val="23"/>
                        </w:rPr>
                        <w:t>2025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sz w:val="23"/>
                          <w:szCs w:val="23"/>
                        </w:rPr>
                        <w:t>月，王念洪被开除公职并移送检察机关依法审查起诉。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上述恶报既是上天的惩罚，也是在警示更多人不要追随中共作恶。而法轮功学员面对迫害压力依然义无反顾地讲述真相，正是希望能帮您认清邪恶，从而远离灾祸。善待大法一念，天赐幸福平安！</w:t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10" w:before="0" w:after="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9950</wp:posOffset>
                </wp:positionH>
                <wp:positionV relativeFrom="paragraph">
                  <wp:posOffset>79375</wp:posOffset>
                </wp:positionV>
                <wp:extent cx="2095500" cy="50368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3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6.6pt;mso-wrap-distance-left:9.05pt;mso-wrap-distance-right:9.05pt;mso-wrap-distance-top:0pt;mso-wrap-distance-bottom:0pt;margin-top:6.25pt;mso-position-vertical-relative:text;margin-left:3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20">
        <w:r>
          <w:rPr>
            <w:lang w:val="en-US"/>
          </w:rPr>
        </w:r>
      </w:hyperlink>
    </w:p>
    <w:p>
      <w:pPr>
        <w:pStyle w:val="Normal"/>
        <w:rPr/>
      </w:pPr>
      <w:hyperlink r:id="rId2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</wp:posOffset>
                </wp:positionH>
                <wp:positionV relativeFrom="paragraph">
                  <wp:posOffset>319405</wp:posOffset>
                </wp:positionV>
                <wp:extent cx="1991995" cy="128333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7210" cy="119062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721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01.05pt;mso-wrap-distance-left:9.05pt;mso-wrap-distance-right:9.05pt;mso-wrap-distance-top:0pt;mso-wrap-distance-bottom:0pt;margin-top:25.15pt;mso-position-vertical-relative:text;margin-left: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7210" cy="119062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721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2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15815</wp:posOffset>
            </wp:positionH>
            <wp:positionV relativeFrom="page">
              <wp:posOffset>6563995</wp:posOffset>
            </wp:positionV>
            <wp:extent cx="2165350" cy="45720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75</wp:posOffset>
                </wp:positionH>
                <wp:positionV relativeFrom="paragraph">
                  <wp:posOffset>234950</wp:posOffset>
                </wp:positionV>
                <wp:extent cx="2021205" cy="147002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6420" cy="137731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15.75pt;mso-wrap-distance-left:9.05pt;mso-wrap-distance-right:9.05pt;mso-wrap-distance-top:0pt;mso-wrap-distance-bottom:0pt;margin-top:18.5pt;mso-position-vertical-relative:text;margin-left: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6420" cy="1377315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642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8850</wp:posOffset>
                </wp:positionH>
                <wp:positionV relativeFrom="paragraph">
                  <wp:posOffset>194310</wp:posOffset>
                </wp:positionV>
                <wp:extent cx="4457700" cy="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5.3pt" to="526.45pt,15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9470</wp:posOffset>
                </wp:positionH>
                <wp:positionV relativeFrom="paragraph">
                  <wp:posOffset>308610</wp:posOffset>
                </wp:positionV>
                <wp:extent cx="4608830" cy="723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721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C45911"/>
                                <w:sz w:val="7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C45911"/>
                                <w:sz w:val="72"/>
                              </w:rPr>
                              <w:t>远离中共 三退保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57pt;mso-wrap-distance-left:9.05pt;mso-wrap-distance-right:9.05pt;mso-wrap-distance-top:0pt;mso-wrap-distance-bottom:0pt;margin-top:24.3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721"/>
                        <w:rPr>
                          <w:rFonts w:ascii="华文隶书" w:hAnsi="华文隶书" w:eastAsia="华文隶书"/>
                          <w:b/>
                          <w:b/>
                          <w:color w:val="C45911"/>
                          <w:sz w:val="72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C45911"/>
                          <w:sz w:val="72"/>
                        </w:rPr>
                        <w:t>远离中共 三退保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3940</wp:posOffset>
                </wp:positionH>
                <wp:positionV relativeFrom="paragraph">
                  <wp:posOffset>501015</wp:posOffset>
                </wp:positionV>
                <wp:extent cx="2192655" cy="217741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2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中共以贪腐治国，迫害善良百姓，必遭天谴！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12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中国≠中共。做中华儿女，不做马列子孙。截至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，已有超过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4.4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亿人退出中共党、团、队，解除“永远跟党走”的毒誓，免遭连累。神看人心，真心“三退”，真名、化名、小名皆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71.45pt;mso-wrap-distance-left:9.05pt;mso-wrap-distance-right:9.05pt;mso-wrap-distance-top:0pt;mso-wrap-distance-bottom:0pt;margin-top:39.45pt;mso-position-vertical-relative:text;margin-left:1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20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中共以贪腐治国，迫害善良百姓，必遭天谴！</w:t>
                      </w:r>
                    </w:p>
                    <w:p>
                      <w:pPr>
                        <w:pStyle w:val="Normal"/>
                        <w:spacing w:lineRule="exact" w:line="310" w:before="0" w:after="12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中国≠中共。做中华儿女，不做马列子孙。截至</w:t>
                      </w:r>
                      <w:r>
                        <w:rPr>
                          <w:sz w:val="23"/>
                          <w:szCs w:val="23"/>
                        </w:rPr>
                        <w:t>2025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sz w:val="23"/>
                          <w:szCs w:val="23"/>
                        </w:rPr>
                        <w:t>月，已有超过</w:t>
                      </w:r>
                      <w:r>
                        <w:rPr>
                          <w:sz w:val="23"/>
                          <w:szCs w:val="23"/>
                        </w:rPr>
                        <w:t>4.48</w:t>
                      </w:r>
                      <w:r>
                        <w:rPr>
                          <w:sz w:val="23"/>
                          <w:szCs w:val="23"/>
                        </w:rPr>
                        <w:t>亿人退出中共党、团、队，解除“永远跟党走”的毒誓，免遭连累。神看人心，真心“三退”，真名、化名、小名皆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3895</wp:posOffset>
                </wp:positionH>
                <wp:positionV relativeFrom="paragraph">
                  <wp:posOffset>581025</wp:posOffset>
                </wp:positionV>
                <wp:extent cx="2384425" cy="18249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9640" cy="1732280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640" cy="173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143.7pt;mso-wrap-distance-left:9.05pt;mso-wrap-distance-right:9.05pt;mso-wrap-distance-top:0pt;mso-wrap-distance-bottom:0pt;margin-top:45.75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9640" cy="1732280"/>
                            <wp:effectExtent l="0" t="0" r="0" b="0"/>
                            <wp:docPr id="4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640" cy="173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8370</wp:posOffset>
                </wp:positionH>
                <wp:positionV relativeFrom="paragraph">
                  <wp:posOffset>2632710</wp:posOffset>
                </wp:positionV>
                <wp:extent cx="4843780" cy="4000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 w:before="0" w:after="80"/>
                              <w:ind w:firstLine="720"/>
                              <w:rPr>
                                <w:rFonts w:ascii="黑体;SimHei" w:hAnsi="黑体;SimHei" w:eastAsia="黑体;SimHei" w:cs="黑体;SimHei"/>
                                <w:color w:val="C45911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C45911"/>
                                <w:sz w:val="24"/>
                                <w:szCs w:val="22"/>
                              </w:rPr>
                              <w:t>请用翻墙软件登录退党网站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C45911"/>
                                <w:sz w:val="24"/>
                                <w:szCs w:val="22"/>
                              </w:rPr>
                              <w:t>santui.tuidang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黑体;SimHei"/>
                                <w:color w:val="C45911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C45911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31.5pt;mso-wrap-distance-left:9.05pt;mso-wrap-distance-right:9.05pt;mso-wrap-distance-top:0pt;mso-wrap-distance-bottom:0pt;margin-top:207.3pt;mso-position-vertical-relative:text;margin-left:1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 w:before="0" w:after="80"/>
                        <w:ind w:firstLine="720"/>
                        <w:rPr>
                          <w:rFonts w:ascii="黑体;SimHei" w:hAnsi="黑体;SimHei" w:eastAsia="黑体;SimHei" w:cs="黑体;SimHei"/>
                          <w:color w:val="C45911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C45911"/>
                          <w:sz w:val="24"/>
                          <w:szCs w:val="22"/>
                        </w:rPr>
                        <w:t>请用翻墙软件登录退党网站</w:t>
                      </w:r>
                      <w:r>
                        <w:rPr>
                          <w:rFonts w:eastAsia="黑体;SimHei" w:cs="黑体;SimHei" w:ascii="黑体;SimHei" w:hAnsi="黑体;SimHei"/>
                          <w:color w:val="C45911"/>
                          <w:sz w:val="24"/>
                          <w:szCs w:val="22"/>
                        </w:rPr>
                        <w:t>santui.tuidang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黑体;SimHei"/>
                          <w:color w:val="C45911"/>
                          <w:sz w:val="24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C45911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hyperlink" Target="../../C:/Users/1/AppData/Local/Temp/Rar$EXa696.7696/2010-9-26-featurephotos-64--ss.jpg" TargetMode="External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hyperlink" Target="../../C:/Users/hp/AppData/Local/Temp/Rar$EXa5220.21775/2024-4-11-eren-zhongbinglin.jpg" TargetMode="External"/><Relationship Id="rId21" Type="http://schemas.openxmlformats.org/officeDocument/2006/relationships/hyperlink" Target="../../C:/Users/hp/AppData/Local/Temp/Rar$EXa4592.30878/2014-3-19-minghui-pohai-beijing-11.jpg" TargetMode="External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hyperlink" Target="../../C:/Users/hp/AppData/Local/Temp/Rar$EXa5824.36257/2024-2-15-mh-persecution-beijing-1.png" TargetMode="External"/><Relationship Id="rId25" Type="http://schemas.openxmlformats.org/officeDocument/2006/relationships/hyperlink" Target="../../C:/Users/User/AppData/Local/Temp/Rar$EXa4172.1101/2021-4-15-shi-shao-ping_01.jpg" TargetMode="External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9:10:00Z</dcterms:created>
  <dc:creator/>
  <dc:description/>
  <cp:keywords/>
  <dc:language>en-US</dc:language>
  <cp:lastModifiedBy/>
  <cp:lastPrinted>2025-06-27T19:31:00Z</cp:lastPrinted>
  <dcterms:modified xsi:type="dcterms:W3CDTF">2025-06-28T00:32:00Z</dcterms:modified>
  <cp:revision>4</cp:revision>
  <dc:subject/>
  <dc:title/>
</cp:coreProperties>
</file>