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334645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9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26.35pt;width:533.5pt;height:96.45pt" coordorigin="17,527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87;top:2444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87;top:2126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;top:2156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9;top:527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72;top:1744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9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70020</wp:posOffset>
              </wp:positionH>
              <wp:positionV relativeFrom="paragraph">
                <wp:posOffset>330835</wp:posOffset>
              </wp:positionV>
              <wp:extent cx="2813050" cy="359346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13975" t="5397" r="7511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13050" cy="35934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210</wp:posOffset>
                </wp:positionH>
                <wp:positionV relativeFrom="paragraph">
                  <wp:posOffset>51435</wp:posOffset>
                </wp:positionV>
                <wp:extent cx="6836410" cy="8648065"/>
                <wp:effectExtent l="0" t="635" r="112560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8647920"/>
                          <a:chOff x="0" y="0"/>
                          <a:chExt cx="6836400" cy="8647920"/>
                        </a:xfrm>
                      </wpg:grpSpPr>
                      <wps:wsp>
                        <wps:cNvSpPr txBox="1"/>
                        <wps:spPr>
                          <a:xfrm>
                            <a:off x="0" y="1128240"/>
                            <a:ext cx="2117160" cy="73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遭遇婚变 伤心欲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年，秀梅（化名）的丈夫因为一件案子被牵连进了看守所，为了能救他早日出来，秀梅晚上上夜班，白天跑检察院、法院、看守所，心被扯得又疼又急，常常干着活儿，泪水却悄悄地流。整整8个月时间，求人、托关系、操碎了心，跑断了腿，流尽了泪，终于把他捞了回来。没想到一年过后，丈夫突然提出了离婚！秀梅如遇晴天霹雳，一下懵了。丈夫要生儿子，还提出了楼房他要结婚用。女儿才6岁，他给的抚养费竟然是一天一块钱。人都失去了，还计较什么财产呢？万念俱灰的秀梅什么也没争，开始了到处搬家租房的艰难生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巨大的精神创伤，使秀梅有时眼神呆滞。内心的痛苦像一块巨石压在心上，沉重得透不过气来。亲朋一劝她，她的眼泪就簌簌地往下流。恨丈夫心太狠，气他太无情，谁劝也解不开她心中郁积的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祸不单行 疾病缠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感情痛苦中，秀梅的身体越来越不好了，从头到脚，从内到外，没有好地方了，头晕、耳鸣、心脏衰竭、手脚麻木，骑车半路停下，脚下一点力气也没有，像踩在棉花上，怎么使劲也走不快，路稍微有一点坡儿就上气不接下气，心跳得要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她的脸色由蜡黄转为晦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104120"/>
                            <a:ext cx="2117160" cy="74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紫，嘴唇发白，血色素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到了只有3克，而正常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应该10～12克，割破手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能挤出一点淡淡的血水。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次大白天眼前看不见了，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体冒虚汗，倒在了地上，又被抢救了过来。由于身体不好，工作也不能干了。那时秀梅刚走入30岁，女儿还小。但生命似乎走到了尽头。医生曾对她说：“你快要蒙上花沾纸（烧纸）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修炼大法 福至转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9年春天，秀梅的人生开始有了转折。有一天，房东大嫂拿了一本《转法轮》让她看。秀梅说：“我只想改变命运，世上哪有一本书能让人改变命运？”房东说：“哎呀，真叫你问对了，《转法轮》这本书能改变命运。”秀梅根本不信，不过又想，反正闲着，就看看吧。晚上一口气看到了下半夜两点，只觉得这本书很特别，书中的语言不像平常看过的书，讲的也是从没接触过的道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天在院子里看《转法轮》，看着看着，泪水就流了下来，大法的道理终于打开了她多年解不开的心结，明白了人生许多不明白的事。心中被巨石压着的沉重感不知不觉中没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从修炼开始，师父就给她净化身体。那时身体像个大气包，之前生的气全压进身体，每个细胞都充满了气。修炼后每天就源源不断地往外排气。每隔二十几天，内脏、骨头、全身就有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240" y="3616200"/>
                            <a:ext cx="2117160" cy="503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死去活来、脱胎换骨的感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身体渐渐变好，精神渐渐开朗，整日愁眉苦脸的秀梅开始有了笑容。从1999年母女修炼以后，就再没吃过一粒药，因为不需要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现在的秀梅，身体好了，精神好了，生活也好了，一切都变得美好起来。女儿后来出国留学了，既没耽误学业，又没耽误挣钱，众人都羡慕。而这一切都是法轮大法和李洪志师父给予的，感恩师父和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中国大陆大法弟子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en-US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0"/>
                            <a:ext cx="4400640" cy="40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绝望中遇奇书   生命重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93640"/>
                            <a:ext cx="4159080" cy="4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de-DE" w:eastAsia="zh-CN" w:bidi="ar-SA"/>
                                </w:rPr>
                                <w:t>突如其来的婚变，如晴天霹雳把秀梅击倒了。然而一本奇书却使她命运好转，生命重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593640"/>
                            <a:ext cx="68760" cy="431640"/>
                          </a:xfrm>
                          <a:prstGeom prst="rect">
                            <a:avLst/>
                          </a:prstGeom>
                          <a:solidFill>
                            <a:srgbClr val="0066cc">
                              <a:alpha val="6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4.05pt;width:538.3pt;height:680.95pt" coordorigin="-46,81" coordsize="10766,13619">
                <v:shape id="shape_0" stroked="f" o:allowincell="f" style="position:absolute;left:-46;top:1858;width:3333;height:11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遭遇婚变 伤心欲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年，秀梅（化名）的丈夫因为一件案子被牵连进了看守所，为了能救他早日出来，秀梅晚上上夜班，白天跑检察院、法院、看守所，心被扯得又疼又急，常常干着活儿，泪水却悄悄地流。整整8个月时间，求人、托关系、操碎了心，跑断了腿，流尽了泪，终于把他捞了回来。没想到一年过后，丈夫突然提出了离婚！秀梅如遇晴天霹雳，一下懵了。丈夫要生儿子，还提出了楼房他要结婚用。女儿才6岁，他给的抚养费竟然是一天一块钱。人都失去了，还计较什么财产呢？万念俱灰的秀梅什么也没争，开始了到处搬家租房的艰难生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巨大的精神创伤，使秀梅有时眼神呆滞。内心的痛苦像一块巨石压在心上，沉重得透不过气来。亲朋一劝她，她的眼泪就簌簌地往下流。恨丈夫心太狠，气他太无情，谁劝也解不开她心中郁积的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祸不单行 疾病缠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感情痛苦中，秀梅的身体越来越不好了，从头到脚，从内到外，没有好地方了，头晕、耳鸣、心脏衰竭、手脚麻木，骑车半路停下，脚下一点力气也没有，像踩在棉花上，怎么使劲也走不快，路稍微有一点坡儿就上气不接下气，心跳得要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她的脸色由蜡黄转为晦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1820;width:3333;height:11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紫，嘴唇发白，血色素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到了只有3克，而正常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应该10～12克，割破手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能挤出一点淡淡的血水。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次大白天眼前看不见了，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体冒虚汗，倒在了地上，又被抢救了过来。由于身体不好，工作也不能干了。那时秀梅刚走入30岁，女儿还小。但生命似乎走到了尽头。医生曾对她说：“你快要蒙上花沾纸（烧纸）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修炼大法 福至转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999年春天，秀梅的人生开始有了转折。有一天，房东大嫂拿了一本《转法轮》让她看。秀梅说：“我只想改变命运，世上哪有一本书能让人改变命运？”房东说：“哎呀，真叫你问对了，《转法轮》这本书能改变命运。”秀梅根本不信，不过又想，反正闲着，就看看吧。晚上一口气看到了下半夜两点，只觉得这本书很特别，书中的语言不像平常看过的书，讲的也是从没接触过的道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天在院子里看《转法轮》，看着看着，泪水就流了下来，大法的道理终于打开了她多年解不开的心结，明白了人生许多不明白的事。心中被巨石压着的沉重感不知不觉中没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从修炼开始，师父就给她净化身体。那时身体像个大气包，之前生的气全压进身体，每个细胞都充满了气。修炼后每天就源源不断地往外排气。每隔二十几天，内脏、骨头、全身就有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5776;width:3333;height:7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死去活来、脱胎换骨的感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身体渐渐变好，精神渐渐开朗，整日愁眉苦脸的秀梅开始有了笑容。从1999年母女修炼以后，就再没吃过一粒药，因为不需要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现在的秀梅，身体好了，精神好了，生活也好了，一切都变得美好起来。女儿后来出国留学了，既没耽误学业，又没耽误挣钱，众人都羡慕。而这一切都是法轮大法和李洪志师父给予的，感恩师父和大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中国大陆大法弟子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华文楷体" w:hAnsi="华文楷体" w:eastAsia="华文楷体" w:cs="华文楷体"/>
                            <w:color w:val="auto"/>
                            <w:lang w:eastAsia="zh-CN" w:bidi="ar-SA" w:val="en-US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;top:81;width:6929;height:634;mso-wrap-style:none;v-text-anchor:middle" type="_x0000_t136">
                  <v:path textpathok="t"/>
                  <v:textpath on="t" fitshape="t" string="绝望中遇奇书   生命重塑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86;top:1016;width:6549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de-DE" w:eastAsia="zh-CN" w:bidi="ar-SA"/>
                          </w:rPr>
                          <w:t>突如其来的婚变，如晴天霹雳把秀梅击倒了。然而一本奇书却使她命运好转，生命重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66cc" stroked="f" o:allowincell="f" style="position:absolute;left:17;top:1016;width:107;height:679;mso-wrap-style:none;v-text-anchor:middle">
                  <v:fill o:detectmouseclick="t" type="solid" color2="#ff9933" opacity="0.6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668520</wp:posOffset>
                </wp:positionH>
                <wp:positionV relativeFrom="margin">
                  <wp:posOffset>8274050</wp:posOffset>
                </wp:positionV>
                <wp:extent cx="2096770" cy="19958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99580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5294"/>
                              </a:srgbClr>
                            </a:gs>
                            <a:gs pos="100000">
                              <a:srgbClr val="ffffff">
                                <a:alpha val="74117"/>
                              </a:srgbClr>
                            </a:gs>
                          </a:gsLst>
                          <a:lin ang="5400000"/>
                        </a:gradFill>
                        <a:ln w="190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72" w:after="72"/>
                              <w:ind w:left="130" w:firstLine="340"/>
                              <w:jc w:val="both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渡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劫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法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00" strokeweight="0pt" fillcolor="#FFFFFF" style="position:absolute;rotation:-0;width:165.1pt;height:157.15pt;mso-wrap-distance-left:9.05pt;mso-wrap-distance-right:9.05pt;mso-wrap-distance-top:0pt;mso-wrap-distance-bottom:0pt;margin-top:651.5pt;mso-position-vertical-relative:margin;margin-left:367.6pt;mso-position-horizontal-relative:margin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exact" w:line="300" w:before="72" w:after="72"/>
                        <w:ind w:left="130" w:firstLine="340"/>
                        <w:jc w:val="both"/>
                        <w:rPr/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渡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劫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法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85pt;width:533.55pt;height:21.85pt" coordorigin="0,277" coordsize="10671,437">
                <v:shape id="shape_0" stroked="f" o:allowincell="f" style="position:absolute;left:0;top:27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79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147320</wp:posOffset>
                </wp:positionV>
                <wp:extent cx="6834505" cy="9562465"/>
                <wp:effectExtent l="0" t="0" r="1416748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9562320"/>
                          <a:chOff x="0" y="0"/>
                          <a:chExt cx="6834600" cy="9562320"/>
                        </a:xfrm>
                      </wpg:grpSpPr>
                      <wps:wsp>
                        <wps:cNvSpPr txBox="1"/>
                        <wps:spPr>
                          <a:xfrm>
                            <a:off x="2350800" y="729720"/>
                            <a:ext cx="2117160" cy="436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商量后准备转到省城医院治疗。我问黄荣：给你的平安卡（真相护身符）还有没有？他说在家里，没有带在身上。我说：“我身上还有一张给你。从现在起不管谁，大家一定要真心敬念‘法轮大法好，真善忍好’病情一定有转机的。”他们同意这样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五天后，我们一行五人去省城医院探视黄荣。他当时坐在椅子上，我问他有没有念九字真言。黄荣中气十足说：“我每天念几百次。”黄荣说他转院的第二天，输入的血就不再便出来了。他们一家几个人真心敬念“法轮大法好、真善忍好”，黄荣的病一天天好起来了。十天后出院回家。十二年过去了，黄荣身体一直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十年前患乳腺癌，亲家母三退后至今平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6760"/>
                            <a:ext cx="2117160" cy="438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法轮大法是佛法，法轮大法的修炼者可以通过学法炼功净化身心，从而达到身心健康，而不修炼的世人也可以通过诚念“法轮大法好”，从而逢凶化吉，遇难呈祥。下面是我见证的几个癌症患者绝处逢生的真实故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小肠癌患者每天念“法轮大法好”，十二年来一直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零一二年秋天，我听妻子说朋友黄荣（化名）在医院住院一个多月了。黄荣之前曾多次住院，医院专家跟家属说：把病人拉回家休养，不用住院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那天下午，我和妻子一起去医院看黄荣。见黄荣在病床上奄奄一息，脸色苍白，说话声音很小，但头脑清醒。我从黄荣妻子那里了解到，黄荣得的是小肠癌，每天输的血都被拉出来了，疾病得不到控制。他们兄弟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7440" y="1680120"/>
                            <a:ext cx="2117160" cy="788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零一五年夏天，我的亲家母被两间医院确诊患乳腺癌。她的儿子、儿媳带她到医院住院，准备做手术。住院三天后，她看到同病房的一名病者头发脱光，还听说有些人做了手术后身体得不到康复。最后亲家母逃出医院，告诉儿子不做手术了。不管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家属怎么说，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她都坚持不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做手术。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说自己能活两三年就知足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后来我去看望亲家母，告诉她还有一个好方法：诚念法轮大法好、真善忍好，并退出邪党组织，能保平安、得福报。我给她真相资料看，她明白了真相，做了三退，并经常念“法轮大法好，真善忍好”，现在十年过去了，亲家母平平安安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相信大法，食道癌患者得福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零二三年夏天，我见到一个很长时间都没有见面的熟人。见面后得知，他十多年前患了食道癌，做了手术，现在经医院检查后确认复发了，每个月要到医院定期检查，开药治疗。我问他以前听说过三退保平安吗？他说未听说过。我就跟他讲了大法真相，他同意三退。我多次给他真相资料，还给了真相护身符，让他经常敬念“法轮大法好，真善忍好”，告诉他只要相信就能得到福报。他很相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今年三月份，我见到他们夫妻俩。他妻子说前几天又到医院检查，医生说一切正常。他们夫妻俩感谢我告诉他们真相，让他的病得到控制。我告诉他们：“要感谢大法和我们师父，是我师父救了你！”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216360"/>
                            <a:ext cx="4425480" cy="364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准圆简体" w:hAnsi="方正准圆简体" w:eastAsia="方正准圆简体" w:cs="方正准圆简体"/>
                                  <w:lang w:val="en-US" w:bidi="hi-IN"/>
                                </w:rPr>
                                <w:t>诚念法轮大法好　危重病人命能保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8019" t="1810" r="0" b="0"/>
                          <a:stretch/>
                        </pic:blipFill>
                        <pic:spPr>
                          <a:xfrm>
                            <a:off x="4571280" y="0"/>
                            <a:ext cx="2216160" cy="165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11.6pt;width:538.15pt;height:752.95pt" coordorigin="-39,232" coordsize="10763,15059">
                <v:shape id="shape_0" stroked="f" o:allowincell="f" style="position:absolute;left:3663;top:1381;width:3333;height:6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商量后准备转到省城医院治疗。我问黄荣：给你的平安卡（真相护身符）还有没有？他说在家里，没有带在身上。我说：“我身上还有一张给你。从现在起不管谁，大家一定要真心敬念‘法轮大法好，真善忍好’病情一定有转机的。”他们同意这样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五天后，我们一行五人去省城医院探视黄荣。他当时坐在椅子上，我问他有没有念九字真言。黄荣中气十足说：“我每天念几百次。”黄荣说他转院的第二天，输入的血就不再便出来了。他们一家几个人真心敬念“法轮大法好、真善忍好”，黄荣的病一天天好起来了。十天后出院回家。十二年过去了，黄荣身体一直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十年前患乳腺癌，亲家母三退后至今平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;top:1361;width:3333;height:6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法轮大法是佛法，法轮大法的修炼者可以通过学法炼功净化身心，从而达到身心健康，而不修炼的世人也可以通过诚念“法轮大法好”，从而逢凶化吉，遇难呈祥。下面是我见证的几个癌症患者绝处逢生的真实故事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小肠癌患者每天念“法轮大法好”，十二年来一直健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零一二年秋天，我听妻子说朋友黄荣（化名）在医院住院一个多月了。黄荣之前曾多次住院，医院专家跟家属说：把病人拉回家休养，不用住院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那天下午，我和妻子一起去医院看黄荣。见黄荣在病床上奄奄一息，脸色苍白，说话声音很小，但头脑清醒。我从黄荣妻子那里了解到，黄荣得的是小肠癌，每天输的血都被拉出来了，疾病得不到控制。他们兄弟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0;top:2878;width:3333;height:12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零一五年夏天，我的亲家母被两间医院确诊患乳腺癌。她的儿子、儿媳带她到医院住院，准备做手术。住院三天后，她看到同病房的一名病者头发脱光，还听说有些人做了手术后身体得不到康复。最后亲家母逃出医院，告诉儿子不做手术了。不管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家属怎么说，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她都坚持不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做手术。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说自己能活两三年就知足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后来我去看望亲家母，告诉她还有一个好方法：诚念法轮大法好、真善忍好，并退出邪党组织，能保平安、得福报。我给她真相资料看，她明白了真相，做了三退，并经常念“法轮大法好，真善忍好”，现在十年过去了，亲家母平平安安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相信大法，食道癌患者得福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二零二三年夏天，我见到一个很长时间都没有见面的熟人。见面后得知，他十多年前患了食道癌，做了手术，现在经医院检查后确认复发了，每个月要到医院定期检查，开药治疗。我问他以前听说过三退保平安吗？他说未听说过。我就跟他讲了大法真相，他同意三退。我多次给他真相资料，还给了真相护身符，让他经常敬念“法轮大法好，真善忍好”，告诉他只要相信就能得到福报。他很相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今年三月份，我见到他们夫妻俩。他妻子说前几天又到医院检查，医生说一切正常。他们夫妻俩感谢我告诉他们真相，让他的病得到控制。我告诉他们：“要感谢大法和我们师父，是我师父救了你！”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-9;top:573;width:6968;height:573;mso-wrap-style:none;v-text-anchor:middle" type="_x0000_t136">
                  <v:path textpathok="t"/>
                  <v:textpath on="t" fitshape="t" string="诚念法轮大法好　危重病人命能保" style="font-family:&quot;方正准圆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160;top:232;width:3489;height:26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8175</wp:posOffset>
                </wp:positionH>
                <wp:positionV relativeFrom="paragraph">
                  <wp:posOffset>150495</wp:posOffset>
                </wp:positionV>
                <wp:extent cx="3009900" cy="527050"/>
                <wp:effectExtent l="0" t="0" r="635" b="635"/>
                <wp:wrapNone/>
                <wp:docPr id="11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527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ecff">
                                <a:alpha val="86274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ccecff">
                                <a:alpha val="86274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white" stroked="f" o:allowincell="f" style="position:absolute;margin-left:50.25pt;margin-top:11.85pt;width:236.95pt;height:41.45pt;mso-wrap-style:none;v-text-anchor:middle">
                <v:fill o:detectmouseclick="t" color2="#ccecff"/>
                <v:stroke color="#3465a4" joinstyle="round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13765</wp:posOffset>
                </wp:positionH>
                <wp:positionV relativeFrom="margin">
                  <wp:posOffset>5942965</wp:posOffset>
                </wp:positionV>
                <wp:extent cx="2543175" cy="5422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1C1C1C"/>
                                <w:spacing w:val="10"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1C1C1C"/>
                                <w:spacing w:val="10"/>
                                <w:sz w:val="52"/>
                                <w:szCs w:val="48"/>
                              </w:rPr>
                              <w:t>江苏省新闻简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42.7pt;mso-wrap-distance-left:9.05pt;mso-wrap-distance-right:9.05pt;mso-wrap-distance-top:0pt;mso-wrap-distance-bottom:0pt;margin-top:467.95pt;mso-position-vertical-relative:margin;margin-left:71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1C1C1C"/>
                          <w:spacing w:val="10"/>
                          <w:sz w:val="52"/>
                          <w:szCs w:val="4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1C1C1C"/>
                          <w:spacing w:val="10"/>
                          <w:sz w:val="52"/>
                          <w:szCs w:val="48"/>
                        </w:rPr>
                        <w:t>江苏省新闻简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117090" cy="2188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江苏省太仓市法轮功学员王健被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江苏省太仓市法轮功学员王健，于</w:t>
                            </w:r>
                            <w:r>
                              <w:rPr>
                                <w:sz w:val="23"/>
                              </w:rPr>
                              <w:t>2024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8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1</w:t>
                            </w:r>
                            <w:r>
                              <w:rPr>
                                <w:sz w:val="23"/>
                              </w:rPr>
                              <w:t>日被太仓市公安局以“利用邪教组织破坏法律实施罪”从家中绑架，</w:t>
                            </w:r>
                            <w:r>
                              <w:rPr>
                                <w:sz w:val="23"/>
                              </w:rPr>
                              <w:t>2024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9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4</w:t>
                            </w:r>
                            <w:r>
                              <w:rPr>
                                <w:sz w:val="23"/>
                              </w:rPr>
                              <w:t>日被非法批捕。目前，王健被非法关押在太仓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202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6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20</w:t>
                            </w:r>
                            <w:r>
                              <w:rPr>
                                <w:sz w:val="23"/>
                              </w:rPr>
                              <w:t>日，王健在被非法关押近</w:t>
                            </w:r>
                            <w:r>
                              <w:rPr>
                                <w:sz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</w:rPr>
                              <w:t>个月后，在太仓看守所被非法开庭，但尚未宣判，可能会在一周后正式宣判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王健看守所被非法开庭，家属未能参加，也没有其他民众旁听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王健曾多次遭受过迫害：曾一次被劳教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年，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次分别被非法判刑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年和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年半，先后被非法关押达</w:t>
                            </w:r>
                            <w:r>
                              <w:rPr>
                                <w:sz w:val="23"/>
                              </w:rPr>
                              <w:t>11</w:t>
                            </w:r>
                            <w:r>
                              <w:rPr>
                                <w:sz w:val="23"/>
                              </w:rPr>
                              <w:t>年之久。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72.35pt;mso-wrap-distance-left:9.05pt;mso-wrap-distance-right:9.05pt;mso-wrap-distance-top:0pt;mso-wrap-distance-bottom:0pt;margin-top:0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江苏省太仓市法轮功学员王健被非法开庭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江苏省太仓市法轮功学员王健，于</w:t>
                      </w:r>
                      <w:r>
                        <w:rPr>
                          <w:sz w:val="23"/>
                        </w:rPr>
                        <w:t>2024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8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1</w:t>
                      </w:r>
                      <w:r>
                        <w:rPr>
                          <w:sz w:val="23"/>
                        </w:rPr>
                        <w:t>日被太仓市公安局以“利用邪教组织破坏法律实施罪”从家中绑架，</w:t>
                      </w:r>
                      <w:r>
                        <w:rPr>
                          <w:sz w:val="23"/>
                        </w:rPr>
                        <w:t>2024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9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4</w:t>
                      </w:r>
                      <w:r>
                        <w:rPr>
                          <w:sz w:val="23"/>
                        </w:rPr>
                        <w:t>日被非法批捕。目前，王健被非法关押在太仓看守所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202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6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20</w:t>
                      </w:r>
                      <w:r>
                        <w:rPr>
                          <w:sz w:val="23"/>
                        </w:rPr>
                        <w:t>日，王健在被非法关押近</w:t>
                      </w:r>
                      <w:r>
                        <w:rPr>
                          <w:sz w:val="23"/>
                        </w:rPr>
                        <w:t>10</w:t>
                      </w:r>
                      <w:r>
                        <w:rPr>
                          <w:sz w:val="23"/>
                        </w:rPr>
                        <w:t>个月后，在太仓看守所被非法开庭，但尚未宣判，可能会在一周后正式宣判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王健看守所被非法开庭，家属未能参加，也没有其他民众旁听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王健曾多次遭受过迫害：曾一次被劳教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年，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次分别被非法判刑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年和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年半，先后被非法关押达</w:t>
                      </w:r>
                      <w:r>
                        <w:rPr>
                          <w:sz w:val="23"/>
                        </w:rPr>
                        <w:t>11</w:t>
                      </w:r>
                      <w:r>
                        <w:rPr>
                          <w:sz w:val="23"/>
                        </w:rPr>
                        <w:t>年之久。</w:t>
                      </w:r>
                      <w:r>
                        <w:rPr>
                          <w:sz w:val="23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0450</wp:posOffset>
                </wp:positionH>
                <wp:positionV relativeFrom="paragraph">
                  <wp:posOffset>9525</wp:posOffset>
                </wp:positionV>
                <wp:extent cx="2117090" cy="17811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40.25pt;mso-wrap-distance-left:9.05pt;mso-wrap-distance-right:9.05pt;mso-wrap-distance-top:0pt;mso-wrap-distance-bottom:0pt;margin-top:0.75pt;mso-position-vertical-relative:text;margin-left:1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</wp:posOffset>
                </wp:positionH>
                <wp:positionV relativeFrom="paragraph">
                  <wp:posOffset>1623060</wp:posOffset>
                </wp:positionV>
                <wp:extent cx="4464685" cy="1354455"/>
                <wp:effectExtent l="5715" t="5715" r="409892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书籍被译成50种语言出版发行。李洪志先生和法轮大法获得各国政府各类褒奖、支持决议案和信函超过逾万项。“真、善、忍”的信仰得到了世界各族裔民众的爱戴和尊敬，但却在中国大陆一地受到残酷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0" descr="未标题-1.jpg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0" descr="未标题-1.jpg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27.8pt;width:351.55pt;height:106.65pt" coordorigin="19,2556" coordsize="7031,2133">
                <v:shape id="shape_0" stroked="f" o:allowincell="f" style="position:absolute;left:95;top:3073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书籍被译成50种语言出版发行。李洪志先生和法轮大法获得各国政府各类褒奖、支持决议案和信函超过逾万项。“真、善、忍”的信仰得到了世界各族裔民众的爱戴和尊敬，但却在中国大陆一地受到残酷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9;top:2556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24;top:2556;width:3778;height:555">
                  <v:shape id="shape_0" ID="图片 0" stroked="f" o:allowincell="f" style="position:absolute;left:4863;top:2570;width:638;height:51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24;top:2556;width:638;height:51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2;top:2615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6005</wp:posOffset>
                </wp:positionH>
                <wp:positionV relativeFrom="paragraph">
                  <wp:posOffset>991870</wp:posOffset>
                </wp:positionV>
                <wp:extent cx="2140585" cy="508635"/>
                <wp:effectExtent l="5715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0560" cy="508680"/>
                          <a:chOff x="0" y="0"/>
                          <a:chExt cx="21405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87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5400" y="0"/>
                            <a:ext cx="49536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953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953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11840" y="108000"/>
                            <a:ext cx="8287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15pt;margin-top:78.1pt;width:168.55pt;height:40.05pt" coordorigin="3663,1562" coordsize="3371,801">
                <v:shape id="shape_0" fillcolor="#0000cc" stroked="t" o:allowincell="f" style="position:absolute;left:3663;top:1716;width:1304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4947;top:1562;width:780;height:801">
                  <v:shape id="shape_0" stroked="f" o:allowincell="f" style="position:absolute;left:4947;top:1562;width:779;height:8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7;top:1562;width:779;height:80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5729;top:1732;width:1304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隶书">
    <w:charset w:val="86"/>
    <w:family w:val="modern"/>
    <w:pitch w:val="default"/>
  </w:font>
  <w:font w:name="方正准圆简体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1:59:00Z</dcterms:created>
  <dc:creator/>
  <dc:description/>
  <cp:keywords/>
  <dc:language>en-US</dc:language>
  <cp:lastModifiedBy/>
  <cp:lastPrinted>2025-06-27T16:29:00Z</cp:lastPrinted>
  <dcterms:modified xsi:type="dcterms:W3CDTF">2025-06-27T21:31:00Z</dcterms:modified>
  <cp:revision>4</cp:revision>
  <dc:subject/>
  <dc:title/>
</cp:coreProperties>
</file>