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157095</wp:posOffset>
                </wp:positionH>
                <wp:positionV relativeFrom="paragraph">
                  <wp:posOffset>1645285</wp:posOffset>
                </wp:positionV>
                <wp:extent cx="1270" cy="8662035"/>
                <wp:effectExtent l="635" t="635" r="635" b="635"/>
                <wp:wrapNone/>
                <wp:docPr id="2"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85pt;margin-top:129.55pt;width:0.05pt;height:682pt" type="_x0000_t32">
                <v:stroke color="black"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1pt;margin-top:129.35pt;width:351.8pt;height:22.95pt;mso-wrap-style:none;v-text-anchor:middle" type="_x0000_t136">
            <v:path textpathok="t"/>
            <v:textpath on="t" fitshape="t" string="法轮功学员罗文斌遭南昌监狱关小号严管迫害"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266700</wp:posOffset>
                </wp:positionV>
                <wp:extent cx="6776085" cy="1217930"/>
                <wp:effectExtent l="635" t="0" r="635" b="635"/>
                <wp:wrapNone/>
                <wp:docPr id="4"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440"/>
                            </a:xfrm>
                            <a:prstGeom prst="straightConnector1">
                              <a:avLst/>
                            </a:prstGeom>
                            <a:ln w="0">
                              <a:solidFill>
                                <a:srgbClr val="000000"/>
                              </a:solidFill>
                            </a:ln>
                          </wps:spPr>
                          <wps:bodyPr/>
                        </wps:wsp>
                        <wps:wsp>
                          <wps:cNvCnPr/>
                          <wps:spPr>
                            <a:xfrm>
                              <a:off x="0" y="20160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江西版</w:t>
                              </w:r>
                              <w:r>
                                <w:rPr>
                                  <w:kern w:val="2"/>
                                  <w:w w:val="105"/>
                                  <w:sz w:val="18"/>
                                  <w:szCs w:val="18"/>
                                  <w:rFonts w:ascii="华文细黑" w:hAnsi="华文细黑" w:eastAsia="华文细黑" w:cs="华文细黑"/>
                                  <w:color w:val="000000"/>
                                  <w:lang w:val="zh-CN" w:eastAsia="zh-CN" w:bidi="ar-SA"/>
                                </w:rPr>
                                <w:t xml:space="preserve">|第855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6月2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5pt;height:95.95pt" coordorigin="0,420" coordsize="10671,1919">
                <v:group id="shape_0" style="position:absolute;left:0;top:2018;width:10671;height:320">
                  <v:shape id="shape_0" stroked="t" o:allowincell="f" style="position:absolute;left:0;top:2018;width:10670;height:1" type="_x0000_t32">
                    <v:stroke color="black" joinstyle="miter" endcap="flat"/>
                    <v:fill o:detectmouseclick="t" on="false"/>
                    <w10:wrap type="none"/>
                  </v:shape>
                  <v:shape id="shape_0" stroked="t" o:allowincell="f" style="position:absolute;left:0;top:2336;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2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91;top:16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江西版</w:t>
                        </w:r>
                        <w:r>
                          <w:rPr>
                            <w:kern w:val="2"/>
                            <w:w w:val="105"/>
                            <w:sz w:val="18"/>
                            <w:szCs w:val="18"/>
                            <w:rFonts w:ascii="华文细黑" w:hAnsi="华文细黑" w:eastAsia="华文细黑" w:cs="华文细黑"/>
                            <w:color w:val="000000"/>
                            <w:lang w:val="zh-CN" w:eastAsia="zh-CN" w:bidi="ar-SA"/>
                          </w:rPr>
                          <w:t xml:space="preserve">|第855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6月2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52070</wp:posOffset>
                </wp:positionH>
                <wp:positionV relativeFrom="paragraph">
                  <wp:posOffset>1661795</wp:posOffset>
                </wp:positionV>
                <wp:extent cx="2115820" cy="8528050"/>
                <wp:effectExtent l="0" t="0" r="8181340" b="0"/>
                <wp:wrapNone/>
                <wp:docPr id="5" name=""/>
                <a:graphic xmlns:a="http://schemas.openxmlformats.org/drawingml/2006/main">
                  <a:graphicData uri="http://schemas.microsoft.com/office/word/2010/wordprocessingGroup">
                    <wpg:wgp>
                      <wpg:cNvGrpSpPr/>
                      <wpg:grpSpPr>
                        <a:xfrm>
                          <a:off x="0" y="0"/>
                          <a:ext cx="2115720" cy="8528040"/>
                          <a:chOff x="0" y="0"/>
                          <a:chExt cx="2115720" cy="8528040"/>
                        </a:xfrm>
                      </wpg:grpSpPr>
                      <pic:pic xmlns:pic="http://schemas.openxmlformats.org/drawingml/2006/picture">
                        <pic:nvPicPr>
                          <pic:cNvPr id="1" name="Picture 45" descr="为庆祝“五一·三”世界法轮大法日而作。绘画展现法轮功学员在向路人赠送介绍法轮功和揭露中共迫害的真相传单"/>
                          <pic:cNvPicPr/>
                        </pic:nvPicPr>
                        <pic:blipFill>
                          <a:blip r:embed="rId4"/>
                          <a:stretch/>
                        </pic:blipFill>
                        <pic:spPr>
                          <a:xfrm>
                            <a:off x="52200" y="7208640"/>
                            <a:ext cx="2063880" cy="1319400"/>
                          </a:xfrm>
                          <a:prstGeom prst="rect">
                            <a:avLst/>
                          </a:prstGeom>
                          <a:ln w="0">
                            <a:noFill/>
                          </a:ln>
                        </pic:spPr>
                      </pic:pic>
                      <wps:wsp>
                        <wps:cNvSpPr txBox="1"/>
                        <wps:spPr>
                          <a:xfrm>
                            <a:off x="55800" y="951840"/>
                            <a:ext cx="1958400" cy="64497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2075040" cy="852840"/>
                          </a:xfrm>
                          <a:prstGeom prst="rect">
                            <a:avLst/>
                          </a:prstGeom>
                          <a:noFill/>
                          <a:ln w="0">
                            <a:noFill/>
                          </a:ln>
                        </wps:spPr>
                        <wps:txbx>
                          <w:txbxContent>
                            <w:p>
                              <w:pPr>
                                <w:overflowPunct w:val="false"/>
                                <w:bidi w:val="0"/>
                                <w:spacing w:before="0" w:after="0" w:lineRule="auto" w:line="276"/>
                                <w:jc w:val="center"/>
                                <w:rPr/>
                              </w:pPr>
                              <w:r>
                                <w:rPr>
                                  <w:kern w:val="2"/>
                                  <w:sz w:val="38"/>
                                  <w:szCs w:val="38"/>
                                  <w:rFonts w:ascii="方正粗圆简体" w:hAnsi="方正粗圆简体" w:eastAsia="方正粗圆简体" w:cs="Times New Roman"/>
                                  <w:color w:val="296EF7"/>
                                  <w:lang w:val="de-DE" w:eastAsia="zh-CN" w:bidi="ar-SA"/>
                                </w:rPr>
                                <w:t>为什么要告诉你</w:t>
                              </w:r>
                            </w:p>
                            <w:p>
                              <w:pPr>
                                <w:overflowPunct w:val="false"/>
                                <w:bidi w:val="0"/>
                                <w:spacing w:before="0" w:after="0" w:lineRule="auto" w:line="276"/>
                                <w:jc w:val="center"/>
                                <w:rPr/>
                              </w:pPr>
                              <w:r>
                                <w:rPr>
                                  <w:kern w:val="2"/>
                                  <w:sz w:val="38"/>
                                  <w:szCs w:val="38"/>
                                  <w:rFonts w:ascii="方正粗圆简体" w:hAnsi="方正粗圆简体" w:eastAsia="方正粗圆简体" w:cs="Times New Roman"/>
                                  <w:color w:val="296EF7"/>
                                  <w:lang w:val="de-DE" w:eastAsia="zh-CN" w:bidi="ar-SA"/>
                                </w:rPr>
                                <w:t>法轮功真相</w:t>
                              </w:r>
                            </w:p>
                          </w:txbxContent>
                        </wps:txbx>
                        <wps:bodyPr wrap="square" anchor="t">
                          <a:noAutofit/>
                        </wps:bodyPr>
                      </wps:wsp>
                    </wpg:wgp>
                  </a:graphicData>
                </a:graphic>
              </wp:anchor>
            </w:drawing>
          </mc:Choice>
          <mc:Fallback>
            <w:pict>
              <v:group id="shape_0" style="position:absolute;margin-left:-4.1pt;margin-top:130.85pt;width:166.6pt;height:671.5pt" coordorigin="-82,2617" coordsize="3332,13430">
                <v:shape id="shape_0" ID="Picture 45" stroked="f" o:allowincell="f" style="position:absolute;left:0;top:13969;width:3249;height:2077;mso-wrap-style:none;v-text-anchor:middle" type="_x0000_t75">
                  <v:imagedata r:id="rId5" o:detectmouseclick="t"/>
                  <v:stroke color="#3465a4" joinstyle="round" endcap="flat"/>
                  <w10:wrap type="none"/>
                </v:shape>
                <v:shape id="shape_0" stroked="f" o:allowincell="f" style="position:absolute;left:6;top:4116;width:3083;height:1015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2;top:2617;width:3267;height:1342;mso-wrap-style:square;v-text-anchor:top" type="_x0000_t202">
                  <v:textbox>
                    <w:txbxContent>
                      <w:p>
                        <w:pPr>
                          <w:overflowPunct w:val="false"/>
                          <w:bidi w:val="0"/>
                          <w:spacing w:before="0" w:after="0" w:lineRule="auto" w:line="276"/>
                          <w:jc w:val="center"/>
                          <w:rPr/>
                        </w:pPr>
                        <w:r>
                          <w:rPr>
                            <w:kern w:val="2"/>
                            <w:sz w:val="38"/>
                            <w:szCs w:val="38"/>
                            <w:rFonts w:ascii="方正粗圆简体" w:hAnsi="方正粗圆简体" w:eastAsia="方正粗圆简体" w:cs="Times New Roman"/>
                            <w:color w:val="296EF7"/>
                            <w:lang w:val="de-DE" w:eastAsia="zh-CN" w:bidi="ar-SA"/>
                          </w:rPr>
                          <w:t>为什么要告诉你</w:t>
                        </w:r>
                      </w:p>
                      <w:p>
                        <w:pPr>
                          <w:overflowPunct w:val="false"/>
                          <w:bidi w:val="0"/>
                          <w:spacing w:before="0" w:after="0" w:lineRule="auto" w:line="276"/>
                          <w:jc w:val="center"/>
                          <w:rPr/>
                        </w:pPr>
                        <w:r>
                          <w:rPr>
                            <w:kern w:val="2"/>
                            <w:sz w:val="38"/>
                            <w:szCs w:val="38"/>
                            <w:rFonts w:ascii="方正粗圆简体" w:hAnsi="方正粗圆简体" w:eastAsia="方正粗圆简体" w:cs="Times New Roman"/>
                            <w:color w:val="296EF7"/>
                            <w:lang w:val="de-DE" w:eastAsia="zh-CN" w:bidi="ar-SA"/>
                          </w:rPr>
                          <w:t>法轮功真相</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2">
            <wp:simplePos x="0" y="0"/>
            <wp:positionH relativeFrom="column">
              <wp:posOffset>4705350</wp:posOffset>
            </wp:positionH>
            <wp:positionV relativeFrom="paragraph">
              <wp:posOffset>2085340</wp:posOffset>
            </wp:positionV>
            <wp:extent cx="2063750" cy="137731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3" t="-5" r="-3" b="-5"/>
                    <a:stretch>
                      <a:fillRect/>
                    </a:stretch>
                  </pic:blipFill>
                  <pic:spPr bwMode="auto">
                    <a:xfrm>
                      <a:off x="0" y="0"/>
                      <a:ext cx="2063750" cy="137731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7" name="Frame3"/>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2046605</wp:posOffset>
                </wp:positionV>
                <wp:extent cx="2095500" cy="8237855"/>
                <wp:effectExtent l="0" t="0" r="0" b="0"/>
                <wp:wrapNone/>
                <wp:docPr id="8" name="Frame2"/>
                <a:graphic xmlns:a="http://schemas.openxmlformats.org/drawingml/2006/main">
                  <a:graphicData uri="http://schemas.microsoft.com/office/word/2010/wordprocessingShape">
                    <wps:wsp>
                      <wps:cNvSpPr txBox="1"/>
                      <wps:spPr>
                        <a:xfrm>
                          <a:off x="0" y="0"/>
                          <a:ext cx="2095500" cy="8237855"/>
                        </a:xfrm>
                        <a:prstGeom prst="rect"/>
                        <a:solidFill>
                          <a:srgbClr val="FFFFFF">
                            <a:alpha val="0"/>
                          </a:srgbClr>
                        </a:solidFill>
                      </wps:spPr>
                      <wps:txbx id="1">
                        <w:txbxContent>
                          <w:p>
                            <w:pPr>
                              <w:pStyle w:val="1"/>
                              <w:rPr/>
                            </w:pPr>
                            <w:r>
                              <w:rPr/>
                              <w:t>【明慧网】遭四年冤刑的江西省南昌市法轮功学员罗文斌先生，现被非法关押在南昌监狱八监区二警区。他坚定真、善、忍信仰，不配合狱方的邪恶安排，拒绝被奴役，遭到狱方非常残忍的迫害。截至二零二五年六月，罗文斌已经五次被关小号严管迫害，每次一关就是几个月。</w:t>
                            </w:r>
                          </w:p>
                          <w:p>
                            <w:pPr>
                              <w:pStyle w:val="1"/>
                              <w:rPr/>
                            </w:pPr>
                            <w:r>
                              <w:rPr/>
                              <w:t>据知情人透露，在二零二四年三月至四月中旬期间，狱警指使犯人将罗文斌铐在老虎凳上，戴上耳机，再用胶带固定在他头上，逼迫他长时间听诽谤大法的录音，从早上七点一直到第二天的凌晨两点，强制洗脑，不让他休息，每天如此，企图将他折磨致精神崩溃而放弃信仰。</w:t>
                            </w:r>
                          </w:p>
                          <w:p>
                            <w:pPr>
                              <w:pStyle w:val="1"/>
                              <w:rPr/>
                            </w:pPr>
                            <w:r>
                              <w:rPr/>
                              <w:t>同时，狱方不让他吃饱，每餐只给他很小的一团饭，罗文斌被饿得非常瘦，严重的迫害导致他的身体极度的虚弱，夏天他穿很厚的外套，在严管期间，犯人让他在蹲便器的坑里洗漱，也让他喝这种水。</w:t>
                            </w:r>
                          </w:p>
                          <w:p>
                            <w:pPr>
                              <w:pStyle w:val="1"/>
                              <w:rPr/>
                            </w:pPr>
                            <w:r>
                              <w:rPr/>
                              <w:t>曾和罗文斌一起相处的犯人担心说：如果一直折磨下去，他会死的。可能他的家属完全不知情，监狱一直掩盖（迫害他的真相不让外界知道），如果罗文斌出现不测，一定是迫害导致的。</w:t>
                            </w:r>
                          </w:p>
                          <w:p>
                            <w:pPr>
                              <w:pStyle w:val="1"/>
                              <w:rPr/>
                            </w:pPr>
                            <w:r>
                              <w:rPr/>
                              <w:t>望外界关注罗文斌先生的状况，对南昌监狱的罪行进行曝光、追责。</w:t>
                            </w:r>
                          </w:p>
                          <w:p>
                            <w:pPr>
                              <w:pStyle w:val="1"/>
                              <w:rPr/>
                            </w:pPr>
                            <w:r>
                              <w:rPr/>
                              <w:t>罗文斌于一九七五年七月出生，今年</w:t>
                            </w:r>
                            <w:r>
                              <w:rPr/>
                              <w:t>50</w:t>
                            </w:r>
                            <w:r>
                              <w:rPr/>
                              <w:t>岁，他原是江西省南昌市青山湖区罗家镇一中的优秀教师。罗文斌原本患有胃病、身体虚弱。一九九八年底，他开始修炼法轮功，很快恢复了健康的身体。他按照法轮功真、善、忍的标准做好人，与人为善，工作严谨、勤恳踏实，兢兢业业，对学生更富有爱心和责任感，提高了教学水平，获得了学校师生的肯定与认可。</w:t>
                            </w:r>
                          </w:p>
                          <w:p>
                            <w:pPr>
                              <w:pStyle w:val="1"/>
                              <w:rPr/>
                            </w:pPr>
                            <w:r>
                              <w:rPr/>
                              <w:t>一九九九年七月，中共开始疯狂迫害法轮功。罗文斌因坚持法轮大法信仰，遭到残酷迫害，他在</w:t>
                            </w:r>
                            <w:r>
                              <w:rPr/>
                              <w:t>26</w:t>
                            </w:r>
                            <w:r>
                              <w:rPr/>
                              <w:t>岁时就被非法判刑七年，至今已四次遭中共法院诬判，累计冤刑十六年半，在监狱被迫害致九死一生，曾一度精神失常。</w:t>
                            </w:r>
                          </w:p>
                          <w:p>
                            <w:pPr>
                              <w:pStyle w:val="1"/>
                              <w:rPr/>
                            </w:pPr>
                            <w:r>
                              <w:rPr/>
                              <w:t>以下是罗文斌先生遭中共迫害事实简述：</w:t>
                            </w:r>
                          </w:p>
                          <w:p>
                            <w:pPr>
                              <w:pStyle w:val="1"/>
                              <w:rPr>
                                <w:rFonts w:ascii="方正兰亭中黑_GBK" w:hAnsi="方正兰亭中黑_GBK" w:eastAsia="方正兰亭中黑_GBK"/>
                              </w:rPr>
                            </w:pPr>
                            <w:r>
                              <w:rPr>
                                <w:rFonts w:eastAsia="方正兰亭中黑_GBK" w:ascii="方正兰亭中黑_GBK" w:hAnsi="方正兰亭中黑_GBK"/>
                              </w:rPr>
                              <w:t>26</w:t>
                            </w:r>
                            <w:r>
                              <w:rPr>
                                <w:rFonts w:ascii="方正兰亭中黑_GBK" w:hAnsi="方正兰亭中黑_GBK" w:eastAsia="方正兰亭中黑_GBK"/>
                              </w:rPr>
                              <w:t>岁时遭诬判七年</w:t>
                            </w:r>
                          </w:p>
                          <w:p>
                            <w:pPr>
                              <w:pStyle w:val="1"/>
                              <w:rPr/>
                            </w:pPr>
                            <w:r>
                              <w:rPr/>
                              <w:t>二零零零年十月，罗文斌在他所任教的罗家一中散发法轮功真相传单，被校领导胡木云恶告到罗家派出所，当即被关押审讯。当晚罗文斌从派出所脱逃，被迫流离失所在外几个月。</w:t>
                            </w:r>
                          </w:p>
                          <w:p>
                            <w:pPr>
                              <w:pStyle w:val="1"/>
                              <w:rPr/>
                            </w:pPr>
                            <w:r>
                              <w:rPr/>
                              <w:t>二零零一年二月，罗文斌在四川省营山县发放真相资料时被当地派出所警察绑架。一星期后被南昌市青山湖公安分局和罗家派出所接回南昌本地，二零零一年十一月五日被南昌市西湖区法院非法判刑七年。二零零一年底，罗文斌被劫持到江西豫章监狱迫害。因他坚持对法轮功的信仰、拒绝承认自己有罪而被关禁闭。在被关禁闭期间，罗文斌遭受了暴打、悬空背铐、长时间面壁罚站，强迫背监规和军训、插管灌食，躬背、超强度奴工劳动等折磨。</w:t>
                            </w:r>
                          </w:p>
                          <w:p>
                            <w:pPr>
                              <w:pStyle w:val="1"/>
                              <w:rPr/>
                            </w:pPr>
                            <w:r>
                              <w:rPr/>
                              <w:t>遭强制“转化”期间，狱警指使七、八个刑事犯人轮流看着罗文斌不准他睡觉，被强迫看污蔑法轮功的邪恶录像、被强</w:t>
                            </w:r>
                            <w:r>
                              <w:rPr>
                                <w:rFonts w:ascii="华文楷体" w:hAnsi="华文楷体" w:cs="华文楷体" w:eastAsia="华文楷体"/>
                                <w:b/>
                              </w:rPr>
                              <w:t>（见下页）（接上页）</w:t>
                            </w:r>
                            <w:r>
                              <w:rPr/>
                              <w:t>行面壁、被要求写违心的转化认识，如不服从即遭暴力殴打，甚至被强按在地上用衣架扭成的多股铁丝猛力抽打头部，连续几天几夜不停的轮番折磨，罗文斌被迫害致意识不清、精神恍惚。</w:t>
                            </w:r>
                          </w:p>
                          <w:p>
                            <w:pPr>
                              <w:pStyle w:val="1"/>
                              <w:rPr/>
                            </w:pPr>
                            <w:r>
                              <w:rPr/>
                              <w:t>罗文斌六次被关禁闭室，五次被关监狱强制洗脑班，身心受到巨大伤害、体重由一百多斤下降到九十来斤。二零零八年二月二十六日，罗文斌整整被关押七年后，从豫章监狱释放回家。</w:t>
                            </w:r>
                          </w:p>
                          <w:p>
                            <w:pPr>
                              <w:pStyle w:val="1"/>
                              <w:rPr>
                                <w:rFonts w:ascii="方正兰亭中黑_GBK" w:hAnsi="方正兰亭中黑_GBK" w:eastAsia="方正兰亭中黑_GBK"/>
                              </w:rPr>
                            </w:pPr>
                            <w:r>
                              <w:rPr>
                                <w:rFonts w:eastAsia="方正兰亭中黑_GBK" w:ascii="方正兰亭中黑_GBK" w:hAnsi="方正兰亭中黑_GBK"/>
                              </w:rPr>
                              <w:t>35</w:t>
                            </w:r>
                            <w:r>
                              <w:rPr>
                                <w:rFonts w:ascii="方正兰亭中黑_GBK" w:hAnsi="方正兰亭中黑_GBK" w:eastAsia="方正兰亭中黑_GBK"/>
                              </w:rPr>
                              <w:t>岁时遭诬判四年半</w:t>
                            </w:r>
                          </w:p>
                          <w:p>
                            <w:pPr>
                              <w:pStyle w:val="1"/>
                              <w:rPr/>
                            </w:pPr>
                            <w:r>
                              <w:rPr/>
                              <w:t>二零零九年九月十七日，罗文斌在青云谱区徐家坊电线杆上用粉笔写“法轮大法好”时，被徐家坊派出所警察绑架，被非法关押在南昌市第二看守所，后被非法判刑四年半，被劫持到的南昌监狱南昌监狱严管队是一个非常邪恶的地方，狱警指挥犯人肆无忌惮折磨法轮功学员。罗文斌曾被五监区大队长罗东平关入严管队，白天面壁背监规，半夜十一点钟睡觉，半小时点一次名，令罗文斌一夜都不能睡觉。罗文斌还曾被“吊铐”二十四小时，不能睡觉，除了大便以外，喝水、吃饭、小便都有人“帮”。就这样他被吊三天三夜，手脚都失去知觉。</w:t>
                            </w:r>
                          </w:p>
                          <w:p>
                            <w:pPr>
                              <w:pStyle w:val="1"/>
                              <w:rPr/>
                            </w:pPr>
                            <w:r>
                              <w:rPr/>
                              <w:t>二零零九年九月十七日凌晨，罗文斌在南昌市青云谱区粘贴法轮功真相资料时，被巡警绑架到塔子桥派出所进行刑讯逼供：两脚悬空、双手被铐在铁窗上，整个人脸色煞白形同虚脱。后被关押在南昌市第二看守所，期间因他拒绝穿囚服，被狱警邹任新罚戴械具、指使犯人蓄意刁难欺辱及用肘关节钝击他的背部。</w:t>
                            </w:r>
                          </w:p>
                          <w:p>
                            <w:pPr>
                              <w:pStyle w:val="1"/>
                              <w:rPr/>
                            </w:pPr>
                            <w:r>
                              <w:rPr/>
                              <w:t>被关押几个月后，罗文斌被西湖区法院非法判刑四年半。二零一零年五月，罗文斌被劫持到南昌监狱。开始他被迫从事超强度的奴工劳动，遭到监控包夹犯人的虐待看管、面壁罚站，晚上睡觉有专人看管、甚至翻身都会被猛踹惊醒，没有丝毫的人身安全，得不到正常的休息。</w:t>
                            </w:r>
                          </w:p>
                          <w:p>
                            <w:pPr>
                              <w:pStyle w:val="1"/>
                              <w:rPr/>
                            </w:pPr>
                            <w:r>
                              <w:rPr/>
                              <w:t>罗文斌坚定自己的信仰不妥协，狱方对他的迫害手段更为残酷恶劣，夜晚他只睡十五分钟就被看管的犯人用铁管打醒，如此持续一周，几乎无法睡眠、身心疲惫。因罗文斌无法完成监狱规定的高额奴工生产任务、拒绝配合狱警的无理要求，就遭到被当众殴打的腰痛无法直身。接着又将他双手铐在铁门上，身体被拉抻，时间一长，手铐勒进皮肉里，手臂又累又酸又痛。他被这样连续挂铐折磨了三、四天，痛苦煎熬、难以忍受。</w:t>
                            </w:r>
                          </w:p>
                          <w:p>
                            <w:pPr>
                              <w:pStyle w:val="1"/>
                              <w:rPr/>
                            </w:pPr>
                            <w:r>
                              <w:rPr/>
                              <w:t>南昌监狱的禁闭室以折磨人为乐，犯人被毫无顾忌地迫害致残、致疯、致死的都有。平时强制犯人面壁、背监规、走队列，一个晚上十三次叫醒犯人下床、身形笔直且声音洪亮进行“点名”，几乎彻夜无法正常睡眠，时间一长导致整个人精神恍惚。罗文斌因为不配合这些非人的折磨，十多次被昼夜铐在铁门上且不让上厕所，罗文斌只好不进食以减少排泄。每次挂铐都持续两三天，有几次被铐得无法喘气、脸色惨白几近昏厥，有几次全身发烧致</w:t>
                            </w:r>
                            <w:r>
                              <w:rPr/>
                              <w:t>39℃</w:t>
                            </w:r>
                            <w:r>
                              <w:rPr/>
                              <w:t>以上，不得不送医务室救治。</w:t>
                            </w:r>
                          </w:p>
                          <w:p>
                            <w:pPr>
                              <w:pStyle w:val="1"/>
                              <w:rPr/>
                            </w:pPr>
                            <w:r>
                              <w:rPr/>
                              <w:t>后来罗文斌被送“转化班”强制洗脑十个月，被强制要求写违心的“思想认识”。被转到劳务大队后，又被关进禁闭室七、八次共计十四个月。因为经常被昼夜挂铐在铁门上，罗文斌的肉体和精神都受到极大摧残，非人的折磨远远超出人的承受极限。</w:t>
                            </w:r>
                          </w:p>
                          <w:p>
                            <w:pPr>
                              <w:pStyle w:val="1"/>
                              <w:rPr/>
                            </w:pPr>
                            <w:r>
                              <w:rPr/>
                              <w:t>二零一四年三月，罗文斌历经苦难、死里逃生，结束四年半的冤狱被释放回家。回家后，他怀疑自己被监狱施用过不明药物的毒害，经常意识恍惚、神志不清、头痛、翻白眼、失神发呆、震颤、抽搐，甚至无法自控、手舞足蹈打转转、莫名其妙地发出很大的怪叫声，全身无力，身体非常虚弱。</w:t>
                            </w:r>
                          </w:p>
                          <w:p>
                            <w:pPr>
                              <w:pStyle w:val="1"/>
                              <w:rPr/>
                            </w:pPr>
                            <w:r>
                              <w:rPr/>
                              <w:t>在经历了豫章监狱和南昌监狱共计十一年六个月的非人关押折磨后，这个原本风华正茂的青年丧失劳动能力，只能依靠父母养活。</w:t>
                            </w:r>
                          </w:p>
                          <w:p>
                            <w:pPr>
                              <w:pStyle w:val="1"/>
                              <w:rPr>
                                <w:rFonts w:ascii="方正兰亭中黑_GBK" w:hAnsi="方正兰亭中黑_GBK" w:eastAsia="方正兰亭中黑_GBK"/>
                              </w:rPr>
                            </w:pPr>
                            <w:r>
                              <w:rPr>
                                <w:rFonts w:eastAsia="方正兰亭中黑_GBK" w:ascii="方正兰亭中黑_GBK" w:hAnsi="方正兰亭中黑_GBK"/>
                              </w:rPr>
                              <w:t>45</w:t>
                            </w:r>
                            <w:r>
                              <w:rPr>
                                <w:rFonts w:ascii="方正兰亭中黑_GBK" w:hAnsi="方正兰亭中黑_GBK" w:eastAsia="方正兰亭中黑_GBK"/>
                              </w:rPr>
                              <w:t>岁遭诬判一年</w:t>
                            </w:r>
                          </w:p>
                          <w:p>
                            <w:pPr>
                              <w:pStyle w:val="1"/>
                              <w:rPr/>
                            </w:pPr>
                            <w:r>
                              <w:rPr/>
                              <w:t>二零二零年九月一日左右，罗文斌在南昌县莲塘镇塔城发放法轮功真相资料时，被南昌县幽兰乡派出所警察绑架，被关押在南昌县看守所。此后，外界失去了他的任何信息。一年后才得知，罗文斌一直被关押在南昌县看守所，期间没有经过开庭就被当地法院秘密非法判刑一年。</w:t>
                            </w:r>
                          </w:p>
                          <w:p>
                            <w:pPr>
                              <w:pStyle w:val="1"/>
                              <w:rPr/>
                            </w:pPr>
                            <w:r>
                              <w:rPr/>
                              <w:t>二零二一年新年期间，罗文斌的老母亲意外摔伤离世。罗文斌的老父亲向南昌县看守所请求，让罗文斌回家向老母亲的遗体最后告别，却遭到看守所的冷漠拒绝。</w:t>
                            </w:r>
                          </w:p>
                          <w:p>
                            <w:pPr>
                              <w:pStyle w:val="1"/>
                              <w:rPr/>
                            </w:pPr>
                            <w:r>
                              <w:rPr/>
                              <w:t>在罗文斌精神失常、丧失劳动能力的情况下，是他的老父亲、老母亲不离不弃，照看他的生活和起居。可老母亲摔伤直至离世，都没能见到她牵挂的儿子，永远抱憾而去。中共的邪恶世间罕见。</w:t>
                            </w:r>
                          </w:p>
                          <w:p>
                            <w:pPr>
                              <w:pStyle w:val="1"/>
                              <w:rPr/>
                            </w:pPr>
                            <w:r>
                              <w:rPr/>
                              <w:t>二零二一年九月，罗文斌结束一年的非法判刑，从南昌县看守所回家。不料半年后，他又遭绑架。</w:t>
                            </w:r>
                          </w:p>
                          <w:p>
                            <w:pPr>
                              <w:pStyle w:val="1"/>
                              <w:rPr>
                                <w:rFonts w:ascii="方正兰亭中黑_GBK" w:hAnsi="方正兰亭中黑_GBK" w:eastAsia="方正兰亭中黑_GBK"/>
                              </w:rPr>
                            </w:pPr>
                            <w:r>
                              <w:rPr>
                                <w:rFonts w:eastAsia="方正兰亭中黑_GBK" w:ascii="方正兰亭中黑_GBK" w:hAnsi="方正兰亭中黑_GBK"/>
                              </w:rPr>
                              <w:t>47</w:t>
                            </w:r>
                            <w:r>
                              <w:rPr>
                                <w:rFonts w:ascii="方正兰亭中黑_GBK" w:hAnsi="方正兰亭中黑_GBK" w:eastAsia="方正兰亭中黑_GBK"/>
                              </w:rPr>
                              <w:t>岁又遭诬判四年</w:t>
                            </w:r>
                          </w:p>
                          <w:p>
                            <w:pPr>
                              <w:pStyle w:val="1"/>
                              <w:rPr/>
                            </w:pPr>
                            <w:r>
                              <w:rPr/>
                              <w:t>二零二二年三月，罗文斌因发放真相资料被警察绑架，之后又一次失去音讯。直到二零二三年八月，外界才获悉，他已经被当地法院非法判刑四年，并已被劫持到江西省南昌监狱迫害。</w:t>
                            </w:r>
                          </w:p>
                          <w:p>
                            <w:pPr>
                              <w:pStyle w:val="1"/>
                              <w:rPr/>
                            </w:pPr>
                            <w:r>
                              <w:rPr/>
                              <w:t>罗文斌应于二零二六年三月结束非法刑期。如今他遭南昌监狱严重迫害，生命再一次面临危急。</w:t>
                            </w:r>
                          </w:p>
                          <w:p>
                            <w:pPr>
                              <w:pStyle w:val="1"/>
                              <w:rPr/>
                            </w:pPr>
                            <w:r>
                              <w:rPr/>
                              <w:t>望外界关注罗文斌遭迫害情况，望知情者进一步曝光南昌监狱的罪行。◇</w:t>
                            </w:r>
                          </w:p>
                        </w:txbxContent>
                      </wps:txbx>
                      <wps:bodyPr anchor="t" lIns="635" tIns="635" rIns="635" bIns="635">
                        <a:noAutofit/>
                      </wps:bodyPr>
                    </wps:wsp>
                  </a:graphicData>
                </a:graphic>
              </wp:anchor>
            </w:drawing>
          </mc:Choice>
          <mc:Fallback>
            <w:pict>
              <v:rect fillcolor="#FFFFFF" style="position:absolute;rotation:-0;width:165pt;height:648.65pt;mso-wrap-distance-left:9.05pt;mso-wrap-distance-right:9.05pt;mso-wrap-distance-top:0pt;mso-wrap-distance-bottom:0pt;margin-top:161.15pt;mso-position-vertical-relative:text;margin-left:184.3pt;mso-position-horizontal-relative:text">
                <v:fill opacity="0f"/>
                <v:textbox inset="0.000694444444444445in,0.000694444444444445in,0.000694444444444445in,0.000694444444444445in">
                  <w:txbxContent>
                    <w:p>
                      <w:pPr>
                        <w:pStyle w:val="1"/>
                        <w:rPr/>
                      </w:pPr>
                      <w:r>
                        <w:rPr/>
                        <w:t>【明慧网】遭四年冤刑的江西省南昌市法轮功学员罗文斌先生，现被非法关押在南昌监狱八监区二警区。他坚定真、善、忍信仰，不配合狱方的邪恶安排，拒绝被奴役，遭到狱方非常残忍的迫害。截至二零二五年六月，罗文斌已经五次被关小号严管迫害，每次一关就是几个月。</w:t>
                      </w:r>
                    </w:p>
                    <w:p>
                      <w:pPr>
                        <w:pStyle w:val="1"/>
                        <w:rPr/>
                      </w:pPr>
                      <w:r>
                        <w:rPr/>
                        <w:t>据知情人透露，在二零二四年三月至四月中旬期间，狱警指使犯人将罗文斌铐在老虎凳上，戴上耳机，再用胶带固定在他头上，逼迫他长时间听诽谤大法的录音，从早上七点一直到第二天的凌晨两点，强制洗脑，不让他休息，每天如此，企图将他折磨致精神崩溃而放弃信仰。</w:t>
                      </w:r>
                    </w:p>
                    <w:p>
                      <w:pPr>
                        <w:pStyle w:val="1"/>
                        <w:rPr/>
                      </w:pPr>
                      <w:r>
                        <w:rPr/>
                        <w:t>同时，狱方不让他吃饱，每餐只给他很小的一团饭，罗文斌被饿得非常瘦，严重的迫害导致他的身体极度的虚弱，夏天他穿很厚的外套，在严管期间，犯人让他在蹲便器的坑里洗漱，也让他喝这种水。</w:t>
                      </w:r>
                    </w:p>
                    <w:p>
                      <w:pPr>
                        <w:pStyle w:val="1"/>
                        <w:rPr/>
                      </w:pPr>
                      <w:r>
                        <w:rPr/>
                        <w:t>曾和罗文斌一起相处的犯人担心说：如果一直折磨下去，他会死的。可能他的家属完全不知情，监狱一直掩盖（迫害他的真相不让外界知道），如果罗文斌出现不测，一定是迫害导致的。</w:t>
                      </w:r>
                    </w:p>
                    <w:p>
                      <w:pPr>
                        <w:pStyle w:val="1"/>
                        <w:rPr/>
                      </w:pPr>
                      <w:r>
                        <w:rPr/>
                        <w:t>望外界关注罗文斌先生的状况，对南昌监狱的罪行进行曝光、追责。</w:t>
                      </w:r>
                    </w:p>
                    <w:p>
                      <w:pPr>
                        <w:pStyle w:val="1"/>
                        <w:rPr/>
                      </w:pPr>
                      <w:r>
                        <w:rPr/>
                        <w:t>罗文斌于一九七五年七月出生，今年</w:t>
                      </w:r>
                      <w:r>
                        <w:rPr/>
                        <w:t>50</w:t>
                      </w:r>
                      <w:r>
                        <w:rPr/>
                        <w:t>岁，他原是江西省南昌市青山湖区罗家镇一中的优秀教师。罗文斌原本患有胃病、身体虚弱。一九九八年底，他开始修炼法轮功，很快恢复了健康的身体。他按照法轮功真、善、忍的标准做好人，与人为善，工作严谨、勤恳踏实，兢兢业业，对学生更富有爱心和责任感，提高了教学水平，获得了学校师生的肯定与认可。</w:t>
                      </w:r>
                    </w:p>
                    <w:p>
                      <w:pPr>
                        <w:pStyle w:val="1"/>
                        <w:rPr/>
                      </w:pPr>
                      <w:r>
                        <w:rPr/>
                        <w:t>一九九九年七月，中共开始疯狂迫害法轮功。罗文斌因坚持法轮大法信仰，遭到残酷迫害，他在</w:t>
                      </w:r>
                      <w:r>
                        <w:rPr/>
                        <w:t>26</w:t>
                      </w:r>
                      <w:r>
                        <w:rPr/>
                        <w:t>岁时就被非法判刑七年，至今已四次遭中共法院诬判，累计冤刑十六年半，在监狱被迫害致九死一生，曾一度精神失常。</w:t>
                      </w:r>
                    </w:p>
                    <w:p>
                      <w:pPr>
                        <w:pStyle w:val="1"/>
                        <w:rPr/>
                      </w:pPr>
                      <w:r>
                        <w:rPr/>
                        <w:t>以下是罗文斌先生遭中共迫害事实简述：</w:t>
                      </w:r>
                    </w:p>
                    <w:p>
                      <w:pPr>
                        <w:pStyle w:val="1"/>
                        <w:rPr>
                          <w:rFonts w:ascii="方正兰亭中黑_GBK" w:hAnsi="方正兰亭中黑_GBK" w:eastAsia="方正兰亭中黑_GBK"/>
                        </w:rPr>
                      </w:pPr>
                      <w:r>
                        <w:rPr>
                          <w:rFonts w:eastAsia="方正兰亭中黑_GBK" w:ascii="方正兰亭中黑_GBK" w:hAnsi="方正兰亭中黑_GBK"/>
                        </w:rPr>
                        <w:t>26</w:t>
                      </w:r>
                      <w:r>
                        <w:rPr>
                          <w:rFonts w:ascii="方正兰亭中黑_GBK" w:hAnsi="方正兰亭中黑_GBK" w:eastAsia="方正兰亭中黑_GBK"/>
                        </w:rPr>
                        <w:t>岁时遭诬判七年</w:t>
                      </w:r>
                    </w:p>
                    <w:p>
                      <w:pPr>
                        <w:pStyle w:val="1"/>
                        <w:rPr/>
                      </w:pPr>
                      <w:r>
                        <w:rPr/>
                        <w:t>二零零零年十月，罗文斌在他所任教的罗家一中散发法轮功真相传单，被校领导胡木云恶告到罗家派出所，当即被关押审讯。当晚罗文斌从派出所脱逃，被迫流离失所在外几个月。</w:t>
                      </w:r>
                    </w:p>
                    <w:p>
                      <w:pPr>
                        <w:pStyle w:val="1"/>
                        <w:rPr/>
                      </w:pPr>
                      <w:r>
                        <w:rPr/>
                        <w:t>二零零一年二月，罗文斌在四川省营山县发放真相资料时被当地派出所警察绑架。一星期后被南昌市青山湖公安分局和罗家派出所接回南昌本地，二零零一年十一月五日被南昌市西湖区法院非法判刑七年。二零零一年底，罗文斌被劫持到江西豫章监狱迫害。因他坚持对法轮功的信仰、拒绝承认自己有罪而被关禁闭。在被关禁闭期间，罗文斌遭受了暴打、悬空背铐、长时间面壁罚站，强迫背监规和军训、插管灌食，躬背、超强度奴工劳动等折磨。</w:t>
                      </w:r>
                    </w:p>
                    <w:p>
                      <w:pPr>
                        <w:pStyle w:val="1"/>
                        <w:rPr/>
                      </w:pPr>
                      <w:r>
                        <w:rPr/>
                        <w:t>遭强制“转化”期间，狱警指使七、八个刑事犯人轮流看着罗文斌不准他睡觉，被强迫看污蔑法轮功的邪恶录像、被强</w:t>
                      </w:r>
                      <w:r>
                        <w:rPr>
                          <w:rFonts w:ascii="华文楷体" w:hAnsi="华文楷体" w:cs="华文楷体" w:eastAsia="华文楷体"/>
                          <w:b/>
                        </w:rPr>
                        <w:t>（见下页）（接上页）</w:t>
                      </w:r>
                      <w:r>
                        <w:rPr/>
                        <w:t>行面壁、被要求写违心的转化认识，如不服从即遭暴力殴打，甚至被强按在地上用衣架扭成的多股铁丝猛力抽打头部，连续几天几夜不停的轮番折磨，罗文斌被迫害致意识不清、精神恍惚。</w:t>
                      </w:r>
                    </w:p>
                    <w:p>
                      <w:pPr>
                        <w:pStyle w:val="1"/>
                        <w:rPr/>
                      </w:pPr>
                      <w:r>
                        <w:rPr/>
                        <w:t>罗文斌六次被关禁闭室，五次被关监狱强制洗脑班，身心受到巨大伤害、体重由一百多斤下降到九十来斤。二零零八年二月二十六日，罗文斌整整被关押七年后，从豫章监狱释放回家。</w:t>
                      </w:r>
                    </w:p>
                    <w:p>
                      <w:pPr>
                        <w:pStyle w:val="1"/>
                        <w:rPr>
                          <w:rFonts w:ascii="方正兰亭中黑_GBK" w:hAnsi="方正兰亭中黑_GBK" w:eastAsia="方正兰亭中黑_GBK"/>
                        </w:rPr>
                      </w:pPr>
                      <w:r>
                        <w:rPr>
                          <w:rFonts w:eastAsia="方正兰亭中黑_GBK" w:ascii="方正兰亭中黑_GBK" w:hAnsi="方正兰亭中黑_GBK"/>
                        </w:rPr>
                        <w:t>35</w:t>
                      </w:r>
                      <w:r>
                        <w:rPr>
                          <w:rFonts w:ascii="方正兰亭中黑_GBK" w:hAnsi="方正兰亭中黑_GBK" w:eastAsia="方正兰亭中黑_GBK"/>
                        </w:rPr>
                        <w:t>岁时遭诬判四年半</w:t>
                      </w:r>
                    </w:p>
                    <w:p>
                      <w:pPr>
                        <w:pStyle w:val="1"/>
                        <w:rPr/>
                      </w:pPr>
                      <w:r>
                        <w:rPr/>
                        <w:t>二零零九年九月十七日，罗文斌在青云谱区徐家坊电线杆上用粉笔写“法轮大法好”时，被徐家坊派出所警察绑架，被非法关押在南昌市第二看守所，后被非法判刑四年半，被劫持到的南昌监狱南昌监狱严管队是一个非常邪恶的地方，狱警指挥犯人肆无忌惮折磨法轮功学员。罗文斌曾被五监区大队长罗东平关入严管队，白天面壁背监规，半夜十一点钟睡觉，半小时点一次名，令罗文斌一夜都不能睡觉。罗文斌还曾被“吊铐”二十四小时，不能睡觉，除了大便以外，喝水、吃饭、小便都有人“帮”。就这样他被吊三天三夜，手脚都失去知觉。</w:t>
                      </w:r>
                    </w:p>
                    <w:p>
                      <w:pPr>
                        <w:pStyle w:val="1"/>
                        <w:rPr/>
                      </w:pPr>
                      <w:r>
                        <w:rPr/>
                        <w:t>二零零九年九月十七日凌晨，罗文斌在南昌市青云谱区粘贴法轮功真相资料时，被巡警绑架到塔子桥派出所进行刑讯逼供：两脚悬空、双手被铐在铁窗上，整个人脸色煞白形同虚脱。后被关押在南昌市第二看守所，期间因他拒绝穿囚服，被狱警邹任新罚戴械具、指使犯人蓄意刁难欺辱及用肘关节钝击他的背部。</w:t>
                      </w:r>
                    </w:p>
                    <w:p>
                      <w:pPr>
                        <w:pStyle w:val="1"/>
                        <w:rPr/>
                      </w:pPr>
                      <w:r>
                        <w:rPr/>
                        <w:t>被关押几个月后，罗文斌被西湖区法院非法判刑四年半。二零一零年五月，罗文斌被劫持到南昌监狱。开始他被迫从事超强度的奴工劳动，遭到监控包夹犯人的虐待看管、面壁罚站，晚上睡觉有专人看管、甚至翻身都会被猛踹惊醒，没有丝毫的人身安全，得不到正常的休息。</w:t>
                      </w:r>
                    </w:p>
                    <w:p>
                      <w:pPr>
                        <w:pStyle w:val="1"/>
                        <w:rPr/>
                      </w:pPr>
                      <w:r>
                        <w:rPr/>
                        <w:t>罗文斌坚定自己的信仰不妥协，狱方对他的迫害手段更为残酷恶劣，夜晚他只睡十五分钟就被看管的犯人用铁管打醒，如此持续一周，几乎无法睡眠、身心疲惫。因罗文斌无法完成监狱规定的高额奴工生产任务、拒绝配合狱警的无理要求，就遭到被当众殴打的腰痛无法直身。接着又将他双手铐在铁门上，身体被拉抻，时间一长，手铐勒进皮肉里，手臂又累又酸又痛。他被这样连续挂铐折磨了三、四天，痛苦煎熬、难以忍受。</w:t>
                      </w:r>
                    </w:p>
                    <w:p>
                      <w:pPr>
                        <w:pStyle w:val="1"/>
                        <w:rPr/>
                      </w:pPr>
                      <w:r>
                        <w:rPr/>
                        <w:t>南昌监狱的禁闭室以折磨人为乐，犯人被毫无顾忌地迫害致残、致疯、致死的都有。平时强制犯人面壁、背监规、走队列，一个晚上十三次叫醒犯人下床、身形笔直且声音洪亮进行“点名”，几乎彻夜无法正常睡眠，时间一长导致整个人精神恍惚。罗文斌因为不配合这些非人的折磨，十多次被昼夜铐在铁门上且不让上厕所，罗文斌只好不进食以减少排泄。每次挂铐都持续两三天，有几次被铐得无法喘气、脸色惨白几近昏厥，有几次全身发烧致</w:t>
                      </w:r>
                      <w:r>
                        <w:rPr/>
                        <w:t>39℃</w:t>
                      </w:r>
                      <w:r>
                        <w:rPr/>
                        <w:t>以上，不得不送医务室救治。</w:t>
                      </w:r>
                    </w:p>
                    <w:p>
                      <w:pPr>
                        <w:pStyle w:val="1"/>
                        <w:rPr/>
                      </w:pPr>
                      <w:r>
                        <w:rPr/>
                        <w:t>后来罗文斌被送“转化班”强制洗脑十个月，被强制要求写违心的“思想认识”。被转到劳务大队后，又被关进禁闭室七、八次共计十四个月。因为经常被昼夜挂铐在铁门上，罗文斌的肉体和精神都受到极大摧残，非人的折磨远远超出人的承受极限。</w:t>
                      </w:r>
                    </w:p>
                    <w:p>
                      <w:pPr>
                        <w:pStyle w:val="1"/>
                        <w:rPr/>
                      </w:pPr>
                      <w:r>
                        <w:rPr/>
                        <w:t>二零一四年三月，罗文斌历经苦难、死里逃生，结束四年半的冤狱被释放回家。回家后，他怀疑自己被监狱施用过不明药物的毒害，经常意识恍惚、神志不清、头痛、翻白眼、失神发呆、震颤、抽搐，甚至无法自控、手舞足蹈打转转、莫名其妙地发出很大的怪叫声，全身无力，身体非常虚弱。</w:t>
                      </w:r>
                    </w:p>
                    <w:p>
                      <w:pPr>
                        <w:pStyle w:val="1"/>
                        <w:rPr/>
                      </w:pPr>
                      <w:r>
                        <w:rPr/>
                        <w:t>在经历了豫章监狱和南昌监狱共计十一年六个月的非人关押折磨后，这个原本风华正茂的青年丧失劳动能力，只能依靠父母养活。</w:t>
                      </w:r>
                    </w:p>
                    <w:p>
                      <w:pPr>
                        <w:pStyle w:val="1"/>
                        <w:rPr>
                          <w:rFonts w:ascii="方正兰亭中黑_GBK" w:hAnsi="方正兰亭中黑_GBK" w:eastAsia="方正兰亭中黑_GBK"/>
                        </w:rPr>
                      </w:pPr>
                      <w:r>
                        <w:rPr>
                          <w:rFonts w:eastAsia="方正兰亭中黑_GBK" w:ascii="方正兰亭中黑_GBK" w:hAnsi="方正兰亭中黑_GBK"/>
                        </w:rPr>
                        <w:t>45</w:t>
                      </w:r>
                      <w:r>
                        <w:rPr>
                          <w:rFonts w:ascii="方正兰亭中黑_GBK" w:hAnsi="方正兰亭中黑_GBK" w:eastAsia="方正兰亭中黑_GBK"/>
                        </w:rPr>
                        <w:t>岁遭诬判一年</w:t>
                      </w:r>
                    </w:p>
                    <w:p>
                      <w:pPr>
                        <w:pStyle w:val="1"/>
                        <w:rPr/>
                      </w:pPr>
                      <w:r>
                        <w:rPr/>
                        <w:t>二零二零年九月一日左右，罗文斌在南昌县莲塘镇塔城发放法轮功真相资料时，被南昌县幽兰乡派出所警察绑架，被关押在南昌县看守所。此后，外界失去了他的任何信息。一年后才得知，罗文斌一直被关押在南昌县看守所，期间没有经过开庭就被当地法院秘密非法判刑一年。</w:t>
                      </w:r>
                    </w:p>
                    <w:p>
                      <w:pPr>
                        <w:pStyle w:val="1"/>
                        <w:rPr/>
                      </w:pPr>
                      <w:r>
                        <w:rPr/>
                        <w:t>二零二一年新年期间，罗文斌的老母亲意外摔伤离世。罗文斌的老父亲向南昌县看守所请求，让罗文斌回家向老母亲的遗体最后告别，却遭到看守所的冷漠拒绝。</w:t>
                      </w:r>
                    </w:p>
                    <w:p>
                      <w:pPr>
                        <w:pStyle w:val="1"/>
                        <w:rPr/>
                      </w:pPr>
                      <w:r>
                        <w:rPr/>
                        <w:t>在罗文斌精神失常、丧失劳动能力的情况下，是他的老父亲、老母亲不离不弃，照看他的生活和起居。可老母亲摔伤直至离世，都没能见到她牵挂的儿子，永远抱憾而去。中共的邪恶世间罕见。</w:t>
                      </w:r>
                    </w:p>
                    <w:p>
                      <w:pPr>
                        <w:pStyle w:val="1"/>
                        <w:rPr/>
                      </w:pPr>
                      <w:r>
                        <w:rPr/>
                        <w:t>二零二一年九月，罗文斌结束一年的非法判刑，从南昌县看守所回家。不料半年后，他又遭绑架。</w:t>
                      </w:r>
                    </w:p>
                    <w:p>
                      <w:pPr>
                        <w:pStyle w:val="1"/>
                        <w:rPr>
                          <w:rFonts w:ascii="方正兰亭中黑_GBK" w:hAnsi="方正兰亭中黑_GBK" w:eastAsia="方正兰亭中黑_GBK"/>
                        </w:rPr>
                      </w:pPr>
                      <w:r>
                        <w:rPr>
                          <w:rFonts w:eastAsia="方正兰亭中黑_GBK" w:ascii="方正兰亭中黑_GBK" w:hAnsi="方正兰亭中黑_GBK"/>
                        </w:rPr>
                        <w:t>47</w:t>
                      </w:r>
                      <w:r>
                        <w:rPr>
                          <w:rFonts w:ascii="方正兰亭中黑_GBK" w:hAnsi="方正兰亭中黑_GBK" w:eastAsia="方正兰亭中黑_GBK"/>
                        </w:rPr>
                        <w:t>岁又遭诬判四年</w:t>
                      </w:r>
                    </w:p>
                    <w:p>
                      <w:pPr>
                        <w:pStyle w:val="1"/>
                        <w:rPr/>
                      </w:pPr>
                      <w:r>
                        <w:rPr/>
                        <w:t>二零二二年三月，罗文斌因发放真相资料被警察绑架，之后又一次失去音讯。直到二零二三年八月，外界才获悉，他已经被当地法院非法判刑四年，并已被劫持到江西省南昌监狱迫害。</w:t>
                      </w:r>
                    </w:p>
                    <w:p>
                      <w:pPr>
                        <w:pStyle w:val="1"/>
                        <w:rPr/>
                      </w:pPr>
                      <w:r>
                        <w:rPr/>
                        <w:t>罗文斌应于二零二六年三月结束非法刑期。如今他遭南昌监狱严重迫害，生命再一次面临危急。</w:t>
                      </w:r>
                    </w:p>
                    <w:p>
                      <w:pPr>
                        <w:pStyle w:val="1"/>
                        <w:rPr/>
                      </w:pPr>
                      <w:r>
                        <w:rPr/>
                        <w:t>望外界关注罗文斌遭迫害情况，望知情者进一步曝光南昌监狱的罪行。◇</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80585</wp:posOffset>
                </wp:positionH>
                <wp:positionV relativeFrom="paragraph">
                  <wp:posOffset>3581400</wp:posOffset>
                </wp:positionV>
                <wp:extent cx="2095500" cy="6720205"/>
                <wp:effectExtent l="0" t="0" r="0" b="0"/>
                <wp:wrapNone/>
                <wp:docPr id="9" name="Frame1"/>
                <a:graphic xmlns:a="http://schemas.openxmlformats.org/drawingml/2006/main">
                  <a:graphicData uri="http://schemas.microsoft.com/office/word/2010/wordprocessingShape">
                    <wps:wsp>
                      <wps:cNvSpPr txBox="1"/>
                      <wps:spPr>
                        <a:xfrm>
                          <a:off x="0" y="0"/>
                          <a:ext cx="2095500" cy="672020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529.15pt;mso-wrap-distance-left:9.05pt;mso-wrap-distance-right:9.05pt;mso-wrap-distance-top:0pt;mso-wrap-distance-bottom:0pt;margin-top:282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457200</wp:posOffset>
                </wp:positionV>
                <wp:extent cx="6804660" cy="9926320"/>
                <wp:effectExtent l="0" t="0" r="12415520" b="0"/>
                <wp:wrapNone/>
                <wp:docPr id="10" name=""/>
                <a:graphic xmlns:a="http://schemas.openxmlformats.org/drawingml/2006/main">
                  <a:graphicData uri="http://schemas.microsoft.com/office/word/2010/wordprocessingGroup">
                    <wpg:wgp>
                      <wpg:cNvGrpSpPr/>
                      <wpg:grpSpPr>
                        <a:xfrm>
                          <a:off x="0" y="0"/>
                          <a:ext cx="6804720" cy="9926280"/>
                          <a:chOff x="0" y="0"/>
                          <a:chExt cx="6804720" cy="9926280"/>
                        </a:xfrm>
                      </wpg:grpSpPr>
                      <wps:wsp>
                        <wps:cNvSpPr txBox="1"/>
                        <wps:spPr>
                          <a:xfrm>
                            <a:off x="0" y="353160"/>
                            <a:ext cx="2095560" cy="95727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b/>
                                  <w:rFonts w:ascii="华文楷体" w:hAnsi="华文楷体" w:eastAsia="华文楷体" w:cs="华文楷体"/>
                                  <w:color w:val="auto"/>
                                  <w:lang w:val="de-DE" w:eastAsia="zh-CN" w:bidi="ar-SA"/>
                                </w:rPr>
                                <w:t>（接上页）</w:t>
                              </w:r>
                              <w:r>
                                <w:rPr>
                                  <w:kern w:val="2"/>
                                  <w:sz w:val="22"/>
                                  <w:szCs w:val="22"/>
                                  <w:rFonts w:ascii="宋体;SimSun" w:hAnsi="宋体;SimSun" w:eastAsia="宋体;SimSun" w:cs="Times New Roman"/>
                                  <w:color w:val="auto"/>
                                  <w:lang w:val="de-DE" w:eastAsia="zh-CN" w:bidi="ar-SA"/>
                                </w:rPr>
                                <w:t>行面壁、被要求写违心的转化认识，如不服从即遭暴力殴打，甚至被强按在地上用衣架扭成的多股铁丝猛力抽打头部，连续几天几夜不停的轮番折磨，罗文斌被迫害致意识不清、精神恍惚。</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罗文斌六次被关禁闭室，五次被关监狱强制洗脑班，身心受到巨大伤害、体重由一百多斤下降到九十来斤。二零零八年二月二十六日，罗文斌整整被关押七年后，从豫章监狱释放回家。</w:t>
                              </w:r>
                            </w:p>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auto"/>
                                  <w:lang w:val="de-DE" w:eastAsia="zh-CN" w:bidi="ar-SA"/>
                                </w:rPr>
                                <w:t>35岁时遭诬判四年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零九年九月十七日，罗文斌在青云谱区徐家坊电线杆上用粉笔写“法轮大法好”时，被徐家坊派出所警察绑架，被非法关押在南昌市第二看守所，后被非法判刑四年半，被劫持到的南昌监狱南昌监狱严管队是一个非常邪恶的地方，狱警指挥犯人肆无忌惮折磨法轮功学员。罗文斌曾被五监区大队长罗东平关入严管队，白天面壁背监规，半夜十一点钟睡觉，半小时点一次名，令罗文斌一夜都不能睡觉。罗文斌还曾被“吊铐”二十四小时，不能睡觉，除了大便以外，喝水、吃饭、小便都有人“帮”。就这样他被吊三天三夜，手脚都失去知觉。</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零九年九月十七日凌晨，罗文斌在南昌市青云谱区粘贴法轮功真相资料时，被巡警绑架到塔子桥派出所进行刑讯逼供：两脚悬空、双手被铐在铁窗上，整个人脸色煞白形同虚脱。后被关押在南昌市第二看守所，期间因他拒绝穿囚服，被狱警邹任新罚戴械具、指使犯人蓄意刁难欺辱及用肘关节钝击他的背部。</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被关押几个月后，罗文斌被西湖区法院非法判刑四年半。二零一零年五月，罗文斌被劫持到南昌监狱。开始他被迫从事超强度的奴工劳动，遭到监控包夹犯人的虐待看管、面壁罚站，晚上睡觉有专人看管、甚至翻身都会被猛踹惊醒，没有丝毫的人身安全，得不到正常的休息。</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罗文斌坚定自己的信仰不</w:t>
                              </w:r>
                            </w:p>
                          </w:txbxContent>
                        </wps:txbx>
                        <wps:bodyPr wrap="square" lIns="0" rIns="0" tIns="0" bIns="0" anchor="t">
                          <a:noAutofit/>
                        </wps:bodyPr>
                      </wps:wsp>
                      <wps:wsp>
                        <wps:cNvSpPr txBox="1"/>
                        <wps:spPr>
                          <a:xfrm>
                            <a:off x="2340720" y="354240"/>
                            <a:ext cx="2095560" cy="95720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协，狱方对他的迫害手段更为残酷恶劣，夜晚他只睡十五分钟就被看管的犯人用铁管打醒，如此持续一周，几乎无法睡眠、身心疲惫。因罗文斌无法完成监狱规定的高额奴工生产任务、拒绝配合狱警的无理要求，就遭到被当众殴打的腰痛无法直身。接着又将他双手铐在铁门上，身体被拉抻，时间一长，手铐勒进皮肉里，手臂又累又酸又痛。他被这样连续挂铐折磨了三、四天，痛苦煎熬、难以忍受。</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南昌监狱的禁闭室以折磨人为乐，犯人被毫无顾忌地迫害致残、致疯、致死的都有。平时强制犯人面壁、背监规、走队列，一个晚上十三次叫醒犯人下床、身形笔直且声音洪亮进行“点名”，几乎彻夜无法正常睡眠，时间一长导致整个人精神恍惚。罗文斌因为不配合这些非人的折磨，十多次被昼夜铐在铁门上且不让上厕所，罗文斌只好不进食以减少排泄。每次挂铐都持续两三天，有几次被铐得无法喘气、脸色惨白几近昏厥，有几次全身发烧致39℃以上，不得不送医务室救治。</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后来罗文斌被送“转化班”强制洗脑十个月，被强制要求写违心的“思想认识”。被转到劳务大队后，又被关进禁闭室七、八次共计十四个月。因为经常被昼夜挂铐在铁门上，罗文斌的肉体和精神都受到极大摧残，非人的折磨远远超出人的承受极限。</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一四年三月，罗文斌历经苦难、死里逃生，结束四年半的冤狱被释放回家。回家后，他怀疑自己被监狱施用过不明药物的毒害，经常意识恍惚、神志不清、头痛、翻白眼、失神发呆、震颤、抽搐，甚至无法自控、手舞足蹈打转转、莫名其妙地发出很大的怪叫声，全身无力，身体非常虚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经历了豫章监狱和南昌监狱共计十一年六个月的非人关押折磨后，这个原本风华正茂的青年丧失劳动能力，只能依靠父母养活。</w:t>
                              </w:r>
                            </w:p>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auto"/>
                                  <w:lang w:val="de-DE" w:eastAsia="zh-CN" w:bidi="ar-SA"/>
                                </w:rPr>
                                <w:t>45岁遭诬判一年</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二零年九月一日左右，</w:t>
                              </w:r>
                            </w:p>
                          </w:txbxContent>
                        </wps:txbx>
                        <wps:bodyPr wrap="square" lIns="0" rIns="0" tIns="0" bIns="0" anchor="t">
                          <a:noAutofit/>
                        </wps:bodyPr>
                      </wps:wsp>
                      <wps:wsp>
                        <wps:cNvSpPr txBox="1"/>
                        <wps:spPr>
                          <a:xfrm>
                            <a:off x="4680720" y="353520"/>
                            <a:ext cx="2095560" cy="66859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文斌在南昌县莲塘镇塔城发放法轮功真相资料时，被南昌县幽兰乡派出所警察绑架，被关押在南昌县看守所。此后，外界失去了他的任何信息。一年后才得知，罗文斌一直被关押在南昌县看守所，期间没有经过开庭就被当地法院秘密非法判刑一年。</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二一年新年期间，罗文斌的老母亲意外摔伤离世。罗文斌的老父亲向南昌县看守所请求，让罗文斌回家向老母亲的遗体最后告别，却遭到看守所的冷漠拒绝。</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罗文斌精神失常、丧失劳动能力的情况下，是他的老父亲、老母亲不离不弃，照看他的生活和起居。可老母亲摔伤直至离世，都没能见到她牵挂的儿子，永远抱憾而去。中共的邪恶世间罕见。</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二一年九月，罗文斌结束一年的非法判刑，从南昌县看守所回家。不料半年后，他又遭绑架。</w:t>
                              </w:r>
                            </w:p>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auto"/>
                                  <w:lang w:val="de-DE" w:eastAsia="zh-CN" w:bidi="ar-SA"/>
                                </w:rPr>
                                <w:t>47岁又遭诬判四年</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二二年三月，罗文斌因发放真相资料被警察绑架，之后又一次失去音讯。直到二零二三年八月，外界才获悉，他已经被当地法院非法判刑四年，并已被劫持到江西省南昌监狱迫害。</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罗文斌应于二零二六年三月结束非法刑期。如今他遭南昌监狱严重迫害，生命再一次面临危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望外界关注罗文斌遭迫害情况，望知情者进一步曝光南昌监狱的罪行。◇</w:t>
                              </w:r>
                            </w:p>
                          </w:txbxContent>
                        </wps:txbx>
                        <wps:bodyPr wrap="square" lIns="0" rIns="0" tIns="0" bIns="0" anchor="t">
                          <a:noAutofit/>
                        </wps:bodyPr>
                      </wps:wsp>
                      <wpg:grpSp>
                        <wpg:cNvGrpSpPr/>
                        <wpg:grpSpPr>
                          <a:xfrm>
                            <a:off x="9000" y="0"/>
                            <a: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6月28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江西</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5956920" y="64800"/>
                              <a:ext cx="810360" cy="138600"/>
                            </a:xfrm>
                            <a:prstGeom prst="rect">
                              <a:avLst/>
                            </a:prstGeom>
                            <a:ln w="0">
                              <a:noFill/>
                            </a:ln>
                          </pic:spPr>
                        </pic:pic>
                      </wpg:grpSp>
                      <wpg:grpSp>
                        <wpg:cNvGrpSpPr/>
                        <wpg:grpSpPr>
                          <a:xfrm>
                            <a:off x="4714200" y="7110000"/>
                            <a:ext cx="2090520" cy="2788920"/>
                          </a:xfrm>
                        </wpg:grpSpPr>
                        <wps:wsp>
                          <wps:cNvSpPr txBox="1"/>
                          <wps:spPr>
                            <a:xfrm>
                              <a:off x="74880" y="432360"/>
                              <a:ext cx="1910160" cy="2333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功的书籍《转法轮》被译成50种语言出版发行。李洪志先生和法轮大法获得各国政府各类褒奖、支持决议案和信函逾万项。“真、善、忍”的信仰得到了世界各族裔民众的爱戴和尊敬，但却在中国大陆</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一地受到残酷迫害。</w:t>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055600" cy="2788920"/>
                            </a:xfrm>
                            <a:custGeom>
                              <a:avLst/>
                              <a:gdLst>
                                <a:gd name="textAreaLeft" fmla="*/ 31320 w 1165320"/>
                                <a:gd name="textAreaRight" fmla="*/ 1134000 w 1165320"/>
                                <a:gd name="textAreaTop" fmla="*/ 31320 h 1581120"/>
                                <a:gd name="textAreaBottom" fmla="*/ 1549800 h 1581120"/>
                              </a:gdLst>
                              <a:ahLst/>
                              <a:rect l="textAreaLeft" t="textAreaTop" r="textAreaRight" b="textAreaBottom"/>
                              <a:pathLst>
                                <a:path w="21600" h="29305">
                                  <a:moveTo>
                                    <a:pt x="1994" y="0"/>
                                  </a:moveTo>
                                  <a:arcTo wR="1994" hR="1994" stAng="16200000" swAng="-5400000"/>
                                  <a:lnTo>
                                    <a:pt x="0" y="27311"/>
                                  </a:lnTo>
                                  <a:arcTo wR="1994" hR="1994" stAng="10800000" swAng="-5400000"/>
                                  <a:lnTo>
                                    <a:pt x="19606" y="29305"/>
                                  </a:lnTo>
                                  <a:arcTo wR="1994" hR="1994" stAng="5400000" swAng="-5400000"/>
                                  <a:lnTo>
                                    <a:pt x="21600" y="1994"/>
                                  </a:lnTo>
                                  <a:arcTo wR="1994" hR="1994" stAng="0" swAng="-5400000"/>
                                  <a:close/>
                                </a:path>
                              </a:pathLst>
                            </a:custGeom>
                            <a:noFill/>
                            <a:ln w="9360">
                              <a:solidFill>
                                <a:srgbClr val="ffc000"/>
                              </a:solidFill>
                              <a:miter/>
                            </a:ln>
                          </wps:spPr>
                          <wps:style>
                            <a:lnRef idx="0"/>
                            <a:fillRef idx="0"/>
                            <a:effectRef idx="0"/>
                            <a:fontRef idx="minor"/>
                          </wps:style>
                          <wps:bodyPr/>
                        </wps:wsp>
                        <pic:pic xmlns:pic="http://schemas.openxmlformats.org/drawingml/2006/picture">
                          <pic:nvPicPr>
                            <pic:cNvPr id="3" name="图片 0" descr="未标题-1.jpg"/>
                            <pic:cNvPicPr/>
                          </pic:nvPicPr>
                          <pic:blipFill>
                            <a:blip r:embed="rId8"/>
                            <a:stretch/>
                          </pic:blipFill>
                          <pic:spPr>
                            <a:xfrm>
                              <a:off x="1550880" y="2340720"/>
                              <a:ext cx="539640" cy="435600"/>
                            </a:xfrm>
                            <a:prstGeom prst="rect">
                              <a:avLst/>
                            </a:prstGeom>
                            <a:ln w="0">
                              <a:noFill/>
                            </a:ln>
                          </pic:spPr>
                        </pic:pic>
                        <wps:wsp>
                          <wps:cNvSpPr txBox="1"/>
                          <wps:spPr>
                            <a:xfrm>
                              <a:off x="435600" y="108000"/>
                              <a:ext cx="1243440" cy="25596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您知道吗？</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0pt;margin-top:36pt;width:535.8pt;height:781.6pt" coordorigin="0,720" coordsize="10716,15632">
                <v:shape id="shape_0" stroked="f" o:allowincell="f" style="position:absolute;left:0;top:1276;width:3299;height:15074;mso-wrap-style:square;v-text-anchor:top" type="_x0000_t202">
                  <v:textbox>
                    <w:txbxContent>
                      <w:p>
                        <w:pPr>
                          <w:overflowPunct w:val="false"/>
                          <w:bidi w:val="0"/>
                          <w:spacing w:before="0" w:after="0" w:lineRule="exact" w:line="300"/>
                          <w:ind w:firstLine="437"/>
                          <w:jc w:val="both"/>
                          <w:rPr/>
                        </w:pPr>
                        <w:r>
                          <w:rPr>
                            <w:kern w:val="2"/>
                            <w:sz w:val="22"/>
                            <w:szCs w:val="22"/>
                            <w:b/>
                            <w:rFonts w:ascii="华文楷体" w:hAnsi="华文楷体" w:eastAsia="华文楷体" w:cs="华文楷体"/>
                            <w:color w:val="auto"/>
                            <w:lang w:val="de-DE" w:eastAsia="zh-CN" w:bidi="ar-SA"/>
                          </w:rPr>
                          <w:t>（接上页）</w:t>
                        </w:r>
                        <w:r>
                          <w:rPr>
                            <w:kern w:val="2"/>
                            <w:sz w:val="22"/>
                            <w:szCs w:val="22"/>
                            <w:rFonts w:ascii="宋体;SimSun" w:hAnsi="宋体;SimSun" w:eastAsia="宋体;SimSun" w:cs="Times New Roman"/>
                            <w:color w:val="auto"/>
                            <w:lang w:val="de-DE" w:eastAsia="zh-CN" w:bidi="ar-SA"/>
                          </w:rPr>
                          <w:t>行面壁、被要求写违心的转化认识，如不服从即遭暴力殴打，甚至被强按在地上用衣架扭成的多股铁丝猛力抽打头部，连续几天几夜不停的轮番折磨，罗文斌被迫害致意识不清、精神恍惚。</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罗文斌六次被关禁闭室，五次被关监狱强制洗脑班，身心受到巨大伤害、体重由一百多斤下降到九十来斤。二零零八年二月二十六日，罗文斌整整被关押七年后，从豫章监狱释放回家。</w:t>
                        </w:r>
                      </w:p>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auto"/>
                            <w:lang w:val="de-DE" w:eastAsia="zh-CN" w:bidi="ar-SA"/>
                          </w:rPr>
                          <w:t>35岁时遭诬判四年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零九年九月十七日，罗文斌在青云谱区徐家坊电线杆上用粉笔写“法轮大法好”时，被徐家坊派出所警察绑架，被非法关押在南昌市第二看守所，后被非法判刑四年半，被劫持到的南昌监狱南昌监狱严管队是一个非常邪恶的地方，狱警指挥犯人肆无忌惮折磨法轮功学员。罗文斌曾被五监区大队长罗东平关入严管队，白天面壁背监规，半夜十一点钟睡觉，半小时点一次名，令罗文斌一夜都不能睡觉。罗文斌还曾被“吊铐”二十四小时，不能睡觉，除了大便以外，喝水、吃饭、小便都有人“帮”。就这样他被吊三天三夜，手脚都失去知觉。</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零九年九月十七日凌晨，罗文斌在南昌市青云谱区粘贴法轮功真相资料时，被巡警绑架到塔子桥派出所进行刑讯逼供：两脚悬空、双手被铐在铁窗上，整个人脸色煞白形同虚脱。后被关押在南昌市第二看守所，期间因他拒绝穿囚服，被狱警邹任新罚戴械具、指使犯人蓄意刁难欺辱及用肘关节钝击他的背部。</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被关押几个月后，罗文斌被西湖区法院非法判刑四年半。二零一零年五月，罗文斌被劫持到南昌监狱。开始他被迫从事超强度的奴工劳动，遭到监控包夹犯人的虐待看管、面壁罚站，晚上睡觉有专人看管、甚至翻身都会被猛踹惊醒，没有丝毫的人身安全，得不到正常的休息。</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罗文斌坚定自己的信仰不</w:t>
                        </w:r>
                      </w:p>
                    </w:txbxContent>
                  </v:textbox>
                  <v:fill o:detectmouseclick="t" on="false"/>
                  <v:stroke color="#3465a4" joinstyle="round" endcap="flat"/>
                  <w10:wrap type="none"/>
                </v:shape>
                <v:shape id="shape_0" stroked="f" o:allowincell="f" style="position:absolute;left:3686;top:1278;width:3299;height:1507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协，狱方对他的迫害手段更为残酷恶劣，夜晚他只睡十五分钟就被看管的犯人用铁管打醒，如此持续一周，几乎无法睡眠、身心疲惫。因罗文斌无法完成监狱规定的高额奴工生产任务、拒绝配合狱警的无理要求，就遭到被当众殴打的腰痛无法直身。接着又将他双手铐在铁门上，身体被拉抻，时间一长，手铐勒进皮肉里，手臂又累又酸又痛。他被这样连续挂铐折磨了三、四天，痛苦煎熬、难以忍受。</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南昌监狱的禁闭室以折磨人为乐，犯人被毫无顾忌地迫害致残、致疯、致死的都有。平时强制犯人面壁、背监规、走队列，一个晚上十三次叫醒犯人下床、身形笔直且声音洪亮进行“点名”，几乎彻夜无法正常睡眠，时间一长导致整个人精神恍惚。罗文斌因为不配合这些非人的折磨，十多次被昼夜铐在铁门上且不让上厕所，罗文斌只好不进食以减少排泄。每次挂铐都持续两三天，有几次被铐得无法喘气、脸色惨白几近昏厥，有几次全身发烧致39℃以上，不得不送医务室救治。</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后来罗文斌被送“转化班”强制洗脑十个月，被强制要求写违心的“思想认识”。被转到劳务大队后，又被关进禁闭室七、八次共计十四个月。因为经常被昼夜挂铐在铁门上，罗文斌的肉体和精神都受到极大摧残，非人的折磨远远超出人的承受极限。</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一四年三月，罗文斌历经苦难、死里逃生，结束四年半的冤狱被释放回家。回家后，他怀疑自己被监狱施用过不明药物的毒害，经常意识恍惚、神志不清、头痛、翻白眼、失神发呆、震颤、抽搐，甚至无法自控、手舞足蹈打转转、莫名其妙地发出很大的怪叫声，全身无力，身体非常虚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经历了豫章监狱和南昌监狱共计十一年六个月的非人关押折磨后，这个原本风华正茂的青年丧失劳动能力，只能依靠父母养活。</w:t>
                        </w:r>
                      </w:p>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auto"/>
                            <w:lang w:val="de-DE" w:eastAsia="zh-CN" w:bidi="ar-SA"/>
                          </w:rPr>
                          <w:t>45岁遭诬判一年</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二零年九月一日左右，</w:t>
                        </w:r>
                      </w:p>
                    </w:txbxContent>
                  </v:textbox>
                  <v:fill o:detectmouseclick="t" on="false"/>
                  <v:stroke color="#3465a4" joinstyle="round" endcap="flat"/>
                  <w10:wrap type="none"/>
                </v:shape>
                <v:shape id="shape_0" stroked="f" o:allowincell="f" style="position:absolute;left:7371;top:1277;width:3299;height:10528;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文斌在南昌县莲塘镇塔城发放法轮功真相资料时，被南昌县幽兰乡派出所警察绑架，被关押在南昌县看守所。此后，外界失去了他的任何信息。一年后才得知，罗文斌一直被关押在南昌县看守所，期间没有经过开庭就被当地法院秘密非法判刑一年。</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二一年新年期间，罗文斌的老母亲意外摔伤离世。罗文斌的老父亲向南昌县看守所请求，让罗文斌回家向老母亲的遗体最后告别，却遭到看守所的冷漠拒绝。</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罗文斌精神失常、丧失劳动能力的情况下，是他的老父亲、老母亲不离不弃，照看他的生活和起居。可老母亲摔伤直至离世，都没能见到她牵挂的儿子，永远抱憾而去。中共的邪恶世间罕见。</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二一年九月，罗文斌结束一年的非法判刑，从南昌县看守所回家。不料半年后，他又遭绑架。</w:t>
                        </w:r>
                      </w:p>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auto"/>
                            <w:lang w:val="de-DE" w:eastAsia="zh-CN" w:bidi="ar-SA"/>
                          </w:rPr>
                          <w:t>47岁又遭诬判四年</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二二年三月，罗文斌因发放真相资料被警察绑架，之后又一次失去音讯。直到二零二三年八月，外界才获悉，他已经被当地法院非法判刑四年，并已被劫持到江西省南昌监狱迫害。</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罗文斌应于二零二六年三月结束非法刑期。如今他遭南昌监狱严重迫害，生命再一次面临危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望外界关注罗文斌遭迫害情况，望知情者进一步曝光南昌监狱的罪行。◇</w:t>
                        </w:r>
                      </w:p>
                    </w:txbxContent>
                  </v:textbox>
                  <v:fill o:detectmouseclick="t" on="false"/>
                  <v:stroke color="#3465a4" joinstyle="round" endcap="flat"/>
                  <w10:wrap type="none"/>
                </v:shape>
                <v:group id="shape_0" style="position:absolute;left:14;top:720;width:10671;height:437">
                  <v:shape id="shape_0" stroked="t" o:allowincell="f" style="position:absolute;left:14;top:1155;width:10670;height:2" type="_x0000_t32">
                    <v:stroke color="black" joinstyle="miter" endcap="flat"/>
                    <v:fill o:detectmouseclick="t" on="false"/>
                    <w10:wrap type="none"/>
                  </v:shape>
                  <v:shape id="shape_0" stroked="f" o:allowincell="f" style="position:absolute;left:14;top:72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6月28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江西</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95;top:822;width:1275;height:217;mso-wrap-style:none;v-text-anchor:middle" type="_x0000_t75">
                    <v:imagedata r:id="rId9" o:detectmouseclick="t"/>
                    <v:stroke color="#3465a4" joinstyle="round" endcap="flat"/>
                    <w10:wrap type="none"/>
                  </v:shape>
                </v:group>
                <v:group id="shape_0" style="position:absolute;left:7424;top:11917;width:3292;height:4392">
                  <v:shape id="shape_0" stroked="f" o:allowincell="f" style="position:absolute;left:7542;top:12598;width:3007;height:3673;mso-wrap-style:square;v-text-anchor:top" type="_x0000_t202">
                    <v:textbo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功的书籍《转法轮》被译成50种语言出版发行。李洪志先生和法轮大法获得各国政府各类褒奖、支持决议案和信函逾万项。“真、善、忍”的信仰得到了世界各族裔民众的爱戴和尊敬，但却在中国大陆</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一地受到残酷迫害。</w:t>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7424;top:11917;width:3236;height:4391;mso-wrap-style:none;v-text-anchor:middle">
                    <v:fill o:detectmouseclick="t" on="false"/>
                    <v:stroke color="#ffc000" weight="9360" joinstyle="miter" endcap="flat"/>
                    <w10:wrap type="none"/>
                  </v:roundrect>
                  <v:shape id="shape_0" ID="图片 0" stroked="f" o:allowincell="f" style="position:absolute;left:9866;top:15603;width:849;height:685;mso-wrap-style:none;v-text-anchor:middle" type="_x0000_t75">
                    <v:imagedata r:id="rId10" o:detectmouseclick="t"/>
                    <v:stroke color="#3465a4" joinstyle="round" endcap="flat"/>
                    <w10:wrap type="none"/>
                  </v:shape>
                  <v:shape id="shape_0" fillcolor="#ed6d63" stroked="t" o:allowincell="f" style="position:absolute;left:8110;top:12087;width:1957;height:402;mso-wrap-style:none;v-text-anchor:middle" type="_x0000_t136">
                    <v:path textpathok="t"/>
                    <v:textpath on="t" fitshape="t" string="您知道吗？" style="font-family:&quot;隶书&quot;;font-size:24pt"/>
                    <v:fill o:detectmouseclick="t" type="solid" color2="#12929c"/>
                    <v:stroke color="#f76859" weight="9360" joinstyle="miter" endcap="flat"/>
                    <w10:wrap type="none"/>
                  </v:shape>
                </v:group>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1"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方正粗圆简体">
    <w:charset w:val="86"/>
    <w:family w:val="script"/>
    <w:pitch w:val="default"/>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Char">
    <w:name w:val="页脚 Char"/>
    <w:qFormat/>
    <w:rPr>
      <w:rFonts w:ascii="宋体;SimSun" w:hAnsi="宋体;SimSun" w:eastAsia="宋体;SimSun" w:cs="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3:51:00Z</dcterms:created>
  <dc:creator/>
  <dc:description/>
  <cp:keywords/>
  <dc:language>en-US</dc:language>
  <cp:lastModifiedBy>andre</cp:lastModifiedBy>
  <cp:lastPrinted>2025-06-27T17:22:00Z</cp:lastPrinted>
  <dcterms:modified xsi:type="dcterms:W3CDTF">2025-06-27T22:23:00Z</dcterms:modified>
  <cp:revision>204</cp:revision>
  <dc:subject/>
  <dc:title/>
</cp:coreProperties>
</file>