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6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内蒙古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64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38735</wp:posOffset>
                </wp:positionV>
                <wp:extent cx="6836410" cy="8641715"/>
                <wp:effectExtent l="0" t="635" r="1035494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6400" cy="8641800"/>
                          <a:chOff x="0" y="0"/>
                          <a:chExt cx="6836400" cy="8641800"/>
                        </a:xfrm>
                      </wpg:grpSpPr>
                      <wps:wsp>
                        <wps:cNvSpPr txBox="1"/>
                        <wps:spPr>
                          <a:xfrm>
                            <a:off x="0" y="556920"/>
                            <a:ext cx="2117160" cy="802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right="52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一九九六年，我因身患多种疾病，求医无门，经人介绍走入法轮大法修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疾病缠身  生不如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right="52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那时我疾病缠身——胆囊炎、甲亢、心悸、没劲走路都走不动、牙痛、感冒经常是吃药打针，家里就象药店，各种药都具备。最难缠的一种病是口腔溃烂，不只是口腔，只要有分泌粘液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处都溃烂，这种病，小医院也没说出啥来，大城市医院也去，只要有人介绍说能治的地方，我都去。最后，在北京口腔医科大学确诊的是白塞氏综合症。那时候，我就开始往北京跑，每次去都要花一千元左右，但医院没治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私人诊所我也去，喝中药，也没治好。就经人介绍，去看跳大仙的，什么偏方，只要有人说管用，我就用。最可怕的是经常找跳大神的看，还招来了附体缠身，那时候也不知道、不懂是附体，就是经常恍惚地说些胡话，还骂人、打人，对丈夫那是又打又骂又掐的，怎么的都不行，总是闹。家里没有好的气氛，谁也不敢惹我，孩子见到我都怕，丈夫还要上班、照顾孩子，还要照顾我，还要带我各处去求医看病，丈夫也被我闹得精疲力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这种生不如死的病魔折磨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的情况下，我经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常有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轻生的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念头，就这样每天都在煎熬着度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修炼大法  身心健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天，母亲去邻居家去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3060000"/>
                            <a:ext cx="2117160" cy="55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回来，就和我说：你大妈说有一个功法可好了，祛病健身有奇效，问你学吗？我当时就去了大妈家。大妈就给我看师父的经文，我看到师父说的话，当时就觉得特别好，马上就答应学。就这样，我走入了大法修炼，获得了身心健康，自从走入修炼到现在一粒药没吃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师父的法使我明白了人为什么有病，都是自己的业力造成的，人生生世世做过多少坏事，你都不知道，来在世上还继续造业，为了名利去争去斗，甚至为了个人的利益不择手段地去伤害人，从小到大在中共无神论、进化论的宣传下，还觉得谁能不择手段地得到了自己所得到的利益，这是好事呢，还觉得这人真有本事。通过学法，我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明白了，以为自己比别人好点呢，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是道德滑下来的标准来衡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学大法后，用大法真、善、忍的标准来衡量一切，单位的东西不拿了，谁管我要，都不拿了。一次，丈夫的朋友管我要塑料袋子，我就对丈夫说：我修大法了，不能拿单位的东西，我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240" y="539280"/>
                            <a:ext cx="2117160" cy="810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5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她买十个，你就和她说：我妻子修大法了，她不能随便拿单位的东西，但是考虑到你需要，就花钱给你买几个。她一听，就说，那我自己拿钱。丈夫说：不用你自己拿。我摆正了这个关系以后，再也没有人管我要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52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我找厂长买袋子的时候，厂长不卖我，他们说，自己单位的人，用几个袋子，还要啥钱，就给你拿十个吧。我说：谢谢厂长，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是我现在修法轮大法了，我师父教我们按照真、善、忍做人，从做好人做起，我不能随便地拿厂里的东西，如果每个人都随便拿厂里的东西，那厂子不都得拿黄了吗？！厂长一听，说你（炼得）这大法这么好，要都象你学大法的这样做，厂子效益都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学法后，我不但不拿厂里的东西，并且还告诉丈夫也不能随便拿厂里的东西。丈夫看到我学法后的身心变化，所有的病都好了，人也精神了，也不闹了，走路一身轻，他可支持我学大法了。看到大法的神奇他真的是感恩大法师父，他说：大法师父太伟大了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丈夫也按照大法的标准来要求自己，单位东西不拿了，丈夫开出租车客人丢失的钱包，手机，都给人送回去，这样的事都多少次了，这已经是成为我们做人的原则了，不是自己的东西都会主动给送回去，宁愿自己的活不拉都要找到失主，失主都很受感动，都说法轮大法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文／辽宁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0"/>
                            <a:ext cx="5295960" cy="384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长期遭病魔折磨    修大法获新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89640" y="558720"/>
                            <a:ext cx="3045960" cy="241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3.05pt;width:538.3pt;height:680.5pt" coordorigin="-46,61" coordsize="10766,13610">
                <v:shape id="shape_0" stroked="f" o:allowincell="f" style="position:absolute;left:-46;top:938;width:3333;height:12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right="52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一九九六年，我因身患多种疾病，求医无门，经人介绍走入法轮大法修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方正兰亭中黑_GBK" w:hAnsi="方正兰亭中黑_GBK" w:eastAsia="方正兰亭中黑_GBK" w:cs="宋体;SimSun"/>
                            <w:color w:val="996600"/>
                            <w:lang w:val="de-DE" w:eastAsia="zh-CN" w:bidi="ar-SA"/>
                          </w:rPr>
                          <w:t>疾病缠身  生不如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right="52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那时我疾病缠身——胆囊炎、甲亢、心悸、没劲走路都走不动、牙痛、感冒经常是吃药打针，家里就象药店，各种药都具备。最难缠的一种病是口腔溃烂，不只是口腔，只要有分泌粘液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处都溃烂，这种病，小医院也没说出啥来，大城市医院也去，只要有人介绍说能治的地方，我都去。最后，在北京口腔医科大学确诊的是白塞氏综合症。那时候，我就开始往北京跑，每次去都要花一千元左右，但医院没治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私人诊所我也去，喝中药，也没治好。就经人介绍，去看跳大仙的，什么偏方，只要有人说管用，我就用。最可怕的是经常找跳大神的看，还招来了附体缠身，那时候也不知道、不懂是附体，就是经常恍惚地说些胡话，还骂人、打人，对丈夫那是又打又骂又掐的，怎么的都不行，总是闹。家里没有好的气氛，谁也不敢惹我，孩子见到我都怕，丈夫还要上班、照顾孩子，还要照顾我，还要带我各处去求医看病，丈夫也被我闹得精疲力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这种生不如死的病魔折磨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的情况下，我经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常有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轻生的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念头，就这样每天都在煎熬着度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方正兰亭中黑_GBK" w:hAnsi="方正兰亭中黑_GBK" w:eastAsia="方正兰亭中黑_GBK" w:cs="宋体;SimSun"/>
                            <w:color w:val="996600"/>
                            <w:lang w:val="de-DE" w:eastAsia="zh-CN" w:bidi="ar-SA"/>
                          </w:rPr>
                          <w:t>修炼大法  身心健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天，母亲去邻居家去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4880;width:3333;height:8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回来，就和我说：你大妈说有一个功法可好了，祛病健身有奇效，问你学吗？我当时就去了大妈家。大妈就给我看师父的经文，我看到师父说的话，当时就觉得特别好，马上就答应学。就这样，我走入了大法修炼，获得了身心健康，自从走入修炼到现在一粒药没吃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师父的法使我明白了人为什么有病，都是自己的业力造成的，人生生世世做过多少坏事，你都不知道，来在世上还继续造业，为了名利去争去斗，甚至为了个人的利益不择手段地去伤害人，从小到大在中共无神论、进化论的宣传下，还觉得谁能不择手段地得到了自己所得到的利益，这是好事呢，还觉得这人真有本事。通过学法，我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明白了，以为自己比别人好点呢，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是道德滑下来的标准来衡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学大法后，用大法真、善、忍的标准来衡量一切，单位的东西不拿了，谁管我要，都不拿了。一次，丈夫的朋友管我要塑料袋子，我就对丈夫说：我修大法了，不能拿单位的东西，我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910;width:3333;height:12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5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她买十个，你就和她说：我妻子修大法了，她不能随便拿单位的东西，但是考虑到你需要，就花钱给你买几个。她一听，就说，那我自己拿钱。丈夫说：不用你自己拿。我摆正了这个关系以后，再也没有人管我要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52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我找厂长买袋子的时候，厂长不卖我，他们说，自己单位的人，用几个袋子，还要啥钱，就给你拿十个吧。我说：谢谢厂长，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是我现在修法轮大法了，我师父教我们按照真、善、忍做人，从做好人做起，我不能随便地拿厂里的东西，如果每个人都随便拿厂里的东西，那厂子不都得拿黄了吗？！厂长一听，说你（炼得）这大法这么好，要都象你学大法的这样做，厂子效益都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学法后，我不但不拿厂里的东西，并且还告诉丈夫也不能随便拿厂里的东西。丈夫看到我学法后的身心变化，所有的病都好了，人也精神了，也不闹了，走路一身轻，他可支持我学大法了。看到大法的神奇他真的是感恩大法师父，他说：大法师父太伟大了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丈夫也按照大法的标准来要求自己，单位东西不拿了，丈夫开出租车客人丢失的钱包，手机，都给人送回去，这样的事都多少次了，这已经是成为我们做人的原则了，不是自己的东西都会主动给送回去，宁愿自己的活不拉都要找到失主，失主都很受感动，都说法轮大法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文／辽宁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1142;top:61;width:8339;height:604;mso-wrap-style:none;v-text-anchor:middle" type="_x0000_t136">
                  <v:path textpathok="t"/>
                  <v:textpath on="t" fitshape="t" string="长期遭病魔折磨    修大法获新生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2930;top:941;width:4796;height:380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6pt;width:533.55pt;height:21.85pt" coordorigin="0,292" coordsize="10671,437">
                <v:shape id="shape_0" stroked="f" o:allowincell="f" style="position:absolute;left:0;top:29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内蒙古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2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94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6852285" cy="2668270"/>
                <wp:effectExtent l="0" t="0" r="5427345" b="0"/>
                <wp:wrapNone/>
                <wp:docPr id="8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2668320"/>
                          <a:chOff x="0" y="0"/>
                          <a:chExt cx="6852240" cy="2668320"/>
                        </a:xfrm>
                      </wpg:grpSpPr>
                      <wps:wsp>
                        <wps:cNvSpPr txBox="1"/>
                        <wps:spPr>
                          <a:xfrm>
                            <a:off x="720" y="500400"/>
                            <a:ext cx="2146320" cy="21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1年1月23日，“天安门自焚案”震惊中外。随后，此案的多处造假之处被曝光，揭示中共导演“自焚”是为了煽动民众的仇恨，为迫害法轮功制造借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1年2月4日，美国《华盛顿邮报》发表报导《自焚的火焰照亮了中国的黑幕》，邮报记者亲自到自焚死亡者之一刘春玲的家乡河南开封实地调查，发现刘春玲靠在酒吧三陪为生，不是法轮功学员。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500400"/>
                            <a:ext cx="2196000" cy="20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央视录像的慢镜头显示，刘春玲是被警察用重物击打致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自焚者”王进东两腿间盛着汽油的雪碧瓶在火焰中，竟然完好无损；头发最容易被火燎，但是画面中王进东的头发完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警察本来是不背着灭火器巡逻的，所谓“自焚”的当天，天安门警察几分钟内从两辆警车里拿出20多个灭火器和灭火毯应付此“突发”事件。造假之处还有很多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11520" cy="434520"/>
                          </a:xfrm>
                          <a:prstGeom prst="rect">
                            <a:avLst/>
                          </a:prstGeom>
                          <a:solidFill>
                            <a:srgbClr val="dddddd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540"/>
                                <w:ind w:firstLine="199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spacing w:val="8"/>
                                  <w:szCs w:val="24"/>
                                  <w:bCs/>
                                  <w:rFonts w:ascii="方正兰亭中黑_GBK" w:hAnsi="方正兰亭中黑_GBK" w:eastAsia="方正兰亭中黑_GBK" w:cs="华文中宋"/>
                                  <w:color w:val="000000"/>
                                  <w:lang w:val="en-US" w:eastAsia="zh-CN" w:bidi="ar-SA"/>
                                </w:rPr>
                                <w:t>“天安门自焚”——中共炮制的伪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59200" y="0"/>
                            <a:ext cx="2009880" cy="146448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12" descr="2005-1-9-zifen-zhenxiang-08.jpg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2009880" cy="146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17240" y="852840"/>
                              <a:ext cx="587520" cy="403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18520" y="1441440"/>
                            <a:ext cx="2133720" cy="11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" w:eastAsia="zh-CN" w:bidi="ar-SA"/>
                                </w:rPr>
                                <w:t>图:央视录像中，王进东面部烧坏，棉衣烧烂，但他两腿间盛汽油的塑料雪碧瓶却翠绿如新，最易着火的头发也还完整。警察拎着灭火毯在一旁等待，直到他喊完口号才把毯子盖上，到底是自焚还是演戏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0pt;margin-top:11.7pt;width:539.55pt;height:210.1pt" coordorigin="0,234" coordsize="10791,4202">
                <v:shape id="shape_0" stroked="f" o:allowincell="f" style="position:absolute;left:1;top:1022;width:3379;height:3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1年1月23日，“天安门自焚案”震惊中外。随后，此案的多处造假之处被曝光，揭示中共导演“自焚”是为了煽动民众的仇恨，为迫害法轮功制造借口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1年2月4日，美国《华盛顿邮报》发表报导《自焚的火焰照亮了中国的黑幕》，邮报记者亲自到自焚死亡者之一刘春玲的家乡河南开封实地调查，发现刘春玲靠在酒吧三陪为生，不是法轮功学员。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6;top:1022;width:3457;height:3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央视录像的慢镜头显示，刘春玲是被警察用重物击打致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自焚者”王进东两腿间盛着汽油的雪碧瓶在火焰中，竟然完好无损；头发最容易被火燎，但是画面中王进东的头发完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警察本来是不背着灭火器巡逻的，所谓“自焚”的当天，天安门警察几分钟内从两辆警车里拿出20多个灭火器和灭火毯应付此“突发”事件。造假之处还有很多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ddddd" stroked="f" o:allowincell="f" style="position:absolute;left:0;top:234;width:7104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540"/>
                          <w:ind w:firstLine="199"/>
                          <w:rPr/>
                        </w:pPr>
                        <w:r>
                          <w:rPr>
                            <w:kern w:val="2"/>
                            <w:sz w:val="39"/>
                            <w:spacing w:val="8"/>
                            <w:szCs w:val="24"/>
                            <w:bCs/>
                            <w:rFonts w:ascii="方正兰亭中黑_GBK" w:hAnsi="方正兰亭中黑_GBK" w:eastAsia="方正兰亭中黑_GBK" w:cs="华文中宋"/>
                            <w:color w:val="000000"/>
                            <w:lang w:val="en-US" w:eastAsia="zh-CN" w:bidi="ar-SA"/>
                          </w:rPr>
                          <w:t>“天安门自焚”——中共炮制的伪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 opacity="0.5"/>
                  <v:stroke color="#3465a4" joinstyle="round" endcap="flat"/>
                  <w10:wrap type="none"/>
                </v:shape>
                <v:group id="shape_0" alt="Group 6" style="position:absolute;left:7495;top:234;width:3165;height:2306">
                  <v:shape id="shape_0" ID="图片 12" stroked="f" o:allowincell="f" style="position:absolute;left:7495;top:234;width:3164;height:230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oval id="shape_0" ID="Oval 8" stroked="t" o:allowincell="f" style="position:absolute;left:8152;top:1577;width:924;height:634;mso-wrap-style:none;v-text-anchor:middle">
                    <v:fill o:detectmouseclick="t" on="false"/>
                    <v:stroke color="red" weight="19080" joinstyle="miter" endcap="flat"/>
                    <w10:wrap type="none"/>
                  </v:oval>
                </v:group>
                <v:shape id="shape_0" stroked="f" o:allowincell="f" style="position:absolute;left:7431;top:2504;width:3359;height:1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" w:eastAsia="zh-CN" w:bidi="ar-SA"/>
                          </w:rPr>
                          <w:t>图:央视录像中，王进东面部烧坏，棉衣烧烂，但他两腿间盛汽油的塑料雪碧瓶却翠绿如新，最易着火的头发也还完整。警察拎着灭火毯在一旁等待，直到他喊完口号才把毯子盖上，到底是自焚还是演戏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88290</wp:posOffset>
                </wp:positionV>
                <wp:extent cx="6778625" cy="2893695"/>
                <wp:effectExtent l="0" t="0" r="841057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1400_页面_1_图像_000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字体颜色接近--1400例假新闻  您看穿了吗？-1" descr=""/>
                          <pic:cNvPicPr/>
                        </pic:nvPicPr>
                        <pic:blipFill>
                          <a:blip r:embed="rId15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7pt;width:533.75pt;height:227.85pt" coordorigin="0,454" coordsize="10675,4557">
                <v:shape id="shape_0" stroked="f" o:allowincell="f" style="position:absolute;left:0;top:1226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59;top:1317;width:1787;height:254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1214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20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454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3921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0;top:522;width:6965;height:63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9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143510</wp:posOffset>
                </wp:positionV>
                <wp:extent cx="4643755" cy="4012565"/>
                <wp:effectExtent l="0" t="0" r="590994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4012560"/>
                          <a:chOff x="0" y="0"/>
                          <a:chExt cx="4643640" cy="4012560"/>
                        </a:xfrm>
                      </wpg:grpSpPr>
                      <wps:wsp>
                        <wps:cNvSpPr txBox="1"/>
                        <wps:spPr>
                          <a:xfrm>
                            <a:off x="0" y="523800"/>
                            <a:ext cx="2095560" cy="34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这是江泽民集团的说辞。其实质是：江泽民操控媒体，以“自焚”等假新闻抹黑法轮功，残酷迫害信仰“真善忍”的好人，打击中国社会的道德良知。其害怕恶行曝光，以“在家炼、别宣传”阻止被迫害者说出真相，以维持这场伤天害理的迫害，致使中国社会的道德愈发沦丧，公义缺失，乱象丛生，人人受害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江泽民迫害法轮功之前，法轮功学员没有这种“宣传”行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为。信仰什么是人的自由，法轮功学员也不会强拉人修炼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江泽民迫害法轮功之后，所谓的“上外面宣传”，是被迫害者在无言路的情况下，向世人讲述被迫害的真相，这合理合法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523080"/>
                            <a:ext cx="2095560" cy="34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国人说：头上三尺有神灵。信仰“真善忍”的人几千万，都非常善良，却遭绑架、酷刑甚至被中共活体摘取器官。这样的残酷迫害，会给中国社会带来怎样的灾难！中共迫害法轮功以来，参与迫害的公、检、法等人员，有的死于惨烈的灾祸及重症疾病；有的获刑入狱，人财两空；有的殃及家人，痛苦不堪……明慧网上的恶报案例触目惊心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正因为不忍心看到人们因不明真相而参与迫害好人、做错事，从而影响生命前途，法轮功学员才告诉人们真相。在自己遭受迫害的情况下，想到的是别人，这是法轮功修炼者的慈悲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27360"/>
                            <a:ext cx="384228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1"/>
                                  <w:szCs w:val="48"/>
                                  <w:bCs/>
                                  <w:rFonts w:ascii="隶书" w:hAnsi="隶书" w:eastAsia="隶书" w:cs="黑体;SimHei"/>
                                  <w:color w:val="272727"/>
                                  <w:lang w:val="en-US" w:eastAsia="zh-CN" w:bidi="ar-SA"/>
                                </w:rPr>
                                <w:t>好就在家炼，别上外面宣传 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" y="0"/>
                            <a:ext cx="425592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7560" y="406440"/>
                              <a:ext cx="4248000" cy="36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adebc">
                                    <a:alpha val="65098"/>
                                  </a:srgbClr>
                                </a:gs>
                                <a:gs pos="100000">
                                  <a:srgbClr val="ebf8f2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Picture 17" descr="Snap5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836280" cy="37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11.3pt;width:365.65pt;height:315.95pt" coordorigin="-30,226" coordsize="7313,6319">
                <v:shape id="shape_0" stroked="f" o:allowincell="f" style="position:absolute;left:-30;top:1051;width:3299;height:54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这是江泽民集团的说辞。其实质是：江泽民操控媒体，以“自焚”等假新闻抹黑法轮功，残酷迫害信仰“真善忍”的好人，打击中国社会的道德良知。其害怕恶行曝光，以“在家炼、别宣传”阻止被迫害者说出真相，以维持这场伤天害理的迫害，致使中国社会的道德愈发沦丧，公义缺失，乱象丛生，人人受害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江泽民迫害法轮功之前，法轮功学员没有这种“宣传”行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为。信仰什么是人的自由，法轮功学员也不会强拉人修炼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江泽民迫害法轮功之后，所谓的“上外面宣传”，是被迫害者在无言路的情况下，向世人讲述被迫害的真相，这合理合法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9;top:1050;width:3299;height:5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中国人说：头上三尺有神灵。信仰“真善忍”的人几千万，都非常善良，却遭绑架、酷刑甚至被中共活体摘取器官。这样的残酷迫害，会给中国社会带来怎样的灾难！中共迫害法轮功以来，参与迫害的公、检、法等人员，有的死于惨烈的灾祸及重症疾病；有的获刑入狱，人财两空；有的殃及家人，痛苦不堪……明慧网上的恶报案例触目惊心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正因为不忍心看到人们因不明真相而参与迫害好人、做错事，从而影响生命前途，法轮功学员才告诉人们真相。在自己遭受迫害的情况下，想到的是别人，这是法轮功修炼者的慈悲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;top:269;width:6050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1"/>
                            <w:szCs w:val="48"/>
                            <w:bCs/>
                            <w:rFonts w:ascii="隶书" w:hAnsi="隶书" w:eastAsia="隶书" w:cs="黑体;SimHei"/>
                            <w:color w:val="272727"/>
                            <w:lang w:val="en-US" w:eastAsia="zh-CN" w:bidi="ar-SA"/>
                          </w:rPr>
                          <w:t>好就在家炼，别上外面宣传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5" style="position:absolute;left:1;top:226;width:6702;height:697">
                  <v:rect id="shape_0" ID="Rectangle 16" fillcolor="#ebf8f2" stroked="f" o:allowincell="f" style="position:absolute;left:13;top:866;width:6689;height:56;mso-wrap-style:none;v-text-anchor:middle">
                    <v:fill o:detectmouseclick="t" color2="#9adebc"/>
                    <v:stroke color="#3465a4" joinstyle="round" endcap="flat"/>
                    <w10:wrap type="none"/>
                  </v:rect>
                  <v:shape id="shape_0" ID="Picture 17" stroked="f" o:allowincell="f" style="position:absolute;left:1;top:226;width:1316;height:59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black" stroked="f" o:allowincell="f" style="position:absolute;margin-left:377pt;margin-top:18.25pt;width:150.25pt;height:24.3pt;mso-wrap-style:none;v-text-anchor:middle" type="_x0000_t136">
            <v:path textpathok="t"/>
            <v:textpath on="t" fitshape="t" string="内蒙古新闻简讯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9525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4870</wp:posOffset>
                </wp:positionH>
                <wp:positionV relativeFrom="paragraph">
                  <wp:posOffset>258445</wp:posOffset>
                </wp:positionV>
                <wp:extent cx="2095500" cy="3472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内蒙古赤峰市元宝山区法轮功学员王凤华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六月二十日晚，赤峰市元宝山镇法轮功学员王凤华，在当地发法轮功真相资料，被元宝山派出所绑架。王凤华现在被非法关押在元宝山区平庄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内蒙古赤峰市法轮功学员崔毅立遭绑架的更新情况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五月二十一日上午，内蒙古赤峰市法轮功学员崔毅立，从位于赤峰市新城区兴安街的工作单位被绑架，现被关于赤峰市松山区看守所。律师见到崔毅立后了解到的情况是，迫害崔毅立是从上级下达的命令，对崔毅立的主要指控是有境外联系，翻墙登录境外网站，下载印刷大法资料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4pt;mso-wrap-distance-left:9.05pt;mso-wrap-distance-right:9.05pt;mso-wrap-distance-top:0pt;mso-wrap-distance-bottom:0pt;margin-top:20.35pt;mso-position-vertical-relative:text;margin-left:3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内蒙古赤峰市元宝山区法轮功学员王凤华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五年六月二十日晚，赤峰市元宝山镇法轮功学员王凤华，在当地发法轮功真相资料，被元宝山派出所绑架。王凤华现在被非法关押在元宝山区平庄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内蒙古赤峰市法轮功学员崔毅立遭绑架的更新情况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五年五月二十一日上午，内蒙古赤峰市法轮功学员崔毅立，从位于赤峰市新城区兴安街的工作单位被绑架，现被关于赤峰市松山区看守所。律师见到崔毅立后了解到的情况是，迫害崔毅立是从上级下达的命令，对崔毅立的主要指控是有境外联系，翻墙登录境外网站，下载印刷大法资料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hyperlink" Target="../../C:/Users/User/AppData/Local/Temp/Rar$EXa4172.1101/2021-4-15-shi-shao-ping_01.jpg" TargetMode="External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8:47:00Z</dcterms:created>
  <dc:creator/>
  <dc:description/>
  <cp:keywords/>
  <dc:language>en-US</dc:language>
  <cp:lastModifiedBy>andre</cp:lastModifiedBy>
  <cp:lastPrinted>2025-06-27T16:20:00Z</cp:lastPrinted>
  <dcterms:modified xsi:type="dcterms:W3CDTF">2025-06-27T21:31:00Z</dcterms:modified>
  <cp:revision>9</cp:revision>
  <dc:subject/>
  <dc:title/>
</cp:coreProperties>
</file>