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陕西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37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陕西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373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0</wp:posOffset>
                </wp:positionH>
                <wp:positionV relativeFrom="paragraph">
                  <wp:posOffset>360680</wp:posOffset>
                </wp:positionV>
                <wp:extent cx="6774815" cy="8720455"/>
                <wp:effectExtent l="0" t="635" r="2089467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840" cy="8720280"/>
                          <a:chOff x="0" y="0"/>
                          <a:chExt cx="6774840" cy="8720280"/>
                        </a:xfrm>
                      </wpg:grpSpPr>
                      <wps:wsp>
                        <wps:cNvSpPr txBox="1"/>
                        <wps:spPr>
                          <a:xfrm>
                            <a:off x="2345040" y="3060720"/>
                            <a:ext cx="2095560" cy="55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大法真相，清除他头脑中被中共邪党灌输的谎言毒素，并让他真正明白大法真相，从内心真心退出曾加入的中共邪党组织，并告诉他诚心敬念“法轮大法好、真善忍好”，心诚则灵。他都认真地听就进去了。我们对他真诚善良的帮助，使他很受感动，并表示一定会认真念，争取早日康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们家族中有五个人修大法，我们五人都求师父给他机会。二弟十几天后从医院回家，一直坚持念“法轮大法好，真善忍好”，用中药调理（其实没实质作用）。他刚开始念“法轮大法好，真善忍好”时，由于病的时间长，又只能喝稀的，人很虚弱，昏昏迷迷的，念着念着又停下休息了。后来大家又跟他沟通：你要多念，多念效果才好，你念动时，宇宙的正能量就会与你身体贯通，帮你清理身体里那些阴性的东西，把病毒清除掉，念得越多清得越快，病就好得越快。在大家共同帮助下，二弟加长念动九字真言的时间，效果出现了，他明显感觉人舒服些了，在吃东西方面逐渐在增加，慢慢地稍微可以进一点干点的食物了，身体的变化一天比一天明显，使他切实感受到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0320"/>
                            <a:ext cx="2095560" cy="803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26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我现在把我二弟在生命的绝望中，获得大法拯救的神奇经历写出来，以证实大法的伟大神奇与超常，在此感谢师尊的救命之恩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宋体;SimSun"/>
                                  <w:color w:val="auto"/>
                                  <w:lang w:val="de-DE" w:eastAsia="zh-CN" w:bidi="ar-SA"/>
                                </w:rPr>
                                <w:t>患食道癌  生命垂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26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弟今年78岁，是中共邪党党员，他非常相信中共邪党灌输的那一套，听信邪党对法轮功污蔑的谎言，对法轮功真相非常抵触。我们家族中有五个人修炼法轮功，亲人们都知道法轮大法好，唯独他反对，并很固执，无法沟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2023年，二弟突然得了食道癌，很难受，连饭都吃不成。本来他就患有严重的痛风病，关节处（包括手指关节）都长出了包，包一破就往外流脓，非常严重。真是雪上加霜，苦不堪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弟到医院一住就几个月，往返几次，不见疗效。吃东西又吞不下去，他只能喝稀的维持残生，在极度痛苦中承受着病魔的煎熬。拖了将近一年，医院叫家人把二弟弄回家准备后事。他儿子又求医院再住一段时间观察观察，医院在家人的恳求下，无可奈何又收下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宋体;SimSun"/>
                                  <w:color w:val="auto"/>
                                  <w:lang w:val="de-DE" w:eastAsia="zh-CN" w:bidi="ar-SA"/>
                                </w:rPr>
                                <w:t xml:space="preserve">为了活命   接受女儿劝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这个时侯，修炼大法的女儿把大法师父讲法录音拿去给他听，并叫他念九字真言：“法轮大法好，真善忍好”，还告诉他：很多危重病人都是这样念九字真言，念好了的，你现在到了这一步，只有大法师父能救你，你要想活命，就只有这一条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人都有求生的欲望，为了活命，二弟欣然接受了他女儿的劝告。我也到医院去看望他，给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9280" y="577080"/>
                            <a:ext cx="2095560" cy="81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2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大法的神奇和超常，更加增强了他的信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260" w:firstLine="4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由于二弟诚心地敬念九字真言“法轮大法好，真善忍好”，他严重的痛风病都在好转，关节上的包都渐渐萎缩消失。自己身体上的变化，使他从内心彻底相信法轮功是佛法，是来救人的。也彻底明白中共邪党对法轮功所说的一切都是造谣污蔑，是在毁人。就因自己相信了邪党对法轮功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260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污蔑，说了对大法不敬的话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就招来了这样的灭顶之灾，现在他深感自责后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宋体;SimSun"/>
                                  <w:color w:val="auto"/>
                                  <w:lang w:val="de-DE" w:eastAsia="zh-CN" w:bidi="ar-SA"/>
                                </w:rPr>
                                <w:t xml:space="preserve">癌症消失  大法显神奇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弟诚心敬念九字真言“法轮大法好，真善忍好”，身体恢复得越来越快。半年多后，食道癌好了，痛风也完全好了，还能下地干农活了。身体完全恢复正常，吃什么都可以了。到医院检查，癌细胞全部消失，医生都感到震惊。一个医院都判了死刑的癌症病人，竟然在半年多的时间内，坚持念″法轮大法好，真善忍好”，癌症全部消失。多年的痛风病，每个关节（包括手指关节）都长出脓包，也完全消失，恢复正常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新宋体" w:hAnsi="新宋体" w:eastAsia="新宋体" w:cs="新宋体"/>
                                  <w:color w:val="auto"/>
                                  <w:lang w:val="de-DE" w:eastAsia="zh-CN" w:bidi="ar-SA"/>
                                </w:rPr>
                                <w:t>足以说明法轮大法的超常与神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弟身体的康复，我们全家都非常激动，都叩谢师尊的救命之恩。他自己更加感谢师父对他的救命之恩，他每天起床就念“法轮大法好，真善忍好”，已经念成习惯了，他觉的念了很舒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法轮大法是最高宇宙的佛法，世人只要相信他，经常念动“法轮大法好，真善忍好”，他都会给你带来福报，显出神奇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 xml:space="preserve">◇文/湖北大法弟子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0"/>
                            <a:ext cx="6213600" cy="402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医院放弃的二弟获得大法的拯救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23920" y="675000"/>
                            <a:ext cx="2736360" cy="226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28.4pt;width:533.45pt;height:686.65pt" coordorigin="-10,568" coordsize="10669,137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83;top:5388;width:3299;height:8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大法真相，清除他头脑中被中共邪党灌输的谎言毒素，并让他真正明白大法真相，从内心真心退出曾加入的中共邪党组织，并告诉他诚心敬念“法轮大法好、真善忍好”，心诚则灵。他都认真地听就进去了。我们对他真诚善良的帮助，使他很受感动，并表示一定会认真念，争取早日康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们家族中有五个人修大法，我们五人都求师父给他机会。二弟十几天后从医院回家，一直坚持念“法轮大法好，真善忍好”，用中药调理（其实没实质作用）。他刚开始念“法轮大法好，真善忍好”时，由于病的时间长，又只能喝稀的，人很虚弱，昏昏迷迷的，念着念着又停下休息了。后来大家又跟他沟通：你要多念，多念效果才好，你念动时，宇宙的正能量就会与你身体贯通，帮你清理身体里那些阴性的东西，把病毒清除掉，念得越多清得越快，病就好得越快。在大家共同帮助下，二弟加长念动九字真言的时间，效果出现了，他明显感觉人舒服些了，在吃东西方面逐渐在增加，慢慢地稍微可以进一点干点的食物了，身体的变化一天比一天明显，使他切实感受到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;top:1482;width:3299;height:126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26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我现在把我二弟在生命的绝望中，获得大法拯救的神奇经历写出来，以证实大法的伟大神奇与超常，在此感谢师尊的救命之恩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宋体;SimSun"/>
                            <w:color w:val="auto"/>
                            <w:lang w:val="de-DE" w:eastAsia="zh-CN" w:bidi="ar-SA"/>
                          </w:rPr>
                          <w:t>患食道癌  生命垂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26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弟今年78岁，是中共邪党党员，他非常相信中共邪党灌输的那一套，听信邪党对法轮功污蔑的谎言，对法轮功真相非常抵触。我们家族中有五个人修炼法轮功，亲人们都知道法轮大法好，唯独他反对，并很固执，无法沟通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2023年，二弟突然得了食道癌，很难受，连饭都吃不成。本来他就患有严重的痛风病，关节处（包括手指关节）都长出了包，包一破就往外流脓，非常严重。真是雪上加霜，苦不堪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弟到医院一住就几个月，往返几次，不见疗效。吃东西又吞不下去，他只能喝稀的维持残生，在极度痛苦中承受着病魔的煎熬。拖了将近一年，医院叫家人把二弟弄回家准备后事。他儿子又求医院再住一段时间观察观察，医院在家人的恳求下，无可奈何又收下他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宋体;SimSun"/>
                            <w:color w:val="auto"/>
                            <w:lang w:val="de-DE" w:eastAsia="zh-CN" w:bidi="ar-SA"/>
                          </w:rPr>
                          <w:t xml:space="preserve">为了活命   接受女儿劝告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这个时侯，修炼大法的女儿把大法师父讲法录音拿去给他听，并叫他念九字真言：“法轮大法好，真善忍好”，还告诉他：很多危重病人都是这样念九字真言，念好了的，你现在到了这一步，只有大法师父能救你，你要想活命，就只有这一条路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人都有求生的欲望，为了活命，二弟欣然接受了他女儿的劝告。我也到医院去看望他，给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9;top:1477;width:3299;height:12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2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大法的神奇和超常，更加增强了他的信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260" w:firstLine="44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由于二弟诚心地敬念九字真言“法轮大法好，真善忍好”，他严重的痛风病都在好转，关节上的包都渐渐萎缩消失。自己身体上的变化，使他从内心彻底相信法轮功是佛法，是来救人的。也彻底明白中共邪党对法轮功所说的一切都是造谣污蔑，是在毁人。就因自己相信了邪党对法轮功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260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污蔑，说了对大法不敬的话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就招来了这样的灭顶之灾，现在他深感自责后悔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宋体;SimSun"/>
                            <w:color w:val="auto"/>
                            <w:lang w:val="de-DE" w:eastAsia="zh-CN" w:bidi="ar-SA"/>
                          </w:rPr>
                          <w:t xml:space="preserve">癌症消失  大法显神奇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弟诚心敬念九字真言“法轮大法好，真善忍好”，身体恢复得越来越快。半年多后，食道癌好了，痛风也完全好了，还能下地干农活了。身体完全恢复正常，吃什么都可以了。到医院检查，癌细胞全部消失，医生都感到震惊。一个医院都判了死刑的癌症病人，竟然在半年多的时间内，坚持念″法轮大法好，真善忍好”，癌症全部消失。多年的痛风病，每个关节（包括手指关节）都长出脓包，也完全消失，恢复正常。</w:t>
                        </w:r>
                        <w:r>
                          <w:rPr>
                            <w:kern w:val="2"/>
                            <w:sz w:val="22"/>
                            <w:szCs w:val="26"/>
                            <w:rFonts w:ascii="新宋体" w:hAnsi="新宋体" w:eastAsia="新宋体" w:cs="新宋体"/>
                            <w:color w:val="auto"/>
                            <w:lang w:val="de-DE" w:eastAsia="zh-CN" w:bidi="ar-SA"/>
                          </w:rPr>
                          <w:t>足以说明法轮大法的超常与神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弟身体的康复，我们全家都非常激动，都叩谢师尊的救命之恩。他自己更加感谢师父对他的救命之恩，他每天起床就念“法轮大法好，真善忍好”，已经念成习惯了，他觉的念了很舒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法轮大法是最高宇宙的佛法，世人只要相信他，经常念动“法轮大法好，真善忍好”，他都会给你带来福报，显出神奇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 xml:space="preserve">◇文/湖北大法弟子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39;top:568;width:9784;height:632;mso-wrap-style:none;v-text-anchor:middle" type="_x0000_t136">
                  <v:path textpathok="t"/>
                  <v:textpath on="t" fitshape="t" string="医院放弃的二弟获得大法的拯救" style="font-family:&quot;方正粗圆简体&quot;;font-size:20pt"/>
                  <v:fill o:detectmouseclick="t" type="solid" color2="whit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77;top:1631;width:4308;height:356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1175</wp:posOffset>
                </wp:positionH>
                <wp:positionV relativeFrom="paragraph">
                  <wp:posOffset>107315</wp:posOffset>
                </wp:positionV>
                <wp:extent cx="516890" cy="810895"/>
                <wp:effectExtent l="0" t="635" r="1270" b="161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810720"/>
                        </a:xfrm>
                        <a:prstGeom prst="wedgeRectCallout">
                          <a:avLst>
                            <a:gd name="adj1" fmla="val -43736"/>
                            <a:gd name="adj2" fmla="val 699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f" o:allowincell="f" style="position:absolute;margin-left:340.25pt;margin-top:8.45pt;width:40.65pt;height:63.8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月28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陕西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5.4pt;width:533.55pt;height:21.85pt" coordorigin="7,108" coordsize="10671,437">
                <v:shape id="shape_0" stroked="t" o:allowincell="f" style="position:absolute;left:7;top:543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08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月28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陕西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210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13pt;margin-top:10.2pt;width:513.45pt;height:27.4pt;mso-wrap-style:none;v-text-anchor:middle" type="_x0000_t136">
            <v:path textpathok="t"/>
            <v:textpath on="t" fitshape="t" string="法院非法维持原判　陕西宝鸡市王乖彦被送监狱迫害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5</wp:posOffset>
                </wp:positionH>
                <wp:positionV relativeFrom="paragraph">
                  <wp:posOffset>188595</wp:posOffset>
                </wp:positionV>
                <wp:extent cx="2095500" cy="51968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9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（明慧网通讯员陕西报道）陕西省宝鸡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6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岁女法轮功学员王乖彦被宝鸡市金台区法院非法判刑四年、被勒索罚款一万六千元后，王乖彦上诉。据悉，宝鸡市中级法院对王乖彦二审维持冤判。二零二五年六月二十日，王乖彦被转至陕西省女子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王乖彦，一九六三年九月出生，她原是宝鸡职业技术学院的教师。二零二三年十月十二日中午，王乖彦被宝鸡市金台公安分局东风路派出所警察绑架，家中的电脑、手机、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盘、护身符、衣服、帽子等私人物品被抢走。她因体检不合格，被宝鸡市第二看守所拒收，后被所谓“取保候审”放回家。但是，渭滨区公安仍在持续操作，进一步陷害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二四年四月十一日，宝鸡市渭滨区公安分局、金台公安分局、东风路派出所警察闯到法轮功学员柴秀芳的家中，绑架了在她家一起学法的法轮功学员，包括王乖彦在内共六人。警察抄了柴秀芳的家。王乖彦被关押在宝鸡市第二看守所迫害。后来王乖彦被构陷到宝鸡市金台区检察院和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二四年九月二十五日、十月二十八日，宝鸡市金台区法院两次对王乖彦非法开庭。律师做了有理有据的无罪辩护，王乖彦在法庭上也为自己做了无罪辩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二五年四月下旬获悉，王乖彦被宝鸡市金台区法院非法判刑四年，被勒索罚款一万六千元。王乖彦已不服上诉。宝鸡市中级法院对王乖彦二审维持原判。六月二十日，王乖彦被转至陕西省女子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在中共邪党对法轮功的疯狂迫害中，王乖彦多次被绑架、非法关押，曾一次被非法劳教、两次被非法判刑，至少遭十年冤狱迫害。王乖彦被中共邪党迫害的经历，请见明慧网报道《曾遭十年冤狱迫害　宝鸡市王乖彦再被枉判四年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宝鸡市金台区法院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法官：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3309171677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宝鸡市金台区检察院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检察官：郑建齐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3772665991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宝鸡市中级法院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新任院长：尤青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8991991189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新任一副院长：田平安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7729571006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原院长罗小锋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9909177988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副院长郑晓阳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8609170005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副院长张宏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8609270666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副院长陈军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3909171278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副院长卫文杰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8109172609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ind w:left="960" w:hanging="96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4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4"/>
                              </w:rPr>
                              <w:t>陕西省宝鸡市柴秀芳已经被诬判 正在准备上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陕西省宝鸡市法轮功学员柴秀芳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被恶警绑架和抄家，近日获得消息，柴秀芳已被法院诬判，柴秀芳正在准备提起上诉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9.2pt;mso-wrap-distance-left:9.05pt;mso-wrap-distance-right:9.05pt;mso-wrap-distance-top:0pt;mso-wrap-distance-bottom:0pt;margin-top:14.8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（明慧网通讯员陕西报道）陕西省宝鸡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6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岁女法轮功学员王乖彦被宝鸡市金台区法院非法判刑四年、被勒索罚款一万六千元后，王乖彦上诉。据悉，宝鸡市中级法院对王乖彦二审维持冤判。二零二五年六月二十日，王乖彦被转至陕西省女子监狱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王乖彦，一九六三年九月出生，她原是宝鸡职业技术学院的教师。二零二三年十月十二日中午，王乖彦被宝鸡市金台公安分局东风路派出所警察绑架，家中的电脑、手机、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盘、护身符、衣服、帽子等私人物品被抢走。她因体检不合格，被宝鸡市第二看守所拒收，后被所谓“取保候审”放回家。但是，渭滨区公安仍在持续操作，进一步陷害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二四年四月十一日，宝鸡市渭滨区公安分局、金台公安分局、东风路派出所警察闯到法轮功学员柴秀芳的家中，绑架了在她家一起学法的法轮功学员，包括王乖彦在内共六人。警察抄了柴秀芳的家。王乖彦被关押在宝鸡市第二看守所迫害。后来王乖彦被构陷到宝鸡市金台区检察院和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二四年九月二十五日、十月二十八日，宝鸡市金台区法院两次对王乖彦非法开庭。律师做了有理有据的无罪辩护，王乖彦在法庭上也为自己做了无罪辩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二五年四月下旬获悉，王乖彦被宝鸡市金台区法院非法判刑四年，被勒索罚款一万六千元。王乖彦已不服上诉。宝鸡市中级法院对王乖彦二审维持原判。六月二十日，王乖彦被转至陕西省女子监狱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在中共邪党对法轮功的疯狂迫害中，王乖彦多次被绑架、非法关押，曾一次被非法劳教、两次被非法判刑，至少遭十年冤狱迫害。王乖彦被中共邪党迫害的经历，请见明慧网报道《曾遭十年冤狱迫害　宝鸡市王乖彦再被枉判四年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宝鸡市金台区法院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法官：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3309171677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宝鸡市金台区检察院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检察官：郑建齐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3772665991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宝鸡市中级法院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新任院长：尤青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8991991189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新任一副院长：田平安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7729571006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原院长罗小锋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9909177988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副院长郑晓阳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8609170005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副院长张宏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8609270666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副院长陈军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3909171278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副院长卫文杰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8109172609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ind w:left="960" w:hanging="96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4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4"/>
                        </w:rPr>
                        <w:t>陕西省宝鸡市柴秀芳已经被诬判 正在准备上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陕西省宝鸡市法轮功学员柴秀芳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被恶警绑架和抄家，近日获得消息，柴秀芳已被法院诬判，柴秀芳正在准备提起上诉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90110</wp:posOffset>
                </wp:positionH>
                <wp:positionV relativeFrom="paragraph">
                  <wp:posOffset>188595</wp:posOffset>
                </wp:positionV>
                <wp:extent cx="2095500" cy="422211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2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2.45pt;mso-wrap-distance-left:9.05pt;mso-wrap-distance-right:9.05pt;mso-wrap-distance-top:0pt;mso-wrap-distance-bottom:0pt;margin-top:14.85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39645</wp:posOffset>
            </wp:positionH>
            <wp:positionV relativeFrom="paragraph">
              <wp:posOffset>13335</wp:posOffset>
            </wp:positionV>
            <wp:extent cx="2296795" cy="132270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jc w:val="right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0610</wp:posOffset>
                </wp:positionH>
                <wp:positionV relativeFrom="paragraph">
                  <wp:posOffset>193040</wp:posOffset>
                </wp:positionV>
                <wp:extent cx="2095500" cy="38417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4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02.5pt;mso-wrap-distance-left:9.05pt;mso-wrap-distance-right:9.05pt;mso-wrap-distance-top:0pt;mso-wrap-distance-bottom:0pt;margin-top:15.2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680585</wp:posOffset>
            </wp:positionH>
            <wp:positionV relativeFrom="paragraph">
              <wp:posOffset>103505</wp:posOffset>
            </wp:positionV>
            <wp:extent cx="2084070" cy="100584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1005840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700</wp:posOffset>
                </wp:positionH>
                <wp:positionV relativeFrom="paragraph">
                  <wp:posOffset>114300</wp:posOffset>
                </wp:positionV>
                <wp:extent cx="6775450" cy="2343150"/>
                <wp:effectExtent l="5080" t="5080" r="4572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343240"/>
                          <a:chOff x="0" y="0"/>
                          <a:chExt cx="6775560" cy="234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5560" cy="23432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4b08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880" y="106200"/>
                            <a:ext cx="6529680" cy="21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320"/>
                              <a:ext cx="6529680" cy="211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的洗脑宣传，使很多人疑问：法轮功是不是违法？事实是：中国没有任何一部法律规定法轮功违法。越来越多的律师和法官，认清了这一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国最高效力的法律是《宪法》。翻遍中国《宪法》，没有任何条文规定法轮功违法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828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反，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《宪法》保障中国公民的信仰自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13680" y="0"/>
                                <a:ext cx="2016000" cy="210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“邪教”之说，来自江泽民和党媒《人民日报》。然而公、检、法机关应依法律办案，而不能依照政治运动中的报道或内部指令来办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5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120" y="0"/>
                              <a:ext cx="4156560" cy="49896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法轮功在中国一直是合法的--3" descr=""/>
                              <pic:cNvPicPr/>
                            </pic:nvPicPr>
                            <pic:blipFill>
                              <a:blip r:embed="rId9"/>
                              <a:srcRect l="6618" t="0" r="21747" b="0"/>
                              <a:stretch/>
                            </pic:blipFill>
                            <pic:spPr>
                              <a:xfrm>
                                <a:off x="691200" y="101520"/>
                                <a:ext cx="3448080" cy="312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2920" y="437400"/>
                                <a:ext cx="4104000" cy="45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bf9f9"/>
                                  </a:gs>
                                  <a:gs pos="100000">
                                    <a:srgbClr val="a1e9e7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3" name="2021-07-09 21 23 54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671040" cy="49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9pt;width:533.5pt;height:184.5pt" coordorigin="-20,180" coordsize="10670,3690">
                <v:roundrect id="shape_0" fillcolor="white" stroked="t" o:allowincell="f" style="position:absolute;left:-20;top:180;width:10669;height:3689;mso-wrap-style:none;v-text-anchor:middle">
                  <v:fill o:detectmouseclick="t" type="solid" color2="black"/>
                  <v:stroke color="#f4b083" weight="9360" joinstyle="miter" endcap="flat"/>
                  <w10:wrap type="none"/>
                </v:roundrect>
                <v:group id="shape_0" style="position:absolute;left:169;top:348;width:10283;height:3406">
                  <v:group id="shape_0" style="position:absolute;left:169;top:425;width:10283;height:3329">
                    <v:shape id="shape_0" stroked="f" o:allowincell="f" style="position:absolute;left:169;top:1312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国最高效力的法律是《宪法》。翻遍中国《宪法》，没有任何条文规定法轮功违法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25;top:1312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反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《宪法》保障中国公民的信仰自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77;top:425;width:3174;height:33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“邪教”之说，来自江泽民和党媒《人民日报》。然而公、检、法机关应依法律办案，而不能依照政治运动中的报道或内部指令来办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5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7;top:348;width:6546;height:786">
                    <v:shape id="shape_0" ID="法轮功在中国一直是合法的--3" stroked="f" o:allowincell="f" style="position:absolute;left:1295;top:507;width:5429;height:491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rect id="shape_0" fillcolor="#a1e9e7" stroked="f" o:allowincell="f" style="position:absolute;left:290;top:1036;width:6462;height:71;mso-wrap-style:none;v-text-anchor:middle">
                      <v:fill o:detectmouseclick="t" color2="#ebf9f9"/>
                      <v:stroke color="#3465a4" joinstyle="round" endcap="flat"/>
                      <w10:wrap type="none"/>
                    </v:rect>
                    <v:shape id="shape_0" ID="2021-07-09 21 23 54" stroked="f" o:allowincell="f" style="position:absolute;left:207;top:348;width:1056;height:785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700</wp:posOffset>
                </wp:positionH>
                <wp:positionV relativeFrom="paragraph">
                  <wp:posOffset>69850</wp:posOffset>
                </wp:positionV>
                <wp:extent cx="6767830" cy="1256030"/>
                <wp:effectExtent l="1905" t="1905" r="4564380" b="25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法轮功的书籍《转法轮》被译成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50种语言出版发行。李洪志先生和法轮大法获得各国政府各类褒奖、支持决议案和信函逾万项。“真、善、忍”的信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得到了世界各族裔民众的爱戴和尊敬，但却在中国大陆一地受到残酷迫害。◇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5.5pt;width:532.9pt;height:98.9pt" coordorigin="-20,110" coordsize="10658,1978">
                <v:roundrect id="shape_0" fillcolor="white" stroked="t" o:allowincell="f" style="position:absolute;left:-20;top:110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925;top:200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法轮功的书籍《转法轮》被译成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50种语言出版发行。李洪志先生和法轮大法获得各国政府各类褒奖、支持决议案和信函逾万项。“真、善、忍”的信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得到了世界各族裔民众的爱戴和尊敬，但却在中国大陆一地受到残酷迫害。◇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;top:215;width:538;height:184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9510;top:1405;width:920;height:61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华文楷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新宋体">
    <w:charset w:val="86"/>
    <w:family w:val="modern"/>
    <w:pitch w:val="default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华文楷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华文楷体" w:hAnsi="华文楷体...;华文楷体" w:eastAsia="华文楷体...;华文楷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22:24:00Z</dcterms:created>
  <dc:creator/>
  <dc:description/>
  <cp:keywords/>
  <dc:language>en-US</dc:language>
  <cp:lastModifiedBy/>
  <cp:lastPrinted>2025-06-27T20:47:00Z</cp:lastPrinted>
  <dcterms:modified xsi:type="dcterms:W3CDTF">2025-06-28T01:47:00Z</dcterms:modified>
  <cp:revision>21</cp:revision>
  <dc:subject/>
  <dc:title/>
</cp:coreProperties>
</file>