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w:instrText>
      </w:r>
      <w:r>
        <w:rPr>
          <w:sz w:val="24"/>
          <w:szCs w:val="24"/>
          <w:rFonts w:eastAsia="宋体;SimSun" w:cs="宋体;SimSun" w:ascii="宋体;SimSun" w:hAnsi="宋体;SimSun"/>
          <w:lang w:val="en-US" w:eastAsia="en-US"/>
        </w:rPr>
        <w:fldChar w:fldCharType="separate"/>
      </w: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28775</wp:posOffset>
                </wp:positionV>
                <wp:extent cx="6775450" cy="5055870"/>
                <wp:effectExtent l="0" t="0" r="11606530" b="0"/>
                <wp:wrapNone/>
                <wp:docPr id="4" name=""/>
                <a:graphic xmlns:a="http://schemas.openxmlformats.org/drawingml/2006/main">
                  <a:graphicData uri="http://schemas.microsoft.com/office/word/2010/wordprocessingGroup">
                    <wpg:wgp>
                      <wpg:cNvGrpSpPr/>
                      <wpg:grpSpPr>
                        <a:xfrm>
                          <a:off x="0" y="0"/>
                          <a:ext cx="6775560" cy="5055840"/>
                          <a:chOff x="0" y="0"/>
                          <a:chExt cx="6775560" cy="5055840"/>
                        </a:xfrm>
                      </wpg:grpSpPr>
                      <wpg:grpSp>
                        <wpg:cNvGrpSpPr/>
                        <wpg:grpSpPr>
                          <a:xfrm>
                            <a:off x="1800" y="575280"/>
                            <a:ext cx="6773400" cy="4480560"/>
                          </a:xfrm>
                        </wpg:grpSpPr>
                        <wps:wsp>
                          <wps:cNvSpPr txBox="1"/>
                          <wps:spPr>
                            <a:xfrm>
                              <a:off x="2293560" y="1440"/>
                              <a:ext cx="2131200" cy="440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满脸是血，杜仲泰口里还叫着：叫你炼，让你知道厉害。一月五日，时年六十多岁的魏久祥遭垛庄镇派出所指导员张士民用橡胶棍殴打六十多下，瘫倒在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六年三月五日，张彦苗和法轮功学员张学凤在邻村崖头挡村给村民讲法轮功真相，遭崖头挡村党支部书记张方成恶告，被向垛庄派出所警察绑架，遭非法抄家，并把张彦苗的老伴魏久祥也绑架到派出所。三位老人不配合警察，并向他们讲述法轮功遭迫害的真相，向他们劝善。晚上十一点多钟，派出所警察把三位老人送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八年九月二十八日上午十一点左右，垛庄镇派出所王姓所长领着三个警察闯到魏久祥家，没有出示任何证明，非法搜查所有房间，抄走师父法像、录音播放器、大法书籍等。警察将魏久祥绑架到派出所非法审讯，后将他劫持到拘留所，拘留所看他年龄大不收，</w:t>
                                </w:r>
                              </w:p>
                            </w:txbxContent>
                          </wps:txbx>
                          <wps:bodyPr wrap="square" lIns="0" rIns="0" tIns="0" bIns="0" anchor="t">
                            <a:noAutofit/>
                          </wps:bodyPr>
                        </wps:wsp>
                        <wps:wsp>
                          <wps:cNvSpPr txBox="1"/>
                          <wps:spPr>
                            <a:xfrm>
                              <a:off x="0" y="4320"/>
                              <a:ext cx="2058840" cy="4450680"/>
                            </a:xfrm>
                            <a:prstGeom prst="rect">
                              <a:avLst/>
                            </a:prstGeom>
                            <a:noFill/>
                            <a:ln w="0">
                              <a:noFill/>
                            </a:ln>
                          </wps:spPr>
                          <wps:txb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山东省临沂市蒙阴县农村的一对八旬老夫妇——82岁的魏久祥和85岁的张彦苗，于去年遭沂南县法院非法判刑四年。现获知，两位老人已经被劫持到山东省监狱</w:t>
                                </w:r>
                                <w:r>
                                  <w:rPr>
                                    <w:kern w:val="2"/>
                                    <w:szCs w:val="24"/>
                                    <w:sz w:val="22"/>
                                    <w:rFonts w:ascii="宋体;SimSun" w:hAnsi="宋体;SimSun" w:eastAsia="宋体;SimSun" w:cs="宋体;SimSun"/>
                                    <w:color w:val="auto"/>
                                    <w:lang w:eastAsia="zh-CN" w:bidi="ar-SA" w:val="en-US"/>
                                  </w:rPr>
                                  <w:t>迫害</w:t>
                                </w:r>
                                <w:r>
                                  <w:rPr>
                                    <w:kern w:val="2"/>
                                    <w:szCs w:val="24"/>
                                    <w:sz w:val="22"/>
                                    <w:rFonts w:ascii="宋体;SimSun" w:hAnsi="宋体;SimSun" w:eastAsia="宋体;SimSun" w:cs="宋体;SimSun"/>
                                    <w:color w:val="auto"/>
                                    <w:lang w:eastAsia="zh-CN" w:bidi="ar-SA" w:val="en-US"/>
                                  </w:rPr>
                                  <w:t>。而魏久祥已经失明多年，生活不能自理，中共恶徒仍残忍的将他投入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魏久祥和张彦苗夫妇住蒙阴县垛庄镇码泉村（石马庄村）。他们因坚持修炼法轮大法，多次遭中共恶徒骚扰、绑架、关押。以下是明慧网曝光魏久祥夫妇遭中共迫害的有限事实（希望知情者曝光更多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冬，魏久祥等法轮功学员被绑架到蒙阴县</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洗脑班。二零零一年一月四日，垛庄镇派出所所长杜仲泰用橡胶棍毒打十三名法轮功学员，每个人被劈头盖脸打二十多下，有的法轮功学员的鼻梁被打断，有</w:t>
                                </w:r>
                              </w:p>
                            </w:txbxContent>
                          </wps:txbx>
                          <wps:bodyPr wrap="square" lIns="0" rIns="0" tIns="0" bIns="0" anchor="t">
                            <a:noAutofit/>
                          </wps:bodyPr>
                        </wps:wsp>
                        <wps:wsp>
                          <wps:cNvSpPr txBox="1"/>
                          <wps:spPr>
                            <a:xfrm>
                              <a:off x="4664160" y="0"/>
                              <a:ext cx="2109600" cy="4480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久祥于当天下午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八月二十六日上午，垛庄镇十名法轮功学员正在魏久祥家里阅读法轮大法书籍，大约十点左右，垛庄镇派出所一伙警察闯入魏久祥家里非法抄家，掠走法轮功书籍，并把法轮功学员绑架到派出所进行非法审讯、录像等等，他们还挨个到了这些法轮功学员家里非法抄家。天黑时才将法轮功学员放回家。魏久祥此时已经失明几年，这些年一直遭受“610”、派出所等人员骚扰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两位八旬老人分别遭沂南县法院非法判刑四年，但当时未被所谓收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二十六日，张艳苗在家中被垛庄镇派出所警察绑架。生活不能自理的魏久祥于前几天已经被警察绑架。现获知，两位老人已被劫持到山东省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望外界关注两位老人的状况。请知情者曝光迫害责任人信息。◇</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0"/>
                            <a:ext cx="67539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八旬夫妇遭诬判四年　日前被劫持入狱</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128.25pt;width:533.5pt;height:398.1pt" coordorigin="0,2565" coordsize="10670,7962">
                <v:group id="shape_0" style="position:absolute;left:3;top:3471;width:10667;height:7056">
                  <v:shapetype id="_x0000_t202" coordsize="21600,21600" o:spt="202" path="m,l,21600l21600,21600l21600,xe">
                    <v:stroke joinstyle="miter"/>
                    <v:path gradientshapeok="t" o:connecttype="rect"/>
                  </v:shapetype>
                  <v:shape id="shape_0" stroked="f" o:allowincell="f" style="position:absolute;left:3615;top:3473;width:3355;height:693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满脸是血，杜仲泰口里还叫着：叫你炼，让你知道厉害。一月五日，时年六十多岁的魏久祥遭垛庄镇派出所指导员张士民用橡胶棍殴打六十多下，瘫倒在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六年三月五日，张彦苗和法轮功学员张学凤在邻村崖头挡村给村民讲法轮功真相，遭崖头挡村党支部书记张方成恶告，被向垛庄派出所警察绑架，遭非法抄家，并把张彦苗的老伴魏久祥也绑架到派出所。三位老人不配合警察，并向他们讲述法轮功遭迫害的真相，向他们劝善。晚上十一点多钟，派出所警察把三位老人送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八年九月二十八日上午十一点左右，垛庄镇派出所王姓所长领着三个警察闯到魏久祥家，没有出示任何证明，非法搜查所有房间，抄走师父法像、录音播放器、大法书籍等。警察将魏久祥绑架到派出所非法审讯，后将他劫持到拘留所，拘留所看他年龄大不收，</w:t>
                          </w:r>
                        </w:p>
                      </w:txbxContent>
                    </v:textbox>
                    <v:fill o:detectmouseclick="t" on="false"/>
                    <v:stroke color="#3465a4" joinstyle="round" endcap="flat"/>
                    <w10:wrap type="none"/>
                  </v:shape>
                  <v:shape id="shape_0" stroked="f" o:allowincell="f" style="position:absolute;left:3;top:3478;width:3241;height:7008;mso-wrap-style:square;v-text-anchor:top" type="_x0000_t202">
                    <v:textbo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山东省临沂市蒙阴县农村的一对八旬老夫妇——82岁的魏久祥和85岁的张彦苗，于去年遭沂南县法院非法判刑四年。现获知，两位老人已经被劫持到山东省监狱</w:t>
                          </w:r>
                          <w:r>
                            <w:rPr>
                              <w:kern w:val="2"/>
                              <w:szCs w:val="24"/>
                              <w:sz w:val="22"/>
                              <w:rFonts w:ascii="宋体;SimSun" w:hAnsi="宋体;SimSun" w:eastAsia="宋体;SimSun" w:cs="宋体;SimSun"/>
                              <w:color w:val="auto"/>
                              <w:lang w:eastAsia="zh-CN" w:bidi="ar-SA" w:val="en-US"/>
                            </w:rPr>
                            <w:t>迫害</w:t>
                          </w:r>
                          <w:r>
                            <w:rPr>
                              <w:kern w:val="2"/>
                              <w:szCs w:val="24"/>
                              <w:sz w:val="22"/>
                              <w:rFonts w:ascii="宋体;SimSun" w:hAnsi="宋体;SimSun" w:eastAsia="宋体;SimSun" w:cs="宋体;SimSun"/>
                              <w:color w:val="auto"/>
                              <w:lang w:eastAsia="zh-CN" w:bidi="ar-SA" w:val="en-US"/>
                            </w:rPr>
                            <w:t>。而魏久祥已经失明多年，生活不能自理，中共恶徒仍残忍的将他投入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魏久祥和张彦苗夫妇住蒙阴县垛庄镇码泉村（石马庄村）。他们因坚持修炼法轮大法，多次遭中共恶徒骚扰、绑架、关押。以下是明慧网曝光魏久祥夫妇遭中共迫害的有限事实（希望知情者曝光更多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冬，魏久祥等法轮功学员被绑架到蒙阴县</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洗脑班。二零零一年一月四日，垛庄镇派出所所长杜仲泰用橡胶棍毒打十三名法轮功学员，每个人被劈头盖脸打二十多下，有的法轮功学员的鼻梁被打断，有</w:t>
                          </w:r>
                        </w:p>
                      </w:txbxContent>
                    </v:textbox>
                    <v:fill o:detectmouseclick="t" on="false"/>
                    <v:stroke color="#3465a4" joinstyle="round" endcap="flat"/>
                    <w10:wrap type="none"/>
                  </v:shape>
                  <v:shape id="shape_0" stroked="f" o:allowincell="f" style="position:absolute;left:7348;top:3471;width:3321;height:705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久祥于当天下午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八月二十六日上午，垛庄镇十名法轮功学员正在魏久祥家里阅读法轮大法书籍，大约十点左右，垛庄镇派出所一伙警察闯入魏久祥家里非法抄家，掠走法轮功书籍，并把法轮功学员绑架到派出所进行非法审讯、录像等等，他们还挨个到了这些法轮功学员家里非法抄家。天黑时才将法轮功学员放回家。魏久祥此时已经失明几年，这些年一直遭受“610”、派出所等人员骚扰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两位八旬老人分别遭沂南县法院非法判刑四年，但当时未被所谓收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二十六日，张艳苗在家中被垛庄镇派出所警察绑架。生活不能自理的魏久祥于前几天已经被警察绑架。现获知，两位老人已被劫持到山东省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望外界关注两位老人的状况。请知情者曝光迫害责任人信息。◇</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2565;width:10635;height:597;mso-wrap-style:none;v-text-anchor:middle" type="_x0000_t136">
                  <v:path textpathok="t"/>
                  <v:textpath on="t" fitshape="t" string="山东八旬夫妇遭诬判四年　日前被劫持入狱" style="font-family:&quot;方正兰亭中黑_GBK&quot;;font-size:24pt"/>
                  <v:fill o:detectmouseclick="t" type="solid" color2="white"/>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2065</wp:posOffset>
                </wp:positionH>
                <wp:positionV relativeFrom="paragraph">
                  <wp:posOffset>6833870</wp:posOffset>
                </wp:positionV>
                <wp:extent cx="6783070" cy="3531235"/>
                <wp:effectExtent l="0" t="0" r="5041900" b="0"/>
                <wp:wrapNone/>
                <wp:docPr id="5" name=""/>
                <a:graphic xmlns:a="http://schemas.openxmlformats.org/drawingml/2006/main">
                  <a:graphicData uri="http://schemas.microsoft.com/office/word/2010/wordprocessingGroup">
                    <wpg:wgp>
                      <wpg:cNvGrpSpPr/>
                      <wpg:grpSpPr>
                        <a:xfrm>
                          <a:off x="0" y="0"/>
                          <a:ext cx="6783120" cy="3531240"/>
                          <a:chOff x="0" y="0"/>
                          <a:chExt cx="6783120" cy="3531240"/>
                        </a:xfrm>
                      </wpg:grpSpPr>
                      <wps:wsp>
                        <wps:cNvSpPr txBox="1"/>
                        <wps:spPr>
                          <a:xfrm>
                            <a:off x="2350800" y="586080"/>
                            <a:ext cx="2095560" cy="287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保和仁兆派出所人员的违法行为，给王美芳及其家人造成了很大的精神压力。</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胡主任电话：18669899575</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张培武电话：19863795060</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烟台法轮功学员李荣玲被绑架、抄家的情况补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烟台法轮功学员李荣玲，</w:t>
                              </w: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年四月十五日被警察绑架到河滨派出所，并被非法抄家，警察把打印机、电脑、一万多真相币抄走。后李荣玲由家人办“取保”回家。五月十三日，李荣玲又被警察叫到派出所，警察恐吓她如果不配合，就会被起诉到法院，李荣</w:t>
                              </w:r>
                            </w:p>
                          </w:txbxContent>
                        </wps:txbx>
                        <wps:bodyPr wrap="square" lIns="0" rIns="0" tIns="0" bIns="0" anchor="t">
                          <a:noAutofit/>
                        </wps:bodyPr>
                      </wps:wsp>
                      <wps:wsp>
                        <wps:cNvSpPr txBox="1"/>
                        <wps:spPr>
                          <a:xfrm>
                            <a:off x="0" y="13320"/>
                            <a:ext cx="2095560" cy="3500280"/>
                          </a:xfrm>
                          <a:prstGeom prst="rect">
                            <a:avLst/>
                          </a:prstGeom>
                          <a:noFill/>
                          <a:ln w="0">
                            <a:noFill/>
                          </a:ln>
                        </wps:spPr>
                        <wps:txbx>
                          <w:txbxContent>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青岛平度仁兆镇派出所连续骚扰法轮功学员王美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年五月三十日，平度仁兆镇派出所胡主任带着两个人，到法轮功学员王美芳居住地平度市骚扰王美芳丈夫，问王美芳去哪里了。王美芳丈夫说，上班去了。之后他们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 xml:space="preserve">年六月十一日，仁兆派出所再次打电话骚扰王美芳，打了两次，王美芳没有接。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年六月十八日，仁兆派出所警长张培武打电话继续骚扰王美芳的丈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年四月份，平度政保大队警察骚扰过王美芳的女儿。</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功于国于民有百利而无一害，在中国是合法的。平度</w:t>
                              </w:r>
                            </w:p>
                          </w:txbxContent>
                        </wps:txbx>
                        <wps:bodyPr wrap="square" lIns="0" rIns="0" tIns="0" bIns="0" anchor="t">
                          <a:noAutofit/>
                        </wps:bodyPr>
                      </wps:wsp>
                      <wps:wsp>
                        <wps:cNvSpPr txBox="1"/>
                        <wps:spPr>
                          <a:xfrm>
                            <a:off x="4687560" y="0"/>
                            <a:ext cx="2095560" cy="3531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不配合。李荣玲现已回家。</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潍坊高密市法轮功学员徐秀英被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十八日上午十点多钟，山东潍坊高密市西关派出所三名警察（其中一名是高密市老木田姓昝的），到高密市醴泉街道尧头社区法轮功学员徐秀英家骚扰，强行照相，采血。</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寿光市圣城街道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 xml:space="preserve">年五月二十六日，潍坊寿光市圣城街道，对各社区、村的法轮功学员敲门和电话骚扰，叫法轮功学员及家属拿照片到社区给除名，还说是好事，以后不再找。有一不能自理的法轮功学员就叫她家属去签了字。     </w:t>
                              </w:r>
                              <w:r>
                                <w:rPr>
                                  <w:kern w:val="2"/>
                                  <w:sz w:val="22"/>
                                  <w:szCs w:val="24"/>
                                  <w:rFonts w:ascii="华文楷体" w:hAnsi="华文楷体" w:eastAsia="华文楷体" w:cs="华文楷体"/>
                                  <w:color w:val="auto"/>
                                  <w:lang w:val="en-US" w:eastAsia="zh-CN" w:bidi="ar-SA"/>
                                </w:rPr>
                                <w:t>（转下页）</w:t>
                              </w:r>
                            </w:p>
                          </w:txbxContent>
                        </wps:txbx>
                        <wps:bodyPr wrap="square" lIns="0" rIns="0" tIns="0" bIns="0" anchor="t">
                          <a:noAutofit/>
                        </wps:bodyPr>
                      </wps:wsp>
                      <wpg:grpSp>
                        <wpg:cNvGrpSpPr/>
                        <wpg:grpSpPr>
                          <a:xfrm>
                            <a:off x="2291760" y="68040"/>
                            <a:ext cx="2161080" cy="455400"/>
                          </a:xfrm>
                        </wpg:grpSpPr>
                        <wps:wsp>
                          <wps:cNvSpPr/>
                          <wps:spPr>
                            <a:xfrm>
                              <a:off x="0" y="45000"/>
                              <a:ext cx="2161080" cy="41004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53280" y="0"/>
                              <a:ext cx="206964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新闻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95pt;margin-top:538.1pt;width:534.1pt;height:278.05pt" coordorigin="-19,10762" coordsize="10682,5561">
                <v:shape id="shape_0" stroked="f" o:allowincell="f" style="position:absolute;left:3683;top:11685;width:3299;height:45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保和仁兆派出所人员的违法行为，给王美芳及其家人造成了很大的精神压力。</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胡主任电话：18669899575</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张培武电话：19863795060</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烟台法轮功学员李荣玲被绑架、抄家的情况补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烟台法轮功学员李荣玲，</w:t>
                        </w: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年四月十五日被警察绑架到河滨派出所，并被非法抄家，警察把打印机、电脑、一万多真相币抄走。后李荣玲由家人办“取保”回家。五月十三日，李荣玲又被警察叫到派出所，警察恐吓她如果不配合，就会被起诉到法院，李荣</w:t>
                        </w:r>
                      </w:p>
                    </w:txbxContent>
                  </v:textbox>
                  <v:fill o:detectmouseclick="t" on="false"/>
                  <v:stroke color="#3465a4" joinstyle="round" endcap="flat"/>
                  <w10:wrap type="none"/>
                </v:shape>
                <v:shape id="shape_0" stroked="f" o:allowincell="f" style="position:absolute;left:-19;top:10783;width:3299;height:5511;mso-wrap-style:square;v-text-anchor:top" type="_x0000_t202">
                  <v:textbox>
                    <w:txbxContent>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青岛平度仁兆镇派出所连续骚扰法轮功学员王美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年五月三十日，平度仁兆镇派出所胡主任带着两个人，到法轮功学员王美芳居住地平度市骚扰王美芳丈夫，问王美芳去哪里了。王美芳丈夫说，上班去了。之后他们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 xml:space="preserve">年六月十一日，仁兆派出所再次打电话骚扰王美芳，打了两次，王美芳没有接。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年六月十八日，仁兆派出所警长张培武打电话继续骚扰王美芳的丈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年四月份，平度政保大队警察骚扰过王美芳的女儿。</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功于国于民有百利而无一害，在中国是合法的。平度</w:t>
                        </w:r>
                      </w:p>
                    </w:txbxContent>
                  </v:textbox>
                  <v:fill o:detectmouseclick="t" on="false"/>
                  <v:stroke color="#3465a4" joinstyle="round" endcap="flat"/>
                  <w10:wrap type="none"/>
                </v:shape>
                <v:shape id="shape_0" stroked="f" o:allowincell="f" style="position:absolute;left:7363;top:10762;width:3299;height:556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不配合。李荣玲现已回家。</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潍坊高密市法轮功学员徐秀英被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十八日上午十点多钟，山东潍坊高密市西关派出所三名警察（其中一名是高密市老木田姓昝的），到高密市醴泉街道尧头社区法轮功学员徐秀英家骚扰，强行照相，采血。</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寿光市圣城街道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w:t>
                        </w:r>
                        <w:r>
                          <w:rPr>
                            <w:kern w:val="2"/>
                            <w:sz w:val="22"/>
                            <w:szCs w:val="24"/>
                            <w:rFonts w:ascii="宋体;SimSun" w:hAnsi="宋体;SimSun" w:eastAsia="宋体;SimSun" w:cs="Times New Roman"/>
                            <w:color w:val="auto"/>
                            <w:lang w:val="en-US" w:eastAsia="zh-CN" w:bidi="ar-SA"/>
                          </w:rPr>
                          <w:t xml:space="preserve">年五月二十六日，潍坊寿光市圣城街道，对各社区、村的法轮功学员敲门和电话骚扰，叫法轮功学员及家属拿照片到社区给除名，还说是好事，以后不再找。有一不能自理的法轮功学员就叫她家属去签了字。     </w:t>
                        </w:r>
                        <w:r>
                          <w:rPr>
                            <w:kern w:val="2"/>
                            <w:sz w:val="22"/>
                            <w:szCs w:val="24"/>
                            <w:rFonts w:ascii="华文楷体" w:hAnsi="华文楷体" w:eastAsia="华文楷体" w:cs="华文楷体"/>
                            <w:color w:val="auto"/>
                            <w:lang w:val="en-US" w:eastAsia="zh-CN" w:bidi="ar-SA"/>
                          </w:rPr>
                          <w:t>（转下页）</w:t>
                        </w:r>
                      </w:p>
                    </w:txbxContent>
                  </v:textbox>
                  <v:fill o:detectmouseclick="t" on="false"/>
                  <v:stroke color="#3465a4" joinstyle="round" endcap="flat"/>
                  <w10:wrap type="none"/>
                </v:shape>
                <v:group id="shape_0" style="position:absolute;left:3590;top:10869;width:3403;height:717">
                  <v:oval id="shape_0" fillcolor="#bdd6ee" stroked="f" o:allowincell="f" style="position:absolute;left:3590;top:10940;width:3402;height:645;mso-wrap-style:none;v-text-anchor:middle">
                    <v:fill o:detectmouseclick="t" color2="#f0f5fa"/>
                    <v:stroke color="#3465a4" joinstyle="round" endcap="flat"/>
                    <w10:wrap type="none"/>
                  </v:oval>
                  <v:shape id="shape_0" fillcolor="black" stroked="f" o:allowincell="f" style="position:absolute;left:3674;top:10869;width:3258;height:597;mso-wrap-style:none;v-text-anchor:middle" type="_x0000_t136">
                    <v:path textpathok="t"/>
                    <v:textpath on="t" fitshape="t" string="山东省新闻简讯" style="font-family:&quot;方正兰亭中黑_GBK&quot;;font-size:24pt"/>
                    <v:fill o:detectmouseclick="t" type="solid" color2="white"/>
                    <v:stroke color="#3465a4" joinstyle="round" endcap="flat"/>
                    <v:shadow on="t" obscured="f" color="white"/>
                    <w10:wrap type="none"/>
                  </v:shape>
                </v:group>
              </v:group>
            </w:pict>
          </mc:Fallback>
        </mc:AlternateContent>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br w:type="page"/>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246505</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9730</wp:posOffset>
                </wp:positionH>
                <wp:positionV relativeFrom="paragraph">
                  <wp:posOffset>1002030</wp:posOffset>
                </wp:positionV>
                <wp:extent cx="3566795" cy="223520"/>
                <wp:effectExtent l="0" t="0" r="0" b="0"/>
                <wp:wrapNone/>
                <wp:docPr id="7" name="Frame1"/>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txbxContent>
                </v:textbox>
                <w10:wrap type="none"/>
              </v:rect>
            </w:pict>
          </mc:Fallback>
        </mc:AlternateContent>
      </w:r>
    </w:p>
    <w:p>
      <w:pPr>
        <w:pStyle w:val="Style12"/>
        <w:rPr/>
      </w:pPr>
      <w:r>
        <w:fldChar w:fldCharType="begin"/>
      </w:r>
      <w:r>
        <w:rPr/>
        <w:instrText xml:space="preserve"> HYPERLINK "../../%5C%5Cmh%5Cglossary.html" \l "37"</w:instrText>
      </w:r>
      <w:r>
        <w:rPr/>
        <w:fldChar w:fldCharType="separate"/>
      </w:r>
      <w:r>
        <w:fldChar w:fldCharType="begin"/>
      </w:r>
      <w:r>
        <w:rPr/>
        <w:instrText xml:space="preserve"> HYPERLINK "../../%5C%5Cmh%5Cglossary.html" \l "8"</w:instrText>
      </w:r>
      <w:r>
        <w:rPr/>
        <w:fldChar w:fldCharType="separate"/>
      </w:r>
      <w:r>
        <w:fldChar w:fldCharType="begin"/>
      </w:r>
      <w:r>
        <w:rPr/>
        <w:instrText xml:space="preserve"> HYPERLINK "../../%5C%5Cmh%5Cglossary.html" \l "3"</w:instrText>
      </w:r>
      <w:r>
        <w:rPr/>
        <w:fldChar w:fldCharType="separate"/>
      </w:r>
      <w:r>
        <w:fldChar w:fldCharType="begin"/>
      </w:r>
      <w:r>
        <w:rPr/>
        <w:instrText xml:space="preserve"> HYPERLINK "../../%5C%5Cmh%5Cglossary.html" \l "37"</w:instrText>
      </w:r>
      <w:r>
        <w:rPr/>
        <w:fldChar w:fldCharType="separate"/>
      </w:r>
      <w:r>
        <w:fldChar w:fldCharType="begin"/>
      </w:r>
      <w:r>
        <w:rPr/>
        <w:instrText xml:space="preserve"> HYPERLINK "../../%5C%5Cmh%5Cglossary.html" \l "8"</w:instrText>
      </w:r>
      <w:r>
        <w:rPr/>
        <w:fldChar w:fldCharType="separate"/>
      </w:r>
      <w:r>
        <w:fldChar w:fldCharType="begin"/>
      </w:r>
      <w:r>
        <w:rPr/>
        <w:instrText xml:space="preserve"> HYPERLINK "../../%5C%5Cmh%5Cglossary.html" \l "3"</w:instrText>
      </w:r>
      <w:r>
        <w:rPr/>
        <w:fldChar w:fldCharType="separate"/>
      </w:r>
      <w:r>
        <w:fldChar w:fldCharType="begin"/>
      </w:r>
      <w:r>
        <w:rPr/>
        <w:instrText xml:space="preserve"> HYPERLINK "../../%5C%5Cmh%5Cglossary.html" \l "37"</w:instrText>
      </w:r>
      <w:r>
        <w:rPr/>
        <w:fldChar w:fldCharType="separate"/>
      </w:r>
      <w:r>
        <w:fldChar w:fldCharType="begin"/>
      </w:r>
      <w:r>
        <w:rPr/>
        <w:instrText xml:space="preserve"> HYPERLINK "../../%5C%5Cmh%5Cglossary.html" \l "37"</w:instrText>
      </w:r>
      <w:r>
        <w:rPr/>
        <w:fldChar w:fldCharType="separate"/>
      </w: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11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844;width:1275;height:217;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916305</wp:posOffset>
                </wp:positionV>
                <wp:extent cx="6774180" cy="9358630"/>
                <wp:effectExtent l="0" t="0" r="15678785" b="0"/>
                <wp:wrapNone/>
                <wp:docPr id="9" name=""/>
                <a:graphic xmlns:a="http://schemas.openxmlformats.org/drawingml/2006/main">
                  <a:graphicData uri="http://schemas.microsoft.com/office/word/2010/wordprocessingGroup">
                    <wpg:wgp>
                      <wpg:cNvGrpSpPr/>
                      <wpg:grpSpPr>
                        <a:xfrm>
                          <a:off x="0" y="0"/>
                          <a:ext cx="6774120" cy="9358560"/>
                          <a:chOff x="0" y="0"/>
                          <a:chExt cx="6774120" cy="9358560"/>
                        </a:xfrm>
                      </wpg:grpSpPr>
                      <wps:wsp>
                        <wps:cNvSpPr txBox="1"/>
                        <wps:spPr>
                          <a:xfrm>
                            <a:off x="0" y="598680"/>
                            <a:ext cx="2095560" cy="6263640"/>
                          </a:xfrm>
                          <a:prstGeom prst="rect">
                            <a:avLst/>
                          </a:prstGeom>
                          <a:noFill/>
                          <a:ln w="0">
                            <a:noFill/>
                          </a:ln>
                        </wps:spPr>
                        <wps:txbx>
                          <w:txbxContent>
                            <w:p>
                              <w:pPr>
                                <w:overflowPunct w:val="false"/>
                                <w:bidi w:val="0"/>
                                <w:spacing w:before="0" w:after="0" w:lineRule="exact" w:line="300"/>
                                <w:ind w:firstLine="330"/>
                                <w:jc w:val="both"/>
                                <w:rPr/>
                              </w:pPr>
                              <w:r>
                                <w:rPr>
                                  <w:kern w:val="2"/>
                                  <w:sz w:val="22"/>
                                  <w:szCs w:val="24"/>
                                  <w:rFonts w:ascii="宋体;SimSun" w:hAnsi="宋体;SimSun" w:eastAsia="宋体;SimSun" w:cs="宋体;SimSun"/>
                                  <w:color w:val="auto"/>
                                  <w:lang w:val="en-US" w:eastAsia="zh-CN" w:bidi="ar-SA"/>
                                </w:rPr>
                                <w:t>【明慧网】山东省临沂市沂水县法轮功学员徐以忠、孔现臻夫妇于二零二四年五月二十八日被当地派出所警察绑架，一直被非法关押、音讯不明。现获知，徐以忠、孔现臻夫妇已于二零二四年十一月六日分别被沂南县法院非法判刑四年六个月，被勒索罚金各三万元。两人现被非法关押在济南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徐以忠、孔现臻夫妇家住沂水县沂城街道（原沂水镇）徐家洼村。他们因坚持真、善、忍信仰，二十多年来多次遭中共人员骚扰、抄家、勒索、绑架、关押等</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尤其是孔现臻多次被关洗脑班，两次被非法劳教。以下是明慧网曾报道他们遭中共迫害部分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七月，时任沂水镇政法委书记何法江（后任圈里乡书记）指使沂水镇综治办主任李红伟、副主任王建军等人，将孔现臻等十几名被非法关押在城郊派出所洗脑班的法轮功学员劫持到沂水镇示范园（约三十亩地）进行奴役，每天早上八点出发，顶着炎炎烈日拔草，下午四点押回洗脑班，每个法轮功学员都毒晒到脱掉一层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十月四日，沂水县政法委在分别在高庄镇、黄山镇、县城冯家庄、朱戈镇葛庄中学设置了四处洗脑班迫害法轮功学员。孔现臻等二十三名沂水镇法轮功学</w:t>
                              </w:r>
                            </w:p>
                          </w:txbxContent>
                        </wps:txbx>
                        <wps:bodyPr wrap="square" lIns="0" rIns="0" tIns="0" bIns="0" anchor="t">
                          <a:noAutofit/>
                        </wps:bodyPr>
                      </wps:wsp>
                      <wps:wsp>
                        <wps:cNvSpPr txBox="1"/>
                        <wps:spPr>
                          <a:xfrm>
                            <a:off x="2339280" y="596160"/>
                            <a:ext cx="2095560" cy="6182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被非法关押在葛庄中学的洗脑班，每人被逼交1200元，天天遭殴打，吃的都是馒头咸菜或洗脑班打手吃剩的饭。她们被折磨了二十多天：每天早上五点起床，不论年龄大小都被逼劳动、跑步、做俯卧撑，谁撑不起来恶徒们就用树条鞭打；恶徒还把家属骗到那里，给法轮功学员每人戴一“法轮功顽固分子”的胸牌，给家属每人戴一“陪读人员”的胸牌，学员不放弃信仰亲人们就不能回家。打手们每人手里拿一根树条，一边体罚，一边往法轮功学员们身上猛抽，有时故意当着亲人的面打，法轮功学员被打的遍体鳞伤，每天如此。法轮功学员王永芬被打断三根肋骨，肝脏大面积瘀血；相桂英心脏病发作；李明艳肾脏严重损伤；郝茂芬腿部肌肉严重损伤；苏纪香被毒打折磨的不能自理；孔现臻被折磨的身体非常虚弱，做什么都得丈夫背着，恶徒李洪伟还当着孔现臻老父亲的面将她打得满嘴吐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三年六月十二日，孙崇臻因</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被警察绑架，被劫持到莒南县看守所非法关押一个月。后恶徒们因其不放弃修炼，将其关在济南劳教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五年七月十九日晚，孔现臻、徐庆芳在唐家庄子村因发真相资料遭人恶告，被沂水镇羊圈</w:t>
                              </w:r>
                            </w:p>
                          </w:txbxContent>
                        </wps:txbx>
                        <wps:bodyPr wrap="square" lIns="0" rIns="0" tIns="0" bIns="0" anchor="t">
                          <a:noAutofit/>
                        </wps:bodyPr>
                      </wps:wsp>
                      <wps:wsp>
                        <wps:cNvSpPr txBox="1"/>
                        <wps:spPr>
                          <a:xfrm>
                            <a:off x="4678560" y="588600"/>
                            <a:ext cx="2095560" cy="8769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理区综治办人员刘凤华等绑架到沂水镇综治办，综治办副主任王建军对她们野蛮毒打了一个多小时。面对孔现臻的苦苦劝善，王建军不但不听还满口脏话，一边骂一边打，还用电棍电，把孔现臻的胳膊电破了皮，流出了黄色的液体，嘴也被打肿了，鼻子也流了很多血，脸被打肿变了形。第二天上午九点三十分，王建军带一伙人闯到孔现臻、徐庆芳家中，声称自己是公安局的，要强行搜查。孔现臻的家人要王建军拿出搜查证，王建军说：“没有搜查证照样搜。”结果一无所获，他们仍强行将孔现臻、徐庆芳二人非法关押在沂水县看守所。后孔现臻被恶徒偷偷劫持到济南劳教所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一年十一月上旬，沂水县政法委</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办、国保大队、各派出所对该县法轮功学员进行疯狂骚扰、绑架。十一月十日，徐以忠、孔现臻夫妇被闯到家中的三十多个警察绑架、抄家。徐以忠被劫持到沂水看守所非法关押一个月。孔现臻因身体原因于几天后回家。四十天后，孔现臻在家中再次被绑架，第二次被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五月二十八日，徐家洼村网格员徐建华领着北郊派出所警察及沂水县国保大队警察申文峰等人，以“回访”为名，闯到徐以忠、孔现臻夫妇家中非法抄家，并绑架他们，徐以忠被非法关押在沂水看守所，孔现臻被非法关押在临沂市医疗监管区（属于临沂市看守所）。孔现臻于五月三十日被取保候审。七月二日，他们被沂南检察院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十一月六日，徐以忠、孔现臻夫妇分别被沂南县法院非法判刑四年六个月，被勒索罚金各三万元。两人现被非法关押在济南的山东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望知情者曝光徐以忠、孔现臻夫妇遭中共人员迫害的详情。◇</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 y="0"/>
                            <a:ext cx="676728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沂水县徐以忠、孔现臻夫妇遭诬判四年半</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72.15pt;width:533.4pt;height:736.9pt" coordorigin="-4,1443" coordsize="10668,14738">
                <v:shape id="shape_0" stroked="f" o:allowincell="f" style="position:absolute;left:-4;top:2386;width:3299;height:9863;mso-wrap-style:square;v-text-anchor:top" type="_x0000_t202">
                  <v:textbox>
                    <w:txbxContent>
                      <w:p>
                        <w:pPr>
                          <w:overflowPunct w:val="false"/>
                          <w:bidi w:val="0"/>
                          <w:spacing w:before="0" w:after="0" w:lineRule="exact" w:line="300"/>
                          <w:ind w:firstLine="330"/>
                          <w:jc w:val="both"/>
                          <w:rPr/>
                        </w:pPr>
                        <w:r>
                          <w:rPr>
                            <w:kern w:val="2"/>
                            <w:sz w:val="22"/>
                            <w:szCs w:val="24"/>
                            <w:rFonts w:ascii="宋体;SimSun" w:hAnsi="宋体;SimSun" w:eastAsia="宋体;SimSun" w:cs="宋体;SimSun"/>
                            <w:color w:val="auto"/>
                            <w:lang w:val="en-US" w:eastAsia="zh-CN" w:bidi="ar-SA"/>
                          </w:rPr>
                          <w:t>【明慧网】山东省临沂市沂水县法轮功学员徐以忠、孔现臻夫妇于二零二四年五月二十八日被当地派出所警察绑架，一直被非法关押、音讯不明。现获知，徐以忠、孔现臻夫妇已于二零二四年十一月六日分别被沂南县法院非法判刑四年六个月，被勒索罚金各三万元。两人现被非法关押在济南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徐以忠、孔现臻夫妇家住沂水县沂城街道（原沂水镇）徐家洼村。他们因坚持真、善、忍信仰，二十多年来多次遭中共人员骚扰、抄家、勒索、绑架、关押等</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尤其是孔现臻多次被关洗脑班，两次被非法劳教。以下是明慧网曾报道他们遭中共迫害部分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七月，时任沂水镇政法委书记何法江（后任圈里乡书记）指使沂水镇综治办主任李红伟、副主任王建军等人，将孔现臻等十几名被非法关押在城郊派出所洗脑班的法轮功学员劫持到沂水镇示范园（约三十亩地）进行奴役，每天早上八点出发，顶着炎炎烈日拔草，下午四点押回洗脑班，每个法轮功学员都毒晒到脱掉一层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十月四日，沂水县政法委在分别在高庄镇、黄山镇、县城冯家庄、朱戈镇葛庄中学设置了四处洗脑班迫害法轮功学员。孔现臻等二十三名沂水镇法轮功学</w:t>
                        </w:r>
                      </w:p>
                    </w:txbxContent>
                  </v:textbox>
                  <v:fill o:detectmouseclick="t" on="false"/>
                  <v:stroke color="#3465a4" joinstyle="round" endcap="flat"/>
                  <w10:wrap type="none"/>
                </v:shape>
                <v:shape id="shape_0" stroked="f" o:allowincell="f" style="position:absolute;left:3680;top:2382;width:3299;height:973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被非法关押在葛庄中学的洗脑班，每人被逼交1200元，天天遭殴打，吃的都是馒头咸菜或洗脑班打手吃剩的饭。她们被折磨了二十多天：每天早上五点起床，不论年龄大小都被逼劳动、跑步、做俯卧撑，谁撑不起来恶徒们就用树条鞭打；恶徒还把家属骗到那里，给法轮功学员每人戴一“法轮功顽固分子”的胸牌，给家属每人戴一“陪读人员”的胸牌，学员不放弃信仰亲人们就不能回家。打手们每人手里拿一根树条，一边体罚，一边往法轮功学员们身上猛抽，有时故意当着亲人的面打，法轮功学员被打的遍体鳞伤，每天如此。法轮功学员王永芬被打断三根肋骨，肝脏大面积瘀血；相桂英心脏病发作；李明艳肾脏严重损伤；郝茂芬腿部肌肉严重损伤；苏纪香被毒打折磨的不能自理；孔现臻被折磨的身体非常虚弱，做什么都得丈夫背着，恶徒李洪伟还当着孔现臻老父亲的面将她打得满嘴吐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三年六月十二日，孙崇臻因</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被警察绑架，被劫持到莒南县看守所非法关押一个月。后恶徒们因其不放弃修炼，将其关在济南劳教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五年七月十九日晚，孔现臻、徐庆芳在唐家庄子村因发真相资料遭人恶告，被沂水镇羊圈</w:t>
                        </w:r>
                      </w:p>
                    </w:txbxContent>
                  </v:textbox>
                  <v:fill o:detectmouseclick="t" on="false"/>
                  <v:stroke color="#3465a4" joinstyle="round" endcap="flat"/>
                  <w10:wrap type="none"/>
                </v:shape>
                <v:shape id="shape_0" stroked="f" o:allowincell="f" style="position:absolute;left:7364;top:2370;width:3299;height:1381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理区综治办人员刘凤华等绑架到沂水镇综治办，综治办副主任王建军对她们野蛮毒打了一个多小时。面对孔现臻的苦苦劝善，王建军不但不听还满口脏话，一边骂一边打，还用电棍电，把孔现臻的胳膊电破了皮，流出了黄色的液体，嘴也被打肿了，鼻子也流了很多血，脸被打肿变了形。第二天上午九点三十分，王建军带一伙人闯到孔现臻、徐庆芳家中，声称自己是公安局的，要强行搜查。孔现臻的家人要王建军拿出搜查证，王建军说：“没有搜查证照样搜。”结果一无所获，他们仍强行将孔现臻、徐庆芳二人非法关押在沂水县看守所。后孔现臻被恶徒偷偷劫持到济南劳教所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一年十一月上旬，沂水县政法委</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办、国保大队、各派出所对该县法轮功学员进行疯狂骚扰、绑架。十一月十日，徐以忠、孔现臻夫妇被闯到家中的三十多个警察绑架、抄家。徐以忠被劫持到沂水看守所非法关押一个月。孔现臻因身体原因于几天后回家。四十天后，孔现臻在家中再次被绑架，第二次被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五月二十八日，徐家洼村网格员徐建华领着北郊派出所警察及沂水县国保大队警察申文峰等人，以“回访”为名，闯到徐以忠、孔现臻夫妇家中非法抄家，并绑架他们，徐以忠被非法关押在沂水看守所，孔现臻被非法关押在临沂市医疗监管区（属于临沂市看守所）。孔现臻于五月三十日被取保候审。七月二日，他们被沂南检察院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十一月六日，徐以忠、孔现臻夫妇分别被沂南县法院非法判刑四年六个月，被勒索罚金各三万元。两人现被非法关押在济南的山东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望知情者曝光徐以忠、孔现臻夫妇遭中共人员迫害的详情。◇</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0;top:1443;width:10656;height:597;mso-wrap-style:none;v-text-anchor:middle" type="_x0000_t136">
                  <v:path textpathok="t"/>
                  <v:textpath on="t" fitshape="t" string="山东沂水县徐以忠、孔现臻夫妇遭诬判四年半" style="font-family:&quot;方正兰亭中黑_GBK&quot;;font-size:24pt"/>
                  <v:fill o:detectmouseclick="t" type="solid" color2="white"/>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540</wp:posOffset>
                </wp:positionH>
                <wp:positionV relativeFrom="paragraph">
                  <wp:posOffset>7778750</wp:posOffset>
                </wp:positionV>
                <wp:extent cx="4435475" cy="2517775"/>
                <wp:effectExtent l="0" t="6350" r="3521075" b="0"/>
                <wp:wrapNone/>
                <wp:docPr id="10" name=""/>
                <a:graphic xmlns:a="http://schemas.openxmlformats.org/drawingml/2006/main">
                  <a:graphicData uri="http://schemas.microsoft.com/office/word/2010/wordprocessingGroup">
                    <wpg:wgp>
                      <wpg:cNvGrpSpPr/>
                      <wpg:grpSpPr>
                        <a:xfrm>
                          <a:off x="0" y="0"/>
                          <a:ext cx="4435560" cy="2517840"/>
                          <a:chOff x="0" y="0"/>
                          <a:chExt cx="4435560" cy="2517840"/>
                        </a:xfrm>
                      </wpg:grpSpPr>
                      <wps:wsp>
                        <wps:cNvCnPr/>
                        <wps:spPr>
                          <a:xfrm>
                            <a:off x="16560" y="0"/>
                            <a:ext cx="4419360" cy="1440"/>
                          </a:xfrm>
                          <a:prstGeom prst="straightConnector1">
                            <a:avLst/>
                          </a:prstGeom>
                          <a:ln w="12600">
                            <a:solidFill>
                              <a:srgbClr val="747070"/>
                            </a:solidFill>
                            <a:miter/>
                          </a:ln>
                        </wps:spPr>
                        <wps:bodyPr/>
                      </wps:wsp>
                      <wps:wsp>
                        <wps:cNvSpPr txBox="1"/>
                        <wps:spPr>
                          <a:xfrm>
                            <a:off x="0" y="225360"/>
                            <a:ext cx="2109600" cy="229248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en-US"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已知被骚扰的法轮功学员有：圣城街道崔家老庄的付华芝、朝阳小区常法美、科技学院的退休职工曺浩香、杨旭、古槐社区的张春梅、郭家庄的一法轮功学员等。村干部说是上边指使的。</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90岁刘学参老人已被劫入山东省监狱</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de-DE" w:eastAsia="zh-CN" w:bidi="ar-SA"/>
                                </w:rPr>
                                <w:t>山东省潍坊市潍城区90岁的法轮功学员刘学参和85岁的妻子法轮功学员李萍因为修炼法轮</w:t>
                              </w:r>
                            </w:p>
                          </w:txbxContent>
                        </wps:txbx>
                        <wps:bodyPr wrap="square" lIns="0" rIns="0" tIns="0" bIns="0" anchor="t">
                          <a:noAutofit/>
                        </wps:bodyPr>
                      </wps:wsp>
                      <wps:wsp>
                        <wps:cNvSpPr txBox="1"/>
                        <wps:spPr>
                          <a:xfrm>
                            <a:off x="2325240" y="224640"/>
                            <a:ext cx="2109600" cy="2292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de-DE" w:eastAsia="zh-CN" w:bidi="ar-SA"/>
                                </w:rPr>
                                <w:t>法、传真相，二零二二年三月二十二日得知均被非法判刑六个月。三年来，当地公、检、法人员处心积虑，多次绑架他们，企图将他们送进看守所</w:t>
                              </w:r>
                              <w:r>
                                <w:rPr>
                                  <w:kern w:val="2"/>
                                  <w:sz w:val="22"/>
                                  <w:szCs w:val="22"/>
                                  <w:b w:val="false"/>
                                  <w:bCs/>
                                  <w:rFonts w:ascii="宋体;SimSun" w:hAnsi="宋体;SimSun" w:eastAsia="宋体;SimSun" w:cs="宋体;SimSun"/>
                                  <w:color w:val="auto"/>
                                  <w:lang w:val="de-DE" w:eastAsia="zh-CN" w:bidi="ar-SA"/>
                                </w:rPr>
                                <w:t>迫害</w:t>
                              </w:r>
                              <w:r>
                                <w:rPr>
                                  <w:kern w:val="2"/>
                                  <w:sz w:val="22"/>
                                  <w:szCs w:val="22"/>
                                  <w:b w:val="false"/>
                                  <w:bCs/>
                                  <w:rFonts w:ascii="宋体;SimSun" w:hAnsi="宋体;SimSun" w:eastAsia="宋体;SimSun" w:cs="宋体;SimSun"/>
                                  <w:color w:val="auto"/>
                                  <w:lang w:val="de-DE" w:eastAsia="zh-CN" w:bidi="ar-SA"/>
                                </w:rPr>
                                <w:t>，均因他们身体原因未果。直到近日，潍城区城关派出所、奎文区检察院、奎文区法院的中共人员仍不放过迫害他们。</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de-DE" w:eastAsia="zh-CN" w:bidi="ar-SA"/>
                                </w:rPr>
                                <w:t>二零二五年六月十八日，85岁的李萍被劫入看守所。在六月二十五日，90岁的刘学参已被劫持到在济南的山东省监狱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2pt;margin-top:612.5pt;width:349.25pt;height:198.25pt" coordorigin="-4,12250" coordsize="6985,3965">
                <v:shape id="shape_0" stroked="t" o:allowincell="f" style="position:absolute;left:22;top:12250;width:6959;height:1" type="_x0000_t32">
                  <v:stroke color="#747070" weight="12600" joinstyle="miter" endcap="flat"/>
                  <v:fill o:detectmouseclick="t" on="false"/>
                  <w10:wrap type="none"/>
                </v:shape>
                <v:shape id="shape_0" stroked="f" o:allowincell="f" style="position:absolute;left:-4;top:12605;width:3321;height:3609;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en-US"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已知被骚扰的法轮功学员有：圣城街道崔家老庄的付华芝、朝阳小区常法美、科技学院的退休职工曺浩香、杨旭、古槐社区的张春梅、郭家庄的一法轮功学员等。村干部说是上边指使的。</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90岁刘学参老人已被劫入山东省监狱</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de-DE" w:eastAsia="zh-CN" w:bidi="ar-SA"/>
                          </w:rPr>
                          <w:t>山东省潍坊市潍城区90岁的法轮功学员刘学参和85岁的妻子法轮功学员李萍因为修炼法轮</w:t>
                        </w:r>
                      </w:p>
                    </w:txbxContent>
                  </v:textbox>
                  <v:fill o:detectmouseclick="t" on="false"/>
                  <v:stroke color="#3465a4" joinstyle="round" endcap="flat"/>
                  <w10:wrap type="none"/>
                </v:shape>
                <v:shape id="shape_0" stroked="f" o:allowincell="f" style="position:absolute;left:3658;top:12604;width:3321;height:3609;mso-wrap-style:square;v-text-anchor:top" type="_x0000_t202">
                  <v:textbox>
                    <w:txbxContent>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de-DE" w:eastAsia="zh-CN" w:bidi="ar-SA"/>
                          </w:rPr>
                          <w:t>法、传真相，二零二二年三月二十二日得知均被非法判刑六个月。三年来，当地公、检、法人员处心积虑，多次绑架他们，企图将他们送进看守所</w:t>
                        </w:r>
                        <w:r>
                          <w:rPr>
                            <w:kern w:val="2"/>
                            <w:sz w:val="22"/>
                            <w:szCs w:val="22"/>
                            <w:b w:val="false"/>
                            <w:bCs/>
                            <w:rFonts w:ascii="宋体;SimSun" w:hAnsi="宋体;SimSun" w:eastAsia="宋体;SimSun" w:cs="宋体;SimSun"/>
                            <w:color w:val="auto"/>
                            <w:lang w:val="de-DE" w:eastAsia="zh-CN" w:bidi="ar-SA"/>
                          </w:rPr>
                          <w:t>迫害</w:t>
                        </w:r>
                        <w:r>
                          <w:rPr>
                            <w:kern w:val="2"/>
                            <w:sz w:val="22"/>
                            <w:szCs w:val="22"/>
                            <w:b w:val="false"/>
                            <w:bCs/>
                            <w:rFonts w:ascii="宋体;SimSun" w:hAnsi="宋体;SimSun" w:eastAsia="宋体;SimSun" w:cs="宋体;SimSun"/>
                            <w:color w:val="auto"/>
                            <w:lang w:val="de-DE" w:eastAsia="zh-CN" w:bidi="ar-SA"/>
                          </w:rPr>
                          <w:t>，均因他们身体原因未果。直到近日，潍城区城关派出所、奎文区检察院、奎文区法院的中共人员仍不放过迫害他们。</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de-DE" w:eastAsia="zh-CN" w:bidi="ar-SA"/>
                          </w:rPr>
                          <w:t>二零二五年六月十八日，85岁的李萍被劫入看守所。在六月二十五日，90岁的刘学参已被劫持到在济南的山东省监狱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fldChar w:fldCharType="end"/>
      </w:r>
      <w:r>
        <w:rPr/>
        <w:fldChar w:fldCharType="end"/>
      </w:r>
      <w:r>
        <w:rPr/>
        <w:fldChar w:fldCharType="end"/>
      </w:r>
      <w:r>
        <w:rPr/>
        <w:fldChar w:fldCharType="end"/>
      </w:r>
      <w:r>
        <w:rPr/>
        <w:fldChar w:fldCharType="end"/>
      </w:r>
      <w:r>
        <w:rPr/>
        <w:fldChar w:fldCharType="end"/>
      </w:r>
      <w:r>
        <w:rPr/>
        <w:fldChar w:fldCharType="end"/>
      </w:r>
      <w:r>
        <w:rPr/>
        <w:fldChar w:fldCharType="end"/>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兰亭中黑_GBK">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6-27T20:50:00Z</cp:lastPrinted>
  <dcterms:modified xsi:type="dcterms:W3CDTF">2025-06-28T01:50:00Z</dcterms:modified>
  <cp:revision>118</cp:revision>
  <dc:subject/>
  <dc:title> </dc:title>
</cp:coreProperties>
</file>