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8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8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1750</wp:posOffset>
                </wp:positionV>
                <wp:extent cx="6836410" cy="8709025"/>
                <wp:effectExtent l="0" t="635" r="6499225" b="0"/>
                <wp:wrapNone/>
                <wp:docPr id="3" name=""/>
                <a:graphic xmlns:a="http://schemas.openxmlformats.org/drawingml/2006/main">
                  <a:graphicData uri="http://schemas.microsoft.com/office/word/2010/wordprocessingGroup">
                    <wpg:wgp>
                      <wpg:cNvGrpSpPr/>
                      <wpg:grpSpPr>
                        <a:xfrm>
                          <a:off x="0" y="0"/>
                          <a:ext cx="6836400" cy="8709120"/>
                          <a:chOff x="0" y="0"/>
                          <a:chExt cx="6836400" cy="8709120"/>
                        </a:xfrm>
                      </wpg:grpSpPr>
                      <wps:wsp>
                        <wps:cNvSpPr txBox="1"/>
                        <wps:spPr>
                          <a:xfrm>
                            <a:off x="0" y="531360"/>
                            <a:ext cx="2117160" cy="8014320"/>
                          </a:xfrm>
                          <a:prstGeom prst="rect">
                            <a:avLst/>
                          </a:prstGeom>
                          <a:noFill/>
                          <a:ln w="0">
                            <a:noFill/>
                          </a:ln>
                        </wps:spPr>
                        <wps:txb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wps:txbx>
                        <wps:bodyPr wrap="square" lIns="0" rIns="0" tIns="0" bIns="0" anchor="t">
                          <a:noAutofit/>
                        </wps:bodyPr>
                      </wps:wsp>
                      <wps:wsp>
                        <wps:cNvSpPr txBox="1"/>
                        <wps:spPr>
                          <a:xfrm>
                            <a:off x="2340000" y="2863080"/>
                            <a:ext cx="2117160" cy="57405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wps:txbx>
                        <wps:bodyPr wrap="square" lIns="0" rIns="0" tIns="0" bIns="0" anchor="t">
                          <a:noAutofit/>
                        </wps:bodyPr>
                      </wps:wsp>
                      <wps:wsp>
                        <wps:cNvSpPr txBox="1"/>
                        <wps:spPr>
                          <a:xfrm>
                            <a:off x="4719240" y="516960"/>
                            <a:ext cx="2117160" cy="8192160"/>
                          </a:xfrm>
                          <a:prstGeom prst="rect">
                            <a:avLst/>
                          </a:prstGeom>
                          <a:noFill/>
                          <a:ln w="0">
                            <a:noFill/>
                          </a:ln>
                        </wps:spPr>
                        <wps:txb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2040" y="0"/>
                            <a:ext cx="5022720" cy="390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院医治无望   大法起死回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781280" y="585360"/>
                            <a:ext cx="3276720" cy="2184480"/>
                          </a:xfrm>
                          <a:prstGeom prst="rect">
                            <a:avLst/>
                          </a:prstGeom>
                          <a:ln w="0">
                            <a:noFill/>
                          </a:ln>
                        </pic:spPr>
                      </pic:pic>
                    </wpg:wgp>
                  </a:graphicData>
                </a:graphic>
              </wp:anchor>
            </w:drawing>
          </mc:Choice>
          <mc:Fallback>
            <w:pict>
              <v:group id="shape_0" style="position:absolute;margin-left:-2.3pt;margin-top:2.5pt;width:538.3pt;height:685.75pt" coordorigin="-46,50" coordsize="10766,13715">
                <v:shape id="shape_0" stroked="f" o:allowincell="f" style="position:absolute;left:-46;top:887;width:3333;height:12620;mso-wrap-style:square;v-text-anchor:top" type="_x0000_t202">
                  <v:textbo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v:textbox>
                  <v:fill o:detectmouseclick="t" on="false"/>
                  <v:stroke color="#3465a4" joinstyle="round" endcap="flat"/>
                  <w10:wrap type="none"/>
                </v:shape>
                <v:shape id="shape_0" stroked="f" o:allowincell="f" style="position:absolute;left:3639;top:4559;width:3333;height:90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v:textbox>
                  <v:fill o:detectmouseclick="t" on="false"/>
                  <v:stroke color="#3465a4" joinstyle="round" endcap="flat"/>
                  <w10:wrap type="none"/>
                </v:shape>
                <v:shape id="shape_0" stroked="f" o:allowincell="f" style="position:absolute;left:7386;top:864;width:3333;height:12900;mso-wrap-style:square;v-text-anchor:top" type="_x0000_t202">
                  <v:textbo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422;top:50;width:7909;height:614;mso-wrap-style:none;v-text-anchor:middle" type="_x0000_t136">
                  <v:path textpathok="t"/>
                  <v:textpath on="t" fitshape="t" string="医院医治无望   大法起死回生" style="font-family:&quot;方正大黑简体&quot;;font-size:24pt"/>
                  <v:fill o:detectmouseclick="t" type="solid" color2="#6699ff"/>
                  <v:stroke color="#3465a4" joinstyle="round" endcap="flat"/>
                  <v:shadow on="t" obscured="f" color="white"/>
                  <w10:wrap type="none"/>
                </v:shape>
                <v:shape id="shape_0" stroked="f" o:allowincell="f" style="position:absolute;left:2759;top:972;width:5159;height:3439;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8351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6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4.45pt;width:533.55pt;height:21.85pt" coordorigin="10,289" coordsize="10671,437">
                <v:shape id="shape_0" stroked="t" o:allowincell="f" style="position:absolute;left:10;top:724;width:10670;height:2" type="_x0000_t32">
                  <v:stroke color="black" joinstyle="miter" endcap="flat"/>
                  <v:fill o:detectmouseclick="t" on="false"/>
                  <w10:wrap type="none"/>
                </v:shape>
                <v:group id="shape_0" style="position:absolute;left:10;top:289;width:10657;height:371">
                  <v:shape id="shape_0" stroked="f" o:allowincell="f" style="position:absolute;left:10;top:2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6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91;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4765</wp:posOffset>
                </wp:positionH>
                <wp:positionV relativeFrom="paragraph">
                  <wp:posOffset>236855</wp:posOffset>
                </wp:positionV>
                <wp:extent cx="6827520" cy="9600565"/>
                <wp:effectExtent l="0" t="635" r="9728835" b="0"/>
                <wp:wrapNone/>
                <wp:docPr id="8" name=""/>
                <a:graphic xmlns:a="http://schemas.openxmlformats.org/drawingml/2006/main">
                  <a:graphicData uri="http://schemas.microsoft.com/office/word/2010/wordprocessingGroup">
                    <wpg:wgp>
                      <wpg:cNvGrpSpPr/>
                      <wpg:grpSpPr>
                        <a:xfrm>
                          <a:off x="0" y="0"/>
                          <a:ext cx="6827400" cy="9600480"/>
                          <a:chOff x="0" y="0"/>
                          <a:chExt cx="6827400" cy="9600480"/>
                        </a:xfrm>
                      </wpg:grpSpPr>
                      <wpg:grpSp>
                        <wpg:cNvGrpSpPr/>
                        <wpg:grpSpPr>
                          <a:xfrm>
                            <a:off x="0" y="0"/>
                            <a:ext cx="6827400" cy="9600480"/>
                          </a:xfrm>
                        </wpg:grpSpPr>
                        <wps:wsp>
                          <wps:cNvSpPr txBox="1"/>
                          <wps:spPr>
                            <a:xfrm>
                              <a:off x="4710600" y="475560"/>
                              <a:ext cx="2117160" cy="91249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黄凯以徐卫东曾被非法判十年刑期、所谓有“前科”为由，非法将徐卫东转为刑事拘留，扬言要起诉。十二月十四日，徐卫东被构陷到成都市温江区检察院。徐卫东被非法关押在成都市看守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十一月，检察官刘旭将徐卫东非法起诉到温江区法院，并威胁他：不交代，就抓家里人，不认罪，便从重处罚。徐卫东不承认自己有罪，拒绝在起诉书上签字。</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孙风华向温江区法院邮寄了重新鉴定申请书、庭前释法申请，向最高检察院、最高法院邮寄了刑事控告书。最高法院回复：请向有权处理机关单位提出。孙凤华一直在力争做辩护人，为丈夫做无罪申请，但从未通过；请的律师也被当地司法机关威胁，不能辩护。</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四月二十一日，孙风华得知，温江法院偷偷开庭，对徐卫东非法判刑五年，具体宣判时间、开庭审判情况，家属完全不知情，遂致电温江法院询问此事，法院回复已判决生效。问何时判的，法院回复说二零二五年三月二十五日。要求法院给出判决书，法院居然不给，称判决书只给当事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四月二十三日，家属到温江看守所探视徐卫东，看守所不让见人，声称这是国家保密案件，不能随意接触，还称下周就要将徐卫东劫持到乐山五马坪监狱，三个月后才能会见。</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孙凤华要求查看卷宗及判决书等材料，均被拒绝。她开始向成都市温江区检察院、法院写申诉和控告信，向成都市公检法机构打投诉电话。五月十五日，孙凤华回家途中，在家门口被绑架，并以同案罪刑事拘留在成都市温江区看守所至今。◇</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2600" y="469440"/>
                              <a:ext cx="2117160" cy="504180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判刑十年，同年八月二十日送至四川广元监狱，在此遭受过酷刑迫害，奴工劳动等。六年多后，在二零一零年六月十日被转到四川五马坪监狱加重迫害。后于二零一二年五月十四日获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二年四月三十日凌晨四点，孙凤华及儿子在租住的家中被闯入的文家场派出所警察绑架，孙凤华被非法劳教三年，送至楠木寺劳教所。当时她儿子才十五岁，被绑架到成都看守所一个月才放出来，在社会中流荡。三年后母子才得以团聚。</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三年十一月二十六日下午四点多，成都市公安局温江分局柳城派出所警察闯到徐卫东的住所，以徐卫东、孙风华夫妇“在外讲真相”为借口，将他们绑架，并抢走电脑、大法书籍等私人物品。当晚约七点，徐卫东、孙凤华夫妇被绑架到柳城派出所，后被劫持到成都市温江区永盛看守所非法行政拘留十天。</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三年十二月七日，孙凤华被放回家。柳城派出所警</w:t>
                                </w:r>
                              </w:p>
                            </w:txbxContent>
                          </wps:txbx>
                          <wps:bodyPr wrap="square" lIns="0" rIns="0" tIns="0" bIns="0" anchor="t">
                            <a:noAutofit/>
                          </wps:bodyPr>
                        </wps:wsp>
                        <wps:wsp>
                          <wps:cNvSpPr txBox="1"/>
                          <wps:spPr>
                            <a:xfrm>
                              <a:off x="0" y="475560"/>
                              <a:ext cx="2117160" cy="50925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成都市64岁的法轮功学员徐卫东先生，二零二三年十一月被闯入家中的警察绑架、关押构陷，二零二五年三月二十五日被温江区法院偷偷非法判刑五年。一年多来，他妻子孙凤华一直在力争做辩护人，被拒绝，请律师也被当地司法机关威胁，不能辩护。</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孙凤华得知丈夫又被非法判刑，要求见人，要求查看卷宗及判决书等材料，均被拒绝。她开始向成都市温江区检察院、法院写申诉和控告信，向成都市公检法机构打投诉电话。二零二五年五月十五日，孙凤华回家途中，在家门口被绑架，并以同案罪刑事拘留，被非法关押在成都市温江区看守所，至今未释放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以下是徐卫东一家人遭受迫害的部分事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二年四月二十五日，徐卫东在讲真相过程中被湖北黄石市公安局绑架、刑讯逼供，后转到四川成都市看守所，二零零三年八月被成都青羊区中院非</w:t>
                                </w:r>
                              </w:p>
                            </w:txbxContent>
                          </wps:txbx>
                          <wps:bodyPr wrap="square" lIns="0" rIns="0" tIns="0" bIns="0" anchor="t">
                            <a:noAutofit/>
                          </wps:bodyPr>
                        </wps:wsp>
                        <wps:wsp>
                          <wps:cNvSpPr txBox="1"/>
                          <wps:spPr>
                            <a:xfrm>
                              <a:off x="30960" y="0"/>
                              <a:ext cx="6788880" cy="36144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成都徐卫东又被枉判五年　妻子申冤被绑架关押</w:t>
                                </w:r>
                              </w:p>
                            </w:txbxContent>
                          </wps:txbx>
                          <wps:bodyPr wrap="none" lIns="158760" rIns="158760" tIns="82440" bIns="82440" anchor="t">
                            <a:prstTxWarp prst="textPlain">
                              <a:avLst>
                                <a:gd name="adj" fmla="val 50000"/>
                              </a:avLst>
                            </a:prstTxWarp>
                            <a:noAutofit/>
                          </wps:bodyPr>
                        </wps:wsp>
                      </wpg:grpSp>
                      <wpg:grpSp>
                        <wpg:cNvGrpSpPr/>
                        <wpg:grpSpPr>
                          <a:xfrm>
                            <a:off x="24120" y="5708160"/>
                            <a:ext cx="4453920" cy="3811320"/>
                          </a:xfrm>
                        </wpg:grpSpPr>
                        <wps:wsp>
                          <wps:cNvSpPr txBox="1"/>
                          <wps:spPr>
                            <a:xfrm>
                              <a:off x="720" y="0"/>
                              <a:ext cx="4438800" cy="3531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四川省法轮功学员被迫害简讯</w:t>
                                </w:r>
                              </w:p>
                            </w:txbxContent>
                          </wps:txbx>
                          <wps:bodyPr wrap="none" lIns="158760" rIns="158760" tIns="82440" bIns="82440" anchor="t">
                            <a:prstTxWarp prst="textPlain">
                              <a:avLst>
                                <a:gd name="adj" fmla="val 50000"/>
                              </a:avLst>
                            </a:prstTxWarp>
                            <a:noAutofit/>
                          </wps:bodyPr>
                        </wps:wsp>
                        <wps:wsp>
                          <wps:cNvSpPr txBox="1"/>
                          <wps:spPr>
                            <a:xfrm>
                              <a:off x="2336760" y="533160"/>
                              <a:ext cx="2117160" cy="3277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来看看“。高贤英曾于二零一</w:t>
                                </w:r>
                                <w:r>
                                  <w:rPr>
                                    <w:kern w:val="2"/>
                                    <w:sz w:val="23"/>
                                    <w:szCs w:val="24"/>
                                    <w:spacing w:val="-14"/>
                                    <w:rFonts w:ascii="宋体;SimSun" w:hAnsi="宋体;SimSun" w:eastAsia="宋体;SimSun" w:cs="Times New Roman"/>
                                    <w:color w:val="auto"/>
                                    <w:lang w:val="de-DE" w:eastAsia="zh-CN" w:bidi="ar-SA"/>
                                  </w:rPr>
                                  <w:t>九年七月被四川合江法院冤判七年。回来后仍遭骚扰，不得安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六月十六日上午，泸州市江阳区华阳派出所警察与西岸社区干部数人，骚扰法</w:t>
                                </w:r>
                                <w:r>
                                  <w:rPr>
                                    <w:kern w:val="2"/>
                                    <w:sz w:val="23"/>
                                    <w:szCs w:val="24"/>
                                    <w:spacing w:val="-14"/>
                                    <w:rFonts w:ascii="宋体;SimSun" w:hAnsi="宋体;SimSun" w:eastAsia="宋体;SimSun" w:cs="Times New Roman"/>
                                    <w:color w:val="auto"/>
                                    <w:lang w:val="de-DE" w:eastAsia="zh-CN" w:bidi="ar-SA"/>
                                  </w:rPr>
                                  <w:t>轮功学员李世贵、吴厚玉，说是新上任的领导认不得你们，来看看。</w:t>
                                </w:r>
                              </w:p>
                              <w:p>
                                <w:pPr>
                                  <w:overflowPunct w:val="false"/>
                                  <w:bidi w:val="0"/>
                                  <w:spacing w:before="0" w:after="0" w:lineRule="exact" w:line="306"/>
                                  <w:jc w:val="both"/>
                                  <w:rPr/>
                                </w:pPr>
                                <w:r>
                                  <w:rPr>
                                    <w:kern w:val="2"/>
                                    <w:sz w:val="23"/>
                                    <w:b/>
                                    <w:szCs w:val="24"/>
                                    <w:rFonts w:ascii="宋体;SimSun" w:hAnsi="宋体;SimSun" w:eastAsia="宋体;SimSun" w:cs="Times New Roman"/>
                                    <w:color w:val="auto"/>
                                    <w:lang w:val="de-DE" w:eastAsia="zh-CN" w:bidi="ar-SA"/>
                                  </w:rPr>
                                  <w:t>③</w:t>
                                </w:r>
                                <w:r>
                                  <w:rPr>
                                    <w:kern w:val="2"/>
                                    <w:sz w:val="23"/>
                                    <w:szCs w:val="24"/>
                                    <w:rFonts w:ascii="黑体;SimHei" w:hAnsi="黑体;SimHei" w:eastAsia="黑体;SimHei" w:cs="黑体;SimHei"/>
                                    <w:color w:val="auto"/>
                                    <w:lang w:val="de-DE" w:eastAsia="zh-CN" w:bidi="ar-SA"/>
                                  </w:rPr>
                                  <w:t>四川省南充市法轮功学员文淑萍被西城派出所警察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六月十九日上午十点左右，南充市西城派出所两名警察到老年女法轮功学员文淑萍家敲门骚扰。当天晚上警察又打电话去骚扰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警察电话：19508317270◇</w:t>
                                </w:r>
                              </w:p>
                            </w:txbxContent>
                          </wps:txbx>
                          <wps:bodyPr wrap="square" lIns="0" rIns="0" tIns="0" bIns="0" anchor="t">
                            <a:noAutofit/>
                          </wps:bodyPr>
                        </wps:wsp>
                        <wps:wsp>
                          <wps:cNvSpPr txBox="1"/>
                          <wps:spPr>
                            <a:xfrm>
                              <a:off x="0" y="539640"/>
                              <a:ext cx="2117160" cy="3149640"/>
                            </a:xfrm>
                            <a:prstGeom prst="rect">
                              <a:avLst/>
                            </a:prstGeom>
                            <a:noFill/>
                            <a:ln w="0">
                              <a:noFill/>
                            </a:ln>
                          </wps:spPr>
                          <wps:txbx>
                            <w:txbxContent>
                              <w:p>
                                <w:pPr>
                                  <w:overflowPunct w:val="false"/>
                                  <w:bidi w:val="0"/>
                                  <w:spacing w:before="0" w:after="0" w:lineRule="exact" w:line="306"/>
                                  <w:jc w:val="both"/>
                                  <w:rPr/>
                                </w:pPr>
                                <w:r>
                                  <w:rPr>
                                    <w:kern w:val="2"/>
                                    <w:sz w:val="23"/>
                                    <w:b/>
                                    <w:szCs w:val="24"/>
                                    <w:rFonts w:ascii="宋体;SimSun" w:hAnsi="宋体;SimSun" w:eastAsia="宋体;SimSun" w:cs="Times New Roman"/>
                                    <w:color w:val="auto"/>
                                    <w:lang w:val="de-DE" w:eastAsia="zh-CN" w:bidi="ar-SA"/>
                                  </w:rPr>
                                  <w:t>①</w:t>
                                </w:r>
                                <w:r>
                                  <w:rPr>
                                    <w:kern w:val="2"/>
                                    <w:sz w:val="23"/>
                                    <w:szCs w:val="24"/>
                                    <w:rFonts w:ascii="黑体;SimHei" w:hAnsi="黑体;SimHei" w:eastAsia="黑体;SimHei" w:cs="黑体;SimHei"/>
                                    <w:color w:val="auto"/>
                                    <w:lang w:val="de-DE" w:eastAsia="zh-CN" w:bidi="ar-SA"/>
                                  </w:rPr>
                                  <w:t>四川省遂宁国安利用社会闲散青年参与迫害法轮功学员</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近年，遂宁船山区国安安排了一些社会闲散青年，在菜市场及人口稠密公交站充当监视人员，他们大部分为20-40岁之间，男女均有。这些人利用手机远距离拍照，跟踪时间长达数月。本市连续发生几起法轮功学员被绑架案与其有关。</w:t>
                                </w:r>
                              </w:p>
                              <w:p>
                                <w:pPr>
                                  <w:overflowPunct w:val="false"/>
                                  <w:bidi w:val="0"/>
                                  <w:spacing w:before="0" w:after="0" w:lineRule="exact" w:line="306"/>
                                  <w:jc w:val="both"/>
                                  <w:rPr/>
                                </w:pPr>
                                <w:r>
                                  <w:rPr>
                                    <w:kern w:val="2"/>
                                    <w:sz w:val="23"/>
                                    <w:b/>
                                    <w:szCs w:val="24"/>
                                    <w:rFonts w:ascii="宋体;SimSun" w:hAnsi="宋体;SimSun" w:eastAsia="宋体;SimSun" w:cs="Times New Roman"/>
                                    <w:color w:val="auto"/>
                                    <w:lang w:val="de-DE" w:eastAsia="zh-CN" w:bidi="ar-SA"/>
                                  </w:rPr>
                                  <w:t>②</w:t>
                                </w:r>
                                <w:r>
                                  <w:rPr>
                                    <w:kern w:val="2"/>
                                    <w:sz w:val="23"/>
                                    <w:szCs w:val="24"/>
                                    <w:rFonts w:ascii="黑体;SimHei" w:hAnsi="黑体;SimHei" w:eastAsia="黑体;SimHei" w:cs="黑体;SimHei"/>
                                    <w:color w:val="auto"/>
                                    <w:lang w:val="de-DE" w:eastAsia="zh-CN" w:bidi="ar-SA"/>
                                  </w:rPr>
                                  <w:t>四川省泸州市江阳区蓝田派出所警察、华阳派出所警察与西岸村干部骚扰法轮功学员</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六月六日，四川省泸州市江阳区蓝田派出所警察骚扰82岁的高贤英老人，说</w:t>
                                </w:r>
                              </w:p>
                            </w:txbxContent>
                          </wps:txbx>
                          <wps:bodyPr wrap="square" lIns="0" rIns="0" tIns="0" bIns="0" anchor="t">
                            <a:noAutofit/>
                          </wps:bodyPr>
                        </wps:wsp>
                      </wpg:grpSp>
                    </wpg:wgp>
                  </a:graphicData>
                </a:graphic>
              </wp:anchor>
            </w:drawing>
          </mc:Choice>
          <mc:Fallback>
            <w:pict>
              <v:group id="shape_0" style="position:absolute;margin-left:-1.95pt;margin-top:18.65pt;width:537.6pt;height:755.95pt" coordorigin="-39,373" coordsize="10752,15119">
                <v:group id="shape_0" style="position:absolute;left:-39;top:373;width:10752;height:15119">
                  <v:shape id="shape_0" stroked="f" o:allowincell="f" style="position:absolute;left:7379;top:1122;width:3333;height:1436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黄凯以徐卫东曾被非法判十年刑期、所谓有“前科”为由，非法将徐卫东转为刑事拘留，扬言要起诉。十二月十四日，徐卫东被构陷到成都市温江区检察院。徐卫东被非法关押在成都市看守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十一月，检察官刘旭将徐卫东非法起诉到温江区法院，并威胁他：不交代，就抓家里人，不认罪，便从重处罚。徐卫东不承认自己有罪，拒绝在起诉书上签字。</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孙风华向温江区法院邮寄了重新鉴定申请书、庭前释法申请，向最高检察院、最高法院邮寄了刑事控告书。最高法院回复：请向有权处理机关单位提出。孙凤华一直在力争做辩护人，为丈夫做无罪申请，但从未通过；请的律师也被当地司法机关威胁，不能辩护。</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四月二十一日，孙风华得知，温江法院偷偷开庭，对徐卫东非法判刑五年，具体宣判时间、开庭审判情况，家属完全不知情，遂致电温江法院询问此事，法院回复已判决生效。问何时判的，法院回复说二零二五年三月二十五日。要求法院给出判决书，法院居然不给，称判决书只给当事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四月二十三日，家属到温江看守所探视徐卫东，看守所不让见人，声称这是国家保密案件，不能随意接触，还称下周就要将徐卫东劫持到乐山五马坪监狱，三个月后才能会见。</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孙凤华要求查看卷宗及判决书等材料，均被拒绝。她开始向成都市温江区检察院、法院写申诉和控告信，向成都市公检法机构打投诉电话。五月十五日，孙凤华回家途中，在家门口被绑架，并以同案罪刑事拘留在成都市温江区看守所至今。◇</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6;top:1112;width:3333;height:793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判刑十年，同年八月二十日送至四川广元监狱，在此遭受过酷刑迫害，奴工劳动等。六年多后，在二零一零年六月十日被转到四川五马坪监狱加重迫害。后于二零一二年五月十四日获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二年四月三十日凌晨四点，孙凤华及儿子在租住的家中被闯入的文家场派出所警察绑架，孙凤华被非法劳教三年，送至楠木寺劳教所。当时她儿子才十五岁，被绑架到成都看守所一个月才放出来，在社会中流荡。三年后母子才得以团聚。</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三年十一月二十六日下午四点多，成都市公安局温江分局柳城派出所警察闯到徐卫东的住所，以徐卫东、孙风华夫妇“在外讲真相”为借口，将他们绑架，并抢走电脑、大法书籍等私人物品。当晚约七点，徐卫东、孙凤华夫妇被绑架到柳城派出所，后被劫持到成都市温江区永盛看守所非法行政拘留十天。</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三年十二月七日，孙凤华被放回家。柳城派出所警</w:t>
                          </w:r>
                        </w:p>
                      </w:txbxContent>
                    </v:textbox>
                    <v:fill o:detectmouseclick="t" on="false"/>
                    <v:stroke color="#3465a4" joinstyle="round" endcap="flat"/>
                    <w10:wrap type="none"/>
                  </v:shape>
                  <v:shape id="shape_0" stroked="f" o:allowincell="f" style="position:absolute;left:-39;top:1122;width:3333;height:801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成都市64岁的法轮功学员徐卫东先生，二零二三年十一月被闯入家中的警察绑架、关押构陷，二零二五年三月二十五日被温江区法院偷偷非法判刑五年。一年多来，他妻子孙凤华一直在力争做辩护人，被拒绝，请律师也被当地司法机关威胁，不能辩护。</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孙凤华得知丈夫又被非法判刑，要求见人，要求查看卷宗及判决书等材料，均被拒绝。她开始向成都市温江区检察院、法院写申诉和控告信，向成都市公检法机构打投诉电话。二零二五年五月十五日，孙凤华回家途中，在家门口被绑架，并以同案罪刑事拘留，被非法关押在成都市温江区看守所，至今未释放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以下是徐卫东一家人遭受迫害的部分事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二年四月二十五日，徐卫东在讲真相过程中被湖北黄石市公安局绑架、刑讯逼供，后转到四川成都市看守所，二零零三年八月被成都青羊区中院非</w:t>
                          </w:r>
                        </w:p>
                      </w:txbxContent>
                    </v:textbox>
                    <v:fill o:detectmouseclick="t" on="false"/>
                    <v:stroke color="#3465a4" joinstyle="round" endcap="flat"/>
                    <w10:wrap type="none"/>
                  </v:shape>
                  <v:shape id="shape_0" fillcolor="black" stroked="f" o:allowincell="f" style="position:absolute;left:10;top:373;width:10690;height:568;mso-wrap-style:none;v-text-anchor:middle" type="_x0000_t136">
                    <v:path textpathok="t"/>
                    <v:textpath on="t" fitshape="t" string="成都徐卫东又被枉判五年　妻子申冤被绑架关押" style="font-family:&quot;方正兰亭粗黑_GBK&quot;;font-size:24pt"/>
                    <v:fill o:detectmouseclick="t" type="solid" color2="white"/>
                    <v:stroke color="#3465a4" joinstyle="round" endcap="flat"/>
                    <v:shadow on="t" obscured="f" color="white"/>
                    <w10:wrap type="none"/>
                  </v:shape>
                </v:group>
                <v:group id="shape_0" style="position:absolute;left:-1;top:9362;width:7014;height:6002">
                  <v:shape id="shape_0" fillcolor="black" stroked="f" o:allowincell="f" style="position:absolute;left:0;top:9362;width:6989;height:555;mso-wrap-style:none;v-text-anchor:middle" type="_x0000_t136">
                    <v:path textpathok="t"/>
                    <v:textpath on="t" fitshape="t" string="四川省法轮功学员被迫害简讯" style="font-family:&quot;方正兰亭粗黑_GBK&quot;;font-size:24pt"/>
                    <v:fill o:detectmouseclick="t" type="solid" color2="white"/>
                    <v:stroke color="#3465a4" joinstyle="round" endcap="flat"/>
                    <v:shadow on="t" obscured="f" color="white"/>
                    <w10:wrap type="none"/>
                  </v:shape>
                  <v:shape id="shape_0" stroked="f" o:allowincell="f" style="position:absolute;left:3679;top:10202;width:3333;height:5161;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来看看“。高贤英曾于二零一</w:t>
                          </w:r>
                          <w:r>
                            <w:rPr>
                              <w:kern w:val="2"/>
                              <w:sz w:val="23"/>
                              <w:szCs w:val="24"/>
                              <w:spacing w:val="-14"/>
                              <w:rFonts w:ascii="宋体;SimSun" w:hAnsi="宋体;SimSun" w:eastAsia="宋体;SimSun" w:cs="Times New Roman"/>
                              <w:color w:val="auto"/>
                              <w:lang w:val="de-DE" w:eastAsia="zh-CN" w:bidi="ar-SA"/>
                            </w:rPr>
                            <w:t>九年七月被四川合江法院冤判七年。回来后仍遭骚扰，不得安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六月十六日上午，泸州市江阳区华阳派出所警察与西岸社区干部数人，骚扰法</w:t>
                          </w:r>
                          <w:r>
                            <w:rPr>
                              <w:kern w:val="2"/>
                              <w:sz w:val="23"/>
                              <w:szCs w:val="24"/>
                              <w:spacing w:val="-14"/>
                              <w:rFonts w:ascii="宋体;SimSun" w:hAnsi="宋体;SimSun" w:eastAsia="宋体;SimSun" w:cs="Times New Roman"/>
                              <w:color w:val="auto"/>
                              <w:lang w:val="de-DE" w:eastAsia="zh-CN" w:bidi="ar-SA"/>
                            </w:rPr>
                            <w:t>轮功学员李世贵、吴厚玉，说是新上任的领导认不得你们，来看看。</w:t>
                          </w:r>
                        </w:p>
                        <w:p>
                          <w:pPr>
                            <w:overflowPunct w:val="false"/>
                            <w:bidi w:val="0"/>
                            <w:spacing w:before="0" w:after="0" w:lineRule="exact" w:line="306"/>
                            <w:jc w:val="both"/>
                            <w:rPr/>
                          </w:pPr>
                          <w:r>
                            <w:rPr>
                              <w:kern w:val="2"/>
                              <w:sz w:val="23"/>
                              <w:b/>
                              <w:szCs w:val="24"/>
                              <w:rFonts w:ascii="宋体;SimSun" w:hAnsi="宋体;SimSun" w:eastAsia="宋体;SimSun" w:cs="Times New Roman"/>
                              <w:color w:val="auto"/>
                              <w:lang w:val="de-DE" w:eastAsia="zh-CN" w:bidi="ar-SA"/>
                            </w:rPr>
                            <w:t>③</w:t>
                          </w:r>
                          <w:r>
                            <w:rPr>
                              <w:kern w:val="2"/>
                              <w:sz w:val="23"/>
                              <w:szCs w:val="24"/>
                              <w:rFonts w:ascii="黑体;SimHei" w:hAnsi="黑体;SimHei" w:eastAsia="黑体;SimHei" w:cs="黑体;SimHei"/>
                              <w:color w:val="auto"/>
                              <w:lang w:val="de-DE" w:eastAsia="zh-CN" w:bidi="ar-SA"/>
                            </w:rPr>
                            <w:t>四川省南充市法轮功学员文淑萍被西城派出所警察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六月十九日上午十点左右，南充市西城派出所两名警察到老年女法轮功学员文淑萍家敲门骚扰。当天晚上警察又打电话去骚扰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警察电话：19508317270◇</w:t>
                          </w:r>
                        </w:p>
                      </w:txbxContent>
                    </v:textbox>
                    <v:fill o:detectmouseclick="t" on="false"/>
                    <v:stroke color="#3465a4" joinstyle="round" endcap="flat"/>
                    <w10:wrap type="none"/>
                  </v:shape>
                  <v:shape id="shape_0" stroked="f" o:allowincell="f" style="position:absolute;left:-1;top:10212;width:3333;height:4959;mso-wrap-style:square;v-text-anchor:top" type="_x0000_t202">
                    <v:textbox>
                      <w:txbxContent>
                        <w:p>
                          <w:pPr>
                            <w:overflowPunct w:val="false"/>
                            <w:bidi w:val="0"/>
                            <w:spacing w:before="0" w:after="0" w:lineRule="exact" w:line="306"/>
                            <w:jc w:val="both"/>
                            <w:rPr/>
                          </w:pPr>
                          <w:r>
                            <w:rPr>
                              <w:kern w:val="2"/>
                              <w:sz w:val="23"/>
                              <w:b/>
                              <w:szCs w:val="24"/>
                              <w:rFonts w:ascii="宋体;SimSun" w:hAnsi="宋体;SimSun" w:eastAsia="宋体;SimSun" w:cs="Times New Roman"/>
                              <w:color w:val="auto"/>
                              <w:lang w:val="de-DE" w:eastAsia="zh-CN" w:bidi="ar-SA"/>
                            </w:rPr>
                            <w:t>①</w:t>
                          </w:r>
                          <w:r>
                            <w:rPr>
                              <w:kern w:val="2"/>
                              <w:sz w:val="23"/>
                              <w:szCs w:val="24"/>
                              <w:rFonts w:ascii="黑体;SimHei" w:hAnsi="黑体;SimHei" w:eastAsia="黑体;SimHei" w:cs="黑体;SimHei"/>
                              <w:color w:val="auto"/>
                              <w:lang w:val="de-DE" w:eastAsia="zh-CN" w:bidi="ar-SA"/>
                            </w:rPr>
                            <w:t>四川省遂宁国安利用社会闲散青年参与迫害法轮功学员</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近年，遂宁船山区国安安排了一些社会闲散青年，在菜市场及人口稠密公交站充当监视人员，他们大部分为20-40岁之间，男女均有。这些人利用手机远距离拍照，跟踪时间长达数月。本市连续发生几起法轮功学员被绑架案与其有关。</w:t>
                          </w:r>
                        </w:p>
                        <w:p>
                          <w:pPr>
                            <w:overflowPunct w:val="false"/>
                            <w:bidi w:val="0"/>
                            <w:spacing w:before="0" w:after="0" w:lineRule="exact" w:line="306"/>
                            <w:jc w:val="both"/>
                            <w:rPr/>
                          </w:pPr>
                          <w:r>
                            <w:rPr>
                              <w:kern w:val="2"/>
                              <w:sz w:val="23"/>
                              <w:b/>
                              <w:szCs w:val="24"/>
                              <w:rFonts w:ascii="宋体;SimSun" w:hAnsi="宋体;SimSun" w:eastAsia="宋体;SimSun" w:cs="Times New Roman"/>
                              <w:color w:val="auto"/>
                              <w:lang w:val="de-DE" w:eastAsia="zh-CN" w:bidi="ar-SA"/>
                            </w:rPr>
                            <w:t>②</w:t>
                          </w:r>
                          <w:r>
                            <w:rPr>
                              <w:kern w:val="2"/>
                              <w:sz w:val="23"/>
                              <w:szCs w:val="24"/>
                              <w:rFonts w:ascii="黑体;SimHei" w:hAnsi="黑体;SimHei" w:eastAsia="黑体;SimHei" w:cs="黑体;SimHei"/>
                              <w:color w:val="auto"/>
                              <w:lang w:val="de-DE" w:eastAsia="zh-CN" w:bidi="ar-SA"/>
                            </w:rPr>
                            <w:t>四川省泸州市江阳区蓝田派出所警察、华阳派出所警察与西岸村干部骚扰法轮功学员</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六月六日，四川省泸州市江阳区蓝田派出所警察骚扰82岁的高贤英老人，说</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9">
        <w:r>
          <w:rPr/>
        </w:r>
      </w:hyperlink>
    </w:p>
    <w:p>
      <w:pPr>
        <w:pStyle w:val="Normal"/>
        <w:jc w:val="right"/>
        <w:rPr/>
      </w:pPr>
      <w:hyperlink r:id="rId10">
        <w:r>
          <w:rPr/>
        </w:r>
      </w:hyperlink>
    </w:p>
    <w:p>
      <w:pPr>
        <w:pStyle w:val="Normal"/>
        <w:rPr/>
      </w:pPr>
      <w:hyperlink r:id="rId11">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altName w:val="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兰亭粗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等线 Light" w:hAnsi="DengXian Light;等线 Light" w:eastAsia="DengXian Light;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等线 Light" w:hAnsi="DengXian Light;等线 Light" w:eastAsia="DengXian Light;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User/AppData/Local/Temp/Rar$EXa8044.34042/2025-3-29-deathcase_wang-zhongqiong.jpg" TargetMode="External"/><Relationship Id="rId10" Type="http://schemas.openxmlformats.org/officeDocument/2006/relationships/hyperlink" Target="../../C:/Users/User/AppData/Local/Temp/Rar$EXa9068.13853/2024-12-26-eren-wangshujiang.png" TargetMode="External"/><Relationship Id="rId11" Type="http://schemas.openxmlformats.org/officeDocument/2006/relationships/hyperlink" Target="../../C:/Users/User/AppData/Local/Temp/Rar$EXa8044.34042/2025-3-29-deathcase_wang-zhongqiong.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2:56:00Z</dcterms:created>
  <dc:creator/>
  <dc:description/>
  <cp:keywords/>
  <dc:language>en-US</dc:language>
  <cp:lastModifiedBy/>
  <cp:lastPrinted>2025-06-27T20:52:00Z</cp:lastPrinted>
  <dcterms:modified xsi:type="dcterms:W3CDTF">2025-06-28T01:52:00Z</dcterms:modified>
  <cp:revision>2</cp:revision>
  <dc:subject/>
  <dc:title/>
</cp:coreProperties>
</file>