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5433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29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9pt;width:533.5pt;height:95.8pt" coordorigin="0,558" coordsize="10670,1916">
                <v:group id="shape_0" style="position:absolute;left:10670;top:215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5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7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6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5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7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浙江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29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rFonts w:cs="宋体;SimSun"/>
            <w:sz w:val="24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81.25pt;margin-top:35pt;width:366.65pt;height:33.85pt;mso-wrap-style:none;v-text-anchor:middle" type="_x0000_t136">
              <v:path textpathok="t"/>
              <v:textpath on="t" fitshape="t" string="师父给了我新的生命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4680585</wp:posOffset>
              </wp:positionH>
              <wp:positionV relativeFrom="paragraph">
                <wp:posOffset>5100320</wp:posOffset>
              </wp:positionV>
              <wp:extent cx="2086610" cy="532130"/>
              <wp:effectExtent l="0" t="0" r="0" b="0"/>
              <wp:wrapNone/>
              <wp:docPr id="3" name="9字真言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9字真言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9" t="-48" r="-9" b="-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6610" cy="5321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780540</wp:posOffset>
              </wp:positionH>
              <wp:positionV relativeFrom="paragraph">
                <wp:posOffset>1039495</wp:posOffset>
              </wp:positionV>
              <wp:extent cx="3255010" cy="2356485"/>
              <wp:effectExtent l="0" t="0" r="0" b="0"/>
              <wp:wrapNone/>
              <wp:docPr id="4" name="绘画《颂歌》，为庆祝“五·一三”世界法轮大法日而作。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绘画《颂歌》，为庆祝“五·一三”世界法轮大法日而作。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55010" cy="23564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875020</wp:posOffset>
                  </wp:positionV>
                  <wp:extent cx="6774815" cy="3075940"/>
                  <wp:effectExtent l="0" t="0" r="372364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4840" cy="3075840"/>
                            <a:chOff x="0" y="0"/>
                            <a:chExt cx="6774840" cy="3075840"/>
                          </a:xfrm>
                        </wpg:grpSpPr>
                        <pic:pic xmlns:pic="http://schemas.openxmlformats.org/drawingml/2006/picture">
                          <pic:nvPicPr>
                            <pic:cNvPr id="1" name="2024-5-12-sf-parade_08" descr=""/>
                            <pic:cNvPicPr/>
                          </pic:nvPicPr>
                          <pic:blipFill>
                            <a:blip r:embed="rId6"/>
                            <a:srcRect l="2458" t="0" r="0" b="0"/>
                            <a:stretch/>
                          </pic:blipFill>
                          <pic:spPr>
                            <a:xfrm>
                              <a:off x="0" y="0"/>
                              <a:ext cx="4313520" cy="30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457160" y="0"/>
                              <a:ext cx="2317680" cy="307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3B3838"/>
                                    <w:lang w:val="de-DE" w:eastAsia="zh-CN" w:bidi="ar-SA"/>
                                  </w:rPr>
                                  <w:t>法轮大法也称法轮功，是由李洪志先生于1992年5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zh-CN"/>
                                  </w:rPr>
                                  <w:t>13日在中国长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3B3838"/>
                                    <w:lang w:eastAsia="zh-CN" w:bidi="ar-SA" w:val="de-DE"/>
                                  </w:rPr>
                                  <w:t>传出的佛家上乘修炼大法，至今已弘传100多个国家，法轮功的书籍被译成50语言出版发行。李洪志先生和法轮大法获得各国政府各类褒奖、支持决议案和信函逾万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T3DFC744FtCID;宋体"/>
                                    <w:color w:val="auto"/>
                                    <w:lang w:val="de-DE" w:eastAsia="zh-CN" w:bidi="ar-SA"/>
                                  </w:rPr>
                                  <w:t>真善忍的信仰得到了世界各族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裔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HAKUYOGuiFanZi3500"/>
                                    <w:color w:val="auto"/>
                                    <w:lang w:val="de-DE" w:eastAsia="zh-CN" w:bidi="ar-SA"/>
                                  </w:rPr>
                                  <w:t>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TT3DFC744FtCID;宋体"/>
                                    <w:color w:val="auto"/>
                                    <w:lang w:val="de-DE" w:eastAsia="zh-CN" w:bidi="ar-SA"/>
                                  </w:rPr>
                                  <w:t>众的爱戴和尊敬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修者有上亿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zh-CN" w:eastAsia="zh-CN" w:bidi="ar-SA"/>
                                  </w:rPr>
                                  <w:t>左图：2024年5月13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eastAsia="zh-CN" w:bidi="ar-SA" w:val="de-DE"/>
                                  </w:rPr>
                                  <w:t>是法轮大法弘传世界32周年纪念日，是第25届世界法轮大法日。2024年5月11日，美国旧金山湾区的法轮功学员在旧金山举办庆祝和游行活动，并恭法轮功创始人李洪志师父华诞快乐。 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62.6pt;width:533.5pt;height:242.2pt" coordorigin="6,9252" coordsize="10670,4844">
                  <v:shape id="shape_0" ID="2024-5-12-sf-parade_08" stroked="f" o:allowincell="f" style="position:absolute;left:6;top:9252;width:6792;height:484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5;top:9252;width:3649;height:4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3B3838"/>
                              <w:lang w:val="de-DE" w:eastAsia="zh-CN" w:bidi="ar-SA"/>
                            </w:rPr>
                            <w:t>法轮大法也称法轮功，是由李洪志先生于1992年5月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eastAsia="zh-CN" w:bidi="ar-SA" w:val="zh-CN"/>
                            </w:rPr>
                            <w:t>13日在中国长春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3B3838"/>
                              <w:lang w:eastAsia="zh-CN" w:bidi="ar-SA" w:val="de-DE"/>
                            </w:rPr>
                            <w:t>传出的佛家上乘修炼大法，至今已弘传100多个国家，法轮功的书籍被译成50语言出版发行。李洪志先生和法轮大法获得各国政府各类褒奖、支持决议案和信函逾万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T3DFC744FtCID;宋体"/>
                              <w:color w:val="auto"/>
                              <w:lang w:val="de-DE" w:eastAsia="zh-CN" w:bidi="ar-SA"/>
                            </w:rPr>
                            <w:t>真善忍的信仰得到了世界各族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裔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HAKUYOGuiFanZi3500"/>
                              <w:color w:val="auto"/>
                              <w:lang w:val="de-DE" w:eastAsia="zh-CN" w:bidi="ar-SA"/>
                            </w:rPr>
                            <w:t>民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TT3DFC744FtCID;宋体"/>
                              <w:color w:val="auto"/>
                              <w:lang w:val="de-DE" w:eastAsia="zh-CN" w:bidi="ar-SA"/>
                            </w:rPr>
                            <w:t>众的爱戴和尊敬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修者有上亿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zh-CN" w:eastAsia="zh-CN" w:bidi="ar-SA"/>
                            </w:rPr>
                            <w:t>左图：2024年5月13日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eastAsia="zh-CN" w:bidi="ar-SA" w:val="de-DE"/>
                            </w:rPr>
                            <w:t>是法轮大法弘传世界32周年纪念日，是第25届世界法轮大法日。2024年5月11日，美国旧金山湾区的法轮功学员在旧金山举办庆祝和游行活动，并恭法轮功创始人李洪志师父华诞快乐。 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3486150</wp:posOffset>
                </wp:positionV>
                <wp:extent cx="2095500" cy="1530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0.5pt;mso-wrap-distance-left:9.05pt;mso-wrap-distance-right:9.05pt;mso-wrap-distance-top:0pt;mso-wrap-distance-bottom:0pt;margin-top:274.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494405</wp:posOffset>
                </wp:positionV>
                <wp:extent cx="2095500" cy="21583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9.95pt;mso-wrap-distance-left:9.05pt;mso-wrap-distance-right:9.05pt;mso-wrap-distance-top:0pt;mso-wrap-distance-bottom:0pt;margin-top:275.1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494405</wp:posOffset>
                </wp:positionV>
                <wp:extent cx="2095500" cy="2116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6.65pt;mso-wrap-distance-left:9.05pt;mso-wrap-distance-right:9.05pt;mso-wrap-distance-top:0pt;mso-wrap-distance-bottom:0pt;margin-top:275.1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987425</wp:posOffset>
                </wp:positionV>
                <wp:extent cx="1600835" cy="25069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是农村妇女，二零二五年五月六日这天，我女儿有事，要我到她开的店铺帮忙。上午九点多有一个客户要货，女儿让我去送，我骑上电动车去送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农村的道路窄，都是胡同。他家门口是个十字路口，他家的大门口就是东口，直冲东西胡同。我是从西向东要进大门，正在这时，从北向南开过来一辆小货车，因为有房子挡着，谁也没有看见谁，小货车开得很快，我也是要进大门，也开得快。就听“铛”的一声，我们撞在一起了。当时我的电动车被撞出去很远，我也不知道怎么就躺在他车底下了。当时我就喊：“师父救我！师父救我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为司机开车开得快，急刹车和我相撞的声音很大，周围的邻居听到声音就知道出车祸了，都跑出来了，所以周围也来了不少人，有的是骑电动车来看的，他们说：在家就听到声音了。司机也下了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从车底下要起来时，起不来，因为货车的后车轮压着我的上衣。司机见状忙把车倒了一下，我才从车底下爬出来。我站起来马上对司机说：“我没有事，你们忙去吧。我是修炼法轮大法的，我有师父保护，我们师父要我们为别人着想，不让我们给人添麻烦，你走吧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对大家说：“请你们记住法轮大法好，真善忍好，躲过大劫难。”其中有人说：人家是修好的。我给司机妻子和他的一个亲戚做了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司机是个二十多岁的小伙子，出了车祸，把他吓坏了，他一直按手机也打不出去，一直说要带我到医院去检查，周围的人们也说让我去医院检查。我也一直说我没事，我有师父管。当我找电车要走时，有人把电车扶起来，电车不能走，人们帮我把电车撬了又撬才能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离开人群，感恩的泪水刷刷流淌，谢谢师父救命之恩。弟子无法用语言感恩师尊的洪大慈悲，唯有精進，多讲真相、多救人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77.75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是农村妇女，二零二五年五月六日这天，我女儿有事，要我到她开的店铺帮忙。上午九点多有一个客户要货，女儿让我去送，我骑上电动车去送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农村的道路窄，都是胡同。他家门口是个十字路口，他家的大门口就是东口，直冲东西胡同。我是从西向东要进大门，正在这时，从北向南开过来一辆小货车，因为有房子挡着，谁也没有看见谁，小货车开得很快，我也是要进大门，也开得快。就听“铛”的一声，我们撞在一起了。当时我的电动车被撞出去很远，我也不知道怎么就躺在他车底下了。当时我就喊：“师父救我！师父救我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因为司机开车开得快，急刹车和我相撞的声音很大，周围的邻居听到声音就知道出车祸了，都跑出来了，所以周围也来了不少人，有的是骑电动车来看的，他们说：在家就听到声音了。司机也下了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从车底下要起来时，起不来，因为货车的后车轮压着我的上衣。司机见状忙把车倒了一下，我才从车底下爬出来。我站起来马上对司机说：“我没有事，你们忙去吧。我是修炼法轮大法的，我有师父保护，我们师父要我们为别人着想，不让我们给人添麻烦，你走吧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对大家说：“请你们记住法轮大法好，真善忍好，躲过大劫难。”其中有人说：人家是修好的。我给司机妻子和他的一个亲戚做了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司机是个二十多岁的小伙子，出了车祸，把他吓坏了，他一直按手机也打不出去，一直说要带我到医院去检查，周围的人们也说让我去医院检查。我也一直说我没事，我有师父管。当我找电车要走时，有人把电车扶起来，电车不能走，人们帮我把电车撬了又撬才能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离开人群，感恩的泪水刷刷流淌，谢谢师父救命之恩。弟子无法用语言感恩师尊的洪大慈悲，唯有精進，多讲真相、多救人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4615</wp:posOffset>
                </wp:positionH>
                <wp:positionV relativeFrom="paragraph">
                  <wp:posOffset>1022985</wp:posOffset>
                </wp:positionV>
                <wp:extent cx="1600835" cy="24879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5.9pt;mso-wrap-distance-left:9.05pt;mso-wrap-distance-right:9.05pt;mso-wrap-distance-top:0pt;mso-wrap-distance-bottom:0pt;margin-top:80.55pt;mso-position-vertical-relative:text;margin-left:4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6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浙江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6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浙江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0pt;width:343.9pt;height:28.3pt;mso-wrap-style:none;v-text-anchor:middle" type="_x0000_t136">
            <v:path textpathok="t"/>
            <v:textpath on="t" fitshape="t" string="富云平被浙江公检法迫害致脑出血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3605</wp:posOffset>
                </wp:positionH>
                <wp:positionV relativeFrom="paragraph">
                  <wp:posOffset>177800</wp:posOffset>
                </wp:positionV>
                <wp:extent cx="2053590" cy="4853305"/>
                <wp:effectExtent l="0" t="0" r="32518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2320" y="348120"/>
                              <a:ext cx="19530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5pt;margin-top:14pt;width:161.7pt;height:382.15pt" coordorigin="7423,280" coordsize="3234,7643">
                <v:group id="shape_0" style="position:absolute;left:7481;top:280;width:3136;height:1098">
                  <v:shape id="shape_0" stroked="t" o:allowincell="f" style="position:absolute;left:7516;top:828;width:3075;height:1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81;top:915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502;top:280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23;top:1591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382905</wp:posOffset>
                </wp:positionV>
                <wp:extent cx="2095500" cy="47885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8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浙江报道）在浙江省台州市工作的黑龙江省龙江县法轮功学员富云平女士，二零二五年四月七日因向世人讲述大法真相，被绑架到台州市椒江公安分局，关押在台州市看守所。六月中旬她已被构陷到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六月十九日，她家人接到看守所打来电话，说富云平脑出血，被送到市医院抢救。家人到医院看到她半边身体不会动、也不能说话，被约束带绑在病床上，神智还算清醒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家人非常痛苦，要求看守所办理取保候审，但是遭到负责该案的执行法官拒绝，不予批准。她女儿只好寻求律师的帮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富云平（富银萍、富云萍）因坚修法轮大法，曾经于二零一四年和二零二一年被龙江县公检法联合构陷迫害，两次均非法妄判三年，在黑龙江女子监狱被累计迫害五年半。二零二四年五月，富银萍历经魔难，走出黑龙江女子监狱的牢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获得自由不到一年，二零二五年四月七日在浙江省台州市打工的她，因向路人讲述大法的真相，被不明真相的人诬告，再一次被绑架、非法抄家。抄家只抄到一个用来听法的播放器，警察为了拼凑所谓的“证据”，到她打工的饭店把和她一起工作的工友都传唤到派出所逐个做笔录，问他们富银萍和他们讲过什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四月八日富银萍被非法刑事拘留，关押到台州市看守所；五月中旬被台州市检察院非法逮捕，六月中旬已移交到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浙江台州市椒江区法院电话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0576-88108093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7.05pt;mso-wrap-distance-left:9.05pt;mso-wrap-distance-right:9.05pt;mso-wrap-distance-top:0pt;mso-wrap-distance-bottom:0pt;margin-top:30.1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浙江报道）在浙江省台州市工作的黑龙江省龙江县法轮功学员富云平女士，二零二五年四月七日因向世人讲述大法真相，被绑架到台州市椒江公安分局，关押在台州市看守所。六月中旬她已被构陷到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六月十九日，她家人接到看守所打来电话，说富云平脑出血，被送到市医院抢救。家人到医院看到她半边身体不会动、也不能说话，被约束带绑在病床上，神智还算清醒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家人非常痛苦，要求看守所办理取保候审，但是遭到负责该案的执行法官拒绝，不予批准。她女儿只好寻求律师的帮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富云平（富银萍、富云萍）因坚修法轮大法，曾经于二零一四年和二零二一年被龙江县公检法联合构陷迫害，两次均非法妄判三年，在黑龙江女子监狱被累计迫害五年半。二零二四年五月，富银萍历经魔难，走出黑龙江女子监狱的牢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获得自由不到一年，二零二五年四月七日在浙江省台州市打工的她，因向路人讲述大法的真相，被不明真相的人诬告，再一次被绑架、非法抄家。抄家只抄到一个用来听法的播放器，警察为了拼凑所谓的“证据”，到她打工的饭店把和她一起工作的工友都传唤到派出所逐个做笔录，问他们富银萍和他们讲过什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四月八日富银萍被非法刑事拘留，关押到台州市看守所；五月中旬被台州市检察院非法逮捕，六月中旬已移交到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浙江台州市椒江区法院电话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0576-88108093 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366395</wp:posOffset>
                </wp:positionV>
                <wp:extent cx="2095500" cy="42525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5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4.85pt;mso-wrap-distance-left:9.05pt;mso-wrap-distance-right:9.05pt;mso-wrap-distance-top:0pt;mso-wrap-distance-bottom:0pt;margin-top:28.8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2193290" cy="1218565"/>
            <wp:effectExtent l="0" t="0" r="0" b="0"/>
            <wp:wrapNone/>
            <wp:docPr id="19" name="11111m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1111mm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218440</wp:posOffset>
                </wp:positionV>
                <wp:extent cx="2095500" cy="30575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0.75pt;mso-wrap-distance-left:9.05pt;mso-wrap-distance-right:9.05pt;mso-wrap-distance-top:0pt;mso-wrap-distance-bottom:0pt;margin-top:17.2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35195</wp:posOffset>
            </wp:positionH>
            <wp:positionV relativeFrom="paragraph">
              <wp:posOffset>276225</wp:posOffset>
            </wp:positionV>
            <wp:extent cx="2040255" cy="63055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9500</wp:posOffset>
                </wp:positionH>
                <wp:positionV relativeFrom="paragraph">
                  <wp:posOffset>163830</wp:posOffset>
                </wp:positionV>
                <wp:extent cx="2067560" cy="508635"/>
                <wp:effectExtent l="5080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12.9pt;width:162.8pt;height:40.05pt" coordorigin="3700,258" coordsize="3256,801">
                <v:shape id="shape_0" fillcolor="#0000cc" stroked="t" o:allowincell="f" style="position:absolute;left:3700;top:412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5759;top:425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4980;top:258;width:778;height:801">
                  <v:shape id="shape_0" stroked="f" o:allowincell="f" style="position:absolute;left:4980;top:258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0;top:258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t" o:allowincell="f" style="position:absolute;margin-left:137.95pt;margin-top:5.25pt;width:257.95pt;height:27.2pt;mso-wrap-style:none;v-text-anchor:middle;mso-position-horizontal-relative:margin" type="_x0000_t136">
            <v:path textpathok="t"/>
            <v:textpath on="t" fitshape="t" string="明善恶　军官退党" style="font-family:&quot;华文楷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37740</wp:posOffset>
            </wp:positionH>
            <wp:positionV relativeFrom="paragraph">
              <wp:posOffset>126365</wp:posOffset>
            </wp:positionV>
            <wp:extent cx="2302510" cy="1504950"/>
            <wp:effectExtent l="0" t="0" r="0" b="0"/>
            <wp:wrapNone/>
            <wp:docPr id="25" name="九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九评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2">
                <wp:simplePos x="0" y="0"/>
                <wp:positionH relativeFrom="margin">
                  <wp:align>left</wp:align>
                </wp:positionH>
                <wp:positionV relativeFrom="paragraph">
                  <wp:posOffset>178435</wp:posOffset>
                </wp:positionV>
                <wp:extent cx="2095500" cy="34385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3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  <w:t>【明慧网】二十年前《九评共产党》发表，开启中国民众精神觉醒之路，迄今已有超过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  <w:t>4.3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  <w:t>亿中国人，不齿与中共为伍，在退党中心网站上声明退出中共党、团、队等相关组织（即“三退”） 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  <w:t>在三退大潮中，许多法轮功学员作为三退义工，打电话给中国大陆民众，帮助他们看清中共十恶俱全的本质，从而分清善恶，退出中共组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  <w:t>对方说：“别跟我说这个，你这是策反我，让我叛党。你知道我是干什么的吗？我是一个大校。”他还说：“我不用你给我保平安，我们家祖辈几代人都是信佛的，都是平安的，不用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大校答说这些他都知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  <w:t>大校立马说：“哎呀，你要这么说，我可不跟它站在一起。那你帮我退了吧。”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</w:rPr>
                              <w:t xml:space="preserve"> ◇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0.75pt;mso-wrap-distance-left:0pt;mso-wrap-distance-right:9.05pt;mso-wrap-distance-top:3.6pt;mso-wrap-distance-bottom:3.6pt;margin-top:14.05pt;mso-position-vertical-relative:text;margin-left:0pt;mso-position-horizontal:lef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  <w:t>【明慧网】二十年前《九评共产党》发表，开启中国民众精神觉醒之路，迄今已有超过</w:t>
                      </w:r>
                      <w:r>
                        <w:rPr>
                          <w:rFonts w:cs="宋体;SimSun"/>
                          <w:color w:val="000000"/>
                          <w:sz w:val="22"/>
                        </w:rPr>
                        <w:t>4.39</w:t>
                      </w:r>
                      <w:r>
                        <w:rPr>
                          <w:rFonts w:cs="宋体;SimSun"/>
                          <w:color w:val="000000"/>
                          <w:sz w:val="22"/>
                        </w:rPr>
                        <w:t>亿中国人，不齿与中共为伍，在退党中心网站上声明退出中共党、团、队等相关组织（即“三退”） 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  <w:t>在三退大潮中，许多法轮功学员作为三退义工，打电话给中国大陆民众，帮助他们看清中共十恶俱全的本质，从而分清善恶，退出中共组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  <w:t>对方说：“别跟我说这个，你这是策反我，让我叛党。你知道我是干什么的吗？我是一个大校。”他还说：“我不用你给我保平安，我们家祖辈几代人都是信佛的，都是平安的，不用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大校答说这些他都知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</w:rPr>
                        <w:t>大校立马说：“哎呀，你要这么说，我可不跟它站在一起。那你帮我退了吧。”</w:t>
                      </w:r>
                      <w:r>
                        <w:rPr>
                          <w:rFonts w:cs="宋体;SimSun"/>
                          <w:color w:val="000000"/>
                          <w:sz w:val="22"/>
                        </w:rPr>
                        <w:t xml:space="preserve"> ◇</w:t>
                      </w:r>
                      <w:r>
                        <w:rPr>
                          <w:rFonts w:cs="宋体;SimSu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2095500" cy="341566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1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8.95pt;mso-wrap-distance-left:9.05pt;mso-wrap-distance-right:0pt;mso-wrap-distance-top:3.6pt;mso-wrap-distance-bottom:3.6pt;margin-top:14.2pt;mso-position-vertical-relative:text;margin-left:368.5pt;mso-position-horizontal:righ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黄色的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未标题-1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75pt" coordorigin="3774,11564" coordsize="7034,4515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margin">
                  <wp:posOffset>2340610</wp:posOffset>
                </wp:positionH>
                <wp:positionV relativeFrom="paragraph">
                  <wp:posOffset>963295</wp:posOffset>
                </wp:positionV>
                <wp:extent cx="2095500" cy="194500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4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3.15pt;mso-wrap-distance-left:9.05pt;mso-wrap-distance-right:9.05pt;mso-wrap-distance-top:3.6pt;mso-wrap-distance-bottom:3.6pt;margin-top:75.85pt;mso-position-vertical-relative:text;margin-left:184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jpe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23:11:00Z</dcterms:created>
  <dc:creator/>
  <dc:description/>
  <cp:keywords/>
  <dc:language>en-US</dc:language>
  <cp:lastModifiedBy/>
  <cp:lastPrinted>2025-06-27T17:27:00Z</cp:lastPrinted>
  <dcterms:modified xsi:type="dcterms:W3CDTF">2025-06-27T22:28:00Z</dcterms:modified>
  <cp:revision>4</cp:revision>
  <dc:subject/>
  <dc:title>  </dc:title>
</cp:coreProperties>
</file>