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1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05pt;width:538.3pt;height:685.8pt" coordorigin="-46,61" coordsize="10766,13716">
                <v:shape id="shape_0" stroked="f" o:allowincell="f" style="position:absolute;left:-46;top:8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8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331470</wp:posOffset>
                </wp:positionV>
                <wp:extent cx="6834505" cy="9428480"/>
                <wp:effectExtent l="0" t="635" r="15161895" b="0"/>
                <wp:wrapNone/>
                <wp:docPr id="7" name=""/>
                <a:graphic xmlns:a="http://schemas.openxmlformats.org/drawingml/2006/main">
                  <a:graphicData uri="http://schemas.microsoft.com/office/word/2010/wordprocessingGroup">
                    <wpg:wgp>
                      <wpg:cNvGrpSpPr/>
                      <wpg:grpSpPr>
                        <a:xfrm>
                          <a:off x="0" y="0"/>
                          <a:ext cx="6834600" cy="9428400"/>
                          <a:chOff x="0" y="0"/>
                          <a:chExt cx="6834600" cy="9428400"/>
                        </a:xfrm>
                      </wpg:grpSpPr>
                      <wpg:grpSp>
                        <wpg:cNvGrpSpPr/>
                        <wpg:grpSpPr>
                          <a:xfrm>
                            <a:off x="0" y="0"/>
                            <a:ext cx="6834600" cy="9365760"/>
                          </a:xfrm>
                        </wpg:grpSpPr>
                        <wps:wsp>
                          <wps:cNvSpPr txBox="1"/>
                          <wps:spPr>
                            <a:xfrm>
                              <a:off x="2350800" y="2082240"/>
                              <a:ext cx="2117160" cy="3161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法轮功义务辅导站负责人之一。一九九九年七月中共迫害法轮大法后，李跃进多次遭到绑架，一次被绑架到恶名昭著的北京市法制培训中心迫害，四次被非法劳教，在团河劳教所遭受严重迫害，曾被酷热曝晒而休克。由于长期被劳教所迫害，身体出现了严重的糖尿病症状。李跃进还被非法开除工职，经济上遭受严重迫害，家庭生活困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二零零七年四月二十七日，李跃进在家中被门头沟派出所和石景山区国保大队共同绑架。当天，街道办事处以给李跃进一家办理低保为名到李家商量相关</w:t>
                                </w:r>
                              </w:p>
                            </w:txbxContent>
                          </wps:txbx>
                          <wps:bodyPr wrap="square" lIns="0" rIns="0" tIns="0" bIns="0" anchor="t">
                            <a:noAutofit/>
                          </wps:bodyPr>
                        </wps:wsp>
                        <wps:wsp>
                          <wps:cNvSpPr txBox="1"/>
                          <wps:spPr>
                            <a:xfrm>
                              <a:off x="0" y="552600"/>
                              <a:ext cx="2117160" cy="4768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明慧网】二零二五年三月二十日北京消息，原北京市石景山区区长周茂非因严重违纪违法，被判刑十七年，并被处罚金三百万元。周茂非二零二三年四月被开除公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周茂非，一九六三年四月出生，黑龙江省宝清县人，二零零六年十月至二零一一年二月，任北京市石景山区区委副书记、区长期间，追随迫害，对法轮功学员被迫害负有领导责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周茂非担任北京石景山区区长期间，该地区发生多起迫害，涉及迫害法轮功学员李跃进（迫害致死）、魏世均、王洪有、唐友、王秀琴、罗金星、何艳华、刘小卫、唐永、陈静（音）、唐友、付彦堂、范耀英、张明霞、单芝瑛、栗静华、刘春（迫害致死）等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李跃进，北京市石景山区法轮功学员。一九九三年开始修炼法轮大法，是北京市石景山</w:t>
                                </w:r>
                              </w:p>
                            </w:txbxContent>
                          </wps:txbx>
                          <wps:bodyPr wrap="square" lIns="0" rIns="0" tIns="0" bIns="0" anchor="t">
                            <a:noAutofit/>
                          </wps:bodyPr>
                        </wps:wsp>
                        <wps:wsp>
                          <wps:cNvSpPr txBox="1"/>
                          <wps:spPr>
                            <a:xfrm>
                              <a:off x="19080" y="0"/>
                              <a:ext cx="6781320" cy="378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原北京市石景山区区长周茂非被判刑十七年</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8"/>
                            <a:stretch/>
                          </pic:blipFill>
                          <pic:spPr>
                            <a:xfrm>
                              <a:off x="2369880" y="590400"/>
                              <a:ext cx="2079000" cy="1401480"/>
                            </a:xfrm>
                            <a:prstGeom prst="rect">
                              <a:avLst/>
                            </a:prstGeom>
                            <a:ln w="0">
                              <a:noFill/>
                            </a:ln>
                          </pic:spPr>
                        </pic:pic>
                        <wps:wsp>
                          <wps:cNvSpPr txBox="1"/>
                          <wps:spPr>
                            <a:xfrm>
                              <a:off x="4717440" y="513720"/>
                              <a:ext cx="2117160" cy="8852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宜，在送走街道办人员时，门头沟派出所和石景山区国保大队警察趁机绑架了李跃进。这是他第四次被绑架，被非法关押在门头沟期间，家人多次去探望均不让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二零一二年八月二日，李跃进第五次遭中共当局绑架、抄家抢劫，被非法劳教二年半，期间被团河医院注射不明药物，出现严重的心脏病症状。二零一三年四月三日，李跃进保外就医回家后，经内部医院治疗发现，其周身血管成段状凝固发硬，与心脏相通的三大主血管堵塞。二零一三年十月一日早晨，李跃进去世。各种现象显示，李跃进疑被团河医院注射药物毒害。李跃进生前曾说：那里面（指团河医院）太邪恶了！我就是被他们害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刘兴杜，北京市煤炭工业技术职业学院教师，法轮功学员。二零一零年九月底，被绑架、关押迫害；二零一一年六月二十二日早上，被邪恶之徒从家中绑架到石景山区五里坨派出所，后被送到石景山区公安分局迫害，第三次被非法劳教。在第二次被非法劳教时，因刘兴杜不放弃信仰，被学院非法除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法轮功学员刘春，原北京市门头沟区三家店火车站电务段职工。自从修炼法轮功之后，身体特健康，而且乐于助人，大家有口皆碑。无论在家里、社区、单位，还是在社会上，凡是认识刘春的人都说他是个好人。二零一零年九月二十日，刘春在朋友家中被中共恶警绑架至石景山区公安分局，被非法劳教。刘春在大兴新安劳教所因不放弃信仰及讲述被迫害真相，屡遭折磨和迫害，直至被迫害致死，年仅五十二岁。◇</w:t>
                                </w:r>
                              </w:p>
                            </w:txbxContent>
                          </wps:txbx>
                          <wps:bodyPr wrap="square" lIns="0" rIns="0" tIns="0" bIns="0" anchor="t">
                            <a:noAutofit/>
                          </wps:bodyPr>
                        </wps:wsp>
                      </wpg:grpSp>
                      <wpg:grpSp>
                        <wpg:cNvGrpSpPr/>
                        <wpg:grpSpPr>
                          <a:xfrm>
                            <a:off x="12600" y="5429160"/>
                            <a:ext cx="4474080" cy="3999240"/>
                          </a:xfrm>
                        </wpg:grpSpPr>
                        <wps:wsp>
                          <wps:cNvSpPr txBox="1"/>
                          <wps:spPr>
                            <a:xfrm>
                              <a:off x="0" y="0"/>
                              <a:ext cx="4423320" cy="3333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北京法轮功学员于女士被警察骚扰</w:t>
                                </w:r>
                              </w:p>
                            </w:txbxContent>
                          </wps:txbx>
                          <wps:bodyPr wrap="none" lIns="158760" rIns="158760" tIns="82440" bIns="82440" anchor="t">
                            <a:prstTxWarp prst="textPlain">
                              <a:avLst>
                                <a:gd name="adj" fmla="val 50000"/>
                              </a:avLst>
                            </a:prstTxWarp>
                            <a:noAutofit/>
                          </wps:bodyPr>
                        </wps:wsp>
                        <wps:wsp>
                          <wps:cNvSpPr txBox="1"/>
                          <wps:spPr>
                            <a:xfrm>
                              <a:off x="7560" y="526680"/>
                              <a:ext cx="2117160" cy="3339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明慧网】二零二五年六月十八日下午，家住北京西城区双槐里小区的法轮功学员于女士从外面回家，在楼门口碰到正在等她的三个双槐里居委会人员带着一男一女，那个便衣男的自称，我是专管（即迫害）你们这种人的，今天来就是要你签字一份文件。于女士回答说，我信仰法轮功，修真善忍有什么错，宪法规定信仰自由。我是不会签字的。那个男的说，我告诉你，你不签字，两个月之内就要抓你，告诉你百分之九十要抓你……我是执行上级指示，通知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于女士说：你是执行上级指示，但是你也应该有良知。修</w:t>
                                </w:r>
                              </w:p>
                            </w:txbxContent>
                          </wps:txbx>
                          <wps:bodyPr wrap="square" lIns="0" rIns="0" tIns="0" bIns="0" anchor="t">
                            <a:noAutofit/>
                          </wps:bodyPr>
                        </wps:wsp>
                        <wps:wsp>
                          <wps:cNvSpPr txBox="1"/>
                          <wps:spPr>
                            <a:xfrm>
                              <a:off x="2357280" y="526680"/>
                              <a:ext cx="2117160" cy="3472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法轮功的人都是些什么样的人，当官的不贪不占，当医生、教师的不收红包，反观共产党的官员几乎没有不贪的，谁正谁邪老百姓心里都清楚。中共历次运动，打倒地主、资本家，镇压“反革命”，“文化大革命”，“六四”，哪次运动是做对了？不都是错误的吗？现在迫害法轮功也</w:t>
                                </w:r>
                                <w:r>
                                  <w:rPr>
                                    <w:kern w:val="2"/>
                                    <w:sz w:val="23"/>
                                    <w:szCs w:val="24"/>
                                    <w:spacing w:val="-14"/>
                                    <w:rFonts w:ascii="宋体;SimSun" w:hAnsi="宋体;SimSun" w:eastAsia="宋体;SimSun" w:cs="Times New Roman"/>
                                    <w:color w:val="auto"/>
                                    <w:lang w:val="en-US" w:eastAsia="zh-CN" w:bidi="ar-SA"/>
                                  </w:rPr>
                                  <w:t>是错的……希望你也不要助纣为虐，记住法轮大法好，真善忍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因为家里有病人，于女士就回家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双槐里小区属于牛街办事处、牛街派出所管辖。该街道办事处和派出所经常骚扰辖区内法轮功学员。◇</w:t>
                                </w:r>
                              </w:p>
                            </w:txbxContent>
                          </wps:txbx>
                          <wps:bodyPr wrap="square" lIns="0" rIns="0" tIns="0" bIns="0" anchor="t">
                            <a:noAutofit/>
                          </wps:bodyPr>
                        </wps:wsp>
                      </wpg:grpSp>
                    </wpg:wgp>
                  </a:graphicData>
                </a:graphic>
              </wp:anchor>
            </w:drawing>
          </mc:Choice>
          <mc:Fallback>
            <w:pict>
              <v:group id="shape_0" style="position:absolute;margin-left:-1.95pt;margin-top:26.1pt;width:538.15pt;height:742.45pt" coordorigin="-39,522" coordsize="10763,14849">
                <v:group id="shape_0" style="position:absolute;left:-39;top:522;width:10763;height:14749">
                  <v:shape id="shape_0" stroked="f" o:allowincell="f" style="position:absolute;left:3663;top:3801;width:3333;height:4978;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法轮功义务辅导站负责人之一。一九九九年七月中共迫害法轮大法后，李跃进多次遭到绑架，一次被绑架到恶名昭著的北京市法制培训中心迫害，四次被非法劳教，在团河劳教所遭受严重迫害，曾被酷热曝晒而休克。由于长期被劳教所迫害，身体出现了严重的糖尿病症状。李跃进还被非法开除工职，经济上遭受严重迫害，家庭生活困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二零零七年四月二十七日，李跃进在家中被门头沟派出所和石景山区国保大队共同绑架。当天，街道办事处以给李跃进一家办理低保为名到李家商量相关</w:t>
                          </w:r>
                        </w:p>
                      </w:txbxContent>
                    </v:textbox>
                    <v:fill o:detectmouseclick="t" on="false"/>
                    <v:stroke color="#3465a4" joinstyle="round" endcap="flat"/>
                    <w10:wrap type="none"/>
                  </v:shape>
                  <v:shape id="shape_0" stroked="f" o:allowincell="f" style="position:absolute;left:-39;top:1392;width:3333;height:75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明慧网】二零二五年三月二十日北京消息，原北京市石景山区区长周茂非因严重违纪违法，被判刑十七年，并被处罚金三百万元。周茂非二零二三年四月被开除公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周茂非，一九六三年四月出生，黑龙江省宝清县人，二零零六年十月至二零一一年二月，任北京市石景山区区委副书记、区长期间，追随迫害，对法轮功学员被迫害负有领导责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周茂非担任北京石景山区区长期间，该地区发生多起迫害，涉及迫害法轮功学员李跃进（迫害致死）、魏世均、王洪有、唐友、王秀琴、罗金星、何艳华、刘小卫、唐永、陈静（音）、唐友、付彦堂、范耀英、张明霞、单芝瑛、栗静华、刘春（迫害致死）等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李跃进，北京市石景山区法轮功学员。一九九三年开始修炼法轮大法，是北京市石景山</w:t>
                          </w:r>
                        </w:p>
                      </w:txbxContent>
                    </v:textbox>
                    <v:fill o:detectmouseclick="t" on="false"/>
                    <v:stroke color="#3465a4" joinstyle="round" endcap="flat"/>
                    <w10:wrap type="none"/>
                  </v:shape>
                  <v:shape id="shape_0" fillcolor="black" stroked="f" o:allowincell="f" style="position:absolute;left:-9;top:522;width:10678;height:594;mso-wrap-style:none;v-text-anchor:middle" type="_x0000_t136">
                    <v:path textpathok="t"/>
                    <v:textpath on="t" fitshape="t" string="原北京市石景山区区长周茂非被判刑十七年" style="font-family:&quot;方正大黑简体&quot;;font-size:24pt"/>
                    <v:fill o:detectmouseclick="t" type="solid" color2="white"/>
                    <v:stroke color="#3465a4" joinstyle="round" endcap="flat"/>
                    <v:shadow on="t" obscured="f" color="white"/>
                    <w10:wrap type="none"/>
                  </v:shape>
                  <v:shape id="shape_0" stroked="f" o:allowincell="f" style="position:absolute;left:3693;top:1452;width:3273;height:2206;mso-wrap-style:none;v-text-anchor:middle" type="_x0000_t75">
                    <v:imagedata r:id="rId9" o:detectmouseclick="t"/>
                    <v:stroke color="#3465a4" joinstyle="round" endcap="flat"/>
                    <w10:wrap type="none"/>
                  </v:shape>
                  <v:shape id="shape_0" stroked="f" o:allowincell="f" style="position:absolute;left:7390;top:1331;width:3333;height:139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宜，在送走街道办人员时，门头沟派出所和石景山区国保大队警察趁机绑架了李跃进。这是他第四次被绑架，被非法关押在门头沟期间，家人多次去探望均不让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二零一二年八月二日，李跃进第五次遭中共当局绑架、抄家抢劫，被非法劳教二年半，期间被团河医院注射不明药物，出现严重的心脏病症状。二零一三年四月三日，李跃进保外就医回家后，经内部医院治疗发现，其周身血管成段状凝固发硬，与心脏相通的三大主血管堵塞。二零一三年十月一日早晨，李跃进去世。各种现象显示，李跃进疑被团河医院注射药物毒害。李跃进生前曾说：那里面（指团河医院）太邪恶了！我就是被他们害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刘兴杜，北京市煤炭工业技术职业学院教师，法轮功学员。二零一零年九月底，被绑架、关押迫害；二零一一年六月二十二日早上，被邪恶之徒从家中绑架到石景山区五里坨派出所，后被送到石景山区公安分局迫害，第三次被非法劳教。在第二次被非法劳教时，因刘兴杜不放弃信仰，被学院非法除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法轮功学员刘春，原北京市门头沟区三家店火车站电务段职工。自从修炼法轮功之后，身体特健康，而且乐于助人，大家有口皆碑。无论在家里、社区、单位，还是在社会上，凡是认识刘春的人都说他是个好人。二零一零年九月二十日，刘春在朋友家中被中共恶警绑架至石景山区公安分局，被非法劳教。刘春在大兴新安劳教所因不放弃信仰及讲述被迫害真相，屡遭折磨和迫害，直至被迫害致死，年仅五十二岁。◇</w:t>
                          </w:r>
                        </w:p>
                      </w:txbxContent>
                    </v:textbox>
                    <v:fill o:detectmouseclick="t" on="false"/>
                    <v:stroke color="#3465a4" joinstyle="round" endcap="flat"/>
                    <w10:wrap type="none"/>
                  </v:shape>
                </v:group>
                <v:group id="shape_0" style="position:absolute;left:-19;top:9072;width:7046;height:6299">
                  <v:shape id="shape_0" fillcolor="black" stroked="f" o:allowincell="f" style="position:absolute;left:-19;top:9072;width:6965;height:524;mso-wrap-style:none;v-text-anchor:middle" type="_x0000_t136">
                    <v:path textpathok="t"/>
                    <v:textpath on="t" fitshape="t" string="北京法轮功学员于女士被警察骚扰" style="font-family:&quot;方正准圆简体&quot;;font-size:24pt"/>
                    <v:fill o:detectmouseclick="t" type="solid" color2="white"/>
                    <v:stroke color="#3465a4" joinstyle="round" endcap="flat"/>
                    <v:shadow on="t" obscured="f" color="white"/>
                    <w10:wrap type="none"/>
                  </v:shape>
                  <v:shape id="shape_0" stroked="f" o:allowincell="f" style="position:absolute;left:-7;top:9901;width:3333;height:5258;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明慧网】二零二五年六月十八日下午，家住北京西城区双槐里小区的法轮功学员于女士从外面回家，在楼门口碰到正在等她的三个双槐里居委会人员带着一男一女，那个便衣男的自称，我是专管（即迫害）你们这种人的，今天来就是要你签字一份文件。于女士回答说，我信仰法轮功，修真善忍有什么错，宪法规定信仰自由。我是不会签字的。那个男的说，我告诉你，你不签字，两个月之内就要抓你，告诉你百分之九十要抓你……我是执行上级指示，通知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于女士说：你是执行上级指示，但是你也应该有良知。修</w:t>
                          </w:r>
                        </w:p>
                      </w:txbxContent>
                    </v:textbox>
                    <v:fill o:detectmouseclick="t" on="false"/>
                    <v:stroke color="#3465a4" joinstyle="round" endcap="flat"/>
                    <w10:wrap type="none"/>
                  </v:shape>
                  <v:shape id="shape_0" stroked="f" o:allowincell="f" style="position:absolute;left:3693;top:9901;width:3333;height:5468;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法轮功的人都是些什么样的人，当官的不贪不占，当医生、教师的不收红包，反观共产党的官员几乎没有不贪的，谁正谁邪老百姓心里都清楚。中共历次运动，打倒地主、资本家，镇压“反革命”，“文化大革命”，“六四”，哪次运动是做对了？不都是错误的吗？现在迫害法轮功也</w:t>
                          </w:r>
                          <w:r>
                            <w:rPr>
                              <w:kern w:val="2"/>
                              <w:sz w:val="23"/>
                              <w:szCs w:val="24"/>
                              <w:spacing w:val="-14"/>
                              <w:rFonts w:ascii="宋体;SimSun" w:hAnsi="宋体;SimSun" w:eastAsia="宋体;SimSun" w:cs="Times New Roman"/>
                              <w:color w:val="auto"/>
                              <w:lang w:val="en-US" w:eastAsia="zh-CN" w:bidi="ar-SA"/>
                            </w:rPr>
                            <w:t>是错的……希望你也不要助纣为虐，记住法轮大法好，真善忍好！</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因为家里有病人，于女士就回家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双槐里小区属于牛街办事处、牛街派出所管辖。该街道办事处和派出所经常骚扰辖区内法轮功学员。◇</w:t>
                          </w:r>
                        </w:p>
                      </w:txbxContent>
                    </v:textbox>
                    <v:fill o:detectmouseclick="t" on="false"/>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550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11" o:detectmouseclick="t"/>
                    <v:stroke color="#3465a4" joinstyle="round" endcap="flat"/>
                    <w10:wrap type="none"/>
                  </v:shape>
                </v:group>
              </w:pict>
            </mc:Fallback>
          </mc:AlternateContent>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等线 Light" w:hAnsi="DengXian Light;等线 Light" w:eastAsia="DengXian Light;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30:00Z</dcterms:created>
  <dc:creator/>
  <dc:description/>
  <cp:keywords/>
  <dc:language>en-US</dc:language>
  <cp:lastModifiedBy/>
  <cp:lastPrinted>2025-06-27T19:33:00Z</cp:lastPrinted>
  <dcterms:modified xsi:type="dcterms:W3CDTF">2025-06-28T00:33:00Z</dcterms:modified>
  <cp:revision>2</cp:revision>
  <dc:subject/>
  <dc:title/>
</cp:coreProperties>
</file>