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吉林省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98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6月28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9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775450" cy="8884920"/>
                <wp:effectExtent l="0" t="0" r="211963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884800"/>
                          <a:chOff x="0" y="0"/>
                          <a:chExt cx="6775560" cy="8884800"/>
                        </a:xfrm>
                      </wpg:grpSpPr>
                      <wps:wsp>
                        <wps:cNvCnPr/>
                        <wps:spPr>
                          <a:xfrm>
                            <a:off x="2158920" y="86864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23440" y="50040"/>
                            <a:ext cx="4452120" cy="883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0"/>
                              <a:ext cx="4260240" cy="31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吉林省政法委书记李明伟的恶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66920"/>
                              <a:ext cx="4452120" cy="836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0"/>
                                <a:ext cx="4436640" cy="8368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13960"/>
                                  <a:ext cx="2095560" cy="665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de-DE"/>
                                      </w:rPr>
                                      <w:t>李明伟，1968年10月出生，吉林省梨树人。2011年12月～2022年6月，任白城市市长、市委书记；2022年7月～2025年至今，任吉林省政法委书记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李明伟在任职期间，执行中共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迫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法轮功的政策，对当地法轮功学员的迫害，其负有不可推卸的责任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下面是李明伟参与迫害法轮功的部分事实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auto"/>
                                        <w:lang w:val="de-DE" w:eastAsia="zh-CN" w:bidi="ar-SA"/>
                                      </w:rPr>
                                      <w:t>一、其罪行概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1、2011年12月～2022年6月，任白城市市长、市委书记期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000000"/>
                                        <w:lang w:val="de-DE" w:eastAsia="zh-CN" w:bidi="ar-SA"/>
                                      </w:rPr>
                                      <w:t>以白城市长身份数次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召开会议把“扫黑除恶作为首要政治任务研究部署”，“逢会必讲，调研必问，常态推进”。而所谓“扫黑除恶”的重要内容，就是对法轮功学员的迫害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截至2022年6月，白城地区法轮功学员21人被迫害致死，2人被迫害后失踪，58人被非法判刑，最高刑期13年；10年以上（含10年），3人；70人被非法劳教，366人次被绑架，24人次被强制洗脑，被抢劫、勒索、法罚金487,850元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1430" w:firstLine="44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2、2022年7月～2025年4月，任吉林省政法委书记期间吉林省政法委、610操纵公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1440" y="0"/>
                                  <a:ext cx="2095560" cy="82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23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法司系统，致使法轮功学员39人被迫害致死，263人被非法判刑，1188人被绑架，36人被强制送洗脑班，831人被骚扰，750人被抄家，25人被流离失所，101人被强制抽血抽骨髓等，罚金210,000元，警察抢劫382,362元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auto"/>
                                        <w:lang w:val="de-DE" w:eastAsia="zh-CN" w:bidi="ar-SA"/>
                                      </w:rPr>
                                      <w:t>二、部分迫害事实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1、韩红霞被迫害致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白城市大安市法轮功学员韩红霞，2016年10月18日被绑架，于2017年3月10日在白城市看守所被迫害致死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在白城市看守所韩红霞被注射不明药物，小臂内侧出现瘀血至发紫。2017年2月，在无家人参加庭审的情况下韩红霞被秘密开庭。2017年3月，韩红霞在白城市看守所被野蛮灌食致生命垂危。3月8日，奄奄一息的韩红霞被送到长春市监狱医院，医生诊断肺部感染、积水致肺部衰竭（疑是灌食所致）。2017年3月10日晚，韩红霞含冤离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2、遭中共迫害家破人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（1）大安市马凤仪一家，儿子、儿媳离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大安市马凤仪，2007年因为向世人讲述法轮功真相，被非法判刑四年。2009年，巨大打击下马凤仪之子去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2015年5月，马凤仪儿媳张丽香实名控告迫害法轮功的元凶江泽民。2025年8月25日，安广镇派出所所长宋有文，警察张洪彪、闫海啸突然闯进张丽香家，绑架了她。在警车上张丽香昏迷不醒，医院诊断大脑深层出血，直到下午五点多一直昏迷不醒。最后是由家属把她送到白城市医院抢救。一个多月之后，张丽香从医院回到家，身体有了一些恢复。2017年9月13日上午，马凤仪再（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cs="宋体;SimSun" w:ascii="华文楷体" w:hAnsi="华文楷体" w:eastAsia="华文楷体"/>
                                        <w:color w:val="auto"/>
                                        <w:lang w:val="de-DE" w:eastAsia="zh-CN" w:bidi="ar-SA"/>
                                      </w:rPr>
                                      <w:t>转下页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cs="宋体;SimSun" w:ascii="宋体;SimSun" w:hAnsi="宋体;SimSun" w:eastAsia="宋体;SimSun"/>
                                        <w:color w:val="auto"/>
                                        <w:lang w:val="de-DE" w:eastAsia="zh-CN" w:bidi="ar-SA"/>
                                      </w:rPr>
                                      <w:t>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44280"/>
                                <a:ext cx="2128680" cy="152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69920" cy="874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5280"/>
                              <a:ext cx="1958400" cy="744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法律的审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迫害法轮功的人，根据其行为涉及：非法侵入公民住宅罪、非法拘禁罪、刑讯逼供罪、故意伤害罪、故意杀人罪等十四项。不久的将来迫害者将面临法律的审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2006年1月1日生效施行的《公务员法》第54条规定：“公务员执行明显违法的决定或者命令的，应当承担相应的责任。”再加上“依法治国”、“依宪治国”、“错案终身追究制”、“责任倒查制”等新政，已经堵死了执行违法决定或命令而逃脱法律责任的退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8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入美国将面临制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《全球马格尼茨基人权问责法案》旨在授权美国政府制裁全球违反人权者和贪腐者。法轮功学员已经收集、整理相关中共恶人的犯罪事实，向美国国务院提交。中共人权罪犯们将面临不准进入美国境内、冻结美国境内全部资产等制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仿宋" w:hAnsi="华文仿宋" w:eastAsia="华文仿宋" w:cs="华文仿宋"/>
                                    <w:color w:val="auto"/>
                                    <w:lang w:val="en-US" w:eastAsia="zh-CN" w:bidi="en-US"/>
                                  </w:rPr>
                                  <w:t>除了以上两点，据明慧网报道，因参与迫害法轮功而遭恶报的实例不断在增加。善恶有报，迫害法轮功者最终将面临天理的惩罚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val="de-DE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69920" cy="119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83040"/>
                                <a:ext cx="1958400" cy="75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6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52"/>
                                      <w:rFonts w:ascii="华文新魏" w:hAnsi="华文新魏" w:eastAsia="华文新魏" w:cs="Calibri"/>
                                      <w:color w:val="auto"/>
                                      <w:lang w:val="en-US" w:eastAsia="zh-CN" w:bidi="en-US"/>
                                    </w:rPr>
                                    <w:t>迫害法轮功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6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52"/>
                                      <w:rFonts w:ascii="华文新魏" w:hAnsi="华文新魏" w:eastAsia="华文新魏" w:cs="Calibri"/>
                                      <w:color w:val="auto"/>
                                      <w:lang w:val="en-US" w:eastAsia="zh-CN" w:bidi="en-US"/>
                                    </w:rPr>
                                    <w:t>将面临什么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969920" y="119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6595" t="9446" r="0" b="4408"/>
                              <a:stretch/>
                            </pic:blipFill>
                            <pic:spPr>
                              <a:xfrm>
                                <a:off x="0" y="0"/>
                                <a:ext cx="1468080" cy="42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533.5pt;height:699.6pt" coordorigin="0,320" coordsize="10670,13992">
                <v:shape id="shape_0" stroked="t" o:allowincell="f" style="position:absolute;left:3400;top:13999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3659;top:399;width:7011;height:1391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807;top:399;width:6708;height:494;mso-wrap-style:none;v-text-anchor:middle" type="_x0000_t136">
                    <v:path textpathok="t"/>
                    <v:textpath on="t" fitshape="t" string="吉林省政法委书记李明伟的恶行" style="font-family:&quot;方正兰亭中黑_GBK&quot;;font-size:24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3659;top:1134;width:7011;height:13178">
                    <v:group id="shape_0" style="position:absolute;left:3683;top:1134;width:6987;height:13178">
                      <v:shape id="shape_0" stroked="f" o:allowincell="f" style="position:absolute;left:3683;top:3833;width:3299;height:10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李明伟，1968年10月出生，吉林省梨树人。2011年12月～2022年6月，任白城市市长、市委书记；2022年7月～2025年至今，任吉林省政法委书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李明伟在任职期间，执行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的政策，对当地法轮功学员的迫害，其负有不可推卸的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下面是李明伟参与迫害法轮功的部分事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一、其罪行概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、2011年12月～2022年6月，任白城市市长、市委书记期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de-DE" w:eastAsia="zh-CN" w:bidi="ar-SA"/>
                                </w:rPr>
                                <w:t>以白城市长身份数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召开会议把“扫黑除恶作为首要政治任务研究部署”，“逢会必讲，调研必问，常态推进”。而所谓“扫黑除恶”的重要内容，就是对法轮功学员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截至2022年6月，白城地区法轮功学员21人被迫害致死，2人被迫害后失踪，58人被非法判刑，最高刑期13年；10年以上（含10年），3人；70人被非法劳教，366人次被绑架，24人次被强制洗脑，被抢劫、勒索、法罚金487,85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43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、2022年7月～2025年4月，任吉林省政法委书记期间吉林省政法委、610操纵公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1134;width:3299;height:129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司系统，致使法轮功学员39人被迫害致死，263人被非法判刑，1188人被绑架，36人被强制送洗脑班，831人被骚扰，750人被抄家，25人被流离失所，101人被强制抽血抽骨髓等，罚金210,000元，警察抢劫382,362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二、部分迫害事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1、韩红霞被迫害致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白城市大安市法轮功学员韩红霞，2016年10月18日被绑架，于2017年3月10日在白城市看守所被迫害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白城市看守所韩红霞被注射不明药物，小臂内侧出现瘀血至发紫。2017年2月，在无家人参加庭审的情况下韩红霞被秘密开庭。2017年3月，韩红霞在白城市看守所被野蛮灌食致生命垂危。3月8日，奄奄一息的韩红霞被送到长春市监狱医院，医生诊断肺部感染、积水致肺部衰竭（疑是灌食所致）。2017年3月10日晚，韩红霞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2、遭中共迫害家破人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（1）大安市马凤仪一家，儿子、儿媳离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安市马凤仪，2007年因为向世人讲述法轮功真相，被非法判刑四年。2009年，巨大打击下马凤仪之子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5年5月，马凤仪儿媳张丽香实名控告迫害法轮功的元凶江泽民。2025年8月25日，安广镇派出所所长宋有文，警察张洪彪、闫海啸突然闯进张丽香家，绑架了她。在警车上张丽香昏迷不醒，医院诊断大脑深层出血，直到下午五点多一直昏迷不醒。最后是由家属把她送到白城市医院抢救。一个多月之后，张丽香从医院回到家，身体有了一些恢复。2017年9月13日上午，马凤仪再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转下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59;top:1204;width:3351;height:239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320;width:3102;height:13766">
                  <v:shape id="shape_0" stroked="f" o:allowincell="f" style="position:absolute;left:0;top:2360;width:3083;height:11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法律的审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按照中国目前的法律，在中国修炼法轮功一直是合法的。对法轮功的迫害是中共头目江泽民利用手中权力，超越国家体制，私自发动的对一个信仰群体的政治迫害，没有任何法律依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迫害法轮功的人，根据其行为涉及：非法侵入公民住宅罪、非法拘禁罪、刑讯逼供罪、故意伤害罪、故意杀人罪等十四项。不久的将来迫害者将面临法律的审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2006年1月1日生效施行的《公务员法》第54条规定：“公务员执行明显违法的决定或者命令的，应当承担相应的责任。”再加上“依法治国”、“依宪治国”、“错案终身追究制”、“责任倒查制”等新政，已经堵死了执行违法决定或命令而逃脱法律责任的退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8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入美国将面临制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《全球马格尼茨基人权问责法案》旨在授权美国政府制裁全球违反人权者和贪腐者。法轮功学员已经收集、整理相关中共恶人的犯罪事实，向美国国务院提交。中共人权罪犯们将面临不准进入美国境内、冻结美国境内全部资产等制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仿宋" w:hAnsi="华文仿宋" w:eastAsia="华文仿宋" w:cs="华文仿宋"/>
                              <w:color w:val="auto"/>
                              <w:lang w:val="en-US" w:eastAsia="zh-CN" w:bidi="en-US"/>
                            </w:rPr>
                            <w:t>除了以上两点，据明慧网报道，因参与迫害法轮功而遭恶报的实例不断在增加。善恶有报，迫害法轮功者最终将面临天理的惩罚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val="de-DE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320;width:3102;height:1887">
                    <v:shape id="shape_0" stroked="f" o:allowincell="f" style="position:absolute;left:0;top:923;width:3083;height:11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60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2"/>
                                <w:rFonts w:ascii="华文新魏" w:hAnsi="华文新魏" w:eastAsia="华文新魏" w:cs="Calibri"/>
                                <w:color w:val="auto"/>
                                <w:lang w:val="en-US" w:eastAsia="zh-CN" w:bidi="en-US"/>
                              </w:rPr>
                              <w:t>迫害法轮功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60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52"/>
                                <w:rFonts w:ascii="华文新魏" w:hAnsi="华文新魏" w:eastAsia="华文新魏" w:cs="Calibri"/>
                                <w:color w:val="auto"/>
                                <w:lang w:val="en-US" w:eastAsia="zh-CN" w:bidi="en-US"/>
                              </w:rPr>
                              <w:t>将面临什么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3102;top:220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0;top:320;width:2311;height:67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/>
        </w:r>
      </w:hyperlink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1895</wp:posOffset>
                </wp:positionH>
                <wp:positionV relativeFrom="paragraph">
                  <wp:posOffset>4902200</wp:posOffset>
                </wp:positionV>
                <wp:extent cx="669290" cy="1057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1058040"/>
                          <a:chOff x="0" y="0"/>
                          <a:chExt cx="669240" cy="105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6924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80" y="846000"/>
                            <a:ext cx="6501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李明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386pt;width:52.7pt;height:83.3pt" coordorigin="5877,7720" coordsize="1054,1666">
                <v:shape id="shape_0" stroked="f" o:allowincell="f" style="position:absolute;left:5877;top:7720;width:1053;height:13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907;top:9052;width:102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李明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6月28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省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pt;width:533.55pt;height:21.85pt" coordorigin="0,300" coordsize="10671,437">
                <v:shape id="shape_0" stroked="t" o:allowincell="f" style="position:absolute;left:0;top:73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0;width:10657;height:371">
                  <v:shape id="shape_0" stroked="f" o:allowincell="f" style="position:absolute;left:0;top:30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6月28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省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2;width:1275;height:2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</wp:posOffset>
                </wp:positionH>
                <wp:positionV relativeFrom="paragraph">
                  <wp:posOffset>161925</wp:posOffset>
                </wp:positionV>
                <wp:extent cx="6840855" cy="9570085"/>
                <wp:effectExtent l="635" t="0" r="135166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570240"/>
                          <a:chOff x="0" y="0"/>
                          <a:chExt cx="6840720" cy="9570240"/>
                        </a:xfrm>
                      </wpg:grpSpPr>
                      <wpg:grpSp>
                        <wpg:cNvGrpSpPr/>
                        <wpg:grpSpPr>
                          <a:xfrm>
                            <a:off x="11520" y="6676560"/>
                            <a:ext cx="6778800" cy="289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9960"/>
                              <a:ext cx="2095560" cy="11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1400_页面_1_图像_000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276000" y="547920"/>
                              <a:ext cx="1135440" cy="161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69160" y="482400"/>
                              <a:ext cx="848520" cy="171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院认为......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婚后精神病多次复发......曾因精神病发作杀害自己的父亲。”而法轮功要求，精神病人及有精神病史的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8920"/>
                              <a:ext cx="2095560" cy="135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2F549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auto"/>
                                    <w:lang w:val="de-DE" w:eastAsia="zh-CN" w:bidi="ar-SA"/>
                                  </w:rPr>
                                  <w:t>利用精神病人构陷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山东新泰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泰山机械厂工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王安收因精神病复发，杀死其父母一事件被中共谎称为王因“练法轮功”所为。而在王与尹彦菊离婚的判决书（右图）上写得明白:“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2880" y="0"/>
                              <a:ext cx="2095560" cy="28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微软雅黑"/>
                                    <w:color w:val="2F549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zh-CN"/>
                                  </w:rPr>
                                  <w:t>记者许诺：药费减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2201400"/>
                              <a:ext cx="2095560" cy="63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能修炼法轮功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6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个案例却被中共江泽民集团收入1400例，栽赃到法轮功头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字体颜色接近--1400例假新闻  您看穿了吗？-1" descr=""/>
                            <pic:cNvPicPr/>
                          </pic:nvPicPr>
                          <pic:blipFill>
                            <a:blip r:embed="rId15"/>
                            <a:srcRect l="0" t="0" r="26909" b="0"/>
                            <a:stretch/>
                          </pic:blipFill>
                          <pic:spPr>
                            <a:xfrm>
                              <a:off x="0" y="42840"/>
                              <a:ext cx="4423320" cy="4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0" y="6525720"/>
                            <a:ext cx="684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0"/>
                            <a:ext cx="6775560" cy="634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5560" cy="634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39280" y="1715040"/>
                                <a:ext cx="4436280" cy="4625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462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4、被“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酷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专家“凶残下劣的迫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姜永芹，原浙江理工大学教师。女，55岁，吉林市人。2022年6月12日，姜永芹被吉林市龙潭分局新安派出所警察绑架。遭受到来自吉林省公安厅特训室成员的酷刑折磨、刑讯逼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参与者是吉林省公安厅特训室成员的酷刑“专家”和“专家”助理李某，吉林市国保警察唐某、吕某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他们把姜永芹双手铐住，用芥末往鼻子里灌；把点燃的烟往鼻子里塞……烟断成了半截，结果半截烟头留在姜永芹鼻腔里。“专家”们对姜永芹极尽猥亵，持续两个小时的折磨，给姜永芹造成身心巨大的伤害。2024年1月24日，在阻止律师出庭的状态下，姜永芹被吉林市昌邑区法院非法判刑五年，被劫持到吉林省女子监狱迫害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de-DE" w:eastAsia="zh-CN" w:bidi="ar-SA"/>
                                      </w:rPr>
                                      <w:t>5、75岁老翁田玉春被“公检法司”联手害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720" y="0"/>
                                  <a:ext cx="2095560" cy="367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长春市时年75岁的法轮功学员田玉春2024年4月18日被长春市二道区金钱堡派出所非法抄家、绑架。当时，田玉春老人已出现高血压、玻璃体脱落等症状，几乎全盲，属生活不能自理，但金钱堡派出所的庄警官扬言：“只要看守所敢收，就是没事！你们上网曝光也没用”。于是田玉春被关押在长春市第一看守所，并构陷至长春市朝阳区检察院。2024年7月24日，田玉春被迫害致死。之后，长春市朝阳法院法竟还表示应给田玉春判刑三年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天理昭彰，善恶已明。奉劝中共邪党的大小帮凶：你们的一切恶行都有记录，立即停止迫害，退出中共邪党，将功折罪，别当大难临头时，才知后悔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 xml:space="preserve">◇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095560" cy="631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华文楷体" w:hAnsi="华文楷体" w:eastAsia="华文楷体"/>
                                      <w:color w:val="auto"/>
                                      <w:lang w:val="de-DE" w:eastAsia="zh-CN" w:bidi="ar-SA"/>
                                    </w:rPr>
                                    <w:t>接上页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宋体;SimSun" w:hAnsi="宋体;SimSun" w:eastAsia="宋体;SimSun"/>
                                      <w:color w:val="auto"/>
                                      <w:lang w:val="de-DE" w:eastAsia="zh-CN" w:bidi="ar-SA"/>
                                    </w:rPr>
                                    <w:t>）次被绑架，被非法判三年缓刑五年罚款五千元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生活的艰辛、思念亲人的痛苦，加之反复的迫害，使张丽香再次脑出血，2018年5月14日，张丽香在迫害中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（2）大安市张凤玲一家三口离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安市75岁的法轮功学员张凤玲之女王鸿彦，曾因坚持信仰被非法判刑四年。张凤玲的丈夫念及女儿被迫害，内心遭受严重打击，2018年秋，病情恶化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22年7月15日，张凤玲被绑架至白城市看守所，被非法判刑十个月，被劫持送到监狱。2023年她出狱时，被迫害得身体虚弱、出现晕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25年初，大安市锦华派出所警察又一次骚扰女儿王鸿彦，造成极大身心伤害，出现肝硬化腹水，全身浮肿，2月9日王鸿彦含冤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Segoe UI Symbol"/>
                                      <w:color w:val="auto"/>
                                      <w:lang w:val="de-DE" w:eastAsia="zh-CN" w:bidi="ar-SA"/>
                                    </w:rPr>
                                    <w:t>仅一个多月后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3月27日，张凤玲也含冤离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3、七十老妪尹桂英被非法重判十二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长春市农安县法轮功学员苏秀福（男，时年约59岁）、徐亚芬、尹桂英（女，时年70多岁）2022年8月24日被警察绑架、关押。徐亚芬、尹桂英被非法判刑十二年，关押在吉林省女子监狱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32680" y="43920"/>
                              <a:ext cx="2294280" cy="153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94280" cy="1237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468080" y="0"/>
                                  <a:ext cx="82620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7"/>
                                <a:srcRect l="9365" t="0" r="8023" b="37749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7600" cy="12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2520" y="1285200"/>
                                <a:ext cx="22899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被迫害致死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韩红霞、张凤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55560" y="43920"/>
                              <a:ext cx="1481400" cy="14994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61000" y="0"/>
                                <a:ext cx="960840" cy="123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280160"/>
                                <a:ext cx="14814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被非法判刑的姜永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677840" y="5396400"/>
                              <a:ext cx="2095560" cy="93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2.75pt;width:538.65pt;height:753.55pt" coordorigin="-18,255" coordsize="10773,15071">
                <v:group id="shape_0" style="position:absolute;left:0;top:10769;width:10674;height:4557">
                  <v:shape id="shape_0" stroked="f" o:allowincell="f" style="position:absolute;left:0;top:11541;width:3299;height:1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1400_页面_1_图像_0001" stroked="f" o:allowincell="f" style="position:absolute;left:5159;top:11632;width:1787;height:254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1;top:11529;width:1335;height:2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院认为......</w:t>
                          </w:r>
                          <w:r>
                            <w:rPr>
                              <w:kern w:val="2"/>
                              <w:sz w:val="26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婚后精神病多次复发......曾因精神病发作杀害自己的父亲。”而法轮功要求，精神病人及有精神病史的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3035;width:3299;height:21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2F549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auto"/>
                              <w:lang w:val="de-DE" w:eastAsia="zh-CN" w:bidi="ar-SA"/>
                            </w:rPr>
                            <w:t>利用精神病人构陷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山东新泰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泰山机械厂工人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王安收因精神病复发，杀死其父母一事件被中共谎称为王因“练法轮功”所为。而在王与尹彦菊离婚的判决书（右图）上写得明白: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5;top:10769;width:3299;height:4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微软雅黑"/>
                              <w:color w:val="2F549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zh-CN"/>
                            </w:rPr>
                            <w:t>记者许诺：药费减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6;top:14236;width:3299;height:10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能修炼法轮功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</w:t>
                          </w:r>
                          <w:r>
                            <w:rPr>
                              <w:kern w:val="2"/>
                              <w:szCs w:val="24"/>
                              <w:sz w:val="26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个案例却被中共江泽民集团收入1400例，栽赃到法轮功头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字体颜色接近--1400例假新闻  您看穿了吗？-1" stroked="f" o:allowincell="f" style="position:absolute;left:0;top:10837;width:6965;height:63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18;top:10532;width:10773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0;top:255;width:10670;height:9985">
                  <v:group id="shape_0" style="position:absolute;left:0;top:255;width:10670;height:9985">
                    <v:group id="shape_0" style="position:absolute;left:3684;top:2956;width:6986;height:7284">
                      <v:shape id="shape_0" stroked="f" o:allowincell="f" style="position:absolute;left:3684;top:2956;width:3299;height:72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4、被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专家“凶残下劣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姜永芹，原浙江理工大学教师。女，55岁，吉林市人。2022年6月12日，姜永芹被吉林市龙潭分局新安派出所警察绑架。遭受到来自吉林省公安厅特训室成员的酷刑折磨、刑讯逼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参与者是吉林省公安厅特训室成员的酷刑“专家”和“专家”助理李某，吉林市国保警察唐某、吕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他们把姜永芹双手铐住，用芥末往鼻子里灌；把点燃的烟往鼻子里塞……烟断成了半截，结果半截烟头留在姜永芹鼻腔里。“专家”们对姜永芹极尽猥亵，持续两个小时的折磨，给姜永芹造成身心巨大的伤害。2024年1月24日，在阻止律师出庭的状态下，姜永芹被吉林市昌邑区法院非法判刑五年，被劫持到吉林省女子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5、75岁老翁田玉春被“公检法司”联手害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2956;width:3299;height:57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长春市时年75岁的法轮功学员田玉春2024年4月18日被长春市二道区金钱堡派出所非法抄家、绑架。当时，田玉春老人已出现高血压、玻璃体脱落等症状，几乎全盲，属生活不能自理，但金钱堡派出所的庄警官扬言：“只要看守所敢收，就是没事！你们上网曝光也没用”。于是田玉春被关押在长春市第一看守所，并构陷至长春市朝阳区检察院。2024年7月24日，田玉春被迫害致死。之后，长春市朝阳法院法竟还表示应给田玉春判刑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天理昭彰，善恶已明。奉劝中共邪党的大小帮凶：你们的一切恶行都有记录，立即停止迫害，退出中共邪党，将功折罪，别当大难临头时，才知后悔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 xml:space="preserve">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0;top:255;width:3299;height:99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华文楷体" w:hAnsi="华文楷体" w:eastAsia="华文楷体"/>
                                <w:color w:val="auto"/>
                                <w:lang w:val="de-DE" w:eastAsia="zh-CN" w:bidi="ar-SA"/>
                              </w:rPr>
                              <w:t>接上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宋体;SimSun" w:hAnsi="宋体;SimSun" w:eastAsia="宋体;SimSun"/>
                                <w:color w:val="auto"/>
                                <w:lang w:val="de-DE" w:eastAsia="zh-CN" w:bidi="ar-SA"/>
                              </w:rPr>
                              <w:t>）次被绑架，被非法判三年缓刑五年罚款五千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生活的艰辛、思念亲人的痛苦，加之反复的迫害，使张丽香再次脑出血，2018年5月14日，张丽香在迫害中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（2）大安市张凤玲一家三口离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安市75岁的法轮功学员张凤玲之女王鸿彦，曾因坚持信仰被非法判刑四年。张凤玲的丈夫念及女儿被迫害，内心遭受严重打击，2018年秋，病情恶化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22年7月15日，张凤玲被绑架至白城市看守所，被非法判刑十个月，被劫持送到监狱。2023年她出狱时，被迫害得身体虚弱、出现晕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25年初，大安市锦华派出所警察又一次骚扰女儿王鸿彦，造成极大身心伤害，出现肝硬化腹水，全身浮肿，2月9日王鸿彦含冤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Segoe UI Symbol"/>
                                <w:color w:val="auto"/>
                                <w:lang w:val="de-DE" w:eastAsia="zh-CN" w:bidi="ar-SA"/>
                              </w:rPr>
                              <w:t>仅一个多月后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3月27日，张凤玲也含冤离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3、七十老妪尹桂英被非法重判十二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长春市农安县法轮功学员苏秀福（男，时年约59岁）、徐亚芬、尹桂英（女，时年70多岁）2022年8月24日被警察绑架、关押。徐亚芬、尹桂英被非法判刑十二年，关押在吉林省女子监狱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46;top:324;width:3613;height:2414">
                    <v:group id="shape_0" style="position:absolute;left:4146;top:324;width:3613;height:1949">
                      <v:shape id="shape_0" stroked="f" o:allowincell="f" style="position:absolute;left:6458;top:324;width:1300;height:1938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46;top:324;width:1932;height:1948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150;top:2348;width:360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被迫害致死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韩红霞、张凤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19;top:324;width:2333;height:2361">
                    <v:shape id="shape_0" stroked="f" o:allowincell="f" style="position:absolute;left:8530;top:324;width:1512;height:1938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19;top:2340;width:2332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被非法判刑的姜永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67;top:8753;width:3299;height:147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/>
        </w:r>
      </w:hyperlink>
    </w:p>
    <w:p>
      <w:pPr>
        <w:pStyle w:val="Normal"/>
        <w:jc w:val="right"/>
        <w:rPr/>
      </w:pPr>
      <w:hyperlink r:id="rId27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5">
    <w:name w:val=" Char Char5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character" w:styleId="CharChar">
    <w:name w:val=" Char Char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User/AppData/Local/Temp/Rar$EXa3112.22394/2023-2-14-pang-xun_01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hyperlink" Target="../../C:/Users/User/AppData/Local/Temp/Rar$EXa8044.34042/2025-3-29-deathcase_wang-zhongqiong.jpg" TargetMode="External"/><Relationship Id="rId27" Type="http://schemas.openxmlformats.org/officeDocument/2006/relationships/hyperlink" Target="../../C:/Users/User/AppData/Local/Temp/Rar$EXa9068.13853/2024-12-26-eren-wangshujiang.pn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23:25:00Z</dcterms:created>
  <dc:creator/>
  <dc:description/>
  <cp:keywords/>
  <dc:language>en-US</dc:language>
  <cp:lastModifiedBy/>
  <cp:lastPrinted>2025-06-27T20:33:00Z</cp:lastPrinted>
  <dcterms:modified xsi:type="dcterms:W3CDTF">2025-06-28T01:34:00Z</dcterms:modified>
  <cp:revision>3</cp:revision>
  <dc:subject/>
  <dc:title> </dc:title>
</cp:coreProperties>
</file>