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1066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8.4pt;width:533.5pt;height:95.8pt" coordorigin="15,168" coordsize="10670,1916">
                <v:group id="shape_0" style="position:absolute;left:10685;top:1767;width:0;height:318">
                  <v:shapetype id="_x0000_t32" coordsize="21600,21600" o:spt="32" path="m,l21600,21600nfe">
                    <v:stroke joinstyle="miter"/>
                    <v:path gradientshapeok="t" o:connecttype="rect" textboxrect="0,0,21600,21600"/>
                  </v:shapetype>
                  <v:shape id="shape_0" stroked="t" o:allowincell="f" style="position:absolute;left:10685;top:1767;width:0;height:0" type="_x0000_t32">
                    <v:stroke color="black" joinstyle="miter" endcap="flat"/>
                    <v:fill o:detectmouseclick="t" on="false"/>
                    <w10:wrap type="none"/>
                  </v:shape>
                  <v:shape id="shape_0" stroked="t" o:allowincell="f" style="position:absolute;left:10685;top:20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7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168;width:5435;height:1329;mso-wrap-style:none;v-text-anchor:middle" type="_x0000_t75">
                  <v:imagedata r:id="rId3" o:detectmouseclick="t"/>
                  <v:stroke color="#3465a4" joinstyle="round" endcap="flat"/>
                  <w10:wrap type="none"/>
                </v:shape>
                <v:shape id="shape_0" stroked="f" o:allowincell="f" style="position:absolute;left:2706;top:13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15240</wp:posOffset>
                </wp:positionV>
                <wp:extent cx="6774815" cy="8692515"/>
                <wp:effectExtent l="0" t="1270" r="20894675" b="0"/>
                <wp:wrapNone/>
                <wp:docPr id="2" name=""/>
                <a:graphic xmlns:a="http://schemas.openxmlformats.org/drawingml/2006/main">
                  <a:graphicData uri="http://schemas.microsoft.com/office/word/2010/wordprocessingGroup">
                    <wpg:wgp>
                      <wpg:cNvGrpSpPr/>
                      <wpg:grpSpPr>
                        <a:xfrm>
                          <a:off x="0" y="0"/>
                          <a:ext cx="6774840" cy="8692560"/>
                          <a:chOff x="0" y="0"/>
                          <a:chExt cx="6774840" cy="8692560"/>
                        </a:xfrm>
                      </wpg:grpSpPr>
                      <wps:wsp>
                        <wps:cNvSpPr txBox="1"/>
                        <wps:spPr>
                          <a:xfrm>
                            <a:off x="2345040" y="3032640"/>
                            <a:ext cx="2095560" cy="555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真相，清除他头脑中被中共邪党灌输的谎言毒素，并让他真正明白大法真相，从内心真心退出曾加入的中共邪党组织，并告诉他诚心敬念“法轮大法好、真善忍好”，心诚则灵。他都认真地听就进去了。我们对他真诚善良的帮助，使他很受感动，并表示一定会认真念，争取早日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家族中有五个人修大法，我们五人都求师父给他机会。二弟十几天后从医院回家，一直坚持念“法轮大法好，真善忍好”，用中药调理（其实没实质作用）。他刚开始念“法轮大法好，真善忍好”时，由于病的时间长，又只能喝稀的，人很虚弱，昏昏迷迷的，念着念着又停下休息了。后来大家又跟他沟通：你要多念，多念效果才好，你念动时，宇宙的正能量就会与你身体贯通，帮你清理身体里那些阴性的东西，把病毒清除掉，念得越多清得越快，病就好得越快。在大家共同帮助下，二弟加长念动九字真言的时间，效果出现了，他明显感觉人舒服些了，在吃东西方面逐渐在增加，慢慢地稍微可以进一点干点的食物了，身体的变化一天比一天明显，使他切实感受到了</w:t>
                              </w:r>
                            </w:p>
                          </w:txbxContent>
                        </wps:txbx>
                        <wps:bodyPr wrap="square" lIns="0" rIns="0" tIns="0" bIns="0" anchor="t">
                          <a:noAutofit/>
                        </wps:bodyPr>
                      </wps:wsp>
                      <wps:wsp>
                        <wps:cNvSpPr txBox="1"/>
                        <wps:spPr>
                          <a:xfrm>
                            <a:off x="0" y="552600"/>
                            <a:ext cx="2095560" cy="8037720"/>
                          </a:xfrm>
                          <a:prstGeom prst="rect">
                            <a:avLst/>
                          </a:prstGeom>
                          <a:noFill/>
                          <a:ln w="0">
                            <a:noFill/>
                          </a:ln>
                        </wps:spPr>
                        <wps:txbx>
                          <w:txbxContent>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明慧网】我现在把我二弟在生命的绝望中，获得大法拯救的神奇经历写出来，以证实大法的伟大神奇与超常，在此感谢师尊的救命之恩！</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患食道癌  生命垂危</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二弟今年78岁，是中共邪党党员，他非常相信中共邪党灌输的那一套，听信邪党对法轮功污蔑的谎言，对法轮功真相非常抵触。我们家族中有五个人修炼法轮功，亲人们都知道法轮大法好，唯独他反对，并很固执，无法沟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二弟突然得了食道癌，很难受，连饭都吃不成。本来他就患有严重的痛风病，关节处（包括手指关节）都长出了包，包一破就往外流脓，非常严重。真是雪上加霜，苦不堪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到医院一住就几个月，往返几次，不见疗效。吃东西又吞不下去，他只能喝稀的维持残生，在极度痛苦中承受着病魔的煎熬。拖了将近一年，医院叫家人把二弟弄回家准备后事。他儿子又求医院再住一段时间观察观察，医院在家人的恳求下，无可奈何又收下他。</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为了活命   接受女儿劝告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个时侯，修炼大法的女儿把大法师父讲法录音拿去给他听，并叫他念九字真言：“法轮大法好，真善忍好”，还告诉他：很多危重病人都是这样念九字真言，念好了的，你现在到了这一步，只有大法师父能救你，你要想活命，就只有这一条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人都有求生的欲望，为了活命，二弟欣然接受了他女儿的劝告。我也到医院去看望他，给他</w:t>
                              </w:r>
                            </w:p>
                          </w:txbxContent>
                        </wps:txbx>
                        <wps:bodyPr wrap="square" lIns="0" rIns="0" tIns="0" bIns="0" anchor="t">
                          <a:noAutofit/>
                        </wps:bodyPr>
                      </wps:wsp>
                      <wps:wsp>
                        <wps:cNvSpPr txBox="1"/>
                        <wps:spPr>
                          <a:xfrm>
                            <a:off x="4679280" y="549360"/>
                            <a:ext cx="2095560" cy="8143200"/>
                          </a:xfrm>
                          <a:prstGeom prst="rect">
                            <a:avLst/>
                          </a:prstGeom>
                          <a:noFill/>
                          <a:ln w="0">
                            <a:noFill/>
                          </a:ln>
                        </wps:spPr>
                        <wps:txbx>
                          <w:txbxContent>
                            <w:p>
                              <w:pPr>
                                <w:overflowPunct w:val="false"/>
                                <w:bidi w:val="0"/>
                                <w:spacing w:before="0" w:after="0" w:lineRule="exact" w:line="300"/>
                                <w:ind w:left="260" w:hanging="0"/>
                                <w:jc w:val="both"/>
                                <w:rPr/>
                              </w:pPr>
                              <w:r>
                                <w:rPr>
                                  <w:kern w:val="2"/>
                                  <w:sz w:val="22"/>
                                  <w:szCs w:val="22"/>
                                  <w:rFonts w:ascii="宋体;SimSun" w:hAnsi="宋体;SimSun" w:eastAsia="宋体;SimSun" w:cs="宋体;SimSun"/>
                                  <w:color w:val="auto"/>
                                  <w:lang w:val="de-DE" w:eastAsia="zh-CN" w:bidi="ar-SA"/>
                                </w:rPr>
                                <w:t>大法的神奇和超常，更加增强了他的信心。</w:t>
                              </w:r>
                            </w:p>
                            <w:p>
                              <w:pPr>
                                <w:overflowPunct w:val="false"/>
                                <w:bidi w:val="0"/>
                                <w:spacing w:before="0" w:after="0" w:lineRule="exact" w:line="300"/>
                                <w:ind w:left="260" w:firstLine="440"/>
                                <w:jc w:val="distribute"/>
                                <w:rPr/>
                              </w:pPr>
                              <w:r>
                                <w:rPr>
                                  <w:kern w:val="2"/>
                                  <w:sz w:val="22"/>
                                  <w:szCs w:val="22"/>
                                  <w:rFonts w:ascii="宋体;SimSun" w:hAnsi="宋体;SimSun" w:eastAsia="宋体;SimSun" w:cs="宋体;SimSun"/>
                                  <w:color w:val="auto"/>
                                  <w:lang w:val="de-DE" w:eastAsia="zh-CN" w:bidi="ar-SA"/>
                                </w:rPr>
                                <w:t>由于二弟诚心的敬念九字真言“法轮大法好，真善忍好”，他严重的痛风病都在好转，关节上的包都渐渐萎缩消失。自己身体上的变化，使他从内心彻底相信法轮功是佛法，是来救人的。也彻底明白中共邪党对法轮功所说的一切都是造谣污蔑，是在毁人。就因自己相信了邪党对法轮功的</w:t>
                              </w:r>
                            </w:p>
                            <w:p>
                              <w:pPr>
                                <w:overflowPunct w:val="false"/>
                                <w:bidi w:val="0"/>
                                <w:spacing w:before="0" w:after="0" w:lineRule="exact" w:line="300"/>
                                <w:ind w:left="260" w:hanging="0"/>
                                <w:jc w:val="distribute"/>
                                <w:rPr/>
                              </w:pPr>
                              <w:r>
                                <w:rPr>
                                  <w:kern w:val="2"/>
                                  <w:sz w:val="22"/>
                                  <w:szCs w:val="22"/>
                                  <w:rFonts w:ascii="宋体;SimSun" w:hAnsi="宋体;SimSun" w:eastAsia="宋体;SimSun" w:cs="宋体;SimSun"/>
                                  <w:color w:val="auto"/>
                                  <w:lang w:val="de-DE" w:eastAsia="zh-CN" w:bidi="ar-SA"/>
                                </w:rPr>
                                <w:t>污蔑，说了对大法不敬的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招来了这样的灭顶之灾，现在他深感自责后悔。</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癌症消失  大法显神奇  </w:t>
                              </w:r>
                            </w:p>
                            <w:p>
                              <w:pPr>
                                <w:overflowPunct w:val="false"/>
                                <w:autoSpaceDE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诚心敬念九字真言“法轮大法好，真善忍好”，身体恢复得越来越快。半年多后，食道癌好了，痛风也完全好了，还能下地干农活了。身体完全恢复正常，吃什么都可以了。到医院检查，癌细胞全部消失，医生都感到震惊。一个医院都判了死刑的癌症病人，竟然在半年多的时间内，坚持念″法轮大法好，真善忍好”，癌症全部消失。多年的痛风病，每个关节（包括手指关节）都长出脓包，也完全消失，恢复正常。</w:t>
                              </w:r>
                              <w:r>
                                <w:rPr>
                                  <w:kern w:val="2"/>
                                  <w:sz w:val="22"/>
                                  <w:szCs w:val="26"/>
                                  <w:rFonts w:ascii="新宋体" w:hAnsi="新宋体" w:eastAsia="新宋体" w:cs="新宋体"/>
                                  <w:color w:val="auto"/>
                                  <w:lang w:val="de-DE" w:eastAsia="zh-CN" w:bidi="ar-SA"/>
                                </w:rPr>
                                <w:t>足以说明法轮大法的超常与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身体的康复，我们全家都非常激动，都叩谢师尊的救命之恩。他自己更加感谢师父对他的救命之恩，他每天起床就念“法轮大法好，真善忍好”，已经念成习惯了，他觉得念了很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法轮大法是最高宇宙的佛法，世人只要相信他，经常念动“法轮大法好，真善忍好”，他都会给你带来福报，显出神奇。 </w:t>
                              </w:r>
                              <w:r>
                                <w:rPr>
                                  <w:kern w:val="2"/>
                                  <w:sz w:val="22"/>
                                  <w:szCs w:val="22"/>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 xml:space="preserve">文/湖北大法弟子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023920" y="646920"/>
                            <a:ext cx="2736360" cy="2262600"/>
                          </a:xfrm>
                          <a:prstGeom prst="rect">
                            <a:avLst/>
                          </a:prstGeom>
                          <a:ln w="0">
                            <a:noFill/>
                          </a:ln>
                        </pic:spPr>
                      </pic:pic>
                      <wps:wsp>
                        <wps:cNvSpPr txBox="1"/>
                        <wps:spPr>
                          <a:xfrm>
                            <a:off x="6480" y="0"/>
                            <a:ext cx="6762240" cy="428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院放弃的二弟获得大法的拯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2pt;width:533.45pt;height:684.45pt" coordorigin="-10,24" coordsize="10669,13689">
                <v:shape id="shape_0" stroked="f" o:allowincell="f" style="position:absolute;left:3683;top:4800;width:3299;height:87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真相，清除他头脑中被中共邪党灌输的谎言毒素，并让他真正明白大法真相，从内心真心退出曾加入的中共邪党组织，并告诉他诚心敬念“法轮大法好、真善忍好”，心诚则灵。他都认真地听就进去了。我们对他真诚善良的帮助，使他很受感动，并表示一定会认真念，争取早日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家族中有五个人修大法，我们五人都求师父给他机会。二弟十几天后从医院回家，一直坚持念“法轮大法好，真善忍好”，用中药调理（其实没实质作用）。他刚开始念“法轮大法好，真善忍好”时，由于病的时间长，又只能喝稀的，人很虚弱，昏昏迷迷的，念着念着又停下休息了。后来大家又跟他沟通：你要多念，多念效果才好，你念动时，宇宙的正能量就会与你身体贯通，帮你清理身体里那些阴性的东西，把病毒清除掉，念得越多清得越快，病就好得越快。在大家共同帮助下，二弟加长念动九字真言的时间，效果出现了，他明显感觉人舒服些了，在吃东西方面逐渐在增加，慢慢地稍微可以进一点干点的食物了，身体的变化一天比一天明显，使他切实感受到了</w:t>
                        </w:r>
                      </w:p>
                    </w:txbxContent>
                  </v:textbox>
                  <v:fill o:detectmouseclick="t" on="false"/>
                  <v:stroke color="#3465a4" joinstyle="round" endcap="flat"/>
                  <w10:wrap type="none"/>
                </v:shape>
                <v:shape id="shape_0" stroked="f" o:allowincell="f" style="position:absolute;left:-10;top:894;width:3299;height:12657;mso-wrap-style:square;v-text-anchor:top" type="_x0000_t202">
                  <v:textbox>
                    <w:txbxContent>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明慧网】我现在把我二弟在生命的绝望中，获得大法拯救的神奇经历写出来，以证实大法的伟大神奇与超常，在此感谢师尊的救命之恩！</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患食道癌  生命垂危</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二弟今年78岁，是中共邪党党员，他非常相信中共邪党灌输的那一套，听信邪党对法轮功污蔑的谎言，对法轮功真相非常抵触。我们家族中有五个人修炼法轮功，亲人们都知道法轮大法好，唯独他反对，并很固执，无法沟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二弟突然得了食道癌，很难受，连饭都吃不成。本来他就患有严重的痛风病，关节处（包括手指关节）都长出了包，包一破就往外流脓，非常严重。真是雪上加霜，苦不堪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到医院一住就几个月，往返几次，不见疗效。吃东西又吞不下去，他只能喝稀的维持残生，在极度痛苦中承受着病魔的煎熬。拖了将近一年，医院叫家人把二弟弄回家准备后事。他儿子又求医院再住一段时间观察观察，医院在家人的恳求下，无可奈何又收下他。</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为了活命   接受女儿劝告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个时侯，修炼大法的女儿把大法师父讲法录音拿去给他听，并叫他念九字真言：“法轮大法好，真善忍好”，还告诉他：很多危重病人都是这样念九字真言，念好了的，你现在到了这一步，只有大法师父能救你，你要想活命，就只有这一条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人都有求生的欲望，为了活命，二弟欣然接受了他女儿的劝告。我也到医院去看望他，给他</w:t>
                        </w:r>
                      </w:p>
                    </w:txbxContent>
                  </v:textbox>
                  <v:fill o:detectmouseclick="t" on="false"/>
                  <v:stroke color="#3465a4" joinstyle="round" endcap="flat"/>
                  <w10:wrap type="none"/>
                </v:shape>
                <v:shape id="shape_0" stroked="f" o:allowincell="f" style="position:absolute;left:7359;top:889;width:3299;height:12823;mso-wrap-style:square;v-text-anchor:top" type="_x0000_t202">
                  <v:textbox>
                    <w:txbxContent>
                      <w:p>
                        <w:pPr>
                          <w:overflowPunct w:val="false"/>
                          <w:bidi w:val="0"/>
                          <w:spacing w:before="0" w:after="0" w:lineRule="exact" w:line="300"/>
                          <w:ind w:left="260" w:hanging="0"/>
                          <w:jc w:val="both"/>
                          <w:rPr/>
                        </w:pPr>
                        <w:r>
                          <w:rPr>
                            <w:kern w:val="2"/>
                            <w:sz w:val="22"/>
                            <w:szCs w:val="22"/>
                            <w:rFonts w:ascii="宋体;SimSun" w:hAnsi="宋体;SimSun" w:eastAsia="宋体;SimSun" w:cs="宋体;SimSun"/>
                            <w:color w:val="auto"/>
                            <w:lang w:val="de-DE" w:eastAsia="zh-CN" w:bidi="ar-SA"/>
                          </w:rPr>
                          <w:t>大法的神奇和超常，更加增强了他的信心。</w:t>
                        </w:r>
                      </w:p>
                      <w:p>
                        <w:pPr>
                          <w:overflowPunct w:val="false"/>
                          <w:bidi w:val="0"/>
                          <w:spacing w:before="0" w:after="0" w:lineRule="exact" w:line="300"/>
                          <w:ind w:left="260" w:firstLine="440"/>
                          <w:jc w:val="distribute"/>
                          <w:rPr/>
                        </w:pPr>
                        <w:r>
                          <w:rPr>
                            <w:kern w:val="2"/>
                            <w:sz w:val="22"/>
                            <w:szCs w:val="22"/>
                            <w:rFonts w:ascii="宋体;SimSun" w:hAnsi="宋体;SimSun" w:eastAsia="宋体;SimSun" w:cs="宋体;SimSun"/>
                            <w:color w:val="auto"/>
                            <w:lang w:val="de-DE" w:eastAsia="zh-CN" w:bidi="ar-SA"/>
                          </w:rPr>
                          <w:t>由于二弟诚心的敬念九字真言“法轮大法好，真善忍好”，他严重的痛风病都在好转，关节上的包都渐渐萎缩消失。自己身体上的变化，使他从内心彻底相信法轮功是佛法，是来救人的。也彻底明白中共邪党对法轮功所说的一切都是造谣污蔑，是在毁人。就因自己相信了邪党对法轮功的</w:t>
                        </w:r>
                      </w:p>
                      <w:p>
                        <w:pPr>
                          <w:overflowPunct w:val="false"/>
                          <w:bidi w:val="0"/>
                          <w:spacing w:before="0" w:after="0" w:lineRule="exact" w:line="300"/>
                          <w:ind w:left="260" w:hanging="0"/>
                          <w:jc w:val="distribute"/>
                          <w:rPr/>
                        </w:pPr>
                        <w:r>
                          <w:rPr>
                            <w:kern w:val="2"/>
                            <w:sz w:val="22"/>
                            <w:szCs w:val="22"/>
                            <w:rFonts w:ascii="宋体;SimSun" w:hAnsi="宋体;SimSun" w:eastAsia="宋体;SimSun" w:cs="宋体;SimSun"/>
                            <w:color w:val="auto"/>
                            <w:lang w:val="de-DE" w:eastAsia="zh-CN" w:bidi="ar-SA"/>
                          </w:rPr>
                          <w:t>污蔑，说了对大法不敬的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招来了这样的灭顶之灾，现在他深感自责后悔。</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癌症消失  大法显神奇  </w:t>
                        </w:r>
                      </w:p>
                      <w:p>
                        <w:pPr>
                          <w:overflowPunct w:val="false"/>
                          <w:autoSpaceDE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诚心敬念九字真言“法轮大法好，真善忍好”，身体恢复得越来越快。半年多后，食道癌好了，痛风也完全好了，还能下地干农活了。身体完全恢复正常，吃什么都可以了。到医院检查，癌细胞全部消失，医生都感到震惊。一个医院都判了死刑的癌症病人，竟然在半年多的时间内，坚持念″法轮大法好，真善忍好”，癌症全部消失。多年的痛风病，每个关节（包括手指关节）都长出脓包，也完全消失，恢复正常。</w:t>
                        </w:r>
                        <w:r>
                          <w:rPr>
                            <w:kern w:val="2"/>
                            <w:sz w:val="22"/>
                            <w:szCs w:val="26"/>
                            <w:rFonts w:ascii="新宋体" w:hAnsi="新宋体" w:eastAsia="新宋体" w:cs="新宋体"/>
                            <w:color w:val="auto"/>
                            <w:lang w:val="de-DE" w:eastAsia="zh-CN" w:bidi="ar-SA"/>
                          </w:rPr>
                          <w:t>足以说明法轮大法的超常与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身体的康复，我们全家都非常激动，都叩谢师尊的救命之恩。他自己更加感谢师父对他的救命之恩，他每天起床就念“法轮大法好，真善忍好”，已经念成习惯了，他觉得念了很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法轮大法是最高宇宙的佛法，世人只要相信他，经常念动“法轮大法好，真善忍好”，他都会给你带来福报，显出神奇。 </w:t>
                        </w:r>
                        <w:r>
                          <w:rPr>
                            <w:kern w:val="2"/>
                            <w:sz w:val="22"/>
                            <w:szCs w:val="22"/>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 xml:space="preserve">文/湖北大法弟子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77;top:1043;width:4308;height:356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24;width:10648;height:674;mso-wrap-style:none;v-text-anchor:middle" type="_x0000_t136">
                  <v:path textpathok="t"/>
                  <v:textpath on="t" fitshape="t" string="医院放弃的二弟获得大法的拯救" style="font-family:&quot;方正粗圆简体&quot;;font-size:24pt"/>
                  <v:fill o:detectmouseclick="t" type="solid" color2="#6699ff"/>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002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pt;width:533.55pt;height:21.85pt" coordorigin="0,252" coordsize="10671,437">
                <v:shape id="shape_0" stroked="f" o:allowincell="f" style="position:absolute;left:0;top:2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7;width:10670;height:1" type="_x0000_t32">
                  <v:stroke color="black" joinstyle="miter" endcap="flat"/>
                  <v:fill o:detectmouseclick="t" on="false"/>
                  <w10:wrap type="none"/>
                </v:shape>
                <v:shape id="shape_0" stroked="f" o:allowincell="f" style="position:absolute;left:9381;top:354;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12934" stroked="f" o:allowincell="f" style="position:absolute;margin-left:-1.5pt;margin-top:3.5pt;width:530.05pt;height:28.85pt;mso-wrap-style:none;v-text-anchor:middle" type="_x0000_t136">
            <v:path textpathok="t"/>
            <v:textpath on="t" fitshape="t" string="武汉市七旬老太胡望香又被警察绑架" style="font-family:&quot;方正兰亭中黑_GBK&quot;;font-size:20pt"/>
            <v:fill o:detectmouseclick="t" type="solid" color2="#ded6cb"/>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36525</wp:posOffset>
                </wp:positionV>
                <wp:extent cx="2095500" cy="8846185"/>
                <wp:effectExtent l="0" t="0" r="0" b="0"/>
                <wp:wrapNone/>
                <wp:docPr id="6" name="Frame3"/>
                <a:graphic xmlns:a="http://schemas.openxmlformats.org/drawingml/2006/main">
                  <a:graphicData uri="http://schemas.microsoft.com/office/word/2010/wordprocessingShape">
                    <wps:wsp>
                      <wps:cNvSpPr txBox="1"/>
                      <wps:spPr>
                        <a:xfrm>
                          <a:off x="0" y="0"/>
                          <a:ext cx="2095500" cy="884618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w:t>
                            </w:r>
                            <w:r>
                              <w:rPr>
                                <w:rFonts w:cs="宋体;SimSun"/>
                                <w:sz w:val="22"/>
                                <w:szCs w:val="22"/>
                              </w:rPr>
                              <w:t>二零二五年五月二十八日早八点左右，住在武汉市东西湖区新沟镇纱场的法轮功学员胡望香（女，</w:t>
                            </w:r>
                            <w:r>
                              <w:rPr>
                                <w:rFonts w:cs="宋体;SimSun"/>
                                <w:sz w:val="22"/>
                                <w:szCs w:val="22"/>
                              </w:rPr>
                              <w:t>74</w:t>
                            </w:r>
                            <w:r>
                              <w:rPr>
                                <w:rFonts w:cs="宋体;SimSun"/>
                                <w:sz w:val="22"/>
                                <w:szCs w:val="22"/>
                              </w:rPr>
                              <w:t>岁），被警察非法铐走，绑架时胡望香住处附近停着两辆警车。胡望香老太太至今下落不明。</w:t>
                            </w:r>
                          </w:p>
                          <w:p>
                            <w:pPr>
                              <w:pStyle w:val="Normal"/>
                              <w:spacing w:lineRule="exact" w:line="300" w:before="0" w:after="0"/>
                              <w:ind w:firstLine="440"/>
                              <w:jc w:val="both"/>
                              <w:rPr/>
                            </w:pPr>
                            <w:r>
                              <w:rPr>
                                <w:rFonts w:cs="宋体;SimSun"/>
                                <w:sz w:val="22"/>
                                <w:szCs w:val="22"/>
                                <w:lang w:val="en-US"/>
                              </w:rPr>
                              <w:t>胡望香早先百病缠身，炼了法轮功后，身体非常好，丟掉了药罐子。老伴李克明，炼功前患有严重的风湿性关节炎，冬天要穿很多衣服，稍不注意就会抽筋，后又得了腰椎肥大、骨质增生及周期性神经头疼，有时几种病同时发作，大小医院去过不少，偏方也用过，都无济于事。一九九六年，李克明修炼法轮大法后，所有病症在几个月内不知不觉的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邪党开始疯狂迫害法轮功，胡望香和老伴李克明多次被绑架、非法关押迫害，胡望香曾经被非法判刑三年，老伴李克明被非法劳教，他们被迫流离失所多年。老伴李克明二零二一年在迫害中离世。</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被迫流离失所，有家不能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八月，武汉市东西湖区新村派出所专管迫害法轮功的副所长刘公平，到东西湖区园艺小区绑架胡望香，当时胡望香正在帮儿子守水果摊子不能离开，刘公平不便绑架，坐警车回所，带来两人监视。</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下午四点，刘公平带两乘警又来绑架，由于胡望香抵制绑架，刘公平动手扭住她的胳膊要强行推上警车。</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围观的街坊百姓看不下去，五、六个人直接指责刘公平滥抓好人。他们说：这个太婆是个好人，不做坏事、不违法，只炼个法轮功修真善忍，为什么好人被抓？老百姓供养你们吃饱了没事干！围观的人越聚越多，黑压压一大遍，车辆排成了长队，杂乱的鸣笛声控诉着当今的悲哀。</w:t>
                            </w:r>
                          </w:p>
                          <w:p>
                            <w:pPr>
                              <w:pStyle w:val="Normal"/>
                              <w:spacing w:lineRule="exact" w:line="300" w:before="0" w:after="0"/>
                              <w:ind w:firstLine="440"/>
                              <w:jc w:val="both"/>
                              <w:rPr/>
                            </w:pPr>
                            <w:r>
                              <w:rPr>
                                <w:rFonts w:cs="宋体;SimSun"/>
                                <w:sz w:val="22"/>
                                <w:szCs w:val="22"/>
                                <w:lang w:val="en-US"/>
                              </w:rPr>
                              <w:t>刘公平仍扭着胡望香要强行带走，街坊起气的更多，痛诉如今好人挨整，坏人逍遥法外。在百姓众怒的压力下，刘公平不得不松手，说了一句：“胡望香你晚上自己去公安局。”刘公平留下两人监视，其他恶警灰溜溜地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六点多钟，来了四辆警车，刘公平下车就要胡望香的儿子交人，她儿子真不知道母亲去向。恶警扑了空，神情紧张马上分散行动去了。胡望香老人被迫流离失所，有家不能归。</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办退休年审被绑架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七月三日，胡望香到武汉市社保机构（武汉市硚口社会保险管理处）办理退休年审，在二楼被该机构的两名男子欺骗，说到别的办公室办手续，随后胡望香就被限制了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胡望香的儿子当天下午去社保问情况，看到有东西湖区吴家山园艺小区居委会等人也在社保机构。后来胡望香的儿子准备好衣物后要求见母亲，居委会人员说不用见，由他们带去。胡望香的儿子问母亲在什么地方，他们说在岱家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揭露迫害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七月十三日上午八点多钟，胡望香向世人赠送揭露迫害法轮功的真相资料，遭径河农场民田村工作人员王清的构陷，径河民田村书记周家斌打电话给东西湖区径河派出所，该派出所所长党刚指挥绑架了胡望香。</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晚上六点多，武汉市公安局东西湖分局来了一辆警车（</w:t>
                            </w:r>
                            <w:r>
                              <w:rPr>
                                <w:rFonts w:cs="宋体;SimSun"/>
                                <w:sz w:val="22"/>
                                <w:szCs w:val="22"/>
                                <w:lang w:val="en-US"/>
                              </w:rPr>
                              <w:t>OA2035</w:t>
                            </w:r>
                            <w:r>
                              <w:rPr>
                                <w:rFonts w:cs="宋体;SimSun"/>
                                <w:sz w:val="22"/>
                                <w:szCs w:val="22"/>
                                <w:lang w:val="en-US"/>
                              </w:rPr>
                              <w:t>）里面有项经兴、姬麦军（音）等四个警察，把胡望香转到了东西湖区公安分局滞留了一晚上。七月十四日早上，胡望香被绑架到了武汉市第一拘留所非法拘留，七月十五日，才补了个拘留通知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七月二十四日下午四时许，一办案警察打电话请示“六一零”头目曹斌，办案警察认为胡望香的事很小，到期应放人。曹斌在办公室内对着手机指使办案警察“搞就是了！”</w:t>
                            </w:r>
                          </w:p>
                          <w:p>
                            <w:pPr>
                              <w:pStyle w:val="Normal"/>
                              <w:spacing w:lineRule="exact" w:line="300" w:before="0" w:after="0"/>
                              <w:ind w:firstLine="440"/>
                              <w:jc w:val="both"/>
                              <w:rPr>
                                <w:rFonts w:cs="宋体;SimSun"/>
                                <w:sz w:val="22"/>
                                <w:szCs w:val="22"/>
                                <w:lang w:val="en-US"/>
                              </w:rPr>
                            </w:pPr>
                            <w:r>
                              <w:rPr>
                                <w:rFonts w:cs="宋体;SimSun"/>
                                <w:sz w:val="22"/>
                                <w:szCs w:val="22"/>
                                <w:lang w:val="en-US"/>
                              </w:rPr>
                              <w:t>非法拘留十五天后，胡望香又被秘密转为刑事拘留，并从武汉市第一拘留所转到了武汉市第一看守所。在此期间，其家人也遭到来自东西湖区吴家山街吴兴社区居委会主任王丽华的电话骚扰。</w:t>
                            </w:r>
                          </w:p>
                          <w:p>
                            <w:pPr>
                              <w:pStyle w:val="Normal"/>
                              <w:spacing w:lineRule="exact" w:line="300" w:before="0" w:after="0"/>
                              <w:ind w:firstLine="440"/>
                              <w:jc w:val="both"/>
                              <w:rPr/>
                            </w:pPr>
                            <w:r>
                              <w:rPr>
                                <w:rFonts w:cs="宋体;SimSun"/>
                                <w:sz w:val="22"/>
                                <w:szCs w:val="22"/>
                                <w:lang w:val="en-US"/>
                              </w:rPr>
                              <w:t>二零一零年十一月十六日，胡望香被东西湖法院非法庭审。早六点后，便衣在汇集。八点三十分后，警察、便衣、协警已聚集了两百多。一些不明身份的人混在人群中窥探，法院周围的各路口都布满了警察、便衣、协警，盯着过往的每个人。八点三十分，胡望香的家人要进庭旁听。曹斌直接出面阻止，说只能看电视不可以进法庭，这是政策。还诡辩说让家属看电视就是旁听。胡望香的家人问：法院是按法律行事还是按某些人的话行事？曹斌说：“只能这样。你再说也没用，这里不是讲道理的地方。”</w:t>
                            </w:r>
                          </w:p>
                          <w:p>
                            <w:pPr>
                              <w:pStyle w:val="Normal"/>
                              <w:spacing w:lineRule="exact" w:line="300" w:before="0" w:after="0"/>
                              <w:ind w:firstLine="440"/>
                              <w:jc w:val="both"/>
                              <w:rPr>
                                <w:rFonts w:cs="宋体;SimSun"/>
                                <w:sz w:val="22"/>
                                <w:szCs w:val="22"/>
                                <w:lang w:val="en-US"/>
                              </w:rPr>
                            </w:pPr>
                            <w:r>
                              <w:rPr>
                                <w:rFonts w:cs="宋体;SimSun"/>
                                <w:sz w:val="22"/>
                                <w:szCs w:val="22"/>
                                <w:lang w:val="en-US"/>
                              </w:rPr>
                              <w:t>在胡望香的家人全力维护自己的应有权利时，有行人路过打探后说：“太霸道了，当今是法盲兼流氓当道，哪有好人过的日子。一个手无寸铁的老太太炼法轮功也用得着如此兴师动众吗？”有一个老头子非常气愤地说：“共产党尽说假话，直属子女都不让进庭，叫什么公开开庭！”有两口子看到为一个炼法轮功的老太婆就如此戒备森严，说：“共产党坏事做多了，对好人害怕得要命才如此对待一个弱者太婆，用来吓唬人民……”</w:t>
                            </w:r>
                          </w:p>
                          <w:p>
                            <w:pPr>
                              <w:pStyle w:val="Normal"/>
                              <w:spacing w:lineRule="exact" w:line="300" w:before="0" w:after="0"/>
                              <w:ind w:firstLine="440"/>
                              <w:jc w:val="both"/>
                              <w:rPr>
                                <w:rFonts w:cs="宋体;SimSun"/>
                                <w:sz w:val="22"/>
                                <w:szCs w:val="22"/>
                              </w:rPr>
                            </w:pPr>
                            <w:r>
                              <w:rPr>
                                <w:rFonts w:cs="宋体;SimSun"/>
                                <w:sz w:val="22"/>
                                <w:szCs w:val="22"/>
                                <w:lang w:val="en-US"/>
                              </w:rPr>
                              <w:t>二零一零年十一月二十三日，胡望香的家属收到了东西湖法院的判决书，胡望香被非法判刑三年。</w:t>
                            </w:r>
                            <w:r>
                              <w:rPr>
                                <w:rFonts w:cs="宋体;SimSun"/>
                                <w:sz w:val="22"/>
                                <w:szCs w:val="22"/>
                              </w:rPr>
                              <w:t>胡望香上诉，武汉市中院于二零一一年一月十三日非法维持原判。</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rPr>
                              <w:t>胡望香被非法关押在武汉女子监狱三监区一分监区迫害。</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96.55pt;mso-wrap-distance-left:9.05pt;mso-wrap-distance-right:9.05pt;mso-wrap-distance-top:0pt;mso-wrap-distance-bottom:0pt;margin-top:10.7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w:t>
                      </w:r>
                      <w:r>
                        <w:rPr>
                          <w:rFonts w:cs="宋体;SimSun"/>
                          <w:sz w:val="22"/>
                          <w:szCs w:val="22"/>
                        </w:rPr>
                        <w:t>二零二五年五月二十八日早八点左右，住在武汉市东西湖区新沟镇纱场的法轮功学员胡望香（女，</w:t>
                      </w:r>
                      <w:r>
                        <w:rPr>
                          <w:rFonts w:cs="宋体;SimSun"/>
                          <w:sz w:val="22"/>
                          <w:szCs w:val="22"/>
                        </w:rPr>
                        <w:t>74</w:t>
                      </w:r>
                      <w:r>
                        <w:rPr>
                          <w:rFonts w:cs="宋体;SimSun"/>
                          <w:sz w:val="22"/>
                          <w:szCs w:val="22"/>
                        </w:rPr>
                        <w:t>岁），被警察非法铐走，绑架时胡望香住处附近停着两辆警车。胡望香老太太至今下落不明。</w:t>
                      </w:r>
                    </w:p>
                    <w:p>
                      <w:pPr>
                        <w:pStyle w:val="Normal"/>
                        <w:spacing w:lineRule="exact" w:line="300" w:before="0" w:after="0"/>
                        <w:ind w:firstLine="440"/>
                        <w:jc w:val="both"/>
                        <w:rPr/>
                      </w:pPr>
                      <w:r>
                        <w:rPr>
                          <w:rFonts w:cs="宋体;SimSun"/>
                          <w:sz w:val="22"/>
                          <w:szCs w:val="22"/>
                          <w:lang w:val="en-US"/>
                        </w:rPr>
                        <w:t>胡望香早先百病缠身，炼了法轮功后，身体非常好，丟掉了药罐子。老伴李克明，炼功前患有严重的风湿性关节炎，冬天要穿很多衣服，稍不注意就会抽筋，后又得了腰椎肥大、骨质增生及周期性神经头疼，有时几种病同时发作，大小医院去过不少，偏方也用过，都无济于事。一九九六年，李克明修炼法轮大法后，所有病症在几个月内不知不觉的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邪党开始疯狂迫害法轮功，胡望香和老伴李克明多次被绑架、非法关押迫害，胡望香曾经被非法判刑三年，老伴李克明被非法劳教，他们被迫流离失所多年。老伴李克明二零二一年在迫害中离世。</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被迫流离失所，有家不能回</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八月，武汉市东西湖区新村派出所专管迫害法轮功的副所长刘公平，到东西湖区园艺小区绑架胡望香，当时胡望香正在帮儿子守水果摊子不能离开，刘公平不便绑架，坐警车回所，带来两人监视。</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下午四点，刘公平带两乘警又来绑架，由于胡望香抵制绑架，刘公平动手扭住她的胳膊要强行推上警车。</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围观的街坊百姓看不下去，五、六个人直接指责刘公平滥抓好人。他们说：这个太婆是个好人，不做坏事、不违法，只炼个法轮功修真善忍，为什么好人被抓？老百姓供养你们吃饱了没事干！围观的人越聚越多，黑压压一大遍，车辆排成了长队，杂乱的鸣笛声控诉着当今的悲哀。</w:t>
                      </w:r>
                    </w:p>
                    <w:p>
                      <w:pPr>
                        <w:pStyle w:val="Normal"/>
                        <w:spacing w:lineRule="exact" w:line="300" w:before="0" w:after="0"/>
                        <w:ind w:firstLine="440"/>
                        <w:jc w:val="both"/>
                        <w:rPr/>
                      </w:pPr>
                      <w:r>
                        <w:rPr>
                          <w:rFonts w:cs="宋体;SimSun"/>
                          <w:sz w:val="22"/>
                          <w:szCs w:val="22"/>
                          <w:lang w:val="en-US"/>
                        </w:rPr>
                        <w:t>刘公平仍扭着胡望香要强行带走，街坊起气的更多，痛诉如今好人挨整，坏人逍遥法外。在百姓众怒的压力下，刘公平不得不松手，说了一句：“胡望香你晚上自己去公安局。”刘公平留下两人监视，其他恶警灰溜溜地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六点多钟，来了四辆警车，刘公平下车就要胡望香的儿子交人，她儿子真不知道母亲去向。恶警扑了空，神情紧张马上分散行动去了。胡望香老人被迫流离失所，有家不能归。</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办退休年审被绑架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七月三日，胡望香到武汉市社保机构（武汉市硚口社会保险管理处）办理退休年审，在二楼被该机构的两名男子欺骗，说到别的办公室办手续，随后胡望香就被限制了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胡望香的儿子当天下午去社保问情况，看到有东西湖区吴家山园艺小区居委会等人也在社保机构。后来胡望香的儿子准备好衣物后要求见母亲，居委会人员说不用见，由他们带去。胡望香的儿子问母亲在什么地方，他们说在岱家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揭露迫害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七月十三日上午八点多钟，胡望香向世人赠送揭露迫害法轮功的真相资料，遭径河农场民田村工作人员王清的构陷，径河民田村书记周家斌打电话给东西湖区径河派出所，该派出所所长党刚指挥绑架了胡望香。</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晚上六点多，武汉市公安局东西湖分局来了一辆警车（</w:t>
                      </w:r>
                      <w:r>
                        <w:rPr>
                          <w:rFonts w:cs="宋体;SimSun"/>
                          <w:sz w:val="22"/>
                          <w:szCs w:val="22"/>
                          <w:lang w:val="en-US"/>
                        </w:rPr>
                        <w:t>OA2035</w:t>
                      </w:r>
                      <w:r>
                        <w:rPr>
                          <w:rFonts w:cs="宋体;SimSun"/>
                          <w:sz w:val="22"/>
                          <w:szCs w:val="22"/>
                          <w:lang w:val="en-US"/>
                        </w:rPr>
                        <w:t>）里面有项经兴、姬麦军（音）等四个警察，把胡望香转到了东西湖区公安分局滞留了一晚上。七月十四日早上，胡望香被绑架到了武汉市第一拘留所非法拘留，七月十五日，才补了个拘留通知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七月二十四日下午四时许，一办案警察打电话请示“六一零”头目曹斌，办案警察认为胡望香的事很小，到期应放人。曹斌在办公室内对着手机指使办案警察“搞就是了！”</w:t>
                      </w:r>
                    </w:p>
                    <w:p>
                      <w:pPr>
                        <w:pStyle w:val="Normal"/>
                        <w:spacing w:lineRule="exact" w:line="300" w:before="0" w:after="0"/>
                        <w:ind w:firstLine="440"/>
                        <w:jc w:val="both"/>
                        <w:rPr>
                          <w:rFonts w:cs="宋体;SimSun"/>
                          <w:sz w:val="22"/>
                          <w:szCs w:val="22"/>
                          <w:lang w:val="en-US"/>
                        </w:rPr>
                      </w:pPr>
                      <w:r>
                        <w:rPr>
                          <w:rFonts w:cs="宋体;SimSun"/>
                          <w:sz w:val="22"/>
                          <w:szCs w:val="22"/>
                          <w:lang w:val="en-US"/>
                        </w:rPr>
                        <w:t>非法拘留十五天后，胡望香又被秘密转为刑事拘留，并从武汉市第一拘留所转到了武汉市第一看守所。在此期间，其家人也遭到来自东西湖区吴家山街吴兴社区居委会主任王丽华的电话骚扰。</w:t>
                      </w:r>
                    </w:p>
                    <w:p>
                      <w:pPr>
                        <w:pStyle w:val="Normal"/>
                        <w:spacing w:lineRule="exact" w:line="300" w:before="0" w:after="0"/>
                        <w:ind w:firstLine="440"/>
                        <w:jc w:val="both"/>
                        <w:rPr/>
                      </w:pPr>
                      <w:r>
                        <w:rPr>
                          <w:rFonts w:cs="宋体;SimSun"/>
                          <w:sz w:val="22"/>
                          <w:szCs w:val="22"/>
                          <w:lang w:val="en-US"/>
                        </w:rPr>
                        <w:t>二零一零年十一月十六日，胡望香被东西湖法院非法庭审。早六点后，便衣在汇集。八点三十分后，警察、便衣、协警已聚集了两百多。一些不明身份的人混在人群中窥探，法院周围的各路口都布满了警察、便衣、协警，盯着过往的每个人。八点三十分，胡望香的家人要进庭旁听。曹斌直接出面阻止，说只能看电视不可以进法庭，这是政策。还诡辩说让家属看电视就是旁听。胡望香的家人问：法院是按法律行事还是按某些人的话行事？曹斌说：“只能这样。你再说也没用，这里不是讲道理的地方。”</w:t>
                      </w:r>
                    </w:p>
                    <w:p>
                      <w:pPr>
                        <w:pStyle w:val="Normal"/>
                        <w:spacing w:lineRule="exact" w:line="300" w:before="0" w:after="0"/>
                        <w:ind w:firstLine="440"/>
                        <w:jc w:val="both"/>
                        <w:rPr>
                          <w:rFonts w:cs="宋体;SimSun"/>
                          <w:sz w:val="22"/>
                          <w:szCs w:val="22"/>
                          <w:lang w:val="en-US"/>
                        </w:rPr>
                      </w:pPr>
                      <w:r>
                        <w:rPr>
                          <w:rFonts w:cs="宋体;SimSun"/>
                          <w:sz w:val="22"/>
                          <w:szCs w:val="22"/>
                          <w:lang w:val="en-US"/>
                        </w:rPr>
                        <w:t>在胡望香的家人全力维护自己的应有权利时，有行人路过打探后说：“太霸道了，当今是法盲兼流氓当道，哪有好人过的日子。一个手无寸铁的老太太炼法轮功也用得着如此兴师动众吗？”有一个老头子非常气愤地说：“共产党尽说假话，直属子女都不让进庭，叫什么公开开庭！”有两口子看到为一个炼法轮功的老太婆就如此戒备森严，说：“共产党坏事做多了，对好人害怕得要命才如此对待一个弱者太婆，用来吓唬人民……”</w:t>
                      </w:r>
                    </w:p>
                    <w:p>
                      <w:pPr>
                        <w:pStyle w:val="Normal"/>
                        <w:spacing w:lineRule="exact" w:line="300" w:before="0" w:after="0"/>
                        <w:ind w:firstLine="440"/>
                        <w:jc w:val="both"/>
                        <w:rPr>
                          <w:rFonts w:cs="宋体;SimSun"/>
                          <w:sz w:val="22"/>
                          <w:szCs w:val="22"/>
                        </w:rPr>
                      </w:pPr>
                      <w:r>
                        <w:rPr>
                          <w:rFonts w:cs="宋体;SimSun"/>
                          <w:sz w:val="22"/>
                          <w:szCs w:val="22"/>
                          <w:lang w:val="en-US"/>
                        </w:rPr>
                        <w:t>二零一零年十一月二十三日，胡望香的家属收到了东西湖法院的判决书，胡望香被非法判刑三年。</w:t>
                      </w:r>
                      <w:r>
                        <w:rPr>
                          <w:rFonts w:cs="宋体;SimSun"/>
                          <w:sz w:val="22"/>
                          <w:szCs w:val="22"/>
                        </w:rPr>
                        <w:t>胡望香上诉，武汉市中院于二零一一年一月十三日非法维持原判。</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rPr>
                        <w:t>胡望香被非法关押在武汉女子监狱三监区一分监区迫害。</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152400</wp:posOffset>
                </wp:positionV>
                <wp:extent cx="2095500" cy="8846820"/>
                <wp:effectExtent l="0" t="0" r="0" b="0"/>
                <wp:wrapNone/>
                <wp:docPr id="7" name="Frame1"/>
                <a:graphic xmlns:a="http://schemas.openxmlformats.org/drawingml/2006/main">
                  <a:graphicData uri="http://schemas.microsoft.com/office/word/2010/wordprocessingShape">
                    <wps:wsp>
                      <wps:cNvSpPr txBox="1"/>
                      <wps:spPr>
                        <a:xfrm>
                          <a:off x="0" y="0"/>
                          <a:ext cx="2095500" cy="8846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6.6pt;mso-wrap-distance-left:9.05pt;mso-wrap-distance-right:9.05pt;mso-wrap-distance-top:0pt;mso-wrap-distance-bottom:0pt;margin-top:1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149860</wp:posOffset>
                </wp:positionV>
                <wp:extent cx="2095500" cy="9032240"/>
                <wp:effectExtent l="0" t="0" r="0" b="0"/>
                <wp:wrapNone/>
                <wp:docPr id="8" name="Frame2"/>
                <a:graphic xmlns:a="http://schemas.openxmlformats.org/drawingml/2006/main">
                  <a:graphicData uri="http://schemas.microsoft.com/office/word/2010/wordprocessingShape">
                    <wps:wsp>
                      <wps:cNvSpPr txBox="1"/>
                      <wps:spPr>
                        <a:xfrm>
                          <a:off x="0" y="0"/>
                          <a:ext cx="2095500" cy="90322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1.2pt;mso-wrap-distance-left:9.05pt;mso-wrap-distance-right:9.05pt;mso-wrap-distance-top:0pt;mso-wrap-distance-bottom:0pt;margin-top:11.8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99700</wp:posOffset>
                </wp:positionV>
                <wp:extent cx="2095500" cy="90805"/>
                <wp:effectExtent l="0" t="0" r="0" b="0"/>
                <wp:wrapNone/>
                <wp:docPr id="10" name="Frame4"/>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3">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11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4260</wp:posOffset>
                </wp:positionH>
                <wp:positionV relativeFrom="page">
                  <wp:posOffset>10447020</wp:posOffset>
                </wp:positionV>
                <wp:extent cx="2095500" cy="70485"/>
                <wp:effectExtent l="0" t="0" r="0" b="0"/>
                <wp:wrapNone/>
                <wp:docPr id="11" name="Frame5"/>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华文楷体"/>
    <w:charset w:val="86"/>
    <w:family w:val="roman"/>
    <w:pitch w:val="default"/>
  </w:font>
  <w:font w:name="Calibri">
    <w:charset w:val="00"/>
    <w:family w:val="swiss"/>
    <w:pitch w:val="variable"/>
  </w:font>
  <w:font w:name="华文细黑">
    <w:charset w:val="86"/>
    <w:family w:val="auto"/>
    <w:pitch w:val="variable"/>
  </w:font>
  <w:font w:name="新宋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华文楷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华文楷体" w:hAnsi="华文楷体...;华文楷体" w:eastAsia="华文楷体...;华文楷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6-27T16:36:00Z</cp:lastPrinted>
  <dcterms:modified xsi:type="dcterms:W3CDTF">2025-06-27T21:36:00Z</dcterms:modified>
  <cp:revision>54</cp:revision>
  <dc:subject/>
  <dc:title/>
</cp:coreProperties>
</file>