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157095</wp:posOffset>
                </wp:positionH>
                <wp:positionV relativeFrom="paragraph">
                  <wp:posOffset>1645285</wp:posOffset>
                </wp:positionV>
                <wp:extent cx="635" cy="8661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准圆简体" w:hAnsi="方正准圆简体" w:eastAsia="方正准圆简体" w:cs="Adobe 宋体 Std L;Malgun Gothic Semilight"/>
                                  <w:color w:val="000000"/>
                                  <w:lang w:val="zh-CN" w:eastAsia="zh-CN" w:bidi="ar-SA"/>
                                </w:rPr>
                                <w:t xml:space="preserve">善言破迷雾  真相是希望 </w:t>
                              </w:r>
                              <w:r>
                                <w:rPr>
                                  <w:kern w:val="2"/>
                                  <w:sz w:val="20"/>
                                  <w:szCs w:val="20"/>
                                  <w:rFonts w:cs="Adobe 宋体 Std L;Malgun Gothic Semilight" w:ascii="方正兰亭中黑_GBK" w:hAnsi="方正兰亭中黑_GBK" w:eastAsia="方正兰亭中黑_GBK"/>
                                  <w:color w:val="000000"/>
                                  <w:lang w:val="zh-CN" w:eastAsia="zh-CN" w:bidi="ar-SA"/>
                                </w:rPr>
                                <w:t xml:space="preserve">  朝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9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准圆简体" w:hAnsi="方正准圆简体" w:eastAsia="方正准圆简体" w:cs="Adobe 宋体 Std L;Malgun Gothic Semilight"/>
                            <w:color w:val="000000"/>
                            <w:lang w:val="zh-CN" w:eastAsia="zh-CN" w:bidi="ar-SA"/>
                          </w:rPr>
                          <w:t xml:space="preserve">善言破迷雾  真相是希望 </w:t>
                        </w:r>
                        <w:r>
                          <w:rPr>
                            <w:kern w:val="2"/>
                            <w:sz w:val="20"/>
                            <w:szCs w:val="20"/>
                            <w:rFonts w:cs="Adobe 宋体 Std L;Malgun Gothic Semilight" w:ascii="方正兰亭中黑_GBK" w:hAnsi="方正兰亭中黑_GBK" w:eastAsia="方正兰亭中黑_GBK"/>
                            <w:color w:val="000000"/>
                            <w:lang w:val="zh-CN" w:eastAsia="zh-CN" w:bidi="ar-SA"/>
                          </w:rPr>
                          <w:t xml:space="preserve">  朝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9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64005</wp:posOffset>
                </wp:positionV>
                <wp:extent cx="2078990" cy="8721090"/>
                <wp:effectExtent l="0" t="0" r="8166100" b="0"/>
                <wp:wrapNone/>
                <wp:docPr id="3"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28pt;width:351.8pt;height:22.95pt;mso-wrap-style:none;v-text-anchor:middle" type="_x0000_t136">
            <v:path textpathok="t"/>
            <v:textpath on="t" fitshape="t" string="辽宁朝阳市贺洪军、兰青中等五人冤案被中止审理" style="font-family:&quot;方正兰亭粗黑_GBK&quot;;font-size:24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margin">
              <wp:posOffset>4676140</wp:posOffset>
            </wp:positionH>
            <wp:positionV relativeFrom="margin">
              <wp:posOffset>2049780</wp:posOffset>
            </wp:positionV>
            <wp:extent cx="2095500" cy="914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7" t="-40" r="-17" b="-40"/>
                    <a:stretch>
                      <a:fillRect/>
                    </a:stretch>
                  </pic:blipFill>
                  <pic:spPr bwMode="auto">
                    <a:xfrm>
                      <a:off x="0" y="0"/>
                      <a:ext cx="2095500" cy="914400"/>
                    </a:xfrm>
                    <a:prstGeom prst="rect">
                      <a:avLst/>
                    </a:prstGeom>
                  </pic:spPr>
                </pic:pic>
              </a:graphicData>
            </a:graphic>
          </wp:anchor>
        </w:drawing>
      </w:r>
    </w:p>
    <w:p>
      <w:pPr>
        <w:pStyle w:val="Normal"/>
        <w:tabs>
          <w:tab w:val="clear" w:pos="708"/>
          <w:tab w:val="left" w:pos="6465" w:leader="none"/>
        </w:tabs>
        <w:rPr/>
      </w:pPr>
      <w:r>
        <w:rPr/>
        <w:tab/>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24765</wp:posOffset>
                </wp:positionV>
                <wp:extent cx="2095500" cy="7748270"/>
                <wp:effectExtent l="0" t="0" r="0" b="0"/>
                <wp:wrapNone/>
                <wp:docPr id="7" name="Frame2"/>
                <a:graphic xmlns:a="http://schemas.openxmlformats.org/drawingml/2006/main">
                  <a:graphicData uri="http://schemas.microsoft.com/office/word/2010/wordprocessingShape">
                    <wps:wsp>
                      <wps:cNvSpPr txBox="1"/>
                      <wps:spPr>
                        <a:xfrm>
                          <a:off x="0" y="0"/>
                          <a:ext cx="2095500" cy="7748270"/>
                        </a:xfrm>
                        <a:prstGeom prst="rect"/>
                        <a:solidFill>
                          <a:srgbClr val="FFFFFF">
                            <a:alpha val="0"/>
                          </a:srgbClr>
                        </a:solidFill>
                      </wps:spPr>
                      <wps:txbx id="1">
                        <w:txbxContent>
                          <w:p>
                            <w:pPr>
                              <w:pStyle w:val="1"/>
                              <w:ind w:firstLine="440"/>
                              <w:rPr/>
                            </w:pPr>
                            <w:r>
                              <w:rPr>
                                <w:bCs/>
                                <w:lang w:val="en-US"/>
                              </w:rPr>
                              <w:t>【明慧网二零二五年五月十日】（明慧网通讯员辽宁报道）二零二五年四月二十三日，朝阳市双塔法院告知家属去法院取判决书，但马上又告知此案中止审理，理由胡秀丽离开家，并称有所谓新的证据。双塔法院没有下判决，只给家属一份此案中止审理文书。</w:t>
                            </w:r>
                          </w:p>
                          <w:p>
                            <w:pPr>
                              <w:pStyle w:val="1"/>
                              <w:ind w:firstLine="440"/>
                              <w:rPr>
                                <w:bCs/>
                                <w:lang w:val="en-US"/>
                              </w:rPr>
                            </w:pPr>
                            <w:r>
                              <w:rPr>
                                <w:bCs/>
                                <w:lang w:val="en-US"/>
                              </w:rPr>
                              <w:t>辽宁省朝阳市法轮功学员贺洪军与妻子付文辉、内蒙古赤峰市法轮功学员兰青中与妻子胡秀丽、法轮功学员家属田鹏飞五人，被朝阳市公安局国保支队绑架、构陷。于二零二四年十二月二日、十八日、二十三日三次非法庭审，法庭上警察与检察官伪造的证据、拼凑的构陷被一一揭穿。</w:t>
                            </w:r>
                          </w:p>
                          <w:p>
                            <w:pPr>
                              <w:pStyle w:val="1"/>
                              <w:ind w:firstLine="440"/>
                              <w:rPr>
                                <w:bCs/>
                                <w:lang w:val="en-US"/>
                              </w:rPr>
                            </w:pPr>
                            <w:r>
                              <w:rPr>
                                <w:bCs/>
                                <w:lang w:val="en-US"/>
                              </w:rPr>
                              <w:t>二零二五年一月八日，双塔区法院通知律师，说双塔检察院重新补充证据并起诉。</w:t>
                            </w:r>
                          </w:p>
                          <w:p>
                            <w:pPr>
                              <w:pStyle w:val="1"/>
                              <w:ind w:firstLine="440"/>
                              <w:rPr/>
                            </w:pPr>
                            <w:r>
                              <w:rPr>
                                <w:bCs/>
                                <w:lang w:val="en-US"/>
                              </w:rPr>
                              <w:t>一月二十二日上午，朝阳市双塔区法院以双塔区检察院的“补充起诉”为由，对胡秀丽、兰青中、贺洪军、付文辉和田鹏飞等五人进行了第四次非法庭审。所谓的“补充起诉”是朝阳</w:t>
                            </w:r>
                            <w:r>
                              <w:rPr>
                                <w:bCs/>
                                <w:lang w:val="en-US"/>
                              </w:rPr>
                              <w:t>610</w:t>
                            </w:r>
                            <w:r>
                              <w:rPr>
                                <w:bCs/>
                                <w:lang w:val="en-US"/>
                              </w:rPr>
                              <w:t>、公、检、法等人员临时捏造伪证，企图加重对五人的迫害和构陷。</w:t>
                            </w:r>
                          </w:p>
                          <w:p>
                            <w:pPr>
                              <w:pStyle w:val="1"/>
                              <w:ind w:firstLine="440"/>
                              <w:rPr>
                                <w:bCs/>
                                <w:lang w:val="en-US"/>
                              </w:rPr>
                            </w:pPr>
                            <w:r>
                              <w:rPr>
                                <w:bCs/>
                                <w:lang w:val="en-US"/>
                              </w:rPr>
                              <w:t>在历时三个多小时的非法庭审过程中，五位当事人、四位维权律师和三位家属辩护人的不懈辩驳，否定了所谓的“补充起诉”，揭穿了捏造的伪证，使当庭的检、法人员一度理亏词穷，陷入尴尬局面。</w:t>
                            </w:r>
                          </w:p>
                          <w:p>
                            <w:pPr>
                              <w:pStyle w:val="1"/>
                              <w:ind w:firstLine="440"/>
                              <w:rPr>
                                <w:bCs/>
                                <w:lang w:val="en-US"/>
                              </w:rPr>
                            </w:pPr>
                            <w:r>
                              <w:rPr>
                                <w:bCs/>
                                <w:lang w:val="en-US"/>
                              </w:rPr>
                              <w:t>朝阳市公安局国保支队此冤案的主要参与者。</w:t>
                            </w:r>
                          </w:p>
                          <w:p>
                            <w:pPr>
                              <w:pStyle w:val="1"/>
                              <w:ind w:firstLine="440"/>
                              <w:rPr>
                                <w:bCs/>
                                <w:lang w:val="en-US"/>
                              </w:rPr>
                            </w:pPr>
                            <w:r>
                              <w:rPr>
                                <w:bCs/>
                                <w:lang w:val="en-US"/>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1"/>
                              <w:ind w:firstLine="440"/>
                              <w:rPr>
                                <w:bCs/>
                                <w:lang w:val="en-US"/>
                              </w:rPr>
                            </w:pPr>
                            <w:r>
                              <w:rPr>
                                <w:bCs/>
                                <w:lang w:val="en-US"/>
                              </w:rPr>
                              <w:t>迫害法轮功，必遭天谴与人间正义的惩罚。希望所有参与迫害的公检法人员，不要被眼前的利益蒙了双眼，不知不觉中做了中共的殉葬品。</w:t>
                            </w:r>
                            <w:r>
                              <w:rPr>
                                <w:bCs/>
                              </w:rPr>
                              <w:t>◇</w:t>
                            </w:r>
                          </w:p>
                          <w:p>
                            <w:pPr>
                              <w:pStyle w:val="1"/>
                              <w:ind w:firstLine="440"/>
                              <w:rPr>
                                <w:lang w:val="en-US"/>
                              </w:rPr>
                            </w:pPr>
                            <w:r>
                              <w:rPr>
                                <w:lang w:val="en-US"/>
                              </w:rPr>
                              <w:t>【明慧网二零二五年五月二十四日】一九九九年七月二十日邪党开始迫害法轮大法，当时电视上每天都播放污蔑法轮功的谎言。我地有一个法轮功学员，就去省政府反映她修炼受益的真实情况，问题不但没得到解决，从此这位法轮功学员却遭到不断的骚扰。镇政法委、派出所人员经常骚扰她，他们还操纵村书记及村委会人员，经常去她家看着她，使她的家庭没有安宁之日。</w:t>
                            </w:r>
                          </w:p>
                          <w:p>
                            <w:pPr>
                              <w:pStyle w:val="1"/>
                              <w:ind w:firstLine="440"/>
                              <w:rPr>
                                <w:lang w:val="en-US"/>
                              </w:rPr>
                            </w:pPr>
                            <w:r>
                              <w:rPr>
                                <w:lang w:val="en-US"/>
                              </w:rPr>
                              <w:t>几任邪党村书记，都因听信邪党的谎言，参与迫害好人。在个人利益的得失下，弃善从恶，给自己及家人带来了家庭悲剧。</w:t>
                            </w:r>
                          </w:p>
                          <w:p>
                            <w:pPr>
                              <w:pStyle w:val="1"/>
                              <w:ind w:firstLine="440"/>
                              <w:rPr>
                                <w:lang w:val="en-US"/>
                              </w:rPr>
                            </w:pPr>
                            <w:r>
                              <w:rPr>
                                <w:lang w:val="en-US"/>
                              </w:rPr>
                              <w:t>第一任村书记，刚上任就积极参与迫害法轮功学员。经常带领村长到她家去骚扰，她就给他们讲真相：大法是让人修心向善的，我们师父教我们做好人，做一个更好的人，在家做个好儿媳、贤妻良母的。做好人还被看着，这是什么世道啊？我也没犯法。他们根本不听，还是一意孤行。</w:t>
                            </w:r>
                          </w:p>
                          <w:p>
                            <w:pPr>
                              <w:pStyle w:val="1"/>
                              <w:ind w:firstLine="440"/>
                              <w:rPr>
                                <w:lang w:val="en-US"/>
                              </w:rPr>
                            </w:pPr>
                            <w:r>
                              <w:rPr>
                                <w:lang w:val="en-US"/>
                              </w:rPr>
                              <w:t>这个书记只当了一年，老百姓都说：他工作干的不行，不为百姓办事。村民把这位书记用鞭炮给轰下了台，往日的威风一扫而光。从此他诸事不顺，接着又中年丧妻。</w:t>
                            </w:r>
                          </w:p>
                          <w:p>
                            <w:pPr>
                              <w:pStyle w:val="1"/>
                              <w:ind w:firstLine="440"/>
                              <w:rPr>
                                <w:lang w:val="en-US"/>
                              </w:rPr>
                            </w:pPr>
                            <w:r>
                              <w:rPr>
                                <w:lang w:val="en-US"/>
                              </w:rPr>
                              <w:t>第二任村书记上任了，他还是听信邪党谎言，在村里继续监视这位法轮功学员。他还挑拨这位法轮功学员的丈夫跟她离婚，让她丈夫看着她。还派村治保主任看着她，连她出去买菜，都得治保主任用车拉她去，否则甭想出门，没有一点自由。</w:t>
                            </w:r>
                          </w:p>
                          <w:p>
                            <w:pPr>
                              <w:pStyle w:val="1"/>
                              <w:ind w:firstLine="440"/>
                              <w:rPr>
                                <w:lang w:val="en-US"/>
                              </w:rPr>
                            </w:pPr>
                            <w:r>
                              <w:rPr>
                                <w:lang w:val="en-US"/>
                              </w:rPr>
                              <w:t>可是书记就当了两年就下台了。五十多岁正是旺年的他，出去打工，没有征兆猝死在单位的厕所里。</w:t>
                            </w:r>
                          </w:p>
                          <w:p>
                            <w:pPr>
                              <w:pStyle w:val="1"/>
                              <w:ind w:firstLine="440"/>
                              <w:rPr/>
                            </w:pPr>
                            <w:r>
                              <w:rPr>
                                <w:lang w:val="en-US"/>
                              </w:rPr>
                              <w:t>这个不分善恶、替邪党卖命的书记，不但害了自己，还殃及了他的弟弟。他的弟弟依仗他哥哥的权势，在村里象个小地痞似的。一次这位法轮功学员被派出所绑架，他正好在派出所，他无所顾忌说诽谤大法的话。法轮功学员正告他：这样对你不好。他根本听不进去，后来他跟村里的人打架，用刺枪伤了人进了监狱，被判有期徒刑十年。</w:t>
                            </w:r>
                          </w:p>
                          <w:p>
                            <w:pPr>
                              <w:pStyle w:val="1"/>
                              <w:ind w:firstLine="440"/>
                              <w:rPr>
                                <w:lang w:val="en-US"/>
                              </w:rPr>
                            </w:pPr>
                            <w:r>
                              <w:rPr>
                                <w:lang w:val="en-US"/>
                              </w:rPr>
                              <w:t>第三任书记上任后，仍然善恶不分，为了自己的私利配合上面。一次，这个书记带着身穿便装、像个当官模样的人，去法轮功学员家骚扰。最后也遭到报应。他的弟弟已经去世了，弟弟占地款下来九万多元，被他私自占有，后被村民举报，经核实被法院判处有期徒刑十年。</w:t>
                            </w:r>
                          </w:p>
                          <w:p>
                            <w:pPr>
                              <w:pStyle w:val="1"/>
                              <w:ind w:firstLine="440"/>
                              <w:rPr>
                                <w:lang w:val="en-US"/>
                              </w:rPr>
                            </w:pPr>
                            <w:r>
                              <w:rPr>
                                <w:lang w:val="en-US"/>
                              </w:rPr>
                              <w:t>此外，村长在这个村已经当了二十多年了，跟前几任书记一样听信邪党的谎言。积极参与迫害本村的法轮功学员，在大是大非面前他选择了恶，他的人品又不好，作风不正。他的所作所为害了自己也殃及了他的两个儿子，两个儿子都有点精神不正常，二儿子三十多岁就死了，大儿子现在又出车祸瘫痪了，他本人死于癌症。村官没当长久，还落个骂名。</w:t>
                            </w:r>
                          </w:p>
                          <w:p>
                            <w:pPr>
                              <w:pStyle w:val="1"/>
                              <w:ind w:firstLine="440"/>
                              <w:rPr>
                                <w:lang w:val="en-US"/>
                              </w:rPr>
                            </w:pPr>
                            <w:r>
                              <w:rPr>
                                <w:lang w:val="en-US"/>
                              </w:rPr>
                              <w:t>第四任村书记上任了，在第三任书记当权时，就把大队后院卖给了他，他花了很多钱买下大队后院，又从新修建后继续开工厂。他以前就在村里开了很多年工厂，那时这位法轮功学员在他家工厂打过工。他知道法轮功学员的为人，上边问他村里的那个法轮功学员还炼不，他为了保护法轮功学员回答说：她早就不练了。就因为他保护法轮功学员得了福报。有的村民告他，说他把大队的地方给贪污霸占了，最后也没告成，还当了十年的书记，最后顺利退下。</w:t>
                            </w:r>
                          </w:p>
                          <w:p>
                            <w:pPr>
                              <w:pStyle w:val="1"/>
                              <w:ind w:firstLine="440"/>
                              <w:rPr>
                                <w:lang w:val="en-US"/>
                              </w:rPr>
                            </w:pPr>
                            <w:r>
                              <w:rPr>
                                <w:lang w:val="en-US"/>
                              </w:rPr>
                              <w:t>这些真人真事，就发生在我地几任村官身上。因为他们选择不同，其结果就不同。写出这些是为了警醒世人：自古天理大道不可欺，善恶有报真实不虚，做坏事谁也逃脱不掉天理的惩罚。只有守住善良，做一个真正的好人，上天才能护佑，才能平安度过劫难。</w:t>
                            </w:r>
                            <w:r>
                              <w:rPr/>
                              <w:t>◇</w:t>
                            </w:r>
                          </w:p>
                          <w:p>
                            <w:pPr>
                              <w:pStyle w:val="1"/>
                              <w:ind w:firstLine="44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5pt;height:610.1pt;mso-wrap-distance-left:9.05pt;mso-wrap-distance-right:9.05pt;mso-wrap-distance-top:0pt;mso-wrap-distance-bottom:0pt;margin-top:1.95pt;mso-position-vertical-relative:text;margin-left:184.3pt;mso-position-horizontal-relative:text">
                <v:fill opacity="0f"/>
                <v:textbox inset="0.000694444444444445in,0.000694444444444445in,0.000694444444444445in,0.000694444444444445in">
                  <w:txbxContent>
                    <w:p>
                      <w:pPr>
                        <w:pStyle w:val="1"/>
                        <w:ind w:firstLine="440"/>
                        <w:rPr/>
                      </w:pPr>
                      <w:r>
                        <w:rPr>
                          <w:bCs/>
                          <w:lang w:val="en-US"/>
                        </w:rPr>
                        <w:t>【明慧网二零二五年五月十日】（明慧网通讯员辽宁报道）二零二五年四月二十三日，朝阳市双塔法院告知家属去法院取判决书，但马上又告知此案中止审理，理由胡秀丽离开家，并称有所谓新的证据。双塔法院没有下判决，只给家属一份此案中止审理文书。</w:t>
                      </w:r>
                    </w:p>
                    <w:p>
                      <w:pPr>
                        <w:pStyle w:val="1"/>
                        <w:ind w:firstLine="440"/>
                        <w:rPr>
                          <w:bCs/>
                          <w:lang w:val="en-US"/>
                        </w:rPr>
                      </w:pPr>
                      <w:r>
                        <w:rPr>
                          <w:bCs/>
                          <w:lang w:val="en-US"/>
                        </w:rPr>
                        <w:t>辽宁省朝阳市法轮功学员贺洪军与妻子付文辉、内蒙古赤峰市法轮功学员兰青中与妻子胡秀丽、法轮功学员家属田鹏飞五人，被朝阳市公安局国保支队绑架、构陷。于二零二四年十二月二日、十八日、二十三日三次非法庭审，法庭上警察与检察官伪造的证据、拼凑的构陷被一一揭穿。</w:t>
                      </w:r>
                    </w:p>
                    <w:p>
                      <w:pPr>
                        <w:pStyle w:val="1"/>
                        <w:ind w:firstLine="440"/>
                        <w:rPr>
                          <w:bCs/>
                          <w:lang w:val="en-US"/>
                        </w:rPr>
                      </w:pPr>
                      <w:r>
                        <w:rPr>
                          <w:bCs/>
                          <w:lang w:val="en-US"/>
                        </w:rPr>
                        <w:t>二零二五年一月八日，双塔区法院通知律师，说双塔检察院重新补充证据并起诉。</w:t>
                      </w:r>
                    </w:p>
                    <w:p>
                      <w:pPr>
                        <w:pStyle w:val="1"/>
                        <w:ind w:firstLine="440"/>
                        <w:rPr/>
                      </w:pPr>
                      <w:r>
                        <w:rPr>
                          <w:bCs/>
                          <w:lang w:val="en-US"/>
                        </w:rPr>
                        <w:t>一月二十二日上午，朝阳市双塔区法院以双塔区检察院的“补充起诉”为由，对胡秀丽、兰青中、贺洪军、付文辉和田鹏飞等五人进行了第四次非法庭审。所谓的“补充起诉”是朝阳</w:t>
                      </w:r>
                      <w:r>
                        <w:rPr>
                          <w:bCs/>
                          <w:lang w:val="en-US"/>
                        </w:rPr>
                        <w:t>610</w:t>
                      </w:r>
                      <w:r>
                        <w:rPr>
                          <w:bCs/>
                          <w:lang w:val="en-US"/>
                        </w:rPr>
                        <w:t>、公、检、法等人员临时捏造伪证，企图加重对五人的迫害和构陷。</w:t>
                      </w:r>
                    </w:p>
                    <w:p>
                      <w:pPr>
                        <w:pStyle w:val="1"/>
                        <w:ind w:firstLine="440"/>
                        <w:rPr>
                          <w:bCs/>
                          <w:lang w:val="en-US"/>
                        </w:rPr>
                      </w:pPr>
                      <w:r>
                        <w:rPr>
                          <w:bCs/>
                          <w:lang w:val="en-US"/>
                        </w:rPr>
                        <w:t>在历时三个多小时的非法庭审过程中，五位当事人、四位维权律师和三位家属辩护人的不懈辩驳，否定了所谓的“补充起诉”，揭穿了捏造的伪证，使当庭的检、法人员一度理亏词穷，陷入尴尬局面。</w:t>
                      </w:r>
                    </w:p>
                    <w:p>
                      <w:pPr>
                        <w:pStyle w:val="1"/>
                        <w:ind w:firstLine="440"/>
                        <w:rPr>
                          <w:bCs/>
                          <w:lang w:val="en-US"/>
                        </w:rPr>
                      </w:pPr>
                      <w:r>
                        <w:rPr>
                          <w:bCs/>
                          <w:lang w:val="en-US"/>
                        </w:rPr>
                        <w:t>朝阳市公安局国保支队此冤案的主要参与者。</w:t>
                      </w:r>
                    </w:p>
                    <w:p>
                      <w:pPr>
                        <w:pStyle w:val="1"/>
                        <w:ind w:firstLine="440"/>
                        <w:rPr>
                          <w:bCs/>
                          <w:lang w:val="en-US"/>
                        </w:rPr>
                      </w:pPr>
                      <w:r>
                        <w:rPr>
                          <w:bCs/>
                          <w:lang w:val="en-US"/>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1"/>
                        <w:ind w:firstLine="440"/>
                        <w:rPr>
                          <w:bCs/>
                          <w:lang w:val="en-US"/>
                        </w:rPr>
                      </w:pPr>
                      <w:r>
                        <w:rPr>
                          <w:bCs/>
                          <w:lang w:val="en-US"/>
                        </w:rPr>
                        <w:t>迫害法轮功，必遭天谴与人间正义的惩罚。希望所有参与迫害的公检法人员，不要被眼前的利益蒙了双眼，不知不觉中做了中共的殉葬品。</w:t>
                      </w:r>
                      <w:r>
                        <w:rPr>
                          <w:bCs/>
                        </w:rPr>
                        <w:t>◇</w:t>
                      </w:r>
                    </w:p>
                    <w:p>
                      <w:pPr>
                        <w:pStyle w:val="1"/>
                        <w:ind w:firstLine="440"/>
                        <w:rPr>
                          <w:lang w:val="en-US"/>
                        </w:rPr>
                      </w:pPr>
                      <w:r>
                        <w:rPr>
                          <w:lang w:val="en-US"/>
                        </w:rPr>
                        <w:t>【明慧网二零二五年五月二十四日】一九九九年七月二十日邪党开始迫害法轮大法，当时电视上每天都播放污蔑法轮功的谎言。我地有一个法轮功学员，就去省政府反映她修炼受益的真实情况，问题不但没得到解决，从此这位法轮功学员却遭到不断的骚扰。镇政法委、派出所人员经常骚扰她，他们还操纵村书记及村委会人员，经常去她家看着她，使她的家庭没有安宁之日。</w:t>
                      </w:r>
                    </w:p>
                    <w:p>
                      <w:pPr>
                        <w:pStyle w:val="1"/>
                        <w:ind w:firstLine="440"/>
                        <w:rPr>
                          <w:lang w:val="en-US"/>
                        </w:rPr>
                      </w:pPr>
                      <w:r>
                        <w:rPr>
                          <w:lang w:val="en-US"/>
                        </w:rPr>
                        <w:t>几任邪党村书记，都因听信邪党的谎言，参与迫害好人。在个人利益的得失下，弃善从恶，给自己及家人带来了家庭悲剧。</w:t>
                      </w:r>
                    </w:p>
                    <w:p>
                      <w:pPr>
                        <w:pStyle w:val="1"/>
                        <w:ind w:firstLine="440"/>
                        <w:rPr>
                          <w:lang w:val="en-US"/>
                        </w:rPr>
                      </w:pPr>
                      <w:r>
                        <w:rPr>
                          <w:lang w:val="en-US"/>
                        </w:rPr>
                        <w:t>第一任村书记，刚上任就积极参与迫害法轮功学员。经常带领村长到她家去骚扰，她就给他们讲真相：大法是让人修心向善的，我们师父教我们做好人，做一个更好的人，在家做个好儿媳、贤妻良母的。做好人还被看着，这是什么世道啊？我也没犯法。他们根本不听，还是一意孤行。</w:t>
                      </w:r>
                    </w:p>
                    <w:p>
                      <w:pPr>
                        <w:pStyle w:val="1"/>
                        <w:ind w:firstLine="440"/>
                        <w:rPr>
                          <w:lang w:val="en-US"/>
                        </w:rPr>
                      </w:pPr>
                      <w:r>
                        <w:rPr>
                          <w:lang w:val="en-US"/>
                        </w:rPr>
                        <w:t>这个书记只当了一年，老百姓都说：他工作干的不行，不为百姓办事。村民把这位书记用鞭炮给轰下了台，往日的威风一扫而光。从此他诸事不顺，接着又中年丧妻。</w:t>
                      </w:r>
                    </w:p>
                    <w:p>
                      <w:pPr>
                        <w:pStyle w:val="1"/>
                        <w:ind w:firstLine="440"/>
                        <w:rPr>
                          <w:lang w:val="en-US"/>
                        </w:rPr>
                      </w:pPr>
                      <w:r>
                        <w:rPr>
                          <w:lang w:val="en-US"/>
                        </w:rPr>
                        <w:t>第二任村书记上任了，他还是听信邪党谎言，在村里继续监视这位法轮功学员。他还挑拨这位法轮功学员的丈夫跟她离婚，让她丈夫看着她。还派村治保主任看着她，连她出去买菜，都得治保主任用车拉她去，否则甭想出门，没有一点自由。</w:t>
                      </w:r>
                    </w:p>
                    <w:p>
                      <w:pPr>
                        <w:pStyle w:val="1"/>
                        <w:ind w:firstLine="440"/>
                        <w:rPr>
                          <w:lang w:val="en-US"/>
                        </w:rPr>
                      </w:pPr>
                      <w:r>
                        <w:rPr>
                          <w:lang w:val="en-US"/>
                        </w:rPr>
                        <w:t>可是书记就当了两年就下台了。五十多岁正是旺年的他，出去打工，没有征兆猝死在单位的厕所里。</w:t>
                      </w:r>
                    </w:p>
                    <w:p>
                      <w:pPr>
                        <w:pStyle w:val="1"/>
                        <w:ind w:firstLine="440"/>
                        <w:rPr/>
                      </w:pPr>
                      <w:r>
                        <w:rPr>
                          <w:lang w:val="en-US"/>
                        </w:rPr>
                        <w:t>这个不分善恶、替邪党卖命的书记，不但害了自己，还殃及了他的弟弟。他的弟弟依仗他哥哥的权势，在村里象个小地痞似的。一次这位法轮功学员被派出所绑架，他正好在派出所，他无所顾忌说诽谤大法的话。法轮功学员正告他：这样对你不好。他根本听不进去，后来他跟村里的人打架，用刺枪伤了人进了监狱，被判有期徒刑十年。</w:t>
                      </w:r>
                    </w:p>
                    <w:p>
                      <w:pPr>
                        <w:pStyle w:val="1"/>
                        <w:ind w:firstLine="440"/>
                        <w:rPr>
                          <w:lang w:val="en-US"/>
                        </w:rPr>
                      </w:pPr>
                      <w:r>
                        <w:rPr>
                          <w:lang w:val="en-US"/>
                        </w:rPr>
                        <w:t>第三任书记上任后，仍然善恶不分，为了自己的私利配合上面。一次，这个书记带着身穿便装、像个当官模样的人，去法轮功学员家骚扰。最后也遭到报应。他的弟弟已经去世了，弟弟占地款下来九万多元，被他私自占有，后被村民举报，经核实被法院判处有期徒刑十年。</w:t>
                      </w:r>
                    </w:p>
                    <w:p>
                      <w:pPr>
                        <w:pStyle w:val="1"/>
                        <w:ind w:firstLine="440"/>
                        <w:rPr>
                          <w:lang w:val="en-US"/>
                        </w:rPr>
                      </w:pPr>
                      <w:r>
                        <w:rPr>
                          <w:lang w:val="en-US"/>
                        </w:rPr>
                        <w:t>此外，村长在这个村已经当了二十多年了，跟前几任书记一样听信邪党的谎言。积极参与迫害本村的法轮功学员，在大是大非面前他选择了恶，他的人品又不好，作风不正。他的所作所为害了自己也殃及了他的两个儿子，两个儿子都有点精神不正常，二儿子三十多岁就死了，大儿子现在又出车祸瘫痪了，他本人死于癌症。村官没当长久，还落个骂名。</w:t>
                      </w:r>
                    </w:p>
                    <w:p>
                      <w:pPr>
                        <w:pStyle w:val="1"/>
                        <w:ind w:firstLine="440"/>
                        <w:rPr>
                          <w:lang w:val="en-US"/>
                        </w:rPr>
                      </w:pPr>
                      <w:r>
                        <w:rPr>
                          <w:lang w:val="en-US"/>
                        </w:rPr>
                        <w:t>第四任村书记上任了，在第三任书记当权时，就把大队后院卖给了他，他花了很多钱买下大队后院，又从新修建后继续开工厂。他以前就在村里开了很多年工厂，那时这位法轮功学员在他家工厂打过工。他知道法轮功学员的为人，上边问他村里的那个法轮功学员还炼不，他为了保护法轮功学员回答说：她早就不练了。就因为他保护法轮功学员得了福报。有的村民告他，说他把大队的地方给贪污霸占了，最后也没告成，还当了十年的书记，最后顺利退下。</w:t>
                      </w:r>
                    </w:p>
                    <w:p>
                      <w:pPr>
                        <w:pStyle w:val="1"/>
                        <w:ind w:firstLine="440"/>
                        <w:rPr>
                          <w:lang w:val="en-US"/>
                        </w:rPr>
                      </w:pPr>
                      <w:r>
                        <w:rPr>
                          <w:lang w:val="en-US"/>
                        </w:rPr>
                        <w:t>这些真人真事，就发生在我地几任村官身上。因为他们选择不同，其结果就不同。写出这些是为了警醒世人：自古天理大道不可欺，善恶有报真实不虚，做坏事谁也逃脱不掉天理的惩罚。只有守住善良，做一个真正的好人，上天才能护佑，才能平安度过劫难。</w:t>
                      </w:r>
                      <w:r>
                        <w:rPr/>
                        <w:t>◇</w:t>
                      </w:r>
                    </w:p>
                    <w:p>
                      <w:pPr>
                        <w:pStyle w:val="1"/>
                        <w:ind w:firstLine="440"/>
                        <w:rPr>
                          <w:lang w:val="en-US"/>
                        </w:rPr>
                      </w:pPr>
                      <w:r>
                        <w:rPr>
                          <w:lang w:val="en-US"/>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240665</wp:posOffset>
                </wp:positionV>
                <wp:extent cx="2095500" cy="2480945"/>
                <wp:effectExtent l="0" t="0" r="0" b="0"/>
                <wp:wrapNone/>
                <wp:docPr id="8" name="Frame3"/>
                <a:graphic xmlns:a="http://schemas.openxmlformats.org/drawingml/2006/main">
                  <a:graphicData uri="http://schemas.microsoft.com/office/word/2010/wordprocessingShape">
                    <wps:wsp>
                      <wps:cNvSpPr txBox="1"/>
                      <wps:spPr>
                        <a:xfrm>
                          <a:off x="0" y="0"/>
                          <a:ext cx="2095500" cy="24809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95.35pt;mso-wrap-distance-left:9.05pt;mso-wrap-distance-right:9.05pt;mso-wrap-distance-top:0pt;mso-wrap-distance-bottom:0pt;margin-top:18.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20015</wp:posOffset>
                </wp:positionV>
                <wp:extent cx="4434840" cy="2352675"/>
                <wp:effectExtent l="0" t="635" r="0" b="0"/>
                <wp:wrapNone/>
                <wp:docPr id="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9.45pt;width:349.15pt;height:185.2pt;mso-wrap-style:none;v-text-anchor:middle">
                <v:fill o:detectmouseclick="t" on="false"/>
                <v:stroke color="#3465a4" joinstyle="round" endcap="flat"/>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735195</wp:posOffset>
                </wp:positionH>
                <wp:positionV relativeFrom="paragraph">
                  <wp:posOffset>327660</wp:posOffset>
                </wp:positionV>
                <wp:extent cx="2053590" cy="4559300"/>
                <wp:effectExtent l="0" t="0" r="8431530" b="0"/>
                <wp:wrapNone/>
                <wp:docPr id="10" name=""/>
                <a:graphic xmlns:a="http://schemas.openxmlformats.org/drawingml/2006/main">
                  <a:graphicData uri="http://schemas.microsoft.com/office/word/2010/wordprocessingGroup">
                    <wpg:wgp>
                      <wpg:cNvGrpSpPr/>
                      <wpg:grpSpPr>
                        <a:xfrm>
                          <a:off x="0" y="0"/>
                          <a:ext cx="2053440" cy="4559400"/>
                          <a:chOff x="0" y="0"/>
                          <a:chExt cx="2053440" cy="4559400"/>
                        </a:xfrm>
                      </wpg:grpSpPr>
                      <wps:wsp>
                        <wps:cNvSpPr txBox="1"/>
                        <wps:spPr>
                          <a:xfrm>
                            <a:off x="0" y="635040"/>
                            <a:ext cx="2053440" cy="392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txbxContent>
                        </wps:txbx>
                        <wps:bodyPr wrap="square" lIns="0" rIns="45720" tIns="0" bIns="0" anchor="t">
                          <a:noAutofit/>
                        </wps:bodyPr>
                      </wps:wsp>
                      <wps:wsp>
                        <wps:cNvSpPr txBox="1"/>
                        <wps:spPr>
                          <a:xfrm>
                            <a:off x="35640" y="0"/>
                            <a:ext cx="1977480" cy="4773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条文指法轮功违法</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2.85pt;margin-top:25.8pt;width:161.7pt;height:359pt" coordorigin="7457,516" coordsize="3234,7180">
                <v:shape id="shape_0" stroked="f" o:allowincell="f" style="position:absolute;left:7457;top:1516;width:3233;height:6179;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fillcolor="#0070c0" stroked="f" o:allowincell="f" style="position:absolute;left:7513;top:516;width:3113;height:751;mso-wrap-style:none;v-text-anchor:middle" type="_x0000_t136">
                  <v:path textpathok="t"/>
                  <v:textpath on="t" fitshape="t" string="翻遍中国宪法和法律&#10;无条文指法轮功违法" style="font-family:&quot;方正大标宋简体&quot;;font-size:12pt"/>
                  <v:fill o:detectmouseclick="t" type="solid" color2="#ff8f3f"/>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8355" w:leader="none"/>
        </w:tabs>
        <w:rPr/>
      </w:pPr>
      <w:r>
        <w:rPr/>
        <w:tab/>
      </w:r>
    </w:p>
    <w:p>
      <w:pPr>
        <w:pStyle w:val="Style13"/>
        <w:numPr>
          <w:ilvl w:val="0"/>
          <w:numId w:val="0"/>
        </w:numPr>
        <w:rPr/>
      </w:pPr>
      <w:r>
        <w:rPr/>
        <mc:AlternateContent>
          <mc:Choice Requires="wpg">
            <w:drawing>
              <wp:anchor behindDoc="0" distT="0" distB="0" distL="114935" distR="114935" simplePos="0" locked="0" layoutInCell="0" allowOverlap="1" relativeHeight="18">
                <wp:simplePos x="0" y="0"/>
                <wp:positionH relativeFrom="column">
                  <wp:posOffset>2371090</wp:posOffset>
                </wp:positionH>
                <wp:positionV relativeFrom="paragraph">
                  <wp:posOffset>2860040</wp:posOffset>
                </wp:positionV>
                <wp:extent cx="2066925" cy="508635"/>
                <wp:effectExtent l="5715" t="0" r="4445" b="0"/>
                <wp:wrapNone/>
                <wp:docPr id="1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186.7pt;margin-top:225.2pt;width:162.75pt;height:40.05pt" coordorigin="3734,4504" coordsize="3255,801">
                <v:shape id="shape_0" fillcolor="#0000cc" stroked="t" o:allowincell="f" style="position:absolute;left:3734;top:465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93;top:467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013;top:4504;width:778;height:801">
                  <v:shape id="shape_0" stroked="f" o:allowincell="f" style="position:absolute;left:5013;top:4504;width:777;height:800;mso-wrap-style:none;v-text-anchor:middle" type="_x0000_t75">
                    <v:imagedata r:id="rId11" o:detectmouseclick="t"/>
                    <v:stroke color="#3465a4" joinstyle="round" endcap="flat"/>
                    <w10:wrap type="none"/>
                  </v:shape>
                  <v:shape id="shape_0" stroked="f" o:allowincell="f" style="position:absolute;left:5013;top:4504;width:777;height:800;mso-wrap-style:none;v-text-anchor:middle" type="_x0000_t75">
                    <v:imagedata r:id="rId12" o:detectmouseclick="t"/>
                    <v:stroke color="#3465a4" joinstyle="round" endcap="flat"/>
                    <w10:wrap type="none"/>
                  </v:shape>
                </v:group>
              </v:group>
            </w:pict>
          </mc:Fallback>
        </mc:AlternateContent>
      </w:r>
      <w:r>
        <w:br w:type="page"/>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2608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8日</w:t>
                              </w:r>
                              <w:r>
                                <w:rPr>
                                  <w:kern w:val="2"/>
                                  <w:sz w:val="22"/>
                                  <w:szCs w:val="22"/>
                                  <w:rFonts w:ascii="华文细黑" w:hAnsi="华文细黑" w:eastAsia="华文细黑" w:cs="华文细黑"/>
                                  <w:color w:val="000000"/>
                                  <w:lang w:eastAsia="zh-CN" w:bidi="ar-SA" w:val="zh-CN"/>
                                </w:rPr>
                                <w:t xml:space="preserve">                                                                                          朝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55pt;width:533.55pt;height:21.85pt" coordorigin="0,671" coordsize="10671,437">
                <v:shape id="shape_0" stroked="t" o:allowincell="f" style="position:absolute;left:0;top:1106;width:10670;height:1" type="_x0000_t32">
                  <v:stroke color="black" joinstyle="miter" endcap="flat"/>
                  <v:fill o:detectmouseclick="t" on="false"/>
                  <w10:wrap type="none"/>
                </v:shape>
                <v:shape id="shape_0" stroked="f" o:allowincell="f" style="position:absolute;left:0;top:67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8日</w:t>
                        </w:r>
                        <w:r>
                          <w:rPr>
                            <w:kern w:val="2"/>
                            <w:sz w:val="22"/>
                            <w:szCs w:val="22"/>
                            <w:rFonts w:ascii="华文细黑" w:hAnsi="华文细黑" w:eastAsia="华文细黑" w:cs="华文细黑"/>
                            <w:color w:val="000000"/>
                            <w:lang w:eastAsia="zh-CN" w:bidi="ar-SA" w:val="zh-CN"/>
                          </w:rPr>
                          <w:t xml:space="preserve">                                                                                          朝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3;width:1275;height:217;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9375</wp:posOffset>
                </wp:positionH>
                <wp:positionV relativeFrom="paragraph">
                  <wp:posOffset>251460</wp:posOffset>
                </wp:positionV>
                <wp:extent cx="6521450" cy="413385"/>
                <wp:effectExtent l="0" t="0" r="0" b="0"/>
                <wp:wrapNone/>
                <wp:docPr id="15" name="Frame6"/>
                <a:graphic xmlns:a="http://schemas.openxmlformats.org/drawingml/2006/main">
                  <a:graphicData uri="http://schemas.microsoft.com/office/word/2010/wordprocessingShape">
                    <wps:wsp>
                      <wps:cNvSpPr txBox="1"/>
                      <wps:spPr>
                        <a:xfrm>
                          <a:off x="0" y="0"/>
                          <a:ext cx="6521450" cy="413385"/>
                        </a:xfrm>
                        <a:prstGeom prst="rect"/>
                        <a:solidFill>
                          <a:srgbClr val="FFFFFF">
                            <a:alpha val="0"/>
                          </a:srgbClr>
                        </a:solidFill>
                      </wps:spPr>
                      <wps:txbx>
                        <w:txbxContent>
                          <w:p>
                            <w:pPr>
                              <w:pStyle w:val="Normal"/>
                              <w:jc w:val="center"/>
                              <w:rPr>
                                <w:rFonts w:ascii="方正兰亭中黑_GBK" w:hAnsi="方正兰亭中黑_GBK" w:eastAsia="方正兰亭中黑_GBK"/>
                                <w:bCs/>
                                <w:spacing w:val="20"/>
                                <w:sz w:val="56"/>
                                <w:szCs w:val="56"/>
                                <w:lang w:val="en-US"/>
                              </w:rPr>
                            </w:pPr>
                            <w:bookmarkStart w:id="0" w:name="zip5"/>
                            <w:bookmarkEnd w:id="0"/>
                            <w:r>
                              <w:rPr>
                                <w:rFonts w:ascii="方正兰亭中黑_GBK" w:hAnsi="方正兰亭中黑_GBK" w:eastAsia="方正兰亭中黑_GBK"/>
                                <w:bCs/>
                                <w:spacing w:val="20"/>
                                <w:sz w:val="56"/>
                                <w:szCs w:val="56"/>
                                <w:lang w:val="en-US"/>
                              </w:rPr>
                              <w:t>村官们的命运为何如此不同</w:t>
                            </w:r>
                          </w:p>
                          <w:p>
                            <w:pPr>
                              <w:pStyle w:val="Normal"/>
                              <w:spacing w:before="0" w:after="200"/>
                              <w:jc w:val="center"/>
                              <w:rPr>
                                <w:rFonts w:ascii="方正粗宋简体" w:hAnsi="方正粗宋简体" w:eastAsia="方正粗宋简体"/>
                                <w:bCs/>
                                <w:spacing w:val="20"/>
                                <w:sz w:val="48"/>
                                <w:szCs w:val="48"/>
                                <w:lang w:val="en-US"/>
                              </w:rPr>
                            </w:pPr>
                            <w:r>
                              <w:rPr>
                                <w:rFonts w:eastAsia="方正粗宋简体" w:ascii="方正粗宋简体" w:hAnsi="方正粗宋简体"/>
                                <w:bCs/>
                                <w:spacing w:val="20"/>
                                <w:sz w:val="48"/>
                                <w:szCs w:val="48"/>
                                <w:lang w:val="en-US"/>
                              </w:rPr>
                            </w:r>
                            <w:bookmarkStart w:id="1" w:name="zip5"/>
                            <w:bookmarkStart w:id="2" w:name="zip5"/>
                            <w:bookmarkEnd w:id="2"/>
                          </w:p>
                        </w:txbxContent>
                      </wps:txbx>
                      <wps:bodyPr anchor="t" lIns="635" tIns="635" rIns="635" bIns="635">
                        <a:noAutofit/>
                      </wps:bodyPr>
                    </wps:wsp>
                  </a:graphicData>
                </a:graphic>
              </wp:anchor>
            </w:drawing>
          </mc:Choice>
          <mc:Fallback>
            <w:pict>
              <v:rect fillcolor="#FFFFFF" style="position:absolute;rotation:-0;width:513.5pt;height:32.55pt;mso-wrap-distance-left:9.05pt;mso-wrap-distance-right:9.05pt;mso-wrap-distance-top:0pt;mso-wrap-distance-bottom:0pt;margin-top:19.8pt;mso-position-vertical-relative:text;margin-left:6.25pt;mso-position-horizontal-relative:text">
                <v:fill opacity="0f"/>
                <v:textbox inset="0.000694444444444445in,0.000694444444444445in,0.000694444444444445in,0.000694444444444445in">
                  <w:txbxContent>
                    <w:p>
                      <w:pPr>
                        <w:pStyle w:val="Normal"/>
                        <w:jc w:val="center"/>
                        <w:rPr>
                          <w:rFonts w:ascii="方正兰亭中黑_GBK" w:hAnsi="方正兰亭中黑_GBK" w:eastAsia="方正兰亭中黑_GBK"/>
                          <w:bCs/>
                          <w:spacing w:val="20"/>
                          <w:sz w:val="56"/>
                          <w:szCs w:val="56"/>
                          <w:lang w:val="en-US"/>
                        </w:rPr>
                      </w:pPr>
                      <w:bookmarkStart w:id="3" w:name="zip5"/>
                      <w:bookmarkEnd w:id="3"/>
                      <w:r>
                        <w:rPr>
                          <w:rFonts w:ascii="方正兰亭中黑_GBK" w:hAnsi="方正兰亭中黑_GBK" w:eastAsia="方正兰亭中黑_GBK"/>
                          <w:bCs/>
                          <w:spacing w:val="20"/>
                          <w:sz w:val="56"/>
                          <w:szCs w:val="56"/>
                          <w:lang w:val="en-US"/>
                        </w:rPr>
                        <w:t>村官们的命运为何如此不同</w:t>
                      </w:r>
                    </w:p>
                    <w:p>
                      <w:pPr>
                        <w:pStyle w:val="Normal"/>
                        <w:spacing w:before="0" w:after="200"/>
                        <w:jc w:val="center"/>
                        <w:rPr>
                          <w:rFonts w:ascii="方正粗宋简体" w:hAnsi="方正粗宋简体" w:eastAsia="方正粗宋简体"/>
                          <w:bCs/>
                          <w:spacing w:val="20"/>
                          <w:sz w:val="48"/>
                          <w:szCs w:val="48"/>
                          <w:lang w:val="en-US"/>
                        </w:rPr>
                      </w:pPr>
                      <w:r>
                        <w:rPr>
                          <w:rFonts w:eastAsia="方正粗宋简体" w:ascii="方正粗宋简体" w:hAnsi="方正粗宋简体"/>
                          <w:bCs/>
                          <w:spacing w:val="20"/>
                          <w:sz w:val="48"/>
                          <w:szCs w:val="48"/>
                          <w:lang w:val="en-US"/>
                        </w:rPr>
                      </w:r>
                      <w:bookmarkStart w:id="4" w:name="zip5"/>
                      <w:bookmarkStart w:id="5" w:name="zip5"/>
                      <w:bookmarkEnd w:id="5"/>
                    </w:p>
                  </w:txbxContent>
                </v:textbox>
                <w10:wrap type="none"/>
              </v:rect>
            </w:pict>
          </mc:Fallback>
        </mc:AlternateContent>
      </w:r>
    </w:p>
    <w:p>
      <w:pPr>
        <w:pStyle w:val="Normal"/>
        <w:jc w:val="right"/>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5565</wp:posOffset>
                </wp:positionV>
                <wp:extent cx="6795135" cy="6653530"/>
                <wp:effectExtent l="0" t="0" r="15012670" b="0"/>
                <wp:wrapNone/>
                <wp:docPr id="16" name=""/>
                <a:graphic xmlns:a="http://schemas.openxmlformats.org/drawingml/2006/main">
                  <a:graphicData uri="http://schemas.microsoft.com/office/word/2010/wordprocessingGroup">
                    <wpg:wgp>
                      <wpg:cNvGrpSpPr/>
                      <wpg:grpSpPr>
                        <a:xfrm>
                          <a:off x="0" y="0"/>
                          <a:ext cx="6795000" cy="6653520"/>
                          <a:chOff x="0" y="0"/>
                          <a:chExt cx="6795000" cy="6653520"/>
                        </a:xfrm>
                      </wpg:grpSpPr>
                      <wps:wsp>
                        <wps:cNvSpPr txBox="1"/>
                        <wps:spPr>
                          <a:xfrm>
                            <a:off x="0" y="0"/>
                            <a:ext cx="2112480" cy="6510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二零二五年五月二十四日】一九九九年七月二十日邪党开始迫害法轮大法，当时电视上每天都播放污蔑法轮功的谎言。我地有一个法轮功学员，就去省政府反映她修炼受益的真实情况，问题不但没得到解决，从此这位法轮功学员却遭到不断的骚扰。镇政法委、派出所人员经常骚扰她，他们还操纵村书记及村委会人员，经常去她家看着她，使她的家庭没有安宁之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几任邪党村书记，都因听信邪党的谎言，参与迫害好人。在个人利益的得失下，弃善从恶，给自己及家人带来了家庭悲剧。</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一任村书记，刚上任就积极参与迫害法轮功学员。经常带领村长到她家去骚扰，她就给他们讲真相：大法是让人修心向善的，我们师父教我们做好人，做一个更好的人，在家做个好儿媳、贤妻良母的。做好人还被看着，这是什么世道啊？我也没犯法。他们根本不听，还是一意孤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这个书记只当了一年，老百姓都说：他工作干的不行，不为百姓办事。村民把这位书记用鞭炮给轰下了台，往日的威风一扫而光。从此他诸事不顺，接着又中年丧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二任村书记上任了，他还是听信邪党谎言，在村里继续监视这位法轮功学员。他还挑拨这位法轮功学员的丈夫跟她离婚，让她丈</w:t>
                              </w:r>
                            </w:p>
                          </w:txbxContent>
                        </wps:txbx>
                        <wps:bodyPr wrap="square" lIns="0" rIns="0" tIns="0" bIns="0" anchor="t">
                          <a:noAutofit/>
                        </wps:bodyPr>
                      </wps:wsp>
                      <wps:wsp>
                        <wps:cNvSpPr txBox="1"/>
                        <wps:spPr>
                          <a:xfrm>
                            <a:off x="2337480" y="1537200"/>
                            <a:ext cx="2120760" cy="5014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着她。还派村治保主任看着她，连她出去买菜，都得治保主任用车拉她去，否则甭想出门，没有一点自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可是书记就当了两年就下台了。五十多岁正是旺年的他，出去打工，没有征兆猝死在单位的厕所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这个不分善恶、替邪党卖命的书记，不但害了自己，还殃及了他的弟弟。他的弟弟依仗他哥哥的权势，在村里象个小地痞似的。一次这位法轮功学员被派出所绑架，他正好在派出所，他无所顾忌说诽谤大法的话。法轮功学员正告他：这样对你不好。他根本听不进去，后来他跟村里的人打架，用刺枪伤了人进了监狱，被判有期徒刑十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三任书记上任后，仍然善恶不分，为了自己的私利配合上面。一次，这个书记带着身穿便装、像个当官模样的人，去法轮功学员家骚扰。最后也遭到报应。他的弟弟已经去世了，弟弟占地款下来九万多元，被他私自占有，后被村民举报，经核实被法院判处有期徒刑</w:t>
                              </w:r>
                            </w:p>
                          </w:txbxContent>
                        </wps:txbx>
                        <wps:bodyPr wrap="square" lIns="0" rIns="0" tIns="0" bIns="0" anchor="t">
                          <a:noAutofit/>
                        </wps:bodyPr>
                      </wps:wsp>
                      <wps:wsp>
                        <wps:cNvSpPr txBox="1"/>
                        <wps:spPr>
                          <a:xfrm>
                            <a:off x="4693320" y="13320"/>
                            <a:ext cx="2101680" cy="6640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此外，村长在这个村已经当了二十多年了，跟前几任书记一样听信邪党的谎言。积极参与迫害本村的法轮功学员，在大是大非面前他选择了恶，他的人品又不好，作风不正。他的所作所为害了自己也殃及了他的两个儿子，两个儿子都有点精神不正常，二儿子三十多岁就死了，大儿子现在又出车祸瘫痪了，他本人死于癌症。村官没当长久，还落个骂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四任村书记上任了，在第三任书记当权时，就把大队后院卖给了他，他花了很多钱买下大队后院，又从新修建后继续开工厂。他以前就在村里开了很多年工厂，那时这位法轮功学员在他家工厂打过工。他知道法轮功学员的为人，上边问他村里的那个法轮功学员还炼不，他为了保护法轮功学员回答说：她早就不练了。就因为他保护法轮功学员得了福报。有的村民告他，说他把大队的地方给贪污霸占了，最后也没告成，还当了十年的书记，最后顺利退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这些真人真事，就发生在我地几任村官身上。因为他们选择不同，其结果就不同。写出这些是为了警醒世人：自古天理大道不可欺，善恶有报真实不虚，做坏事谁也逃脱不掉天理的惩罚。只有守住善良，做一个真正的好人，上天才能护佑，才能平安度过劫难。</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图片 1" descr="4-1"/>
                          <pic:cNvPicPr/>
                        </pic:nvPicPr>
                        <pic:blipFill>
                          <a:blip r:embed="rId15"/>
                          <a:stretch/>
                        </pic:blipFill>
                        <pic:spPr>
                          <a:xfrm>
                            <a:off x="2298240" y="31680"/>
                            <a:ext cx="2255400" cy="1433160"/>
                          </a:xfrm>
                          <a:prstGeom prst="rect">
                            <a:avLst/>
                          </a:prstGeom>
                          <a:ln w="0">
                            <a:noFill/>
                          </a:ln>
                        </pic:spPr>
                      </pic:pic>
                    </wpg:wgp>
                  </a:graphicData>
                </a:graphic>
              </wp:anchor>
            </w:drawing>
          </mc:Choice>
          <mc:Fallback>
            <w:pict>
              <v:group id="shape_0" style="position:absolute;margin-left:0pt;margin-top:5.95pt;width:535.05pt;height:523.9pt" coordorigin="0,119" coordsize="10701,10478">
                <v:shape id="shape_0" stroked="f" o:allowincell="f" style="position:absolute;left:0;top:119;width:3326;height:102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二零二五年五月二十四日】一九九九年七月二十日邪党开始迫害法轮大法，当时电视上每天都播放污蔑法轮功的谎言。我地有一个法轮功学员，就去省政府反映她修炼受益的真实情况，问题不但没得到解决，从此这位法轮功学员却遭到不断的骚扰。镇政法委、派出所人员经常骚扰她，他们还操纵村书记及村委会人员，经常去她家看着她，使她的家庭没有安宁之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几任邪党村书记，都因听信邪党的谎言，参与迫害好人。在个人利益的得失下，弃善从恶，给自己及家人带来了家庭悲剧。</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一任村书记，刚上任就积极参与迫害法轮功学员。经常带领村长到她家去骚扰，她就给他们讲真相：大法是让人修心向善的，我们师父教我们做好人，做一个更好的人，在家做个好儿媳、贤妻良母的。做好人还被看着，这是什么世道啊？我也没犯法。他们根本不听，还是一意孤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这个书记只当了一年，老百姓都说：他工作干的不行，不为百姓办事。村民把这位书记用鞭炮给轰下了台，往日的威风一扫而光。从此他诸事不顺，接着又中年丧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二任村书记上任了，他还是听信邪党谎言，在村里继续监视这位法轮功学员。他还挑拨这位法轮功学员的丈夫跟她离婚，让她丈</w:t>
                        </w:r>
                      </w:p>
                    </w:txbxContent>
                  </v:textbox>
                  <v:fill o:detectmouseclick="t" on="false"/>
                  <v:stroke color="#3465a4" joinstyle="round" endcap="flat"/>
                  <w10:wrap type="none"/>
                </v:shape>
                <v:shape id="shape_0" stroked="f" o:allowincell="f" style="position:absolute;left:3681;top:2540;width:3339;height:789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着她。还派村治保主任看着她，连她出去买菜，都得治保主任用车拉她去，否则甭想出门，没有一点自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可是书记就当了两年就下台了。五十多岁正是旺年的他，出去打工，没有征兆猝死在单位的厕所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这个不分善恶、替邪党卖命的书记，不但害了自己，还殃及了他的弟弟。他的弟弟依仗他哥哥的权势，在村里象个小地痞似的。一次这位法轮功学员被派出所绑架，他正好在派出所，他无所顾忌说诽谤大法的话。法轮功学员正告他：这样对你不好。他根本听不进去，后来他跟村里的人打架，用刺枪伤了人进了监狱，被判有期徒刑十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三任书记上任后，仍然善恶不分，为了自己的私利配合上面。一次，这个书记带着身穿便装、像个当官模样的人，去法轮功学员家骚扰。最后也遭到报应。他的弟弟已经去世了，弟弟占地款下来九万多元，被他私自占有，后被村民举报，经核实被法院判处有期徒刑</w:t>
                        </w:r>
                      </w:p>
                    </w:txbxContent>
                  </v:textbox>
                  <v:fill o:detectmouseclick="t" on="false"/>
                  <v:stroke color="#3465a4" joinstyle="round" endcap="flat"/>
                  <w10:wrap type="none"/>
                </v:shape>
                <v:shape id="shape_0" stroked="f" o:allowincell="f" style="position:absolute;left:7391;top:140;width:3309;height:1045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此外，村长在这个村已经当了二十多年了，跟前几任书记一样听信邪党的谎言。积极参与迫害本村的法轮功学员，在大是大非面前他选择了恶，他的人品又不好，作风不正。他的所作所为害了自己也殃及了他的两个儿子，两个儿子都有点精神不正常，二儿子三十多岁就死了，大儿子现在又出车祸瘫痪了，他本人死于癌症。村官没当长久，还落个骂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第四任村书记上任了，在第三任书记当权时，就把大队后院卖给了他，他花了很多钱买下大队后院，又从新修建后继续开工厂。他以前就在村里开了很多年工厂，那时这位法轮功学员在他家工厂打过工。他知道法轮功学员的为人，上边问他村里的那个法轮功学员还炼不，他为了保护法轮功学员回答说：她早就不练了。就因为他保护法轮功学员得了福报。有的村民告他，说他把大队的地方给贪污霸占了，最后也没告成，还当了十年的书记，最后顺利退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这些真人真事，就发生在我地几任村官身上。因为他们选择不同，其结果就不同。写出这些是为了警醒世人：自古天理大道不可欺，善恶有报真实不虚，做坏事谁也逃脱不掉天理的惩罚。只有守住善良，做一个真正的好人，上天才能护佑，才能平安度过劫难。</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1" stroked="f" o:allowincell="f" style="position:absolute;left:3619;top:169;width:3551;height:2256;mso-wrap-style:none;v-text-anchor:middle" type="_x0000_t75">
                  <v:imagedata r:id="rId1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8255</wp:posOffset>
                </wp:positionH>
                <wp:positionV relativeFrom="paragraph">
                  <wp:posOffset>78740</wp:posOffset>
                </wp:positionV>
                <wp:extent cx="6753225" cy="2072640"/>
                <wp:effectExtent l="1270" t="635" r="6161405" b="1270"/>
                <wp:wrapNone/>
                <wp:docPr id="17" name=""/>
                <a:graphic xmlns:a="http://schemas.openxmlformats.org/drawingml/2006/main">
                  <a:graphicData uri="http://schemas.microsoft.com/office/word/2010/wordprocessingGroup">
                    <wpg:wgp>
                      <wpg:cNvGrpSpPr/>
                      <wpg:grpSpPr>
                        <a:xfrm>
                          <a:off x="0" y="0"/>
                          <a:ext cx="6753240" cy="2072520"/>
                          <a:chOff x="0" y="0"/>
                          <a:chExt cx="6753240" cy="2072520"/>
                        </a:xfrm>
                      </wpg:grpSpPr>
                      <pic:pic xmlns:pic="http://schemas.openxmlformats.org/drawingml/2006/picture">
                        <pic:nvPicPr>
                          <pic:cNvPr id="7" name="120712150724976" descr=""/>
                          <pic:cNvPicPr/>
                        </pic:nvPicPr>
                        <pic:blipFill>
                          <a:blip r:embed="rId17"/>
                          <a:stretch/>
                        </pic:blipFill>
                        <pic:spPr>
                          <a:xfrm>
                            <a:off x="72360" y="92880"/>
                            <a:ext cx="2623320" cy="1867680"/>
                          </a:xfrm>
                          <a:prstGeom prst="rect">
                            <a:avLst/>
                          </a:prstGeom>
                          <a:ln w="0">
                            <a:noFill/>
                          </a:ln>
                        </pic:spPr>
                      </pic:pic>
                      <wps:wsp>
                        <wps:cNvSpPr/>
                        <wps:spPr>
                          <a:xfrm>
                            <a:off x="0" y="0"/>
                            <a:ext cx="6753240" cy="20725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71280"/>
                            <a:ext cx="3256200" cy="195588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68080" y="878040"/>
                            <a:ext cx="145980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65pt;margin-top:6.2pt;width:531.75pt;height:163.2pt" coordorigin="13,124" coordsize="10635,3264">
                <v:shape id="shape_0" ID="120712150724976" stroked="f" o:allowincell="f" style="position:absolute;left:127;top:270;width:4130;height:2940;mso-wrap-style:none;v-text-anchor:middle" type="_x0000_t75">
                  <v:imagedata r:id="rId18" o:detectmouseclick="t"/>
                  <v:stroke color="#3465a4" joinstyle="round" endcap="flat"/>
                  <w10:wrap type="none"/>
                </v:shape>
                <v:roundrect id="shape_0" stroked="t" o:allowincell="f" style="position:absolute;left:13;top:124;width:10634;height:3263;mso-wrap-style:none;v-text-anchor:middle">
                  <v:fill o:detectmouseclick="t" on="false"/>
                  <v:stroke color="black" weight="1440" joinstyle="miter" endcap="flat"/>
                  <w10:wrap type="none"/>
                </v:roundrect>
                <v:shape id="shape_0" stroked="f" o:allowincell="f" style="position:absolute;left:5367;top:236;width:5127;height:307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42;top:1507;width:2298;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tabs>
          <w:tab w:val="clear" w:pos="708"/>
          <w:tab w:val="left" w:pos="2370"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准圆简体">
    <w:charset w:val="86"/>
    <w:family w:val="script"/>
    <w:pitch w:val="default"/>
  </w:font>
  <w:font w:name="方正粗圆简体">
    <w:charset w:val="86"/>
    <w:family w:val="script"/>
    <w:pitch w:val="default"/>
  </w:font>
  <w:font w:name="方正大标宋简体">
    <w:charset w:val="01"/>
    <w:family w:val="roman"/>
    <w:pitch w:val="default"/>
  </w:font>
  <w:font w:name="宋体">
    <w:charset w:val="01"/>
    <w:family w:val="roman"/>
    <w:pitch w:val="default"/>
  </w:font>
  <w:font w:name="方正粗宋简体">
    <w:charset w:val="86"/>
    <w:family w:val="script"/>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6-07T19:35:00Z</cp:lastPrinted>
  <dcterms:modified xsi:type="dcterms:W3CDTF">2025-06-08T00:35:00Z</dcterms:modified>
  <cp:revision>223</cp:revision>
  <dc:subject/>
  <dc:title/>
</cp:coreProperties>
</file>