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83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75pt;width:533.5pt;height:95.8pt" coordorigin="0,435" coordsize="10670,1916">
                <v:group id="shape_0" style="position:absolute;left:10670;top:2034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34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52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78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3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52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83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fldChar w:fldCharType="begin"/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instrText xml:space="preserve"> HYPERLINK "http://www.minghui.org/mh/glossary.html" \l "37"</w:instrText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fldChar w:fldCharType="separate"/>
      </w:r>
      <w:r>
        <w:fldChar w:fldCharType="begin"/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instrText xml:space="preserve"> HYPERLINK "http://www.minghui.org/mh/glossary.html" \l "29"</w:instrText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fldChar w:fldCharType="separate"/>
      </w:r>
      <w:r>
        <w:fldChar w:fldCharType="begin"/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instrText xml:space="preserve"> HYPERLINK "http://www.minghui.org/mh/glossary.html" \l "2"</w:instrText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fldChar w:fldCharType="separate"/>
      </w:r>
      <w:r>
        <w:fldChar w:fldCharType="begin"/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instrText xml:space="preserve"> HYPERLINK "http://www.minghui.org/mh/glossary.html" \l "37"</w:instrText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fldChar w:fldCharType="separate"/>
      </w:r>
      <w:r>
        <w:fldChar w:fldCharType="begin"/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instrText xml:space="preserve"> HYPERLINK "http://www.minghui.org/mh/glossary.html" \l "29"</w:instrText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fldChar w:fldCharType="separate"/>
      </w:r>
      <w:r>
        <w:fldChar w:fldCharType="begin"/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instrText xml:space="preserve"> HYPERLINK "http://www.minghui.org/mh/glossary.html" \l "2"</w:instrText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fldChar w:fldCharType="separate"/>
      </w: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6775450" cy="8588375"/>
                <wp:effectExtent l="0" t="635" r="651446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8588520"/>
                          <a:chOff x="0" y="0"/>
                          <a:chExt cx="6775560" cy="858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5560" cy="771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1960" y="0"/>
                              <a:ext cx="5636160" cy="37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82520" y="0"/>
                                <a:ext cx="3653640" cy="37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警察中有这样可贵的生命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600"/>
                                <a:ext cx="1771560" cy="365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黑体" w:hAnsi="黑体" w:eastAsia="黑体" w:cs="黑体"/>
                                      <w:lang w:val="en-US" w:bidi="hi-IN"/>
                                    </w:rPr>
                                    <w:t>【庆祝5.13】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6400"/>
                              <a:ext cx="6775560" cy="717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38200" y="2862000"/>
                                <a:ext cx="2095560" cy="422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事，涉及到几个正义的警察！虽不能具名，但神目如电，都在宇宙中记载着他们的义举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en-US" w:eastAsia="zh-CN" w:bidi="ar-SA"/>
                                    </w:rPr>
                                    <w:t>警察什么都没动，静静地离开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住在一排二十多层楼高的大高楼旁。一天几个大法弟子相约去高楼里发真相光盘。我当时在家。忽然，我看到一辆警车开来，警察全副武装下车，有个男人拿着光盘对警察说着什么，警察抬起头看着高楼。我意识到有人报警了，马上穿鞋往外跑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因为大家走楼梯发资料，我走高楼的楼梯，一层一层地找，通知他们。我一层一层地拼命地跑，一个楼层不敢落下，等到大家都安全离开了，我也跑不动了，瘫软在地上。警察正好把我逮个正着，问我：“是炼法轮功的不？”我气喘吁吁答不上话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警察强行把我带到派出所，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75560" cy="7173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2095560" cy="707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right="780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【明慧网】二十年来，我在法轮大法法理的指引下，在大法师父的慈悲加持下，见证了大法的诸多神迹，见证了佛法伟大。尤其是在邪恶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迫害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的时期，真善忍无边的法力在充分显现，神佛在选善人，越来越多的人看到大法的美好，包括一些在一线直接参与迫害大法的人，也从心里由衷感叹大法弟子的善良，赞叹大法师父的伟大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黑体;SimHei" w:hAnsi="黑体;SimHei" w:eastAsia="黑体;SimHei" w:cs="宋体;SimSun"/>
                                        <w:color w:val="auto"/>
                                        <w:lang w:val="en-US" w:eastAsia="zh-CN" w:bidi="ar-SA"/>
                                      </w:rPr>
                                      <w:t>阳德与阴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一些中共邪党体制内参与迫害的人，受邪党欺骗，视法轮功学员为“洪水猛兽”，进行抓捕和虐待。然而，当中有些人，一旦接触了真正的大法弟子，感受到大法弟子的善良、纯正，中共的谎言就会被捅破，他们内心的正义被唤醒，不愿再去干迫害之事，反过来还保护大法学员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这些人的行为很可贵，因为无亲无故，因为身份对立，尤其在非常残酷的迫害环境中，做了好事不能声张，没有大张旗鼓的奖状，连大法学员的一杯水的回馈都得不到，不能在自己的同事中说谈，就是连被保护的学员本人也不能告诉，默默无闻，还要承担一定的风险，还坚持去做，真的了不起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想起古人说的阳德和阴德。阳德是做了好事得到了名利。阴德是做了好事不声张，没人知道，这种德才更珍贵。以下写出其中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0000" y="0"/>
                                  <a:ext cx="2095560" cy="717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left="78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在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老虎凳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上，一个警察冲我喊：“你们闲着没事干发这个！谁做的光盘？谁发的？说！”我问：“你是谁？你叫什么名字？”他吼着说：“我叫某某，你把我登到《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明慧网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》上去！”这时我才知道他是国保队长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left="780"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我发自肺腑地回答说：“我不会这样做。只有做坏事才会被曝光的，做好事不会。我一直想见到你，跟你好好说说这些事！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他听了我的话显然有些意外。这时外面好象有什么事，他出去了。一个当官模样的人进来，我告诉他：“我们是被迫害的！”他说：“一会儿放你走。”我问：“你说了算吗？”他说：“算，一会儿我给他们说。”他很和善。我看墙上派出所人员照片，知道他是副所长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快到晚上时，他说：“等一会儿放你走，今天我值班，拖到明天别人接班就不好办了。”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一会儿，副所长和国保警察、民警，三人开车带我回家。当时家里与很多法轮功有关的物品、书籍等，都在那里摆着。警察们在师父的法像前驻足看了一会儿，又在小屋里转转，这时副所长手机响了，应该是国保队长的，他好象说“没事了”。什么都没动，他们就静静地离开了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华文楷体" w:hAnsi="华文楷体" w:eastAsia="华文楷体" w:cs="华文楷体"/>
                                        <w:color w:val="auto"/>
                                        <w:lang w:eastAsia="zh-CN" w:bidi="ar-SA" w:val="de-DE"/>
                                      </w:rPr>
                                      <w:t>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楷体" w:hAnsi="楷体" w:eastAsia="楷体" w:cs="宋体;SimSun"/>
                                        <w:color w:val="auto"/>
                                        <w:lang w:val="en-US" w:eastAsia="zh-CN" w:bidi="ar-SA"/>
                                      </w:rPr>
                                      <w:t>文／中国大陆大法弟子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738080" y="569520"/>
                              <a:ext cx="3299400" cy="275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40" y="7704000"/>
                            <a:ext cx="6768000" cy="88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0" cy="88452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d09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120" y="59040"/>
                              <a:ext cx="6053400" cy="82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至今已弘传100多个国家，法轮功的书籍被译成50种语言出版发行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竖版：走近法轮功-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8000" y="46800"/>
                              <a:ext cx="342360" cy="82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20---压缩 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51600" y="475920"/>
                              <a:ext cx="585000" cy="37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55pt;width:533.5pt;height:676.25pt" coordorigin="0,271" coordsize="10670,13525">
                <v:group id="shape_0" style="position:absolute;left:0;top:271;width:10670;height:12141">
                  <v:group id="shape_0" style="position:absolute;left:885;top:271;width:8876;height:595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615ae8" stroked="f" o:allowincell="f" style="position:absolute;left:4007;top:271;width:5753;height:594;mso-wrap-style:none;v-text-anchor:middle" type="_x0000_t136">
                      <v:path textpathok="t"/>
                      <v:textpath on="t" fitshape="t" string="警察中有这样可贵的生命" style="font-family:&quot;方正粗圆简体&quot;;font-size:20pt"/>
                      <v:fill o:detectmouseclick="t" type="solid" color2="#9ea517"/>
                      <v:stroke color="#3465a4" joinstyle="round" endcap="flat"/>
                      <v:shadow on="t" obscured="f" color="white"/>
                      <w10:wrap type="none"/>
                    </v:shape>
                    <v:shape id="shape_0" fillcolor="#e37f1b" stroked="f" o:allowincell="f" style="position:absolute;left:885;top:291;width:2789;height:574;mso-wrap-style:none;v-text-anchor:middle" type="_x0000_t136">
                      <v:path textpathok="t"/>
                      <v:textpath on="t" fitshape="t" string="【庆祝5.13】" style="font-family:&quot;黑体&quot;;font-size:12pt"/>
                      <v:fill o:detectmouseclick="t" type="solid" color2="#1c80e4"/>
                      <v:stroke color="#3465a4" joinstyle="round" endcap="flat"/>
                      <w10:wrap type="none"/>
                    </v:shape>
                  </v:group>
                  <v:group id="shape_0" style="position:absolute;left:0;top:1116;width:10670;height:11297">
                    <v:shape id="shape_0" stroked="f" o:allowincell="f" style="position:absolute;left:3682;top:5623;width:3299;height:66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事，涉及到几个正义的警察！虽不能具名，但神目如电，都在宇宙中记载着他们的义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警察什么都没动，静静地离开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住在一排二十多层楼高的大高楼旁。一天几个大法弟子相约去高楼里发真相光盘。我当时在家。忽然，我看到一辆警车开来，警察全副武装下车，有个男人拿着光盘对警察说着什么，警察抬起头看着高楼。我意识到有人报警了，马上穿鞋往外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因为大家走楼梯发资料，我走高楼的楼梯，一层一层地找，通知他们。我一层一层地拼命地跑，一个楼层不敢落下，等到大家都安全离开了，我也跑不动了，瘫软在地上。警察正好把我逮个正着，问我：“是炼法轮功的不？”我气喘吁吁答不上话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警察强行把我带到派出所，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0;top:1116;width:10670;height:11297">
                      <v:shape id="shape_0" stroked="f" o:allowincell="f" style="position:absolute;left:0;top:1117;width:3299;height:111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二十年来，我在法轮大法法理的指引下，在大法师父的慈悲加持下，见证了大法的诸多神迹，见证了佛法伟大。尤其是在邪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时期，真善忍无边的法力在充分显现，神佛在选善人，越来越多的人看到大法的美好，包括一些在一线直接参与迫害大法的人，也从心里由衷感叹大法弟子的善良，赞叹大法师父的伟大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阳德与阴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些中共邪党体制内参与迫害的人，受邪党欺骗，视法轮功学员为“洪水猛兽”，进行抓捕和虐待。然而，当中有些人，一旦接触了真正的大法弟子，感受到大法弟子的善良、纯正，中共的谎言就会被捅破，他们内心的正义被唤醒，不愿再去干迫害之事，反过来还保护大法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些人的行为很可贵，因为无亲无故，因为身份对立，尤其在非常残酷的迫害环境中，做了好事不能声张，没有大张旗鼓的奖状，连大法学员的一杯水的回馈都得不到，不能在自己的同事中说谈，就是连被保护的学员本人也不能告诉，默默无闻，还要承担一定的风险，还坚持去做，真的了不起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想起古人说的阳德和阴德。阳德是做了好事得到了名利。阴德是做了好事不声张，没人知道，这种德才更珍贵。以下写出其中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70;top:1116;width:3299;height:11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老虎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上，一个警察冲我喊：“你们闲着没事干发这个！谁做的光盘？谁发的？说！”我问：“你是谁？你叫什么名字？”他吼着说：“我叫某某，你把我登到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明慧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》上去！”这时我才知道他是国保队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78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发自肺腑地回答说：“我不会这样做。只有做坏事才会被曝光的，做好事不会。我一直想见到你，跟你好好说说这些事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他听了我的话显然有些意外。这时外面好象有什么事，他出去了。一个当官模样的人进来，我告诉他：“我们是被迫害的！”他说：“一会儿放你走。”我问：“你说了算吗？”他说：“算，一会儿我给他们说。”他很和善。我看墙上派出所人员照片，知道他是副所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快到晚上时，他说：“等一会儿放你走，今天我值班，拖到明天别人接班就不好办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会儿，副所长和国保警察、民警，三人开车带我回家。当时家里与很多法轮功有关的物品、书籍等，都在那里摆着。警察们在师父的法像前驻足看了一会儿，又在小屋里转转，这时副所长手机响了，应该是国保队长的，他好象说“没事了”。什么都没动，他们就静静地离开了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文／中国大陆大法弟子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2737;top:1168;width:5195;height:433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5;top:12403;width:10658;height:1393">
                  <v:roundrect id="shape_0" fillcolor="white" stroked="t" o:allowincell="f" style="position:absolute;left:5;top:12403;width:10657;height:1392;mso-wrap-style:none;v-text-anchor:middle">
                    <v:fill o:detectmouseclick="t" type="solid" color2="black"/>
                    <v:stroke color="#d09e00" weight="3240" joinstyle="miter" endcap="flat"/>
                    <w10:wrap type="none"/>
                  </v:roundrect>
                  <v:shape id="shape_0" stroked="f" o:allowincell="f" style="position:absolute;left:950;top:12496;width:9532;height:1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至今已弘传100多个国家，法轮功的书籍被译成50种语言出版发行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竖版：走近法轮功-2" stroked="f" o:allowincell="f" style="position:absolute;left:175;top:12477;width:538;height:130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20---压缩 " stroked="f" o:allowincell="f" style="position:absolute;left:9535;top:13153;width:920;height:59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fldChar w:fldCharType="end"/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fldChar w:fldCharType="end"/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fldChar w:fldCharType="end"/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fldChar w:fldCharType="end"/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fldChar w:fldCharType="end"/>
      </w:r>
      <w:r>
        <w:rPr>
          <w:sz w:val="20"/>
          <w:szCs w:val="22"/>
          <w:rFonts w:eastAsia="华文楷体" w:cs="华文楷体" w:ascii="华文楷体" w:hAnsi="华文楷体"/>
          <w:lang w:val="en-US" w:eastAsia="en-US"/>
        </w:rPr>
        <w:fldChar w:fldCharType="end"/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76860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成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8pt;width:533.55pt;height:21.85pt" coordorigin="0,436" coordsize="10671,437">
                <v:shape id="shape_0" stroked="t" o:allowincell="f" style="position:absolute;left:0;top:87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3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成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38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8pt;margin-top:27pt;width:345.7pt;height:23.1pt;mso-wrap-style:none;v-text-anchor:middle" type="_x0000_t136">
            <v:path textpathok="t"/>
            <v:textpath on="t" fitshape="t" string="四川成都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328930</wp:posOffset>
                </wp:positionV>
                <wp:extent cx="2095500" cy="61067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0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0.85pt;mso-wrap-distance-left:9.05pt;mso-wrap-distance-right:0pt;mso-wrap-distance-top:0pt;mso-wrap-distance-bottom:0pt;margin-top:25.9pt;mso-position-vertical-relative:text;margin-left:368.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39340</wp:posOffset>
                </wp:positionH>
                <wp:positionV relativeFrom="paragraph">
                  <wp:posOffset>366395</wp:posOffset>
                </wp:positionV>
                <wp:extent cx="2095500" cy="5760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3.6pt;mso-wrap-distance-left:9.05pt;mso-wrap-distance-right:9.05pt;mso-wrap-distance-top:0pt;mso-wrap-distance-bottom:0pt;margin-top:28.85pt;mso-position-vertical-relative:text;margin-left:18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05</wp:posOffset>
                </wp:positionH>
                <wp:positionV relativeFrom="paragraph">
                  <wp:posOffset>10795</wp:posOffset>
                </wp:positionV>
                <wp:extent cx="2095500" cy="5753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szCs w:val="22"/>
                              </w:rPr>
                              <w:t>四川乐山市徐志英被劫持入成都女子监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，徐志英被乐山市市中区法院非法判刑一年。徐志英提出上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，乐山市中级法院对徐志英非法裁决维持原判。徐志英提出申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，徐志英被通知执行刑期，被非法关押到乐山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，徐志英被非法关押到四川省成都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szCs w:val="22"/>
                              </w:rPr>
                              <w:t>四川省成都市郫都区安德镇法轮功学员俞晓玲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点过，成都市郫都区安德镇派出所两名警察和村网格员（女）骚扰法轮功学员俞晓玲，假说是来关心她，并问唐昌镇的炼功人有没认识的？她说不认识。警察叫她别到处走，不要与任何人联系，还说些威胁的话，还强制照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szCs w:val="22"/>
                              </w:rPr>
                              <w:t>四川省成都彭州市何玉莲被绑架拘留了十三天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四川省成都彭州市法轮功学员何玉莲，现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5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岁，现居住在成都温江区女儿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二零二五年四月十五日上午，她与（居住同一小区）的四川乐山市法轮功学员古素华老人，到温江区青龙弯菜市场讲真相。何玉莲送给一位老人一本真相小删子，让他放衣兜里带回家看，老人拒收，把真相小删子扔在地上，两位学员被监控摄像头拍照跟踪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二零二五年四月十八日上午，何玉莲在小区大门口被温江区公平派出所绑架，非法抄家抢劫走所有大法书籍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台笔记本电脑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台打印机，五十本真相小删子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部手机等私人物品。之后她被劫入温江看守所非法拘留十三天，取保候审，于五月一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二零二五年四月十八日上午，古素华老人到温江永宁镇菜市场讲真相，被温江区公平派出所绑架，劫入温江区看守所非法关押至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szCs w:val="22"/>
                              </w:rPr>
                              <w:t>四川省成都都江堰市胥家八十多岁法轮功学员蔡桂芳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今年五月二十日，四川省成都都江堰市法轮功学员蔡桂芳（女，八十多岁）被胥家镇派出所抄家后带到派出所。说她在传播真相，对她进行了各种问询。蔡桂芳就把自己因身患多种疾病投医不见好，学法轮大法后身心健康了的事实讲出来，并说以前自己身体不好的时候没人问候，现在我学大法，按真、善、忍做好人，身体好了，你们却不准我炼。做个好人有错吗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蔡桂芳拒绝在笔录上签字，那些人就强拉蔡桂芳在询问笔录上按手印，把她的手臂都弄青了，最后被强按了手印，也叫他儿子签了个什么字，内容不清楚。到中午才让蔡桂芳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szCs w:val="22"/>
                              </w:rPr>
                              <w:t>四川法轮功学员李守兰女士在陕西安康市被枉判五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四川万源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7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岁的法轮功学员李守兰女士，二零二三年年底在陕西省安康市探亲期间，被当地国保警察绑架。据悉，李守兰已被枉判五年，于今年被非法送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szCs w:val="22"/>
                              </w:rPr>
                              <w:t>四川省泸州市叙永县法轮功学员何晋蓉被非法关押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，四川省泸州市叙永县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岁的法轮功学员何晋蓉被叙永县公安绑架、抄家，现关押在泸州市看守所（泸州市纳溪区境内）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何晋蓉退休前是叙永县贸易公司会计。她现在的具体情况暂时不清，有待查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szCs w:val="22"/>
                              </w:rPr>
                              <w:t>四川绵阳市法轮功学员李经敏、李淑琴、苏南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日当天上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点多，四川绵阳市游仙区和科学城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</w:rPr>
                              <w:t>个警察闯入科学城法轮功学员李经敏家中，非法抄走电脑和打印机。接着于中午，闯入李淑琴、苏南母女家中，非法抄走多本大法书籍及两台电脑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3pt;mso-wrap-distance-left:9.05pt;mso-wrap-distance-right:9.05pt;mso-wrap-distance-top:0pt;mso-wrap-distance-bottom:0pt;margin-top:0.85pt;mso-position-vertical-relative:text;margin-left: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szCs w:val="22"/>
                        </w:rPr>
                        <w:t>四川乐山市徐志英被劫持入成都女子监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，徐志英被乐山市市中区法院非法判刑一年。徐志英提出上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，乐山市中级法院对徐志英非法裁决维持原判。徐志英提出申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，徐志英被通知执行刑期，被非法关押到乐山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，徐志英被非法关押到四川省成都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szCs w:val="22"/>
                        </w:rPr>
                        <w:t>四川省成都市郫都区安德镇法轮功学员俞晓玲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点过，成都市郫都区安德镇派出所两名警察和村网格员（女）骚扰法轮功学员俞晓玲，假说是来关心她，并问唐昌镇的炼功人有没认识的？她说不认识。警察叫她别到处走，不要与任何人联系，还说些威胁的话，还强制照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szCs w:val="22"/>
                        </w:rPr>
                        <w:t>四川省成都彭州市何玉莲被绑架拘留了十三天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四川省成都彭州市法轮功学员何玉莲，现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5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岁，现居住在成都温江区女儿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二零二五年四月十五日上午，她与（居住同一小区）的四川乐山市法轮功学员古素华老人，到温江区青龙弯菜市场讲真相。何玉莲送给一位老人一本真相小删子，让他放衣兜里带回家看，老人拒收，把真相小删子扔在地上，两位学员被监控摄像头拍照跟踪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二零二五年四月十八日上午，何玉莲在小区大门口被温江区公平派出所绑架，非法抄家抢劫走所有大法书籍、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台笔记本电脑、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台打印机，五十本真相小删子、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部手机等私人物品。之后她被劫入温江看守所非法拘留十三天，取保候审，于五月一日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二零二五年四月十八日上午，古素华老人到温江永宁镇菜市场讲真相，被温江区公平派出所绑架，劫入温江区看守所非法关押至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szCs w:val="22"/>
                        </w:rPr>
                        <w:t>四川省成都都江堰市胥家八十多岁法轮功学员蔡桂芳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今年五月二十日，四川省成都都江堰市法轮功学员蔡桂芳（女，八十多岁）被胥家镇派出所抄家后带到派出所。说她在传播真相，对她进行了各种问询。蔡桂芳就把自己因身患多种疾病投医不见好，学法轮大法后身心健康了的事实讲出来，并说以前自己身体不好的时候没人问候，现在我学大法，按真、善、忍做好人，身体好了，你们却不准我炼。做个好人有错吗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蔡桂芳拒绝在笔录上签字，那些人就强拉蔡桂芳在询问笔录上按手印，把她的手臂都弄青了，最后被强按了手印，也叫他儿子签了个什么字，内容不清楚。到中午才让蔡桂芳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szCs w:val="22"/>
                        </w:rPr>
                        <w:t>四川法轮功学员李守兰女士在陕西安康市被枉判五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四川万源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7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岁的法轮功学员李守兰女士，二零二三年年底在陕西省安康市探亲期间，被当地国保警察绑架。据悉，李守兰已被枉判五年，于今年被非法送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szCs w:val="22"/>
                        </w:rPr>
                        <w:t>四川省泸州市叙永县法轮功学员何晋蓉被非法关押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，四川省泸州市叙永县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岁的法轮功学员何晋蓉被叙永县公安绑架、抄家，现关押在泸州市看守所（泸州市纳溪区境内）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何晋蓉退休前是叙永县贸易公司会计。她现在的具体情况暂时不清，有待查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szCs w:val="22"/>
                        </w:rPr>
                        <w:t>四川绵阳市法轮功学员李经敏、李淑琴、苏南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日当天上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点多，四川绵阳市游仙区和科学城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</w:rPr>
                        <w:t>个警察闯入科学城法轮功学员李经敏家中，非法抄走电脑和打印机。接着于中午，闯入李淑琴、苏南母女家中，非法抄走多本大法书籍及两台电脑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311150</wp:posOffset>
                </wp:positionV>
                <wp:extent cx="6771640" cy="3136900"/>
                <wp:effectExtent l="5715" t="0" r="31165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1600" cy="3137040"/>
                          <a:chOff x="0" y="0"/>
                          <a:chExt cx="6771600" cy="3137040"/>
                        </a:xfrm>
                      </wpg:grpSpPr>
                      <wps:wsp>
                        <wps:cNvSpPr txBox="1"/>
                        <wps:spPr>
                          <a:xfrm>
                            <a:off x="4676040" y="0"/>
                            <a:ext cx="2095560" cy="30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FZLTXHK--GBK1-0;宋体"/>
                                  <w:color w:val="auto"/>
                                  <w:lang w:val="de-DE" w:eastAsia="zh-CN" w:bidi="ar-SA"/>
                                </w:rPr>
                                <w:t xml:space="preserve">步。专门迫害法轮功的“610”头目带一伙人进了他家，让他冒充法轮功学员，否认苏家屯有活摘法轮功学员器官的事，还要现场采访录像，同意配合就给3000 元治病。病人的妻子十分生气：“一个得癌症连话都说不来的人，还要接受采访、做假证？你们这样骗人，谁不知道!”这伙人一看，慌忙走了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FZLTXHK--GBK1-0;宋体"/>
                                  <w:color w:val="auto"/>
                                  <w:lang w:val="de-DE" w:eastAsia="zh-CN" w:bidi="ar-SA"/>
                                </w:rPr>
                                <w:t>神奇的是，三个月后，那位喉癌患者再去医院检查时，医生告诉他癌症没有了，能说话了。病人一试还真能说话了，真是喜出望外，知道这是维护“法轮大法”得福报了。现在他逢人就说：法轮大法就是好！信法轮功永远没错！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200"/>
                            <a:ext cx="4442400" cy="310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6040"/>
                              <a:ext cx="2095560" cy="256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Times New Roman"/>
                                    <w:color w:val="auto"/>
                                    <w:lang w:eastAsia="zh-CN" w:bidi="ar-SA" w:val="de-DE"/>
                                  </w:rPr>
                                  <w:t xml:space="preserve">中共为诋毁法轮功而开动国家机器，在媒体宣传方面投入巨资，炮制了大量假新闻，号称“1400例”，用来煽动民众仇恨。这些假新闻怎么出笼的？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262626"/>
                                    <w:lang w:val="de-DE" w:eastAsia="zh-CN" w:bidi="ar-SA"/>
                                  </w:rPr>
                                  <w:t>■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0070C0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cs="FZLTXHK--GBK1-0;宋体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黑龙江省阿城市新华乡崔家屯的李淑贤，30 岁，1999 年7 月因胃溃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疡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;Times New Roman"/>
                                    <w:color w:val="auto"/>
                                    <w:lang w:val="de-DE" w:eastAsia="zh-CN" w:bidi="ar-SA"/>
                                  </w:rPr>
                                  <w:t>住进哈尔滨第四医院，正值中共开始迫害法轮功。院长找她家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属说：你们说是练法轮功练的，就给免费治。李家很困难，为了钱就答应了。她丈夫反复练记者准备好的台词，最后录了像，相继在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6840" y="541800"/>
                              <a:ext cx="2095560" cy="250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市电视台和央视“走进千万家”栏目播出，列入了栽赃法轮功的“1400例”中。哈尔滨《新晚报》还发表了《练法轮功练出个活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骷髅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;Times New Roman"/>
                                    <w:color w:val="auto"/>
                                    <w:lang w:val="de-DE" w:eastAsia="zh-CN" w:bidi="ar-SA"/>
                                  </w:rPr>
                                  <w:t>》，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 xml:space="preserve">中李淑贤说：“是共产党挽救了我，电视台记者救了我。”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>李出卖良知诬陷法轮功，虽得到免费治疗，病却越来越重，全身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搐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HAKUYOGuiFanZi3500;Times New Roman"/>
                                    <w:color w:val="auto"/>
                                    <w:lang w:val="de-DE" w:eastAsia="zh-CN" w:bidi="ar-SA"/>
                                  </w:rPr>
                                  <w:t>，最后被医院强制出院，不久就死了。后来乡干部让她家属去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FZLTXHK--GBK1-0;宋体"/>
                                    <w:color w:val="auto"/>
                                    <w:lang w:val="de-DE" w:eastAsia="zh-CN" w:bidi="ar-SA"/>
                                  </w:rPr>
                                  <w:t xml:space="preserve">医院，家人都不敢去。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华文楷体" w:hAnsi="华文楷体" w:eastAsia="华文楷体" w:cs="FZLTXHK--GBK1-0;宋体"/>
                                    <w:color w:val="0070C0"/>
                                    <w:lang w:val="de-DE" w:eastAsia="zh-CN" w:bidi="ar-SA"/>
                                  </w:rPr>
                                  <w:t xml:space="preserve">■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cs="FZLTXHK--GBK1-0;宋体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2006 年，沈阳苏家屯一个喉癌患者，已经到了快说不出话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29080" cy="45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29080" cy="45792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80808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rcRect l="0" t="9762" r="0" b="8306"/>
                              <a:stretch/>
                            </pic:blipFill>
                            <pic:spPr>
                              <a:xfrm>
                                <a:off x="122400" y="9720"/>
                                <a:ext cx="4189680" cy="42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24.5pt;width:533.2pt;height:247pt" coordorigin="3,490" coordsize="10664,4940">
                <v:shape id="shape_0" stroked="f" o:allowincell="f" style="position:absolute;left:7367;top:490;width:3299;height:47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FZLTXHK--GBK1-0;宋体"/>
                            <w:color w:val="auto"/>
                            <w:lang w:val="de-DE" w:eastAsia="zh-CN" w:bidi="ar-SA"/>
                          </w:rPr>
                          <w:t xml:space="preserve">步。专门迫害法轮功的“610”头目带一伙人进了他家，让他冒充法轮功学员，否认苏家屯有活摘法轮功学员器官的事，还要现场采访录像，同意配合就给3000 元治病。病人的妻子十分生气：“一个得癌症连话都说不来的人，还要接受采访、做假证？你们这样骗人，谁不知道!”这伙人一看，慌忙走了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FZLTXHK--GBK1-0;宋体"/>
                            <w:color w:val="auto"/>
                            <w:lang w:val="de-DE" w:eastAsia="zh-CN" w:bidi="ar-SA"/>
                          </w:rPr>
                          <w:t>神奇的是，三个月后，那位喉癌患者再去医院检查时，医生告诉他癌症没有了，能说话了。病人一试还真能说话了，真是喜出望外，知道这是维护“法轮大法”得福报了。现在他逢人就说：法轮大法就是好！信法轮功永远没错！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;top:544;width:6995;height:4886">
                  <v:shape id="shape_0" stroked="f" o:allowincell="f" style="position:absolute;left:3;top:1388;width:3299;height:4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Times New Roman"/>
                              <w:color w:val="auto"/>
                              <w:lang w:eastAsia="zh-CN" w:bidi="ar-SA" w:val="de-DE"/>
                            </w:rPr>
                            <w:t xml:space="preserve">中共为诋毁法轮功而开动国家机器，在媒体宣传方面投入巨资，炮制了大量假新闻，号称“1400例”，用来煽动民众仇恨。这些假新闻怎么出笼的？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262626"/>
                              <w:lang w:val="de-DE" w:eastAsia="zh-CN" w:bidi="ar-SA"/>
                            </w:rPr>
                            <w:t>■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0070C0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cs="FZLTXHK--GBK1-0;宋体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黑龙江省阿城市新华乡崔家屯的李淑贤，30 岁，1999 年7 月因胃溃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疡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;Times New Roman"/>
                              <w:color w:val="auto"/>
                              <w:lang w:val="de-DE" w:eastAsia="zh-CN" w:bidi="ar-SA"/>
                            </w:rPr>
                            <w:t>住进哈尔滨第四医院，正值中共开始迫害法轮功。院长找她家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属说：你们说是练法轮功练的，就给免费治。李家很困难，为了钱就答应了。她丈夫反复练记者准备好的台词，最后录了像，相继在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9;top:1397;width:3299;height:39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市电视台和央视“走进千万家”栏目播出，列入了栽赃法轮功的“1400例”中。哈尔滨《新晚报》还发表了《练法轮功练出个活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骷髅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;Times New Roman"/>
                              <w:color w:val="auto"/>
                              <w:lang w:val="de-DE" w:eastAsia="zh-CN" w:bidi="ar-SA"/>
                            </w:rPr>
                            <w:t>》，文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 xml:space="preserve">中李淑贤说：“是共产党挽救了我，电视台记者救了我。”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>李出卖良知诬陷法轮功，虽得到免费治疗，病却越来越重，全身抽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搐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HAKUYOGuiFanZi3500;Times New Roman"/>
                              <w:color w:val="auto"/>
                              <w:lang w:val="de-DE" w:eastAsia="zh-CN" w:bidi="ar-SA"/>
                            </w:rPr>
                            <w:t>，最后被医院强制出院，不久就死了。后来乡干部让她家属去告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FZLTXHK--GBK1-0;宋体"/>
                              <w:color w:val="auto"/>
                              <w:lang w:val="de-DE" w:eastAsia="zh-CN" w:bidi="ar-SA"/>
                            </w:rPr>
                            <w:t xml:space="preserve">医院，家人都不敢去。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华文楷体" w:hAnsi="华文楷体" w:eastAsia="华文楷体" w:cs="FZLTXHK--GBK1-0;宋体"/>
                              <w:color w:val="0070C0"/>
                              <w:lang w:val="de-DE" w:eastAsia="zh-CN" w:bidi="ar-SA"/>
                            </w:rPr>
                            <w:t xml:space="preserve">■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cs="FZLTXHK--GBK1-0;宋体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2006 年，沈阳苏家屯一个喉癌患者，已经到了快说不出话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;top:544;width:6975;height:721"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stroked="t" o:allowincell="f" style="position:absolute;left:3;top:544;width:6974;height:720;mso-wrap-style:none;v-text-anchor:middle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14" o:detectmouseclick="t"/>
                      <v:stroke color="gray" weight="9360" dashstyle="longdashdotdot" joinstyle="miter" endcap="flat"/>
                      <w10:wrap type="none"/>
                    </v:shape>
                    <v:shape id="shape_0" stroked="f" o:allowincell="f" style="position:absolute;left:196;top:559;width:6597;height:665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charset w:val="86"/>
    <w:family w:val="auto"/>
    <w:pitch w:val="variable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黑体">
    <w:charset w:val="01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" w:hAnsi="FZLanTingHei-B-GBK" w:eastAsia="FZLanTingHei-B-GBK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Style16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Times New Roman" w:hAnsi="Times New Roman" w:cs="Times New Roman"/>
      <w:kern w:val="2"/>
      <w:sz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2:37:00Z</dcterms:created>
  <dc:creator/>
  <dc:description/>
  <cp:keywords/>
  <dc:language>en-US</dc:language>
  <cp:lastModifiedBy/>
  <cp:lastPrinted>2025-06-07T19:25:00Z</cp:lastPrinted>
  <dcterms:modified xsi:type="dcterms:W3CDTF">2025-06-08T00:26:00Z</dcterms:modified>
  <cp:revision>5</cp:revision>
  <dc:subject/>
  <dc:title/>
</cp:coreProperties>
</file>