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66675</wp:posOffset>
                </wp:positionH>
                <wp:positionV relativeFrom="paragraph">
                  <wp:posOffset>247650</wp:posOffset>
                </wp:positionV>
                <wp:extent cx="6775450" cy="1224915"/>
                <wp:effectExtent l="0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4497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497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mhzb-header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9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5.25pt;margin-top:19.5pt;width:533.5pt;height:96.45pt" coordorigin="-105,39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10052;top:2307;width:0;height:0;mso-position-horizontal-relative:page" type="_x0000_t32">
                  <v:stroke color="black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10052;top:1989;width:0;height:0;mso-position-horizontal-relative:page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;top:2019;width:10669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2587;top:390;width:5435;height:132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550;top:1607;width:5826;height:3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9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56870</wp:posOffset>
                  </wp:positionV>
                  <wp:extent cx="6785610" cy="8720455"/>
                  <wp:effectExtent l="0" t="635" r="907161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5640" cy="8720280"/>
                            <a:chOff x="0" y="0"/>
                            <a:chExt cx="6785640" cy="8720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91880" y="614520"/>
                              <a:ext cx="2808000" cy="158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35320"/>
                              <a:ext cx="2095560" cy="818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208" w:right="44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辽宁人，一个普普通通的农民，但在中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法轮功的前提下，我的言行让部队的人们认识到，炼法轮功的人重德。在2025年“5·13”世界法轮大法日之际，我把自己在大法中修炼的一些经历与大家分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实修中 师父给我智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7年秋，我看完一遍大法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、《精進要旨》和两遍师父的讲法录像，自己从心里发出一念：这就是我要找的大法。要按照大法的要求做个真正的好人、超常人。我通过大量学法，实修好自己，心性都能得到一定成度的提高。例如在家里，修炼前，打骂妻子是常事，举手就打，张口就骂。自从修炼后，我严格按照师父说的“打不还手，骂不还口”（《悉尼法会讲法》）要求自己，她打骂我了，我能无怨言承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社会上，我按照真、善、忍的法理指导去做，与人为善。我的道德提升上来了。师父给我净化了身体，我无病一身轻。师父给予我方方面面的智慧和能力。在施工设计、放线等工作中，过去没学过的技术工种技能也提高的很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次，我给一个私营老板施工设计、放线和领工。我认真去对待工作，老板觉的还没见过这样的好人呢！他就问我：“你怎么这么好呢？”我说：“我是炼法轮功的，是大法师父教我这样做好人的。要说好，你就说大法好吧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真实坦言自己是修炼法轮功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我们给部队做被洪水毁坏的排水渠道工程。部队对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253600"/>
                              <a:ext cx="2095560" cy="630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迫害非常严厉，到了部队，还没等干活呢，部队人员就先来政审，问：“你们来的人有没有炼法轮功的？检查身份证。”我说：“这些人里就我一个人是炼法轮功的。”他们说：“我们军队有规定，不许炼法轮功的人员在我们这里干活。”我说：“我们是按照大法‘真善忍’做好人的。你们先别说什么规定不规定了，咱们先干几天工程活，再下决定好吗？让事实说话好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第二天干活时，队部安排了十二个军人来站岗看守。我带领的工人平时我都给他们讲过真相了，都知道大法好，也都信任我。我跟他们说：“活要干好，工资待遇保证对得起大家。主要因为我是修炼法轮大法的，这个大家得做好，有困难可以提出，咱们可以解决。我不能给大法抹黑呀！请大家明白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到第三天，站岗的军人全都撤回了。部队团长、军部工程设计管理干部到施工现场查看时非常满意，对我说：“省得我们自己设计放线了，你啥都行，你们干的工程质量特别好，让我们很放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时我们是两伙人给部队同时干活，那伙人是市里工程队的，对我们有些排斥。用水泥灰是他们兑料供应，一次抹石头灰，他们故意少加水泥，这样抹不好，还不坚固。我就跟他们带工头说：“灰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080" y="532080"/>
                              <a:ext cx="2095560" cy="806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44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太小了，抹不住呀。”可是他们根本不听。我想如果找部队领导说这件事，会激化矛盾。我作为修炼人不能跟人去争去斗，与人为善。可是我们干活的人受不了了，说：“不能受这种气呀，找部队领导告他们。”我说：“大家听我的，我会处理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件事的。”我自己到几百米远的料场去背一袋水泥加在里边，再从新和好灰。就在我和灰时，部队领导路过说：“你为什么要背水泥自己和呢？”我们工人马上说：“他们故意少加水泥灰号，害我们抹不好，让工程质量不合格。你们这回见证了炼法轮功的人了吧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做哪项工作，都按照大法真、善、忍标准的要求做，部队领导非常满意。年终开工程项目会时，好几个投资单位参加。会议中，部队领导讲话时说：“工程建筑就用炼法轮功的人”（老板开完会，和我讲的）。第二年，部队领导专门请我去他们那的施工队。由于老板不舍的放我走，没去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只要我干过活的地方与接触过的人都说：“炼法轮功的人都是重德，人好。有工程，就用炼法轮功的人。”我说：“这都是大法师父教我这样做的，你们就说大法好，师父好吧。”一些部门有聘请我去当厂长、技术员、带工长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能做到这样，是因为我是一个法轮大法修炼者，能按照大法师父的要求，按照真、善、忍大法法理严格要求自己，处处为别人着想。是法轮大法改变了我，造就了我，让我成为一个好人，更好的人，一个走在神路上的法轮大法修炼人。万分感激法轮大法师父给予我的一切。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辽宁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598680"/>
                              <a:ext cx="57960" cy="1620000"/>
                            </a:xfrm>
                            <a:prstGeom prst="rect">
                              <a:avLst/>
                            </a:prstGeom>
                            <a:solidFill>
                              <a:srgbClr val="ffd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0"/>
                              <a:ext cx="6768360" cy="39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"/>
                                <a:ext cx="1161360" cy="39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【庆祝5.13】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1760" y="0"/>
                                <a:ext cx="5376600" cy="39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部队领导说：工程建筑就用炼法轮功的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8.1pt;width:534.3pt;height:686.65pt" coordorigin="-10,562" coordsize="10686,13733">
                  <v:shape id="shape_0" stroked="f" o:allowincell="f" style="position:absolute;left:3127;top:1530;width:4421;height:24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;top:1405;width:3299;height:12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208" w:right="44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【明慧网】我是辽宁人，一个普普通通的农民，但在中共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法轮功的前提下，我的言行让部队的人们认识到，炼法轮功的人重德。在2025年“5·13”世界法轮大法日之际，我把自己在大法中修炼的一些经历与大家分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实修中 师父给我智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7年秋，我看完一遍大法书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、《精進要旨》和两遍师父的讲法录像，自己从心里发出一念：这就是我要找的大法。要按照大法的要求做个真正的好人、超常人。我通过大量学法，实修好自己，心性都能得到一定成度的提高。例如在家里，修炼前，打骂妻子是常事，举手就打，张口就骂。自从修炼后，我严格按照师父说的“打不还手，骂不还口”（《悉尼法会讲法》）要求自己，她打骂我了，我能无怨言承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社会上，我按照真、善、忍的法理指导去做，与人为善。我的道德提升上来了。师父给我净化了身体，我无病一身轻。师父给予我方方面面的智慧和能力。在施工设计、放线等工作中，过去没学过的技术工种技能也提高的很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次，我给一个私营老板施工设计、放线和领工。我认真去对待工作，老板觉的还没见过这样的好人呢！他就问我：“你怎么这么好呢？”我说：“我是炼法轮功的，是大法师父教我这样做好人的。要说好，你就说大法好吧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真实坦言自己是修炼法轮功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我们给部队做被洪水毁坏的排水渠道工程。部队对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4111;width:3299;height:99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迫害非常严厉，到了部队，还没等干活呢，部队人员就先来政审，问：“你们来的人有没有炼法轮功的？检查身份证。”我说：“这些人里就我一个人是炼法轮功的。”他们说：“我们军队有规定，不许炼法轮功的人员在我们这里干活。”我说：“我们是按照大法‘真善忍’做好人的。你们先别说什么规定不规定了，咱们先干几天工程活，再下决定好吗？让事实说话好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第二天干活时，队部安排了十二个军人来站岗看守。我带领的工人平时我都给他们讲过真相了，都知道大法好，也都信任我。我跟他们说：“活要干好，工资待遇保证对得起大家。主要因为我是修炼法轮大法的，这个大家得做好，有困难可以提出，咱们可以解决。我不能给大法抹黑呀！请大家明白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到第三天，站岗的军人全都撤回了。部队团长、军部工程设计管理干部到施工现场查看时非常满意，对我说：“省得我们自己设计放线了，你啥都行，你们干的工程质量特别好，让我们很放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时我们是两伙人给部队同时干活，那伙人是市里工程队的，对我们有些排斥。用水泥灰是他们兑料供应，一次抹石头灰，他们故意少加水泥，这样抹不好，还不坚固。我就跟他们带工头说：“灰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400;width:3299;height:12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44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太小了，抹不住呀。”可是他们根本不听。我想如果找部队领导说这件事，会激化矛盾。我作为修炼人不能跟人去争去斗，与人为善。可是我们干活的人受不了了，说：“不能受这种气呀，找部队领导告他们。”我说：“大家听我的，我会处理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件事的。”我自己到几百米远的料场去背一袋水泥加在里边，再从新和好灰。就在我和灰时，部队领导路过说：“你为什么要背水泥自己和呢？”我们工人马上说：“他们故意少加水泥灰号，害我们抹不好，让工程质量不合格。你们这回见证了炼法轮功的人了吧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做哪项工作，都按照大法真、善、忍标准的要求做，部队领导非常满意。年终开工程项目会时，好几个投资单位参加。会议中，部队领导讲话时说：“工程建筑就用炼法轮功的人”（老板开完会，和我讲的）。第二年，部队领导专门请我去他们那的施工队。由于老板不舍的放我走，没去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只要我干过活的地方与接触过的人都说：“炼法轮功的人都是重德，人好。有工程，就用炼法轮功的人。”我说：“这都是大法师父教我这样做的，你们就说大法好，师父好吧。”一些部门有聘请我去当厂长、技术员、带工长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能做到这样，是因为我是一个法轮大法修炼者，能按照大法师父的要求，按照真、善、忍大法法理严格要求自己，处处为别人着想。是法轮大法改变了我，造就了我，让我成为一个好人，更好的人，一个走在神路上的法轮大法修炼人。万分感激法轮大法师父给予我的一切。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辽宁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d966" stroked="f" o:allowincell="f" style="position:absolute;left:11;top:1505;width:90;height:2550;mso-wrap-style:none;v-text-anchor:middle">
                    <v:fill o:detectmouseclick="t" type="solid" color2="#002699"/>
                    <v:stroke color="#3465a4" joinstyle="round" endcap="flat"/>
                    <w10:wrap type="none"/>
                  </v:rect>
                  <v:group id="shape_0" style="position:absolute;left:0;top:562;width:10659;height:627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0;top:572;width:1828;height:616;mso-wrap-style:none;v-text-anchor:middle" type="_x0000_t136">
                      <v:path textpathok="t"/>
                      <v:textpath on="t" fitshape="t" string="【庆祝5.13】" style="font-family:&quot;方正兰亭中黑_GBK&quot;;font-size:20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2192;top:562;width:8466;height:616;mso-wrap-style:none;v-text-anchor:middle" type="_x0000_t136">
                      <v:path textpathok="t"/>
                      <v:textpath on="t" fitshape="t" string="部队领导说：工程建筑就用炼法轮功的人" style="font-family:&quot;方正兰亭中黑_GBK&quot;;font-size:20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4732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辽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1.6pt;width:533.55pt;height:21.85pt" coordorigin="-130,232" coordsize="10671,437">
                <v:shape id="shape_0" stroked="f" o:allowincell="f" style="position:absolute;left:-130;top:2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辽阳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0;top:66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251;top:33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7pt;margin-top:23.55pt;width:345.65pt;height:27pt;mso-wrap-style:none;v-text-anchor:middle" type="_x0000_t136">
            <v:path textpathok="t"/>
            <v:textpath on="t" fitshape="t" string="1400例假新闻  您看穿了吗？" style="font-family:&quot;方正兰亭中黑_GBK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100330</wp:posOffset>
                </wp:positionV>
                <wp:extent cx="2088515" cy="5870575"/>
                <wp:effectExtent l="0" t="0" r="3276600" b="0"/>
                <wp:wrapNone/>
                <wp:docPr id="8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5870520"/>
                          <a:chOff x="0" y="0"/>
                          <a:chExt cx="2088360" cy="587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46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920" y="74160"/>
                              <a:ext cx="131832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兰亭中黑_GBK" w:hAnsi="方正兰亭中黑_GBK" w:eastAsia="方正兰亭中黑_GBK" w:cs="Times New Roman"/>
                                    <w:color w:val="FF9933"/>
                                    <w:lang w:val="en-US" w:eastAsia="zh-CN" w:bidi="ar-SA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24" descr="2021-07-09 21 23 54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646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320" y="491400"/>
                            <a:ext cx="2075040" cy="537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已弘传100多个国家，受到世界人民的爱戴和尊敬。李洪志先生和法轮大法因对人类身心健康做出的杰出贡献，获各国政府褒奖、支持议案和信函逾万项。《转法轮》已有50种文字版本，并可在法轮大法网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eastAsia="zh-CN" w:bidi="ar-SA" w:val="de-DE"/>
                                </w:rPr>
                                <w:t>falundafa.or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Times New Roman" w:ascii="宋体;SimSun" w:hAnsi="宋体;SimSun"/>
                                  <w:color w:val="auto"/>
                                  <w:lang w:eastAsia="zh-CN" w:bidi="ar-SA" w:val="de-DE"/>
                                </w:rPr>
                                <w:t>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67.2pt;margin-top:7.9pt;width:164.45pt;height:462.25pt" coordorigin="7344,158" coordsize="3289,9245">
                <v:group id="shape_0" alt="Group 22" style="position:absolute;left:7344;top:158;width:3194;height:737">
                  <v:shape id="shape_0" stroked="f" o:allowincell="f" style="position:absolute;left:8462;top:275;width:207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兰亭中黑_GBK" w:hAnsi="方正兰亭中黑_GBK" w:eastAsia="方正兰亭中黑_GBK" w:cs="Times New Roman"/>
                              <w:color w:val="FF9933"/>
                              <w:lang w:val="en-US" w:eastAsia="zh-CN" w:bidi="ar-SA"/>
                            </w:rPr>
                            <w:t>您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24" stroked="f" o:allowincell="f" style="position:absolute;left:7344;top:158;width:1018;height:73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5;top:932;width:3267;height:8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已弘传100多个国家，受到世界人民的爱戴和尊敬。李洪志先生和法轮大法因对人类身心健康做出的杰出贡献，获各国政府褒奖、支持议案和信函逾万项。《转法轮》已有50种文字版本，并可在法轮大法网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Times New Roman" w:hAnsi="Times New Roman"/>
                            <w:color w:val="auto"/>
                            <w:lang w:eastAsia="zh-CN" w:bidi="ar-SA" w:val="de-DE"/>
                          </w:rPr>
                          <w:t>falundafa.or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Times New Roman" w:ascii="宋体;SimSun" w:hAnsi="宋体;SimSun"/>
                            <w:color w:val="auto"/>
                            <w:lang w:eastAsia="zh-CN" w:bidi="ar-SA" w:val="de-DE"/>
                          </w:rPr>
                          <w:t>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6640</wp:posOffset>
            </wp:positionH>
            <wp:positionV relativeFrom="paragraph">
              <wp:posOffset>86360</wp:posOffset>
            </wp:positionV>
            <wp:extent cx="2077085" cy="1743075"/>
            <wp:effectExtent l="0" t="0" r="0" b="0"/>
            <wp:wrapNone/>
            <wp:docPr id="9" name="2021-08-05 21 07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21-08-05 21 07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33020</wp:posOffset>
                </wp:positionV>
                <wp:extent cx="2095500" cy="6370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7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华文楷体" w:hAnsi="华文楷体" w:eastAsia="华文楷体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</w:rPr>
                              <w:t>中共为诋毁法轮功而开动国家机器，在媒体宣传方面投入巨资，炮制了大量假新闻，号称“</w:t>
                            </w:r>
                            <w:r>
                              <w:rPr>
                                <w:rFonts w:eastAsia="华文楷体" w:ascii="华文楷体" w:hAnsi="华文楷体"/>
                              </w:rPr>
                              <w:t>1400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例”，用来煽动民众仇恨。这些假新闻怎么出笼的？“利诱”是惯用手段。仅举几例。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许诺：药费减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二百元采访费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>重庆永川双石镇的龙刚，家住双桥</w:t>
                            </w:r>
                            <w:r>
                              <w:rPr>
                                <w:spacing w:val="-12"/>
                              </w:rPr>
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</w:r>
                            <w:r>
                              <w:rPr>
                                <w:spacing w:val="-14"/>
                              </w:rPr>
                              <w:t>不了的事实，作为父母，我们必须说真话，不能昧着良心。”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：完不成任务没奖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迫害法轮功以后，河北任丘电视台连续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天滚动播放了一条假新闻，声称河北省任丘市一位女士练功精神失常，抱孩子跳进白马河。后来，央视三台也播放了这一假新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真实情况是：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的一天，河北省任丘市袁玉阁女士骑自行车接放学的孩子，她的车闸失灵，因闪避学生而摔到桥下的土坡上（并没有掉进河里），一周后外伤痊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>2000</w:t>
                            </w:r>
                            <w:r>
                              <w:rPr>
                                <w:spacing w:val="-12"/>
                              </w:rPr>
                              <w:t>年</w:t>
                            </w:r>
                            <w:r>
                              <w:rPr>
                                <w:spacing w:val="-12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</w:rPr>
      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</w:r>
                            <w:r>
                              <w:rPr>
                                <w:spacing w:val="-14"/>
                              </w:rPr>
                              <w:t>后，我对来访记者说：“报道失真，你得有职业道德。”记者说：“上级有任务，完不成任务没有奖金！”◇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1.65pt;mso-wrap-distance-left:9.05pt;mso-wrap-distance-right:9.05pt;mso-wrap-distance-top:0pt;mso-wrap-distance-bottom:0pt;margin-top:2.6pt;mso-position-vertical-relative:text;margin-left: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华文楷体" w:hAnsi="华文楷体" w:eastAsia="华文楷体"/>
                        </w:rPr>
                      </w:pPr>
                      <w:r>
                        <w:rPr>
                          <w:rFonts w:ascii="华文楷体" w:hAnsi="华文楷体" w:eastAsia="华文楷体"/>
                        </w:rPr>
                        <w:t>中共为诋毁法轮功而开动国家机器，在媒体宣传方面投入巨资，炮制了大量假新闻，号称“</w:t>
                      </w:r>
                      <w:r>
                        <w:rPr>
                          <w:rFonts w:eastAsia="华文楷体" w:ascii="华文楷体" w:hAnsi="华文楷体"/>
                        </w:rPr>
                        <w:t>1400</w:t>
                      </w:r>
                      <w:r>
                        <w:rPr>
                          <w:rFonts w:ascii="华文楷体" w:hAnsi="华文楷体" w:eastAsia="华文楷体"/>
                        </w:rPr>
                        <w:t>例”，用来煽动民众仇恨。这些假新闻怎么出笼的？“利诱”是惯用手段。仅举几例。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许诺：药费减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二百元采访费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4"/>
                        </w:rPr>
                        <w:t>重庆永川双石镇的龙刚，家住双桥</w:t>
                      </w:r>
                      <w:r>
                        <w:rPr>
                          <w:spacing w:val="-12"/>
                        </w:rPr>
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</w:r>
                      <w:r>
                        <w:rPr>
                          <w:spacing w:val="-14"/>
                        </w:rPr>
                        <w:t>不了的事实，作为父母，我们必须说真话，不能昧着良心。”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：完不成任务没奖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共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迫害法轮功以后，河北任丘电视台连续</w:t>
                      </w:r>
                      <w:r>
                        <w:rPr/>
                        <w:t>20</w:t>
                      </w:r>
                      <w:r>
                        <w:rPr/>
                        <w:t>天滚动播放了一条假新闻，声称河北省任丘市一位女士练功精神失常，抱孩子跳进白马河。后来，央视三台也播放了这一假新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真实情况是：</w:t>
                      </w:r>
                      <w:r>
                        <w:rPr/>
                        <w:t>1998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的一天，河北省任丘市袁玉阁女士骑自行车接放学的孩子，她的车闸失灵，因闪避学生而摔到桥下的土坡上（并没有掉进河里），一周后外伤痊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2"/>
                        </w:rPr>
                        <w:t>2000</w:t>
                      </w:r>
                      <w:r>
                        <w:rPr>
                          <w:spacing w:val="-12"/>
                        </w:rPr>
                        <w:t>年</w:t>
                      </w:r>
                      <w:r>
                        <w:rPr>
                          <w:spacing w:val="-12"/>
                        </w:rPr>
                        <w:t>1</w:t>
                      </w:r>
                      <w:r>
                        <w:rPr>
                          <w:spacing w:val="-12"/>
                        </w:rPr>
                        <w:t>月</w:t>
                      </w:r>
                      <w:r>
                        <w:rPr>
                          <w:spacing w:val="-12"/>
                        </w:rPr>
                        <w:t>4</w:t>
                      </w:r>
                      <w:r>
                        <w:rPr>
                          <w:spacing w:val="-12"/>
                        </w:rPr>
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</w:r>
                      <w:r>
                        <w:rPr>
                          <w:spacing w:val="-14"/>
                        </w:rPr>
                        <w:t>后，我对来访记者说：“报道失真，你得有职业道德。”记者说：“上级有任务，完不成任务没有奖金！”◇</w:t>
                      </w:r>
                    </w:p>
                    <w:p>
                      <w:pPr>
                        <w:pStyle w:val="1"/>
                        <w:ind w:hanging="0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4895</wp:posOffset>
                </wp:positionH>
                <wp:positionV relativeFrom="paragraph">
                  <wp:posOffset>171450</wp:posOffset>
                </wp:positionV>
                <wp:extent cx="2095500" cy="4475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2.4pt;mso-wrap-distance-left:9.05pt;mso-wrap-distance-right:9.05pt;mso-wrap-distance-top:0pt;mso-wrap-distance-bottom:0pt;margin-top:13.5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8840</wp:posOffset>
            </wp:positionH>
            <wp:positionV relativeFrom="paragraph">
              <wp:posOffset>34290</wp:posOffset>
            </wp:positionV>
            <wp:extent cx="2078990" cy="1332230"/>
            <wp:effectExtent l="0" t="0" r="0" b="0"/>
            <wp:wrapNone/>
            <wp:docPr id="1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2pt;margin-top:44.9pt;width:345.7pt;height:23.1pt;mso-wrap-style:none;v-text-anchor:middle" type="_x0000_t136">
            <v:path textpathok="t"/>
            <v:textpath on="t" fitshape="t" string="辽阳市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4895</wp:posOffset>
                </wp:positionH>
                <wp:positionV relativeFrom="paragraph">
                  <wp:posOffset>930910</wp:posOffset>
                </wp:positionV>
                <wp:extent cx="2095500" cy="21075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95pt;mso-wrap-distance-left:9.05pt;mso-wrap-distance-right:9.05pt;mso-wrap-distance-top:0pt;mso-wrap-distance-bottom:0pt;margin-top:73.3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0910</wp:posOffset>
                </wp:positionV>
                <wp:extent cx="2095500" cy="21062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Style13"/>
                              <w:spacing w:before="160" w:after="140"/>
                              <w:jc w:val="both"/>
                              <w:rPr>
                                <w:lang w:val="zh-CN"/>
                              </w:rPr>
                            </w:pPr>
                            <w:bookmarkStart w:id="0" w:name="256322282-4"/>
                            <w:bookmarkEnd w:id="0"/>
                            <w:r>
                              <w:rPr>
                                <w:lang w:val="zh-CN"/>
                              </w:rPr>
                              <w:t>辽宁省辽阳市灯塔市佟二堡镇的王士广、唐庆娟夫妇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辽宁省辽阳市灯塔市佟二堡镇的王士广、唐庆娟夫妇（二人现年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左右）于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早晨被灯塔市公安局绑架。据说去</w:t>
                            </w:r>
                            <w:r>
                              <w:rPr>
                                <w:lang w:val="en-US"/>
                              </w:rPr>
                              <w:t>他们家</w:t>
                            </w:r>
                            <w:r>
                              <w:rPr/>
                              <w:t>的时候就带着开锁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目前，夫妇俩被分别非法关押在灯塔市看守所和辽阳市看守所。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bookmarkStart w:id="1" w:name="2565224449-8"/>
                            <w:bookmarkEnd w:id="1"/>
                            <w:r>
                              <w:rPr>
                                <w:lang w:val="zh-CN"/>
                              </w:rPr>
                              <w:t>辽宁省辽阳市多个派出所警察骚扰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起，辽阳市宏伟区工农、新村派出所警察开始到法轮功学员家里敲门骚扰，翻东西，然后拿着所谓的“证据”，逼迫法轮功学员照相、签字，说是执行上边的命令，谁家都去。已有法轮功学员被陆续骚扰。◇</w:t>
                            </w:r>
                          </w:p>
                          <w:p>
                            <w:pPr>
                              <w:pStyle w:val="Default"/>
                              <w:spacing w:lineRule="exact" w:line="240"/>
                              <w:rPr>
                                <w:rFonts w:ascii="隶书" w:hAnsi="隶书" w:eastAsia="隶书" w:cs="Times New Roman"/>
                                <w:color w:val="000000"/>
                                <w:sz w:val="2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eastAsia="隶书" w:cs="Times New Roman" w:ascii="隶书" w:hAnsi="隶书"/>
                                <w:color w:val="000000"/>
                                <w:sz w:val="28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ascii="华文楷体" w:hAnsi="华文楷体" w:eastAsia="华文楷体" w:cs="华文楷体"/>
                                <w:color w:val="000000"/>
                                <w:sz w:val="28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85pt;mso-wrap-distance-left:9.05pt;mso-wrap-distance-right:9.05pt;mso-wrap-distance-top:0pt;mso-wrap-distance-bottom:0pt;margin-top:73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160" w:after="140"/>
                        <w:jc w:val="both"/>
                        <w:rPr>
                          <w:lang w:val="zh-CN"/>
                        </w:rPr>
                      </w:pPr>
                      <w:bookmarkStart w:id="2" w:name="256322282-4"/>
                      <w:bookmarkEnd w:id="2"/>
                      <w:r>
                        <w:rPr>
                          <w:lang w:val="zh-CN"/>
                        </w:rPr>
                        <w:t>辽宁省辽阳市灯塔市佟二堡镇的王士广、唐庆娟夫妇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辽宁省辽阳市灯塔市佟二堡镇的王士广、唐庆娟夫妇（二人现年</w:t>
                      </w:r>
                      <w:r>
                        <w:rPr/>
                        <w:t>60</w:t>
                      </w:r>
                      <w:r>
                        <w:rPr/>
                        <w:t>岁左右）于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3</w:t>
                      </w:r>
                      <w:r>
                        <w:rPr/>
                        <w:t>日早晨被灯塔市公安局绑架。据说去</w:t>
                      </w:r>
                      <w:r>
                        <w:rPr>
                          <w:lang w:val="en-US"/>
                        </w:rPr>
                        <w:t>他们家</w:t>
                      </w:r>
                      <w:r>
                        <w:rPr/>
                        <w:t>的时候就带着开锁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目前，夫妇俩被分别非法关押在灯塔市看守所和辽阳市看守所。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bookmarkStart w:id="3" w:name="2565224449-8"/>
                      <w:bookmarkEnd w:id="3"/>
                      <w:r>
                        <w:rPr>
                          <w:lang w:val="zh-CN"/>
                        </w:rPr>
                        <w:t>辽宁省辽阳市多个派出所警察骚扰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3</w:t>
                      </w:r>
                      <w:r>
                        <w:rPr/>
                        <w:t>日起，辽阳市宏伟区工农、新村派出所警察开始到法轮功学员家里敲门骚扰，翻东西，然后拿着所谓的“证据”，逼迫法轮功学员照相、签字，说是执行上边的命令，谁家都去。已有法轮功学员被陆续骚扰。◇</w:t>
                      </w:r>
                    </w:p>
                    <w:p>
                      <w:pPr>
                        <w:pStyle w:val="Default"/>
                        <w:spacing w:lineRule="exact" w:line="240"/>
                        <w:rPr>
                          <w:rFonts w:ascii="隶书" w:hAnsi="隶书" w:eastAsia="隶书" w:cs="Times New Roman"/>
                          <w:color w:val="000000"/>
                          <w:sz w:val="28"/>
                          <w:szCs w:val="22"/>
                          <w:lang w:val="de-DE"/>
                        </w:rPr>
                      </w:pPr>
                      <w:r>
                        <w:rPr>
                          <w:rFonts w:eastAsia="隶书" w:cs="Times New Roman" w:ascii="隶书" w:hAnsi="隶书"/>
                          <w:color w:val="000000"/>
                          <w:sz w:val="28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1"/>
                        <w:rPr>
                          <w:rFonts w:ascii="华文楷体" w:hAnsi="华文楷体" w:eastAsia="华文楷体" w:cs="华文楷体"/>
                          <w:color w:val="000000"/>
                          <w:sz w:val="28"/>
                          <w:szCs w:val="22"/>
                          <w:lang w:val="de-DE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8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5350</wp:posOffset>
                </wp:positionH>
                <wp:positionV relativeFrom="paragraph">
                  <wp:posOffset>849630</wp:posOffset>
                </wp:positionV>
                <wp:extent cx="2057400" cy="1943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pacing w:lineRule="exact" w:line="440" w:before="180" w:after="60"/>
                              <w:jc w:val="center"/>
                              <w:rPr>
                                <w:rFonts w:ascii="方正兰亭中黑_GBK" w:hAnsi="方正兰亭中黑_GBK" w:eastAsia="方正兰亭中黑_GBK" w:cs="华文中宋"/>
                                <w:sz w:val="32"/>
                                <w:szCs w:val="32"/>
                              </w:rPr>
                            </w:pPr>
                            <w:bookmarkStart w:id="4" w:name="_Hlk336200576"/>
                            <w:bookmarkStart w:id="5" w:name="OLE_LINK2"/>
                            <w:bookmarkStart w:id="6" w:name="OLE_LINK1"/>
                            <w:r>
                              <w:rPr>
                                <w:rFonts w:ascii="方正兰亭中黑_GBK" w:hAnsi="方正兰亭中黑_GBK" w:cs="华文中宋" w:eastAsia="方正兰亭中黑_GBK"/>
                                <w:sz w:val="32"/>
                                <w:szCs w:val="32"/>
                              </w:rPr>
                              <w:t>法轮功何罪之有？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420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firstLine="440"/>
                              <w:jc w:val="both"/>
                              <w:rPr>
                                <w:rStyle w:val="Articlebody1"/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他们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从未提出政治诉求，一贯坚持和平理性。法轮功何罪之有？！</w:t>
                            </w:r>
                            <w:bookmarkEnd w:id="4"/>
                            <w:bookmarkEnd w:id="5"/>
                            <w:bookmarkEnd w:id="6"/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Articlebody1"/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153pt;mso-wrap-distance-left:9.05pt;mso-wrap-distance-right:9.05pt;mso-wrap-distance-top:0pt;mso-wrap-distance-bottom:0pt;margin-top:66.9pt;mso-position-vertical-relative:text;margin-left:37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25" w:leader="none"/>
                        </w:tabs>
                        <w:spacing w:lineRule="exact" w:line="440" w:before="180" w:after="60"/>
                        <w:jc w:val="center"/>
                        <w:rPr>
                          <w:rFonts w:ascii="方正兰亭中黑_GBK" w:hAnsi="方正兰亭中黑_GBK" w:eastAsia="方正兰亭中黑_GBK" w:cs="华文中宋"/>
                          <w:sz w:val="32"/>
                          <w:szCs w:val="32"/>
                        </w:rPr>
                      </w:pPr>
                      <w:bookmarkStart w:id="7" w:name="_Hlk336200576"/>
                      <w:bookmarkStart w:id="8" w:name="OLE_LINK2"/>
                      <w:bookmarkStart w:id="9" w:name="OLE_LINK1"/>
                      <w:r>
                        <w:rPr>
                          <w:rFonts w:ascii="方正兰亭中黑_GBK" w:hAnsi="方正兰亭中黑_GBK" w:cs="华文中宋" w:eastAsia="方正兰亭中黑_GBK"/>
                          <w:sz w:val="32"/>
                          <w:szCs w:val="32"/>
                        </w:rPr>
                        <w:t>法轮功何罪之有？</w:t>
                      </w:r>
                    </w:p>
                    <w:p>
                      <w:pPr>
                        <w:pStyle w:val="HTMLPreformatted"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420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firstLine="440"/>
                        <w:jc w:val="both"/>
                        <w:rPr>
                          <w:rStyle w:val="Articlebody1"/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他们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从未提出政治诉求，一贯坚持和平理性。法轮功何罪之有？！</w:t>
                      </w:r>
                      <w:bookmarkEnd w:id="7"/>
                      <w:bookmarkEnd w:id="8"/>
                      <w:bookmarkEnd w:id="9"/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Style w:val="Articlebody1"/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MingLiU">
    <w:altName w:val="Microsoft JhengHei"/>
    <w:charset w:val="88"/>
    <w:family w:val="moder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6">
    <w:name w:val=" Char Char6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rticlebody1">
    <w:name w:val="articlebody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22:30:00Z</dcterms:created>
  <dc:creator/>
  <dc:description/>
  <cp:keywords/>
  <dc:language>en-US</dc:language>
  <cp:lastModifiedBy/>
  <cp:lastPrinted>2025-06-07T20:15:00Z</cp:lastPrinted>
  <dcterms:modified xsi:type="dcterms:W3CDTF">2025-06-08T01:15:00Z</dcterms:modified>
  <cp:revision>3</cp:revision>
  <dc:subject/>
  <dc:title>  </dc:title>
</cp:coreProperties>
</file>