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95675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25755</wp:posOffset>
                </wp:positionV>
                <wp:extent cx="0" cy="21082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10960"/>
                          <a:chOff x="0" y="0"/>
                          <a:chExt cx="0" cy="210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06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65pt;width:0pt;height:16.6pt" coordorigin="0,513" coordsize="0,33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1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45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6710</wp:posOffset>
                </wp:positionV>
                <wp:extent cx="6782435" cy="190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243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05pt;height:15pt;mso-wrap-distance-left:9.05pt;mso-wrap-distance-right:9.05pt;mso-wrap-distance-top:0pt;mso-wrap-distance-bottom:0pt;margin-top:27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9420</wp:posOffset>
                </wp:positionH>
                <wp:positionV relativeFrom="paragraph">
                  <wp:posOffset>102235</wp:posOffset>
                </wp:positionV>
                <wp:extent cx="3721100" cy="223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黑_GBK" w:hAnsi="方正兰亭黑_GBK" w:eastAsia="方正兰亭黑_GBK"/>
                                <w:sz w:val="20"/>
                                <w:szCs w:val="20"/>
                              </w:rPr>
                              <w:t>善言破迷雾  真相是希望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方正兰亭黑_GBK" w:hAnsi="方正兰亭黑_GBK" w:eastAsia="方正兰亭黑_GBK"/>
                                <w:sz w:val="20"/>
                                <w:szCs w:val="20"/>
                              </w:rPr>
                              <w:t>沈阳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8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pt;height:17.6pt;mso-wrap-distance-left:9.05pt;mso-wrap-distance-right:9.05pt;mso-wrap-distance-top:0pt;mso-wrap-distance-bottom:0pt;margin-top:8.0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黑_GBK" w:hAnsi="方正兰亭黑_GBK" w:eastAsia="方正兰亭黑_GBK"/>
                          <w:sz w:val="20"/>
                          <w:szCs w:val="20"/>
                        </w:rPr>
                        <w:t>善言破迷雾  真相是希望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方正兰亭黑_GBK" w:hAnsi="方正兰亭黑_GBK" w:eastAsia="方正兰亭黑_GBK"/>
                          <w:sz w:val="20"/>
                          <w:szCs w:val="20"/>
                        </w:rPr>
                        <w:t>沈阳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8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8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275</wp:posOffset>
                </wp:positionH>
                <wp:positionV relativeFrom="paragraph">
                  <wp:posOffset>378460</wp:posOffset>
                </wp:positionV>
                <wp:extent cx="6811010" cy="8752840"/>
                <wp:effectExtent l="0" t="0" r="1351026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840" cy="8752680"/>
                          <a:chOff x="0" y="0"/>
                          <a:chExt cx="6810840" cy="8752680"/>
                        </a:xfrm>
                      </wpg:grpSpPr>
                      <wps:wsp>
                        <wps:cNvSpPr txBox="1"/>
                        <wps:spPr>
                          <a:xfrm>
                            <a:off x="25560" y="592920"/>
                            <a:ext cx="2095560" cy="80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312"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【明慧网】1995年，法轮大法传到了我们村庄，照亮了山村小镇，温暖了人们的心。这些普通的平凡人，在大法中炼就出了一颗至真至善的纯净之心，凡事为他人着想。借“五·一三”世界法轮大法日这个普天同庆的日子，我讲一讲这个山村小镇里的故事，感恩师父的慈悲救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312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1996年3月，我村有个村民患一种怪病，到医院里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不出，可就是干不了活。在求医无果的情况下，他听从了一个医生的建议，夫妻俩去我们镇里一位修炼法轮大法的法轮功学员家里学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村与村之间有八里路，夫妻俩一直坚持听完师父的九讲法，并且学会了五套功法。奇迹出现了，这位村民的病好了，夫妻俩从此走入大法修炼。他们到处洪法，讲述法轮大法的神奇，法轮功教人修心向善，做好人。在他们的引导带动下，村里很多人都修炼法轮功。人们受益之后，亲友相传，镇里每个村子炼法轮功的人越来越多。就普通的不修炼人都知道法轮大法好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1996年的冬天，我也很幸运的成为了大法弟子中的一员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有一对兄弟俩开矿车，拉铁石。哥俩都在不同的地段，撞了不同的人。相同的是，他们很幸运撞的都是法轮功学员。撞人的一瞬间，他们自己都吓坏了，但是被撞倒的人却没讹他们，只是告诉他们自己是学法轮功的，拍了拍身上的土，都说：“没事，你们走吧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冬天下大雪，雪封路面，人们出行不方便。村里的法轮功学员看到上学的孩子和老人直打出溜、摔跟头，就自发的扫雪。有的人大声喊：“我们这儿有好人了，我们这儿可有好人了！”还有人说：“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10840" cy="875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0600" y="2689200"/>
                              <a:ext cx="2095560" cy="606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看人家学大法的就是好。村里年轻力壮的人有的是，除了打麻将就是看电视，没有一个人去扫雪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有一次傍晚的时候，我们好几个法轮功学员打扫积雪。邻居表弟来到我跟前说：“你往后看看。”我回头一看：派出所的警车在看着我们，我心里想：“我们也没干坏事，我不怕。”警察开车就在后边跟着，一直到派出所门口，派出所的警察把灯给打开了，说：“真不知道怎么说你们：说你们是好人吧，共产党让抓你们；说你们坏吧，你们做的事还都是好事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位法轮功学员修炼前不识字，修大法后能很流利读的《转法轮》。她原来是一个很强势的人，从来不吃亏。修炼大法后，对人和善，整天笑盈盈的，经常帮助别人干活。七十多岁了，还帮儿媳带孩子，料理家务。她的改变让很多人见证了法轮大法的美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位70多岁的男法轮功学员，辛辛苦苦在自家山上捡了三大袋栗子，当天没卖。第二天早晨一看，栗子全丢了，把不修炼的老伴气的又骂又哭。法轮功学员在修炼大法中明白了失与得的关系，说：“别哭了，他们偷走的不是栗子，是业力啊，这回你的病该好了（老伴是脑血栓，说话走路不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10840" cy="86608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296720" cy="45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715640" y="588600"/>
                                <a:ext cx="2095560" cy="807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left="3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索）。”果然时间不长，他老伴的病真就好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left="312" w:firstLine="4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有位法轮功学员，中共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迫害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法轮功后就不修炼了。不长时间，她身上长了蛇盘疮，各种治疗都不见好，遭了两年的罪。找“大仙”看，告诉她身上有两条黑乌蛇，就是想要她的命，让她买符烧纸喝，一张符要几百元。她猛然想起大法书上师父讲的法：“一正压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邪”。她想什么符也不如炼法轮大法好使。回家后她真心修炼法轮功，不到一个星期疾病消失了。通过深入学法，她明白了要按照大法师父的要求做个好人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   1999年7月20日中共邪党疯狂迫害大法后，镇上很多法轮功学员都去了北京上访，用自己的亲身经历证实大法，还师父清白。很多法轮功学员被非法抓进看守所，被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酷刑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折磨，被辱骂、蹲马步、戴大铁链子、皮条抽打、用笤帚打、趴冰、坐电椅子、长时间站立等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在上访无门、无处讲理的情况下，我们不能眼睁睁的看着大法被污蔑，世人被谎言蒙蔽。我们开始用各种方式向民众讲述真相，证实大法好，揭露迫害。有几位骑摩托车的男、女法轮功学员，都是五、六十岁的年纪。他们不畏路途艰险，不畏风吹雪雨，载着真相资料穿梭在方圆百里的村庄角落及沟沟岔岔发放真相资料。因为夜路难行、山路崎岖，曾多次摔倒，有时从很高的地方摔下，他们仍义无反顾的坚持前行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我们坚持了二十多年，在履行着自己的使命，向人们传递大法好的真相和揭露迫害。我们这些平凡的农村人，却做着不平凡的事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◇文/ 中国河北大法弟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661760" y="7560"/>
                                <a:ext cx="4378320" cy="2585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378320" cy="432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方正准圆简体" w:hAnsi="方正准圆简体" w:eastAsia="方正准圆简体" w:cs="方正准圆简体"/>
                                        <w:lang w:val="en-US" w:bidi="hi-IN"/>
                                      </w:rPr>
                                      <w:t>山村小镇的不凡故事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369720" y="650160"/>
                                  <a:ext cx="2771640" cy="193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5pt;margin-top:29.8pt;width:536.3pt;height:689.2pt" coordorigin="-65,596" coordsize="10726,137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5;top:1530;width:3299;height:12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312"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【明慧网】1995年，法轮大法传到了我们村庄，照亮了山村小镇，温暖了人们的心。这些普通的平凡人，在大法中炼就出了一颗至真至善的纯净之心，凡事为他人着想。借“五·一三”世界法轮大法日这个普天同庆的日子，我讲一讲这个山村小镇里的故事，感恩师父的慈悲救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312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1996年3月，我村有个村民患一种怪病，到医院里检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不出，可就是干不了活。在求医无果的情况下，他听从了一个医生的建议，夫妻俩去我们镇里一位修炼法轮大法的法轮功学员家里学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村与村之间有八里路，夫妻俩一直坚持听完师父的九讲法，并且学会了五套功法。奇迹出现了，这位村民的病好了，夫妻俩从此走入大法修炼。他们到处洪法，讲述法轮大法的神奇，法轮功教人修心向善，做好人。在他们的引导带动下，村里很多人都修炼法轮功。人们受益之后，亲友相传，镇里每个村子炼法轮功的人越来越多。就普通的不修炼人都知道法轮大法好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1996年的冬天，我也很幸运的成为了大法弟子中的一员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有一对兄弟俩开矿车，拉铁石。哥俩都在不同的地段，撞了不同的人。相同的是，他们很幸运撞的都是法轮功学员。撞人的一瞬间，他们自己都吓坏了，但是被撞倒的人却没讹他们，只是告诉他们自己是学法轮功的，拍了拍身上的土，都说：“没事，你们走吧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冬天下大雪，雪封路面，人们出行不方便。村里的法轮功学员看到上学的孩子和老人直打出溜、摔跟头，就自发的扫雪。有的人大声喊：“我们这儿有好人了，我们这儿可有好人了！”还有人说：“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65;top:596;width:10726;height:13784">
                  <v:shape id="shape_0" stroked="f" o:allowincell="f" style="position:absolute;left:3668;top:4831;width:3299;height:9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看人家学大法的就是好。村里年轻力壮的人有的是，除了打麻将就是看电视，没有一个人去扫雪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有一次傍晚的时候，我们好几个法轮功学员打扫积雪。邻居表弟来到我跟前说：“你往后看看。”我回头一看：派出所的警车在看着我们，我心里想：“我们也没干坏事，我不怕。”警察开车就在后边跟着，一直到派出所门口，派出所的警察把灯给打开了，说：“真不知道怎么说你们：说你们是好人吧，共产党让抓你们；说你们坏吧，你们做的事还都是好事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位法轮功学员修炼前不识字，修大法后能很流利读的《转法轮》。她原来是一个很强势的人，从来不吃亏。修炼大法后，对人和善，整天笑盈盈的，经常帮助别人干活。七十多岁了，还帮儿媳带孩子，料理家务。她的改变让很多人见证了法轮大法的美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位70多岁的男法轮功学员，辛辛苦苦在自家山上捡了三大袋栗子，当天没卖。第二天早晨一看，栗子全丢了，把不修炼的老伴气的又骂又哭。法轮功学员在修炼大法中明白了失与得的关系，说：“别哭了，他们偷走的不是栗子，是业力啊，这回你的病该好了（老伴是脑血栓，说话走路不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65;top:596;width:10726;height:1363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65;top:596;width:2041;height:71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61;top:1523;width:3299;height:127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left="31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索）。”果然时间不长，他老伴的病真就好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left="312" w:firstLine="44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有位法轮功学员，中共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迫害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法轮功后就不修炼了。不长时间，她身上长了蛇盘疮，各种治疗都不见好，遭了两年的罪。找“大仙”看，告诉她身上有两条黑乌蛇，就是想要她的命，让她买符烧纸喝，一张符要几百元。她猛然想起大法书上师父讲的法：“一正压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邪”。她想什么符也不如炼法轮大法好使。回家后她真心修炼法轮功，不到一个星期疾病消失了。通过深入学法，她明白了要按照大法师父的要求做个好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   1999年7月20日中共邪党疯狂迫害大法后，镇上很多法轮功学员都去了北京上访，用自己的亲身经历证实大法，还师父清白。很多法轮功学员被非法抓进看守所，被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酷刑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折磨，被辱骂、蹲马步、戴大铁链子、皮条抽打、用笤帚打、趴冰、坐电椅子、长时间站立等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在上访无门、无处讲理的情况下，我们不能眼睁睁的看着大法被污蔑，世人被谎言蒙蔽。我们开始用各种方式向民众讲述真相，证实大法好，揭露迫害。有几位骑摩托车的男、女法轮功学员，都是五、六十岁的年纪。他们不畏路途艰险，不畏风吹雪雨，载着真相资料穿梭在方圆百里的村庄角落及沟沟岔岔发放真相资料。因为夜路难行、山路崎岖，曾多次摔倒，有时从很高的地方摔下，他们仍义无反顾的坚持前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我们坚持了二十多年，在履行着自己的使命，向人们传递大法好的真相和揭露迫害。我们这些平凡的农村人，却做着不平凡的事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◇文/ 中国河北大法弟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552;top:608;width:6895;height:4071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272727" stroked="f" o:allowincell="f" style="position:absolute;left:2552;top:608;width:6894;height:680;mso-wrap-style:none;v-text-anchor:middle" type="_x0000_t136">
                        <v:path textpathok="t"/>
                        <v:textpath on="t" fitshape="t" string="山村小镇的不凡故事" style="font-family:&quot;方正准圆简体&quot;;font-size:20pt"/>
                        <v:fill o:detectmouseclick="t" type="solid" color2="#d8d8d8"/>
                        <v:stroke color="#3465a4" joinstyle="round" endcap="flat"/>
                        <v:shadow on="t" obscured="f" color="white"/>
                        <w10:wrap type="none"/>
                      </v:shape>
                      <v:shape id="shape_0" stroked="f" o:allowincell="f" style="position:absolute;left:3134;top:1632;width:4364;height:3047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5505</wp:posOffset>
                </wp:positionH>
                <wp:positionV relativeFrom="paragraph">
                  <wp:posOffset>111760</wp:posOffset>
                </wp:positionV>
                <wp:extent cx="2095500" cy="24155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41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0.2pt;mso-wrap-distance-left:9.05pt;mso-wrap-distance-right:9.05pt;mso-wrap-distance-top:0pt;mso-wrap-distance-bottom:0pt;margin-top:8.8pt;mso-position-vertical-relative:text;margin-left:36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5905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沈阳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15pt;width:533.55pt;height:21.85pt" coordorigin="0,403" coordsize="10671,437">
                <v:shape id="shape_0" stroked="t" o:allowincell="f" style="position:absolute;left:0;top:838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0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沈阳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05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3.1pt;margin-top:4.65pt;width:529.7pt;height:29.9pt;mso-wrap-style:none;v-text-anchor:middle" type="_x0000_t136">
            <v:path textpathok="t"/>
            <v:textpath on="t" fitshape="t" string="修大法善良无私　沈阳市翟晖遭迫害离世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90725</wp:posOffset>
            </wp:positionH>
            <wp:positionV relativeFrom="paragraph">
              <wp:posOffset>217170</wp:posOffset>
            </wp:positionV>
            <wp:extent cx="2879725" cy="468820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</wp:posOffset>
                </wp:positionH>
                <wp:positionV relativeFrom="paragraph">
                  <wp:posOffset>216535</wp:posOffset>
                </wp:positionV>
                <wp:extent cx="2095500" cy="87820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78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390" w:firstLine="385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（明慧网通讯员辽宁报道）二零二五年三月十九日清晨，沈阳市法轮功学员翟晖先生，在经历中共严酷迫害及其对身体不可逆转的摧残后，离开了人世，终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。幸运的是，他在大法修炼中找到生命的真正归宿，走上了返本归真的成神之路。他在兑现誓约中，在践行使命中，向世人证实了法轮大法的伟大！使更多的世人在危难之前得到了救度的机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00" w:after="100"/>
                              <w:ind w:right="390" w:firstLine="420"/>
                              <w:jc w:val="both"/>
                              <w:rPr>
                                <w:rFonts w:ascii="方正兰亭中黑_GBK" w:hAnsi="方正兰亭中黑_GBK" w:eastAsia="方正兰亭中黑_GBK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sz w:val="24"/>
                                <w:lang w:val="en-US"/>
                              </w:rPr>
                              <w:t>一、乱世迷茫　修大法返本归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翟晖，于一九八六年毕业于上海水产大学食品工程专业。那时的大学生在中国被称为“天之骄子”，时代宠儿。他被分配到一个事业单位，先后在沈阳市食品发酵研究所和辽宁饲料研究所工作。当时由于工作比较清闲，加之当时社会从上到下普遍追求吃喝玩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的风气，单位同事经常聚在一起抽烟喝酒打麻将。源于专业，翟晖本来对“品酒”就很在行，所以他整天酒局不断。他的烟瘾也很大，一天最多要抽四包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些不良嗜好给他身体造成很大的伤害，他得了十二指肠溃疡，消化功能紊乱；还得了萎缩性鼻炎，身体状况很不好。于是他尝试戒烟、戒酒，可是屡试屡败。他的父亲很无奈的对他说：“你要能把烟酒戒了，我都能把饭戒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九九六年，翟晖有幸得到佛家上乘修炼功法——法轮大法。他通过学大法的主要著作《转法轮》，明白了生命的真正意义，是按照宇宙特性真、善、忍为指导，返本归真。而不是在吃喝玩乐的所谓享受中造业耗命。他通过学法，加上炼法轮功的五套功法，不长时间很自然的就把烟酒戒了，身体的各种疾病也全部消失。他的父母、亲人都见证了大法的超常和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修炼大法后，翟晖时时处处把自己当作修炼人，恪守真、善、忍的理念，严格要求自己做个好人，做更好的好人。他变的越来越善良，无论在单位、在家里还是其它环境中，做什么事情总是为别人着想，经常无私的帮助他人。而对于别人给自己造成的伤害，却总是一笑了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次，翟晖骑自行车过马路，被一辆飞快行驶的轿车撞上了，他整个人被车头撞上弹起，又落到后备箱上，再摔到地上。他自己起来了，啥事没有。自行车被撞出去很远也没坏，他对司机没有任何埋怨和要求，骑上自行车就走了。他知道是师父保护了自己。这件事情也让世人见证了大法的神奇与修炼者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distribute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的高尚。如果是一个不修炼的常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39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，还不得受伤住医院啊？说不定还要讹人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390" w:firstLine="385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九九七年，翟晖所在事业单位解散了，他应聘到私企。他专业技术好，工作态度又兢兢业业。老板担心他跳槽，就主动要给他股份。他都不要，就本着修炼人的原则用心做事。遇到其他企业来高薪“挖人”，他也不为所动。包括一位加拿大的老板看好他，要带他出国，他也没有离开。他的品行让周围的人见证了大法修炼者的无私与诚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260" w:firstLine="440"/>
                              <w:jc w:val="distribute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物欲横流的社会环境中，人类道德无底线的下滑。法轮大法却能够从内心、从本质上升华人的道德。所以法轮大法自一九九二年传出后，短短七年间传遍了中国的大江南北，传向海外，使上亿修炼者身心受益。一九九八年，国务院总理乔石派国家体委主任伍绍祖，到各地调查法轮功情况。结果显示，法轮功对祛病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健身有奇效，痊愈率高达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8%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。同时修炼者普遍人心归正重德向善。最后得出结论：法轮功于国于民有百利而无一害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00" w:after="10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sz w:val="24"/>
                                <w:lang w:val="en-US"/>
                              </w:rPr>
                              <w:t>二、被非法关押九个月　遭铁西区国保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4"/>
                              </w:rPr>
                              <w:t>酷刑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sz w:val="24"/>
                                <w:lang w:val="en-US"/>
                              </w:rPr>
                              <w:t>折磨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85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九九九年“七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”，中共党魁江泽民因小人妒恨，对法轮功发动文革式的疯狂镇压。利用媒体铺天盖地造谣抹黑法轮功，为进一步实施其“三个月铲除法轮功”的群体灭绝的暴恶造势，用谎言挑起民众对法轮佛法的仇恨。法轮功学员以大善大忍之心，纷纷走出来和平理性的上访，向政府、向世人讲清真相，维护大法。而中共却动用国家整部专政机器，暴力抓捕法轮功学员，关进劳教所，监狱，戒毒所，精神病院……以剥夺工作、自由等基本权利相要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sz w:val="22"/>
                                <w:lang w:val="en-US"/>
                              </w:rPr>
                              <w:t>转下页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sz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sz w:val="22"/>
                                <w:lang w:val="en-US"/>
                              </w:rPr>
                              <w:t>接上页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sz w:val="22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以株连亲人、株连单位等各种手段相要挟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逼迫法轮功学员放弃信仰。法轮功学员没有被吓倒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直讲真相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反迫害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救众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九九九年十月，翟晖抱着孩子去北京证实大法，被警察抓住后，善良的他向警察微微一笑，那警察下意识的把手松开了，呆呆的望着他。他抱着孩子走开了。慈悲的力量是巨大的！是翟晖善良的微笑瞬间解体了警察背后的邪恶，刹那间警察被善良的本性主宰，终止了行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还有一次，翟晖自己去北京向世人证实大法，他来到天安门广场，把写有“真善忍好”的横幅打开高高举起！过了一会儿，他收起横幅揣进兜里，平安的走开。又来到一个小桥上，把横幅挂在小桥的栏杆上，又平安的离开了，然后坐上火车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85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四年一月，翟晖被铁西国保警察杨海等绑架。在看守所期间，铁西区国保大队队长、警察多次对翟晖非法外提、酷刑逼供，对翟晖毒打、电棍电击。每次外提酷刑逼供后，送回看守所时翟晖都是遍体鳞伤，连看守所警察都愤怒了！当铁西国保再去看守所要求外提翟晖时，遭到看守所警察的拒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铁西国保又把翟晖非法关进沈阳市张士教养院迫害。关了几个月之后，铁西国保再次把翟晖送进看守所，对翟晖开始又一轮刑讯逼供，以图谋把翟晖送到检察院批捕、加害。有一次，警察暴力殴打、电击翟晖，使翟晖昏了过去。等翟晖醒来时，看到警察正在擦地上的血，地上有很多血。当时翟晖被折磨的内伤很重，都不知道是从肺里，还是从胃里吐出来的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85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翟晖绝食抗议反迫害，直到生命垂危，铁西国保勒索家属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元钱，才把翟晖放回家。历经九个月的魔难，翟晖九死一生闯出魔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00" w:after="100"/>
                              <w:ind w:firstLine="420"/>
                              <w:jc w:val="both"/>
                              <w:rPr>
                                <w:rFonts w:ascii="方正兰亭中黑_GBK" w:hAnsi="方正兰亭中黑_GBK" w:eastAsia="方正兰亭中黑_GBK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sz w:val="24"/>
                                <w:lang w:val="en-US"/>
                              </w:rPr>
                              <w:t>三、安装新唐人卫星电视遭冤判四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为了救度被中共谎言毒害的众生，海外法轮功学员通过新唐人卫星电视向全世界、特别是中国大陆传播真相，告诉世人在大劫之前如何选择平安保命。翟晖为了安装接收新唐人电视的“锅盖”（天线），简称“安锅”，吃了不少苦，克服很多困难掌握了安装调试技术，帮助世人走出中共谎言的迷雾，选择光明的未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85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二年四月十五日，沈阳市公安局国保大队，指使本市各区公安、国保，在同一天对本市几十位法轮功学员绑架。时任沈阳市国保大队队长叫马立新。沈河区国保大队周某、高维良，伙同沈河区滨河路派出所所长崔宁带着警察共十几人去绑架翟晖，走到他家楼下碰到翟晖，将翟晖暴力绑架。从翟晖兜里翻出家门钥匙后就到楼上开房门，翟晖妻子在屋里将门反锁，与警察僵持了很长时间。快到中午时警察要砸开房门，翟晖妻子把门打开了，一群警察蜂拥而至。沈河区国保警察高维良拿出所谓“搜查证”让翟晖妻子签字，遭到拒绝后强行抄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当时翟晖女儿还是个初二的学生，面对善良无辜的父亲被恶警绑架，亲眼目睹警察象强盗团伙一样闯进自己的家，蛮横无理的乱翻行抢，把电脑等很多私人物品往外搬，孩子就上前阻止。警察高维良竟然还要打孩子！孩子质问他们：为什么抓走爸爸？为什么抄家？警察说怀疑你爸爸安锅泄露国家机密。孩子又质问他们：你以为国家机密是纸做的？我们小老百姓安锅看电视怎么泄露国家机密？那卖锅的、做锅的都得抓呗？那锅不是国家生产的吗？全世界人民都可以听看的广播、电视，为什么中国人不能听看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，翟晖妻子、女儿到滨河路派出所去要人。派出所拿出拘留证按在桌子上不松手，不让看内容，让翟晖妻子签字。翟晖妻子没有签，警察就拒绝告诉翟晖下落。家属经多方打听，才知道翟晖被非法关进沈河区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翟晖被绑架后，对所有遇到的公安人员讲真相，劝善。在看守所里，翟晖为了抵制关押和迫害，一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处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半绝食状态，他的身体状况越来越不好。沈河区国保拒绝放人，还把翟晖送到陆军总院浑南分院，把他锁在病床上迫害；后来翟晖又被辗转送到二四二医院，七三九医院迫害。期间他都一直被锁在病床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沈阳市国保大队又操控沈河区检察院、法院对翟晖非法构陷。二零一二年十二月二十五日，沈阳市沈河区法院偷偷摸摸地非法开庭构陷法轮功学员翟晖、孟庆洁、姜德新，仅有三名亲属被允许进入法庭旁听。在沈阳市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办公室”的操控下，主审法官焦玉玲非法判翟晖四年，孟庆洁六年，姜德新六年。翟晖上诉到沈阳市中级法院，法官吴咏梅枉法维持冤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00" w:after="100"/>
                              <w:ind w:firstLine="420"/>
                              <w:jc w:val="both"/>
                              <w:rPr>
                                <w:rFonts w:ascii="方正兰亭中黑_GBK" w:hAnsi="方正兰亭中黑_GBK" w:eastAsia="方正兰亭中黑_GBK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sz w:val="24"/>
                                <w:lang w:val="en-US"/>
                              </w:rPr>
                              <w:t>四、被迫害致肺结核、骨瘦如柴离世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85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翟晖被中共绑架、关押构陷一年多，已被迫害致不能进食、生活不能自理。二零一三年六月五日，翟晖被送沈阳市新入监监狱，监狱检查身体，发现翟晖被迫害的十分严重，不符合接受条件，只收卷而拒绝收人。可是当家属去监狱管理局要求尽快释放翟晖时，监狱管理局负责人却以人在看守所为借口不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随后，翟晖被投入沈阳市东陵监狱。翟晖被直接送到沈阳市东陵区监狱医院迫害。也不知道监狱医院给翟晖都用了什么药，翟晖的身体不但没有治好，反而越来越差，胃肠好象失去消化功能一样，无论吃什么东西都马上拉肚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东陵监狱时任监狱长叫陈笑含。据后期明慧网报道：自二零一二年在以监狱长陈笑含为首成立的“攻坚战”迫害以来，对法轮功学员从入监至下队，实施全面的高压、强制政策，以企图达到“转化”、服从的目的，其手段之残忍、用心之恶毒、人格之卑劣为世人所不齿、所唾弃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sz w:val="22"/>
                                <w:lang w:val="en-US"/>
                              </w:rPr>
                              <w:t>转下页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sz w:val="22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-US"/>
                              </w:rPr>
                              <w:t>（接上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sz w:val="22"/>
                                <w:lang w:val="en-US"/>
                              </w:rPr>
                              <w:t>页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sz w:val="22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东陵监狱迫害致死无数法轮功学员。原监狱长李众（现已遭恶报被抓），继任监狱长陈笑含，曲光，韩记国，田志，都极尽恶毒。沈阳市辽中区法轮功学员郑守军被东陵监狱活活打死；抚顺法轮功学员徐大为被东陵监狱迫害致骨瘦如柴、精神恍惚，回家十三天离世，才三十四岁；被东陵监狱迫害致死的还有抚顺法轮功学员张友金，张长久，王忠胜，本溪法轮功学员靳军波等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东陵监狱医院，翟晖又被迫害出肺结核，胸部积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5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毫升。东陵监狱仍拒绝放人，还把翟晖关进监狱医院的隔离病房。身高超过一米八的翟晖先生，长相本来很帅气。此时被迫害的骨瘦如柴，行走十分困难。一次拄着双拐在走廊里经过时遇到一个警察，那警察被吓得“妈呀”一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即使迫害成这样，东陵监狱也不放过对翟晖进行强制转化迫害。期间翟晖曾一度感到大脑受到难以名状的干扰，也不知道监狱在背后究竟施加了怎样卑鄙的手段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五年十一月，翟晖已被非法关押了三年零七个月，提前五个月出狱。翟晖拄着双拐行走都非常艰难，是被家人背出监狱的。出狱时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员去了，街道的人也去了，他们还胁迫翟晖的哥哥签了什么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出狱后无论怎么调理，翟晖的身体都难以恢复正常，胃肠功能损伤很大，没有食欲，吃不下饭。在监狱医院被迫害出的肺结核，回家后也一直不好，一直胸痛，咳嗽。即使这样，沈阳市公安国保还在监视他，跟踪他，派特务到家里敲门骚扰。户籍派出所警察还经常骚扰或电话骚扰住在他户址的亲属。派出所还把翟晖户口给锁上了，不给他办理身份证，只要去办理就要求签什么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85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翟晖身体上承受着冤狱摧残造成的伤病，精神上还要承受公安的威胁与对基本权利的剥夺。他的身心承受到了极限，学法炼功都受到严重干扰，以至于身体恢复非常困难。想到医院救治，可是连身份证都没有医院也不给挂号。到二零二零年，翟晖胸部疼痛开始加剧，很多时候他痛得彻夜不能入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翟晖在痛苦中熬到二零二二年，病情加重发展到吐血。为了就医不得不再次去派出所要求办理身份证。他是被家人背到派出所的，家人直接找到派出所教导员，要求办理身份证好让翟晖能够住上医院治疗。教导员看到翟晖饱受病痛折磨十分孱弱的身体，说治病要紧，给他办吧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翟晖躺在床上打着氧气，生活完全不能自理。什么饭菜也吃不进，强吃进去就吐出来。每天只能喝蛋白粉，奶粉，安素（一种肠内营养粉），鸡蛋水，有时加一点点粉碎的肉泥，稍有不碎就咽不下去。身体越来越消瘦，越来越虚弱，最后只剩皮包着骨头架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85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五年三月十九日，清晨，翟晖含冤离世。留给亲人无尽的悲痛与哀思……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85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家人们不忍将他的离去，告知他九十岁的老父亲，老人家如何承受得了如此的打击？他明知道自己的儿子是最善良、最无辜的好人，却要蒙受不白之冤，被中共送进黑监狱最后折磨致死。怎奈白发人送黑发人的哀伤？几天后，翟晖的女儿到派出所为父亲注销户口。当时已是三月下旬，而且是晴天朗日，那一刻间天上却飘落下零星细微的雪花，飘落到站在外面的翟晖亲人的脸上。这难道是上天对翟晖含冤离世的感应吗？还是翟晖在天之神为亲人抚慰忧伤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00" w:after="100"/>
                              <w:ind w:firstLine="42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sz w:val="24"/>
                                <w:lang w:val="en-US"/>
                              </w:rPr>
                              <w:t>五、无私为他的善　呼唤良知觉醒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85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回想翟晖在出狱后不久，身体稍稍好一些的时候，很多新唐人电视用户需要技术人员帮助安装调试，可是又苦于找不到人，于是又把期望寄托在翟晖身上。而这时新唐人锅盖的角度、信号数据都已改变，而且还需要高清机顶盒。翟晖不得不重新学起。在外墙上安锅既费劲又有安全问题，翟晖身体状况又没有恢复好，他真是付出很大的努力。这也许是他的使命吧，他在努力的践行着。善良无私的他总是把别人的需求放在第一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翟晖被迫害后不能工作，没有收入。有时亲人资助一点，他也用来去帮助比自己更困难的同修。比如有的同修刚出狱，身无分文，无家可归，他就把自己仅有的钱送给同修。有的同修在恶名昭著的黑监狱遭到酷刑虐待，出狱后身体出现严重的病业状态，心理上也非常脆弱。翟晖就以他纯善之心给予同修最大的帮助与宽慰，站在对方能接受的角度耐心的交流，正面鼓励同修，使魔难中的同修增强了信心和意志力。他还经常做一些可口的饭菜送给病业中的同修。当有同修被邪恶绑架时，他主动去安慰家属，让家属明白，自己的亲人是因为做好人而蒙冤遭受迫害的，要请律师到看守所会见，主动营救。他从不吝惜自己的善，总能站在他人的立场考虑问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借此劝诫，所有参与迫害翟晖及所有法轮功学员的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、国保、国安及公检法司等人员，不要再替中共卖命迫害好人。不要以为自己是执行上级指令就不需要承担罪责。中共迫害链条上的每个人都得为受迫害的死难者负责。一切罪恶天神记录在册，也正在清算。上百万中共官员落马、死亡、自杀等悲惨厄运，就是天惩，也是警示。不要心存侥幸，不要等到那一步。抓住最后时机，将功赎罪，给自己留条生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法轮功学员前赴后继传播真相，告诉世人“法轮大法好，真善忍好”，就是为了让人心归善，得到神佛的佑护，度过劫难，拥有未来。中共迫害“真善忍”法轮佛法，迫害救人的使者，是在毁灭人类得救的唯一希望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中共必遭天灭，所有发毒誓“为中共牺牲”的党团队员，就得给它当陪葬。大瘟疫中全国已经死了四亿多人，赶快警醒吧！只有声明退出党团队，废除毒誓，才能保命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1.5pt;mso-wrap-distance-left:9.05pt;mso-wrap-distance-right:9.05pt;mso-wrap-distance-top:0pt;mso-wrap-distance-bottom:0pt;margin-top:17.05pt;mso-position-vertical-relative:text;margin-left:-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390" w:firstLine="385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（明慧网通讯员辽宁报道）二零二五年三月十九日清晨，沈阳市法轮功学员翟晖先生，在经历中共严酷迫害及其对身体不可逆转的摧残后，离开了人世，终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。幸运的是，他在大法修炼中找到生命的真正归宿，走上了返本归真的成神之路。他在兑现誓约中，在践行使命中，向世人证实了法轮大法的伟大！使更多的世人在危难之前得到了救度的机缘。</w:t>
                      </w:r>
                    </w:p>
                    <w:p>
                      <w:pPr>
                        <w:pStyle w:val="Normal"/>
                        <w:spacing w:lineRule="exact" w:line="300" w:before="200" w:after="100"/>
                        <w:ind w:right="390" w:firstLine="420"/>
                        <w:jc w:val="both"/>
                        <w:rPr>
                          <w:rFonts w:ascii="方正兰亭中黑_GBK" w:hAnsi="方正兰亭中黑_GBK" w:eastAsia="方正兰亭中黑_GBK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bCs/>
                          <w:sz w:val="24"/>
                          <w:lang w:val="en-US"/>
                        </w:rPr>
                        <w:t>一、乱世迷茫　修大法返本归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翟晖，于一九八六年毕业于上海水产大学食品工程专业。那时的大学生在中国被称为“天之骄子”，时代宠儿。他被分配到一个事业单位，先后在沈阳市食品发酵研究所和辽宁饲料研究所工作。当时由于工作比较清闲，加之当时社会从上到下普遍追求吃喝玩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的风气，单位同事经常聚在一起抽烟喝酒打麻将。源于专业，翟晖本来对“品酒”就很在行，所以他整天酒局不断。他的烟瘾也很大，一天最多要抽四包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些不良嗜好给他身体造成很大的伤害，他得了十二指肠溃疡，消化功能紊乱；还得了萎缩性鼻炎，身体状况很不好。于是他尝试戒烟、戒酒，可是屡试屡败。他的父亲很无奈的对他说：“你要能把烟酒戒了，我都能把饭戒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九九六年，翟晖有幸得到佛家上乘修炼功法——法轮大法。他通过学大法的主要著作《转法轮》，明白了生命的真正意义，是按照宇宙特性真、善、忍为指导，返本归真。而不是在吃喝玩乐的所谓享受中造业耗命。他通过学法，加上炼法轮功的五套功法，不长时间很自然的就把烟酒戒了，身体的各种疾病也全部消失。他的父母、亲人都见证了大法的超常和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修炼大法后，翟晖时时处处把自己当作修炼人，恪守真、善、忍的理念，严格要求自己做个好人，做更好的好人。他变的越来越善良，无论在单位、在家里还是其它环境中，做什么事情总是为别人着想，经常无私的帮助他人。而对于别人给自己造成的伤害，却总是一笑了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次，翟晖骑自行车过马路，被一辆飞快行驶的轿车撞上了，他整个人被车头撞上弹起，又落到后备箱上，再摔到地上。他自己起来了，啥事没有。自行车被撞出去很远也没坏，他对司机没有任何埋怨和要求，骑上自行车就走了。他知道是师父保护了自己。这件事情也让世人见证了大法的神奇与修炼者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distribute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的高尚。如果是一个不修炼的常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390" w:hanging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，还不得受伤住医院啊？说不定还要讹人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390" w:firstLine="385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九九七年，翟晖所在事业单位解散了，他应聘到私企。他专业技术好，工作态度又兢兢业业。老板担心他跳槽，就主动要给他股份。他都不要，就本着修炼人的原则用心做事。遇到其他企业来高薪“挖人”，他也不为所动。包括一位加拿大的老板看好他，要带他出国，他也没有离开。他的品行让周围的人见证了大法修炼者的无私与诚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260" w:firstLine="440"/>
                        <w:jc w:val="distribute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物欲横流的社会环境中，人类道德无底线的下滑。法轮大法却能够从内心、从本质上升华人的道德。所以法轮大法自一九九二年传出后，短短七年间传遍了中国的大江南北，传向海外，使上亿修炼者身心受益。一九九八年，国务院总理乔石派国家体委主任伍绍祖，到各地调查法轮功情况。结果显示，法轮功对祛病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健身有奇效，痊愈率高达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8%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。同时修炼者普遍人心归正重德向善。最后得出结论：法轮功于国于民有百利而无一害！</w:t>
                      </w:r>
                    </w:p>
                    <w:p>
                      <w:pPr>
                        <w:pStyle w:val="Normal"/>
                        <w:spacing w:lineRule="exact" w:line="300" w:before="200" w:after="100"/>
                        <w:ind w:firstLine="420"/>
                        <w:jc w:val="both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  <w:bCs/>
                          <w:sz w:val="24"/>
                          <w:lang w:val="en-US"/>
                        </w:rPr>
                        <w:t>二、被非法关押九个月　遭铁西区国保</w:t>
                      </w:r>
                      <w:r>
                        <w:rPr>
                          <w:rFonts w:ascii="方正兰亭中黑_GBK" w:hAnsi="方正兰亭中黑_GBK" w:eastAsia="方正兰亭中黑_GBK"/>
                          <w:sz w:val="24"/>
                        </w:rPr>
                        <w:t>酷刑</w:t>
                      </w:r>
                      <w:r>
                        <w:rPr>
                          <w:rFonts w:ascii="方正兰亭中黑_GBK" w:hAnsi="方正兰亭中黑_GBK" w:eastAsia="方正兰亭中黑_GBK"/>
                          <w:bCs/>
                          <w:sz w:val="24"/>
                          <w:lang w:val="en-US"/>
                        </w:rPr>
                        <w:t>折磨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85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九九九年“七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·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”，中共党魁江泽民因小人妒恨，对法轮功发动文革式的疯狂镇压。利用媒体铺天盖地造谣抹黑法轮功，为进一步实施其“三个月铲除法轮功”的群体灭绝的暴恶造势，用谎言挑起民众对法轮佛法的仇恨。法轮功学员以大善大忍之心，纷纷走出来和平理性的上访，向政府、向世人讲清真相，维护大法。而中共却动用国家整部专政机器，暴力抓捕法轮功学员，关进劳教所，监狱，戒毒所，精神病院……以剥夺工作、自由等基本权利相要挟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-US"/>
                        </w:rPr>
                        <w:t>（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sz w:val="22"/>
                          <w:lang w:val="en-US"/>
                        </w:rPr>
                        <w:t>转下页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sz w:val="22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-US"/>
                        </w:rPr>
                        <w:t>（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sz w:val="22"/>
                          <w:lang w:val="en-US"/>
                        </w:rPr>
                        <w:t>接上页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sz w:val="22"/>
                          <w:lang w:val="en-US"/>
                        </w:rPr>
                        <w:t>)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以株连亲人、株连单位等各种手段相要挟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逼迫法轮功学员放弃信仰。法轮功学员没有被吓倒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直讲真相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反迫害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救众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九九九年十月，翟晖抱着孩子去北京证实大法，被警察抓住后，善良的他向警察微微一笑，那警察下意识的把手松开了，呆呆的望着他。他抱着孩子走开了。慈悲的力量是巨大的！是翟晖善良的微笑瞬间解体了警察背后的邪恶，刹那间警察被善良的本性主宰，终止了行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还有一次，翟晖自己去北京向世人证实大法，他来到天安门广场，把写有“真善忍好”的横幅打开高高举起！过了一会儿，他收起横幅揣进兜里，平安的走开。又来到一个小桥上，把横幅挂在小桥的栏杆上，又平安的离开了，然后坐上火车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85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四年一月，翟晖被铁西国保警察杨海等绑架。在看守所期间，铁西区国保大队队长、警察多次对翟晖非法外提、酷刑逼供，对翟晖毒打、电棍电击。每次外提酷刑逼供后，送回看守所时翟晖都是遍体鳞伤，连看守所警察都愤怒了！当铁西国保再去看守所要求外提翟晖时，遭到看守所警察的拒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铁西国保又把翟晖非法关进沈阳市张士教养院迫害。关了几个月之后，铁西国保再次把翟晖送进看守所，对翟晖开始又一轮刑讯逼供，以图谋把翟晖送到检察院批捕、加害。有一次，警察暴力殴打、电击翟晖，使翟晖昏了过去。等翟晖醒来时，看到警察正在擦地上的血，地上有很多血。当时翟晖被折磨的内伤很重，都不知道是从肺里，还是从胃里吐出来的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85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翟晖绝食抗议反迫害，直到生命垂危，铁西国保勒索家属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0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元钱，才把翟晖放回家。历经九个月的魔难，翟晖九死一生闯出魔窟。</w:t>
                      </w:r>
                    </w:p>
                    <w:p>
                      <w:pPr>
                        <w:pStyle w:val="Normal"/>
                        <w:spacing w:lineRule="exact" w:line="300" w:before="200" w:after="100"/>
                        <w:ind w:firstLine="420"/>
                        <w:jc w:val="both"/>
                        <w:rPr>
                          <w:rFonts w:ascii="方正兰亭中黑_GBK" w:hAnsi="方正兰亭中黑_GBK" w:eastAsia="方正兰亭中黑_GBK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bCs/>
                          <w:sz w:val="24"/>
                          <w:lang w:val="en-US"/>
                        </w:rPr>
                        <w:t>三、安装新唐人卫星电视遭冤判四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为了救度被中共谎言毒害的众生，海外法轮功学员通过新唐人卫星电视向全世界、特别是中国大陆传播真相，告诉世人在大劫之前如何选择平安保命。翟晖为了安装接收新唐人电视的“锅盖”（天线），简称“安锅”，吃了不少苦，克服很多困难掌握了安装调试技术，帮助世人走出中共谎言的迷雾，选择光明的未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85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二年四月十五日，沈阳市公安局国保大队，指使本市各区公安、国保，在同一天对本市几十位法轮功学员绑架。时任沈阳市国保大队队长叫马立新。沈河区国保大队周某、高维良，伙同沈河区滨河路派出所所长崔宁带着警察共十几人去绑架翟晖，走到他家楼下碰到翟晖，将翟晖暴力绑架。从翟晖兜里翻出家门钥匙后就到楼上开房门，翟晖妻子在屋里将门反锁，与警察僵持了很长时间。快到中午时警察要砸开房门，翟晖妻子把门打开了，一群警察蜂拥而至。沈河区国保警察高维良拿出所谓“搜查证”让翟晖妻子签字，遭到拒绝后强行抄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当时翟晖女儿还是个初二的学生，面对善良无辜的父亲被恶警绑架，亲眼目睹警察象强盗团伙一样闯进自己的家，蛮横无理的乱翻行抢，把电脑等很多私人物品往外搬，孩子就上前阻止。警察高维良竟然还要打孩子！孩子质问他们：为什么抓走爸爸？为什么抄家？警察说怀疑你爸爸安锅泄露国家机密。孩子又质问他们：你以为国家机密是纸做的？我们小老百姓安锅看电视怎么泄露国家机密？那卖锅的、做锅的都得抓呗？那锅不是国家生产的吗？全世界人民都可以听看的广播、电视，为什么中国人不能听看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，翟晖妻子、女儿到滨河路派出所去要人。派出所拿出拘留证按在桌子上不松手，不让看内容，让翟晖妻子签字。翟晖妻子没有签，警察就拒绝告诉翟晖下落。家属经多方打听，才知道翟晖被非法关进沈河区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翟晖被绑架后，对所有遇到的公安人员讲真相，劝善。在看守所里，翟晖为了抵制关押和迫害，一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处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半绝食状态，他的身体状况越来越不好。沈河区国保拒绝放人，还把翟晖送到陆军总院浑南分院，把他锁在病床上迫害；后来翟晖又被辗转送到二四二医院，七三九医院迫害。期间他都一直被锁在病床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沈阳市国保大队又操控沈河区检察院、法院对翟晖非法构陷。二零一二年十二月二十五日，沈阳市沈河区法院偷偷摸摸地非法开庭构陷法轮功学员翟晖、孟庆洁、姜德新，仅有三名亲属被允许进入法庭旁听。在沈阳市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办公室”的操控下，主审法官焦玉玲非法判翟晖四年，孟庆洁六年，姜德新六年。翟晖上诉到沈阳市中级法院，法官吴咏梅枉法维持冤判。</w:t>
                      </w:r>
                    </w:p>
                    <w:p>
                      <w:pPr>
                        <w:pStyle w:val="Normal"/>
                        <w:spacing w:lineRule="exact" w:line="300" w:before="200" w:after="100"/>
                        <w:ind w:firstLine="420"/>
                        <w:jc w:val="both"/>
                        <w:rPr>
                          <w:rFonts w:ascii="方正兰亭中黑_GBK" w:hAnsi="方正兰亭中黑_GBK" w:eastAsia="方正兰亭中黑_GBK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bCs/>
                          <w:sz w:val="24"/>
                          <w:lang w:val="en-US"/>
                        </w:rPr>
                        <w:t>四、被迫害致肺结核、骨瘦如柴离世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85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翟晖被中共绑架、关押构陷一年多，已被迫害致不能进食、生活不能自理。二零一三年六月五日，翟晖被送沈阳市新入监监狱，监狱检查身体，发现翟晖被迫害的十分严重，不符合接受条件，只收卷而拒绝收人。可是当家属去监狱管理局要求尽快释放翟晖时，监狱管理局负责人却以人在看守所为借口不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随后，翟晖被投入沈阳市东陵监狱。翟晖被直接送到沈阳市东陵区监狱医院迫害。也不知道监狱医院给翟晖都用了什么药，翟晖的身体不但没有治好，反而越来越差，胃肠好象失去消化功能一样，无论吃什么东西都马上拉肚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东陵监狱时任监狱长叫陈笑含。据后期明慧网报道：自二零一二年在以监狱长陈笑含为首成立的“攻坚战”迫害以来，对法轮功学员从入监至下队，实施全面的高压、强制政策，以企图达到“转化”、服从的目的，其手段之残忍、用心之恶毒、人格之卑劣为世人所不齿、所唾弃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-US"/>
                        </w:rPr>
                        <w:t>（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sz w:val="22"/>
                          <w:lang w:val="en-US"/>
                        </w:rPr>
                        <w:t>转下页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sz w:val="22"/>
                          <w:lang w:val="en-US"/>
                        </w:rPr>
                        <w:t>)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-US"/>
                        </w:rPr>
                        <w:t>（接上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sz w:val="22"/>
                          <w:lang w:val="en-US"/>
                        </w:rPr>
                        <w:t>页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sz w:val="22"/>
                          <w:lang w:val="en-US"/>
                        </w:rPr>
                        <w:t>)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东陵监狱迫害致死无数法轮功学员。原监狱长李众（现已遭恶报被抓），继任监狱长陈笑含，曲光，韩记国，田志，都极尽恶毒。沈阳市辽中区法轮功学员郑守军被东陵监狱活活打死；抚顺法轮功学员徐大为被东陵监狱迫害致骨瘦如柴、精神恍惚，回家十三天离世，才三十四岁；被东陵监狱迫害致死的还有抚顺法轮功学员张友金，张长久，王忠胜，本溪法轮功学员靳军波等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东陵监狱医院，翟晖又被迫害出肺结核，胸部积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50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毫升。东陵监狱仍拒绝放人，还把翟晖关进监狱医院的隔离病房。身高超过一米八的翟晖先生，长相本来很帅气。此时被迫害的骨瘦如柴，行走十分困难。一次拄着双拐在走廊里经过时遇到一个警察，那警察被吓得“妈呀”一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即使迫害成这样，东陵监狱也不放过对翟晖进行强制转化迫害。期间翟晖曾一度感到大脑受到难以名状的干扰，也不知道监狱在背后究竟施加了怎样卑鄙的手段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五年十一月，翟晖已被非法关押了三年零七个月，提前五个月出狱。翟晖拄着双拐行走都非常艰难，是被家人背出监狱的。出狱时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员去了，街道的人也去了，他们还胁迫翟晖的哥哥签了什么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出狱后无论怎么调理，翟晖的身体都难以恢复正常，胃肠功能损伤很大，没有食欲，吃不下饭。在监狱医院被迫害出的肺结核，回家后也一直不好，一直胸痛，咳嗽。即使这样，沈阳市公安国保还在监视他，跟踪他，派特务到家里敲门骚扰。户籍派出所警察还经常骚扰或电话骚扰住在他户址的亲属。派出所还把翟晖户口给锁上了，不给他办理身份证，只要去办理就要求签什么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85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翟晖身体上承受着冤狱摧残造成的伤病，精神上还要承受公安的威胁与对基本权利的剥夺。他的身心承受到了极限，学法炼功都受到严重干扰，以至于身体恢复非常困难。想到医院救治，可是连身份证都没有医院也不给挂号。到二零二零年，翟晖胸部疼痛开始加剧，很多时候他痛得彻夜不能入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翟晖在痛苦中熬到二零二二年，病情加重发展到吐血。为了就医不得不再次去派出所要求办理身份证。他是被家人背到派出所的，家人直接找到派出所教导员，要求办理身份证好让翟晖能够住上医院治疗。教导员看到翟晖饱受病痛折磨十分孱弱的身体，说治病要紧，给他办吧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翟晖躺在床上打着氧气，生活完全不能自理。什么饭菜也吃不进，强吃进去就吐出来。每天只能喝蛋白粉，奶粉，安素（一种肠内营养粉），鸡蛋水，有时加一点点粉碎的肉泥，稍有不碎就咽不下去。身体越来越消瘦，越来越虚弱，最后只剩皮包着骨头架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85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五年三月十九日，清晨，翟晖含冤离世。留给亲人无尽的悲痛与哀思……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85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家人们不忍将他的离去，告知他九十岁的老父亲，老人家如何承受得了如此的打击？他明知道自己的儿子是最善良、最无辜的好人，却要蒙受不白之冤，被中共送进黑监狱最后折磨致死。怎奈白发人送黑发人的哀伤？几天后，翟晖的女儿到派出所为父亲注销户口。当时已是三月下旬，而且是晴天朗日，那一刻间天上却飘落下零星细微的雪花，飘落到站在外面的翟晖亲人的脸上。这难道是上天对翟晖含冤离世的感应吗？还是翟晖在天之神为亲人抚慰忧伤？</w:t>
                      </w:r>
                    </w:p>
                    <w:p>
                      <w:pPr>
                        <w:pStyle w:val="Normal"/>
                        <w:spacing w:lineRule="exact" w:line="300" w:before="200" w:after="100"/>
                        <w:ind w:firstLine="42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bCs/>
                          <w:sz w:val="24"/>
                          <w:lang w:val="en-US"/>
                        </w:rPr>
                        <w:t>五、无私为他的善　呼唤良知觉醒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85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回想翟晖在出狱后不久，身体稍稍好一些的时候，很多新唐人电视用户需要技术人员帮助安装调试，可是又苦于找不到人，于是又把期望寄托在翟晖身上。而这时新唐人锅盖的角度、信号数据都已改变，而且还需要高清机顶盒。翟晖不得不重新学起。在外墙上安锅既费劲又有安全问题，翟晖身体状况又没有恢复好，他真是付出很大的努力。这也许是他的使命吧，他在努力的践行着。善良无私的他总是把别人的需求放在第一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翟晖被迫害后不能工作，没有收入。有时亲人资助一点，他也用来去帮助比自己更困难的同修。比如有的同修刚出狱，身无分文，无家可归，他就把自己仅有的钱送给同修。有的同修在恶名昭著的黑监狱遭到酷刑虐待，出狱后身体出现严重的病业状态，心理上也非常脆弱。翟晖就以他纯善之心给予同修最大的帮助与宽慰，站在对方能接受的角度耐心的交流，正面鼓励同修，使魔难中的同修增强了信心和意志力。他还经常做一些可口的饭菜送给病业中的同修。当有同修被邪恶绑架时，他主动去安慰家属，让家属明白，自己的亲人是因为做好人而蒙冤遭受迫害的，要请律师到看守所会见，主动营救。他从不吝惜自己的善，总能站在他人的立场考虑问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借此劝诫，所有参与迫害翟晖及所有法轮功学员的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、国保、国安及公检法司等人员，不要再替中共卖命迫害好人。不要以为自己是执行上级指令就不需要承担罪责。中共迫害链条上的每个人都得为受迫害的死难者负责。一切罪恶天神记录在册，也正在清算。上百万中共官员落马、死亡、自杀等悲惨厄运，就是天惩，也是警示。不要心存侥幸，不要等到那一步。抓住最后时机，将功赎罪，给自己留条生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法轮功学员前赴后继传播真相，告诉世人“法轮大法好，真善忍好”，就是为了让人心归善，得到神佛的佑护，度过劫难，拥有未来。中共迫害“真善忍”法轮佛法，迫害救人的使者，是在毁灭人类得救的唯一希望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中共必遭天灭，所有发毒誓“为中共牺牲”的党团队员，就得给它当陪葬。大瘟疫中全国已经死了四亿多人，赶快警醒吧！只有声明退出党团队，废除毒誓，才能保命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9950</wp:posOffset>
                </wp:positionH>
                <wp:positionV relativeFrom="paragraph">
                  <wp:posOffset>213360</wp:posOffset>
                </wp:positionV>
                <wp:extent cx="2095500" cy="88169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1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4.25pt;mso-wrap-distance-left:9.05pt;mso-wrap-distance-right:9.05pt;mso-wrap-distance-top:0pt;mso-wrap-distance-bottom:0pt;margin-top:16.8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6800</wp:posOffset>
                </wp:positionH>
                <wp:positionV relativeFrom="paragraph">
                  <wp:posOffset>4605020</wp:posOffset>
                </wp:positionV>
                <wp:extent cx="2095500" cy="40430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4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8.35pt;mso-wrap-distance-left:9.05pt;mso-wrap-distance-right:9.05pt;mso-wrap-distance-top:0pt;mso-wrap-distance-bottom:0pt;margin-top:362.6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1532255</wp:posOffset>
                </wp:positionV>
                <wp:extent cx="127635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200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  <w:lang w:val="en-US"/>
                              </w:rPr>
                              <w:t>翟晖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  <w:lang w:val="en-US"/>
                              </w:rPr>
                              <w:t>被迫害前照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8pt;mso-wrap-distance-left:9.05pt;mso-wrap-distance-right:9.05pt;mso-wrap-distance-top:0pt;mso-wrap-distance-bottom:0pt;margin-top:120.65pt;mso-position-vertical-relative:text;margin-left:15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200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  <w:lang w:val="en-US"/>
                        </w:rPr>
                        <w:t>翟晖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  <w:lang w:val="en-US"/>
                        </w:rPr>
                        <w:t>被迫害前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95</wp:posOffset>
                </wp:positionH>
                <wp:positionV relativeFrom="paragraph">
                  <wp:posOffset>19050</wp:posOffset>
                </wp:positionV>
                <wp:extent cx="6823710" cy="327025"/>
                <wp:effectExtent l="0" t="0" r="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3800" cy="326880"/>
                          <a:chOff x="0" y="0"/>
                          <a:chExt cx="6823800" cy="326880"/>
                        </a:xfrm>
                      </wpg:grpSpPr>
                      <wps:wsp>
                        <wps:cNvSpPr txBox="1"/>
                        <wps:spPr>
                          <a:xfrm>
                            <a:off x="6458040" y="0"/>
                            <a:ext cx="365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760" y="325800"/>
                            <a:ext cx="670140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8600" y="62280"/>
                            <a:ext cx="56494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沈阳版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95400"/>
                            <a:ext cx="801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1.5pt;width:537.3pt;height:25.75pt" coordorigin="37,30" coordsize="10746,515">
                <v:shape id="shape_0" fillcolor="white" stroked="f" o:allowincell="f" style="position:absolute;left:10207;top:30;width:57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0;top:543;width:10552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1389;top:128;width:889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沈阳版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180;width:1261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5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095500" cy="95821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8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4.5pt;mso-wrap-distance-left:9.05pt;mso-wrap-distance-right:9.05pt;mso-wrap-distance-top:0pt;mso-wrap-distance-bottom:0pt;margin-top:4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4260</wp:posOffset>
                </wp:positionH>
                <wp:positionV relativeFrom="paragraph">
                  <wp:posOffset>57150</wp:posOffset>
                </wp:positionV>
                <wp:extent cx="2095500" cy="966216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66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60.8pt;mso-wrap-distance-left:9.05pt;mso-wrap-distance-right:9.05pt;mso-wrap-distance-top:0pt;mso-wrap-distance-bottom:0pt;margin-top:4.5pt;mso-position-vertical-relative:text;margin-left:1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8045</wp:posOffset>
                </wp:positionH>
                <wp:positionV relativeFrom="paragraph">
                  <wp:posOffset>62230</wp:posOffset>
                </wp:positionV>
                <wp:extent cx="2095500" cy="954849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4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1.85pt;mso-wrap-distance-left:9.05pt;mso-wrap-distance-right:9.05pt;mso-wrap-distance-top:0pt;mso-wrap-distance-bottom:0pt;margin-top:4.9pt;mso-position-vertical-relative:text;margin-left:36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25" w:leader="none"/>
        </w:tabs>
        <w:spacing w:before="0" w:after="20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776085" cy="277495"/>
                <wp:effectExtent l="635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4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沈阳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pt;width:533.55pt;height:21.85pt" coordorigin="0,720" coordsize="10671,437">
                <v:shape id="shape_0" stroked="t" o:allowincell="f" style="position:absolute;left:0;top:115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72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4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沈阳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822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2330</wp:posOffset>
                </wp:positionH>
                <wp:positionV relativeFrom="paragraph">
                  <wp:posOffset>1290955</wp:posOffset>
                </wp:positionV>
                <wp:extent cx="2095500" cy="529272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9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6.75pt;mso-wrap-distance-left:9.05pt;mso-wrap-distance-right:9.05pt;mso-wrap-distance-top:0pt;mso-wrap-distance-bottom:0pt;margin-top:101.65pt;mso-position-vertical-relative:text;margin-left:36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</wp:posOffset>
                </wp:positionH>
                <wp:positionV relativeFrom="paragraph">
                  <wp:posOffset>800100</wp:posOffset>
                </wp:positionV>
                <wp:extent cx="2095500" cy="95656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6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6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3.2pt;mso-wrap-distance-left:9.05pt;mso-wrap-distance-right:9.05pt;mso-wrap-distance-top:0pt;mso-wrap-distance-bottom:0pt;margin-top:63pt;mso-position-vertical-relative:text;margin-left:-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29815</wp:posOffset>
                </wp:positionH>
                <wp:positionV relativeFrom="paragraph">
                  <wp:posOffset>800100</wp:posOffset>
                </wp:positionV>
                <wp:extent cx="2095500" cy="956500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6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7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3.15pt;mso-wrap-distance-left:9.05pt;mso-wrap-distance-right:9.05pt;mso-wrap-distance-top:0pt;mso-wrap-distance-bottom:0pt;margin-top:63pt;mso-position-vertical-relative:text;margin-left:1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9950</wp:posOffset>
                </wp:positionH>
                <wp:positionV relativeFrom="paragraph">
                  <wp:posOffset>800100</wp:posOffset>
                </wp:positionV>
                <wp:extent cx="2095500" cy="956564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6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8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3.2pt;mso-wrap-distance-left:9.05pt;mso-wrap-distance-right:9.05pt;mso-wrap-distance-top:0pt;mso-wrap-distance-bottom:0pt;margin-top:63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charset w:val="86"/>
    <w:family w:val="auto"/>
    <w:pitch w:val="variable"/>
  </w:font>
  <w:font w:name="华文细黑">
    <w:charset w:val="86"/>
    <w:family w:val="auto"/>
    <w:pitch w:val="variable"/>
  </w:font>
  <w:font w:name="方正准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"/>
      <w:color w:val="F26420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NoSpacing2">
    <w:name w:val="No Spacing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" w:hAnsi="FZLanTingHei-B-GBK" w:eastAsia="FZLanTingHei-B-GBK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21:49:00Z</dcterms:created>
  <dc:creator/>
  <dc:description/>
  <cp:keywords/>
  <dc:language>en-US</dc:language>
  <cp:lastModifiedBy/>
  <cp:lastPrinted>2025-06-07T19:24:00Z</cp:lastPrinted>
  <dcterms:modified xsi:type="dcterms:W3CDTF">2025-06-08T00:24:00Z</dcterms:modified>
  <cp:revision>2</cp:revision>
  <dc:subject/>
  <dc:title/>
</cp:coreProperties>
</file>