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石家庄版</w:t>
                              </w:r>
                              <w:r>
                                <w:rPr>
                                  <w:kern w:val="2"/>
                                  <w:w w:val="105"/>
                                  <w:sz w:val="18"/>
                                  <w:szCs w:val="18"/>
                                  <w:rFonts w:ascii="华文细黑" w:hAnsi="华文细黑" w:eastAsia="华文细黑" w:cs="华文细黑"/>
                                  <w:color w:val="000000"/>
                                  <w:lang w:val="zh-CN" w:eastAsia="zh-CN" w:bidi="ar-SA"/>
                                </w:rPr>
                                <w:t>|第6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石家庄版</w:t>
                        </w:r>
                        <w:r>
                          <w:rPr>
                            <w:kern w:val="2"/>
                            <w:w w:val="105"/>
                            <w:sz w:val="18"/>
                            <w:szCs w:val="18"/>
                            <w:rFonts w:ascii="华文细黑" w:hAnsi="华文细黑" w:eastAsia="华文细黑" w:cs="华文细黑"/>
                            <w:color w:val="000000"/>
                            <w:lang w:val="zh-CN" w:eastAsia="zh-CN" w:bidi="ar-SA"/>
                          </w:rPr>
                          <w:t>|第69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85pt;margin-top:1pt;width:451.25pt;height:27.1pt;mso-wrap-style:none;v-text-anchor:middle" type="_x0000_t136">
            <v:path textpathok="t"/>
            <v:textpath on="t" fitshape="t" string="曝光石家庄市中级法院近两年的恶行"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62200</wp:posOffset>
            </wp:positionH>
            <wp:positionV relativeFrom="paragraph">
              <wp:posOffset>142875</wp:posOffset>
            </wp:positionV>
            <wp:extent cx="2048510" cy="1757680"/>
            <wp:effectExtent l="0" t="0" r="0" b="0"/>
            <wp:wrapNone/>
            <wp:docPr id="4"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4-7-22-ny-720-parade_11" descr=""/>
                    <pic:cNvPicPr>
                      <a:picLocks noChangeAspect="1" noChangeArrowheads="1"/>
                    </pic:cNvPicPr>
                  </pic:nvPicPr>
                  <pic:blipFill>
                    <a:blip r:embed="rId4"/>
                    <a:srcRect l="-9" t="-13" r="14497" b="-13"/>
                    <a:stretch>
                      <a:fillRect/>
                    </a:stretch>
                  </pic:blipFill>
                  <pic:spPr bwMode="auto">
                    <a:xfrm>
                      <a:off x="0" y="0"/>
                      <a:ext cx="2048510" cy="1757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989455</wp:posOffset>
                </wp:positionV>
                <wp:extent cx="2103120" cy="6385560"/>
                <wp:effectExtent l="0" t="0" r="0" b="0"/>
                <wp:wrapNone/>
                <wp:docPr id="5" name="Frame4"/>
                <a:graphic xmlns:a="http://schemas.openxmlformats.org/drawingml/2006/main">
                  <a:graphicData uri="http://schemas.microsoft.com/office/word/2010/wordprocessingShape">
                    <wps:wsp>
                      <wps:cNvSpPr txBox="1"/>
                      <wps:spPr>
                        <a:xfrm>
                          <a:off x="0" y="0"/>
                          <a:ext cx="2103120" cy="6385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02.8pt;mso-wrap-distance-left:9.05pt;mso-wrap-distance-right:9.05pt;mso-wrap-distance-top:0pt;mso-wrap-distance-bottom:0pt;margin-top:156.6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84455</wp:posOffset>
                </wp:positionV>
                <wp:extent cx="2103120" cy="8290560"/>
                <wp:effectExtent l="0" t="0" r="0" b="0"/>
                <wp:wrapNone/>
                <wp:docPr id="6" name="Frame2"/>
                <a:graphic xmlns:a="http://schemas.openxmlformats.org/drawingml/2006/main">
                  <a:graphicData uri="http://schemas.microsoft.com/office/word/2010/wordprocessingShape">
                    <wps:wsp>
                      <wps:cNvSpPr txBox="1"/>
                      <wps:spPr>
                        <a:xfrm>
                          <a:off x="0" y="0"/>
                          <a:ext cx="2103120" cy="8290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52.8pt;mso-wrap-distance-left:9.05pt;mso-wrap-distance-right:9.05pt;mso-wrap-distance-top:0pt;mso-wrap-distance-bottom:0pt;margin-top:6.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2075</wp:posOffset>
                </wp:positionV>
                <wp:extent cx="2103120" cy="8282940"/>
                <wp:effectExtent l="0" t="0" r="0" b="0"/>
                <wp:wrapNone/>
                <wp:docPr id="7" name="Frame3"/>
                <a:graphic xmlns:a="http://schemas.openxmlformats.org/drawingml/2006/main">
                  <a:graphicData uri="http://schemas.microsoft.com/office/word/2010/wordprocessingShape">
                    <wps:wsp>
                      <wps:cNvSpPr txBox="1"/>
                      <wps:spPr>
                        <a:xfrm>
                          <a:off x="0" y="0"/>
                          <a:ext cx="2103120" cy="82829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从一九九九年七</w:t>
                            </w:r>
                            <w:r>
                              <w:rPr>
                                <w:sz w:val="22"/>
                                <w:szCs w:val="22"/>
                              </w:rPr>
                              <w:t>·</w:t>
                            </w:r>
                            <w:r>
                              <w:rPr>
                                <w:sz w:val="22"/>
                                <w:szCs w:val="22"/>
                              </w:rPr>
                              <w:t>二零中共江泽民流氓集团迫害法轮功至今，石家庄市中级法院受理过一百多起迫害法轮功学员的案件。参与迫害的法官们被中共的谎言所蒙骗，丧失了良知与道义，沦为了欺压善良民众的工具，到今天仍然在继续行恶。</w:t>
                            </w:r>
                          </w:p>
                          <w:p>
                            <w:pPr>
                              <w:pStyle w:val="Normal"/>
                              <w:spacing w:lineRule="exact" w:line="300" w:before="0" w:after="0"/>
                              <w:ind w:firstLine="440"/>
                              <w:jc w:val="both"/>
                              <w:rPr>
                                <w:sz w:val="22"/>
                                <w:szCs w:val="22"/>
                              </w:rPr>
                            </w:pPr>
                            <w:r>
                              <w:rPr>
                                <w:sz w:val="22"/>
                                <w:szCs w:val="22"/>
                              </w:rPr>
                              <w:t>从二零二三年至今，据不完全统计，石家庄市中级法院干预下级法院、加重枉判法轮功学员和对上诉不开庭受理、非法维持原判的人次达二十余人。下面曝光其中的部份案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加重枉判案例</w:t>
                            </w:r>
                          </w:p>
                          <w:p>
                            <w:pPr>
                              <w:pStyle w:val="Normal"/>
                              <w:spacing w:lineRule="exact" w:line="300" w:before="0" w:after="0"/>
                              <w:ind w:firstLine="440"/>
                              <w:jc w:val="both"/>
                              <w:rPr/>
                            </w:pPr>
                            <w:r>
                              <w:rPr>
                                <w:rFonts w:cs="宋体;SimSun"/>
                                <w:sz w:val="22"/>
                                <w:szCs w:val="22"/>
                              </w:rPr>
                              <w:t>◎</w:t>
                            </w:r>
                            <w:r>
                              <w:rPr>
                                <w:sz w:val="22"/>
                                <w:szCs w:val="22"/>
                              </w:rPr>
                              <w:t>石家庄市辛集市时年</w:t>
                            </w:r>
                            <w:r>
                              <w:rPr>
                                <w:sz w:val="22"/>
                                <w:szCs w:val="22"/>
                              </w:rPr>
                              <w:t>74</w:t>
                            </w:r>
                            <w:r>
                              <w:rPr>
                                <w:sz w:val="22"/>
                                <w:szCs w:val="22"/>
                              </w:rPr>
                              <w:t>岁的法轮功学员王桂礼老太太二零二三年二月十五日被闯入家中的辛集市公安局市府街派出所警察绑架，被劫往石家庄市第二看守所关押迫害；三月一日被辛集市检察院非法批捕。同年六月二十一日，王桂礼遭晋州市法院非法庭审，被非法判刑一年。晋州市法院将判刑结果上报到石家庄市中级法院内审，结果上报两次都不通过。八月九日获悉：王桂礼被改判三年半非法刑期。王桂礼上诉，被石家庄市中级法院法官颜建欣等非法维持原判。王桂礼老太太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正定县法轮功学员李国英女士二零二三年七月十八日晚在下班回家的路上，被一老人恶意举报而遭警察绑架。当晚，警察闯到李国英居住处非法抄家。在正定县国保大队，警察拿着已填好了的所谓扣押物品清单逼迫她签字，李国英拒绝，表示警察抄走的东西是什么、有多少，自己根本就不知道。结果警察强行掰开她的手指按了手印。这张所谓“扣押物品清单”就成了警察构陷李国英的所谓证据了。二零二四年三月六日下午两点，李国英遭正定县法院非法庭审。法官是正定县法院的栗飒爽，检察官是正定县检察院的田晔。据悉，此构陷案还没有判决之时，就已经被送到石家庄市中级法院审核。现得知，二零二五年三月三十一日，李国英被正定县法院非法判刑五年半，并被勒索罚金三万元。李国英已上诉至石家庄市中级法院。现家属已申请了亲友辩护，和律师一致要求中院二审开庭审理。此案中院法官是颜建欣。</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非法维持原判案例</w:t>
                            </w:r>
                          </w:p>
                          <w:p>
                            <w:pPr>
                              <w:pStyle w:val="Normal"/>
                              <w:spacing w:lineRule="exact" w:line="300" w:before="0" w:after="0"/>
                              <w:ind w:firstLine="440"/>
                              <w:jc w:val="both"/>
                              <w:rPr>
                                <w:sz w:val="22"/>
                                <w:szCs w:val="22"/>
                              </w:rPr>
                            </w:pPr>
                            <w:r>
                              <w:rPr>
                                <w:rFonts w:cs="宋体;SimSun"/>
                                <w:sz w:val="22"/>
                                <w:szCs w:val="22"/>
                              </w:rPr>
                              <w:t>◎</w:t>
                            </w:r>
                            <w:r>
                              <w:rPr>
                                <w:sz w:val="22"/>
                                <w:szCs w:val="22"/>
                              </w:rPr>
                              <w:t>石家庄市长安区法轮功学员马银环女士因挂真相标语被监控拍到，二零二二年五月一日被石家庄高新区公安分局黄河大道派出所警察绑架。马银环在石家庄二看绝食绝水反迫害五十余天。二零二三年一月十八日，马银环遭桥西区法院非法庭审，被非法判刑十个月和罚金一万元。公诉人阎红艳，法官岳红丽。马银环上诉，被石家庄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刘顺芝、蒲杏池、梁业宁三位女士二零二二年一月二十三日分别被闯入家中的十几个便衣警察绑架。后来得知三人因信仰法轮大法和创作画品被批捕。二零二三年二月二十四日上午，三人遭桥西区法院非法庭审，公诉人是桥西区检察院阎红艳，法官是许丽娜。二零二三年七月，桥西区法院对刘顺芝非法判刑八年、勒索罚金一万元；对梁业宁非法判刑六年、勒索罚金五千元；对蒲杏池非法判刑四年，勒索罚金五千元。刘顺芝和梁业宁上诉。二零二四年初被石家庄中级法院法官刘旭森非法维持原判。是石家庄市自二零零四年至今对法轮功学员判刑最重的案例。三人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深泽县八位法轮功学员何红彦、刘小妙、刘玉茹、焦亚琴、马同欣、田宣、刘成伍、杜国防二零二二年一月十日半夜被警察绑架，遭到戴黑头套折磨十多天，后被一直非法关押在石家庄第二看守所和晋州市看守所。二零二三年四月四日，八位法轮功学员遭晋州市法院非法开庭，公诉人是晋州检察院程立军，主审是晋州市法院法官李双利。六月九日晋州市法院非法宣判，八位法轮功学员被非法判刑一年十个月至五年不等。法轮功学员何红彦、刘小妙、焦亚琴、杜国防、刘成伍上诉。石家庄市中级法院二零二三年十月初二审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长安区法轮功学员刘朋、王炳程母女于二零二一年十月九日在家中被居住地派出所和长安公安分局十余警察绑架；二零二三年四月十三日遭桥西区法院非法庭审，法官李立新，检察官李素娟。二零二三年九月二十七日，桥西区法院对刘朋、王炳程母女各非法判两年半，勒索罚金一万元。王炳程和刘朋均上诉，二零二四年初被石家庄市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胡跃霞女士二零二二年五月十八日因在集市上向世人讲真相被</w:t>
                            </w:r>
                            <w:r>
                              <w:rPr>
                                <w:rFonts w:ascii="楷体" w:hAnsi="楷体" w:cs="楷体" w:eastAsia="楷体"/>
                                <w:sz w:val="22"/>
                                <w:szCs w:val="22"/>
                              </w:rPr>
                              <w:t>（转下页）（接上页）</w:t>
                            </w:r>
                            <w:r>
                              <w:rPr>
                                <w:sz w:val="22"/>
                                <w:szCs w:val="22"/>
                              </w:rPr>
                              <w:t>警察绑架、抄家、关押。二零二三年十二月初被桥西区法院非法判刑三年六个月，被勒索罚金一万元。法官是郑丽君，公诉人是桥西区检察院张世尧。胡跃霞上诉，被石家庄市中级法院非法维持原判。中院法官杨义秀。胡跃霞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栾城区法轮功学员高瑞琴女士二零二三年十月三十日被栾城区公安分局警察绑架、抄家、绑架。二零二五年三月十九日，高瑞琴遭桥西区法院非法庭审，主审法官是李立新，公诉人是桥西区检察官李素娟。至今未出一审判决。高瑞琴现已被取保回家。</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李莉霞女士二零二四年三月二十五日被桥西区振头派出所警察绑架、关押。李莉霞于二零二四年十一月二十日及二零五年四月一日、四月二十四日三次遭桥西区法院非法庭审，公诉人是桥西区检察院的张世尧，法官是祁晶晶。目前一审判决结果未知，仍在中院内审。李莉霞仍被非法关押在石家庄市第二看守所。</w:t>
                            </w:r>
                          </w:p>
                          <w:p>
                            <w:pPr>
                              <w:pStyle w:val="Normal"/>
                              <w:spacing w:lineRule="exact" w:line="300" w:before="0" w:after="0"/>
                              <w:ind w:firstLine="440"/>
                              <w:jc w:val="both"/>
                              <w:rPr>
                                <w:sz w:val="22"/>
                                <w:szCs w:val="22"/>
                              </w:rPr>
                            </w:pPr>
                            <w:r>
                              <w:rPr>
                                <w:rFonts w:cs="宋体;SimSun"/>
                                <w:sz w:val="22"/>
                                <w:szCs w:val="22"/>
                              </w:rPr>
                              <w:t>◎</w:t>
                            </w:r>
                            <w:r>
                              <w:rPr>
                                <w:sz w:val="22"/>
                                <w:szCs w:val="22"/>
                              </w:rPr>
                              <w:t>石家庄市行唐县法轮功学员裴春柳女士二零二三年十月三十日下午被闯入家中的行唐县北河派出所和国保大队警察绑架、抄家。二零二四年八月二十九日，裴春柳遭正定县法院非法庭审，被非法判刑一年。裴春柳的上诉被石家庄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发改委公务员、法轮功学员王文州先生二零二四年四月十日被石家庄市桥西公安分局西里派出所警察绑架、抄家。二零二四年十月，王文州遭桥西区法院非法庭审，被非法判刑九个月。</w:t>
                            </w:r>
                          </w:p>
                          <w:p>
                            <w:pPr>
                              <w:pStyle w:val="Normal"/>
                              <w:spacing w:lineRule="exact" w:line="300" w:before="0" w:after="0"/>
                              <w:ind w:firstLine="440"/>
                              <w:jc w:val="both"/>
                              <w:rPr>
                                <w:sz w:val="22"/>
                                <w:szCs w:val="22"/>
                              </w:rPr>
                            </w:pPr>
                            <w:r>
                              <w:rPr>
                                <w:rFonts w:cs="宋体;SimSun"/>
                                <w:sz w:val="22"/>
                                <w:szCs w:val="22"/>
                              </w:rPr>
                              <w:t>◎</w:t>
                            </w:r>
                            <w:r>
                              <w:rPr>
                                <w:sz w:val="22"/>
                                <w:szCs w:val="22"/>
                              </w:rPr>
                              <w:t>河北省赞皇县退休法官、法轮功学员杜国珍女士二零二四年四月十八日被石家庄市维明街派出所警察绑架。二零二四年底，杜国珍被桥西区法院非法判刑十个月。杜国珍上诉到石家庄中级法院，被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邱立英女士因坚持法轮大法真、善、忍信仰，被中共公检法人员以莫须有的“罪名”绑架了八次，累计八年多的时间在看守所、劳教所、精神病院、洗脑班、监狱中度过，她历尽魔难、九死一生。石家庄市社保中心，以所谓“在押服刑人员违规领取养老金”为由，分别于二零二一年十二月和二零二三年四月发给邱立英两份“告知书”，不但停发她的退休养老金，而且还要追缴她早已经领取的退休金六万多元，同时扣除她的视同缴费年限重新计算工龄，使年近花甲的邱立英至今四年多没有领到养老金，企图把她逼入难以生存的绝境。</w:t>
                            </w:r>
                          </w:p>
                          <w:p>
                            <w:pPr>
                              <w:pStyle w:val="Normal"/>
                              <w:spacing w:lineRule="exact" w:line="300" w:before="0" w:after="0"/>
                              <w:ind w:firstLine="440"/>
                              <w:jc w:val="both"/>
                              <w:rPr>
                                <w:sz w:val="22"/>
                                <w:szCs w:val="22"/>
                              </w:rPr>
                            </w:pPr>
                            <w:r>
                              <w:rPr>
                                <w:sz w:val="22"/>
                                <w:szCs w:val="22"/>
                              </w:rPr>
                              <w:t>邱立英自二零二二年一月开始了艰难维权，针对石家庄社保中心非法停发养老金的违法行为，她申请恢复发放养老金、行政复议、行政诉讼，历时一年多无果后，她只得于二零二二年八月将石家庄市人社局及相关部门起诉至石家庄市长安区法院。长安区法院在二零二三年上半年两次开庭后枉法驳回邱立英的起诉。邱立英又于二零二三年十二月二十七日向河北省高级法院申请行政再审，河北省高院于二零二四年七月九日非法驳回。</w:t>
                            </w:r>
                          </w:p>
                          <w:p>
                            <w:pPr>
                              <w:pStyle w:val="Normal"/>
                              <w:spacing w:lineRule="exact" w:line="300" w:before="0" w:after="0"/>
                              <w:ind w:firstLine="440"/>
                              <w:jc w:val="both"/>
                              <w:rPr>
                                <w:sz w:val="22"/>
                                <w:szCs w:val="22"/>
                              </w:rPr>
                            </w:pPr>
                            <w:r>
                              <w:rPr>
                                <w:sz w:val="22"/>
                                <w:szCs w:val="22"/>
                              </w:rPr>
                              <w:t>在上诉期间，邱立英针对石家庄社保中心非法对她追缴养老金的违法行为，于二零二三年六月再次向长安区法院提起行政诉讼。长安区法院于二零二三年七月五日立案，经过九月八日、十一月八日两次开庭后，于二零二四年一月再次枉法驳回邱立英起诉，并拖延至四月十七日才将判决书邮寄出。四月十八日，邱立英收到判决书时，已被石家庄振头派出所绑架，非法关押在石家庄市第二看守所。邱立英女士不服判决，四月二十二日在看守所委托律师向石家庄中级法院提起上诉。二零二四年五月十七日，石家庄市中级法院立案，六月十一日在行政审判庭开庭，再次非法驳回邱立英的上诉。</w:t>
                            </w:r>
                          </w:p>
                          <w:p>
                            <w:pPr>
                              <w:pStyle w:val="Normal"/>
                              <w:spacing w:lineRule="exact" w:line="300" w:before="0" w:after="0"/>
                              <w:ind w:firstLine="440"/>
                              <w:jc w:val="both"/>
                              <w:rPr>
                                <w:sz w:val="22"/>
                                <w:szCs w:val="22"/>
                              </w:rPr>
                            </w:pPr>
                            <w:r>
                              <w:rPr>
                                <w:sz w:val="22"/>
                                <w:szCs w:val="22"/>
                              </w:rPr>
                              <w:t>结语</w:t>
                            </w:r>
                          </w:p>
                          <w:p>
                            <w:pPr>
                              <w:pStyle w:val="Normal"/>
                              <w:spacing w:lineRule="exact" w:line="300" w:before="0" w:after="0"/>
                              <w:ind w:firstLine="440"/>
                              <w:jc w:val="both"/>
                              <w:rPr>
                                <w:sz w:val="22"/>
                                <w:szCs w:val="22"/>
                              </w:rPr>
                            </w:pPr>
                            <w:r>
                              <w:rPr>
                                <w:sz w:val="22"/>
                                <w:szCs w:val="22"/>
                              </w:rPr>
                              <w:t>曝光石家庄市中级法院这两年多来参与迫害法轮功学员的部份案例，是希望读者能通过中共对法轮功学员的所作所为，认清中共的邪恶，从而选择远离中共，不随其跌入深渊。</w:t>
                            </w:r>
                          </w:p>
                          <w:p>
                            <w:pPr>
                              <w:pStyle w:val="Normal"/>
                              <w:spacing w:lineRule="exact" w:line="300" w:before="0" w:after="0"/>
                              <w:ind w:firstLine="440"/>
                              <w:jc w:val="both"/>
                              <w:rPr>
                                <w:sz w:val="22"/>
                                <w:szCs w:val="22"/>
                              </w:rPr>
                            </w:pPr>
                            <w:r>
                              <w:rPr>
                                <w:sz w:val="22"/>
                                <w:szCs w:val="22"/>
                              </w:rPr>
                              <w:t>据河北省纪委监委消息：日前，河北省纪委监委对石家庄市中级法院原党组书记、院长李勇严重违纪违法问题进行了立案审查调查。李勇于二零二三年八月，任石家庄市中级法院副院长、代理院长；二零二四年一月至二零二四年十二月任石家庄市中级法院院长。在其在任期间，对石家庄市法轮功学员的判刑人数及刑期都达到了近二十年的最高值。李勇负有难以推脱的领导责任。</w:t>
                            </w:r>
                          </w:p>
                          <w:p>
                            <w:pPr>
                              <w:pStyle w:val="Normal"/>
                              <w:spacing w:lineRule="exact" w:line="300" w:before="0" w:after="0"/>
                              <w:ind w:firstLine="440"/>
                              <w:jc w:val="both"/>
                              <w:rPr/>
                            </w:pPr>
                            <w:r>
                              <w:rPr>
                                <w:sz w:val="22"/>
                                <w:szCs w:val="22"/>
                              </w:rPr>
                              <w:t>作为法官一定要依据法律办案，守住良知底线，保持历史清白，不能甘当中共的工具、任人摆布，判决书上法官的签名和审委会的意见都会留下永远的犯罪证据和耻辱。法轮功学员信仰真善忍、修炼法轮功无罪。希望石家庄市中级法院的法官能够看清形势，守住善念，给自己留好后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52.2pt;mso-wrap-distance-left:9.05pt;mso-wrap-distance-right:9.05pt;mso-wrap-distance-top:0pt;mso-wrap-distance-bottom:0pt;margin-top:7.2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从一九九九年七</w:t>
                      </w:r>
                      <w:r>
                        <w:rPr>
                          <w:sz w:val="22"/>
                          <w:szCs w:val="22"/>
                        </w:rPr>
                        <w:t>·</w:t>
                      </w:r>
                      <w:r>
                        <w:rPr>
                          <w:sz w:val="22"/>
                          <w:szCs w:val="22"/>
                        </w:rPr>
                        <w:t>二零中共江泽民流氓集团迫害法轮功至今，石家庄市中级法院受理过一百多起迫害法轮功学员的案件。参与迫害的法官们被中共的谎言所蒙骗，丧失了良知与道义，沦为了欺压善良民众的工具，到今天仍然在继续行恶。</w:t>
                      </w:r>
                    </w:p>
                    <w:p>
                      <w:pPr>
                        <w:pStyle w:val="Normal"/>
                        <w:spacing w:lineRule="exact" w:line="300" w:before="0" w:after="0"/>
                        <w:ind w:firstLine="440"/>
                        <w:jc w:val="both"/>
                        <w:rPr>
                          <w:sz w:val="22"/>
                          <w:szCs w:val="22"/>
                        </w:rPr>
                      </w:pPr>
                      <w:r>
                        <w:rPr>
                          <w:sz w:val="22"/>
                          <w:szCs w:val="22"/>
                        </w:rPr>
                        <w:t>从二零二三年至今，据不完全统计，石家庄市中级法院干预下级法院、加重枉判法轮功学员和对上诉不开庭受理、非法维持原判的人次达二十余人。下面曝光其中的部份案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加重枉判案例</w:t>
                      </w:r>
                    </w:p>
                    <w:p>
                      <w:pPr>
                        <w:pStyle w:val="Normal"/>
                        <w:spacing w:lineRule="exact" w:line="300" w:before="0" w:after="0"/>
                        <w:ind w:firstLine="440"/>
                        <w:jc w:val="both"/>
                        <w:rPr/>
                      </w:pPr>
                      <w:r>
                        <w:rPr>
                          <w:rFonts w:cs="宋体;SimSun"/>
                          <w:sz w:val="22"/>
                          <w:szCs w:val="22"/>
                        </w:rPr>
                        <w:t>◎</w:t>
                      </w:r>
                      <w:r>
                        <w:rPr>
                          <w:sz w:val="22"/>
                          <w:szCs w:val="22"/>
                        </w:rPr>
                        <w:t>石家庄市辛集市时年</w:t>
                      </w:r>
                      <w:r>
                        <w:rPr>
                          <w:sz w:val="22"/>
                          <w:szCs w:val="22"/>
                        </w:rPr>
                        <w:t>74</w:t>
                      </w:r>
                      <w:r>
                        <w:rPr>
                          <w:sz w:val="22"/>
                          <w:szCs w:val="22"/>
                        </w:rPr>
                        <w:t>岁的法轮功学员王桂礼老太太二零二三年二月十五日被闯入家中的辛集市公安局市府街派出所警察绑架，被劫往石家庄市第二看守所关押迫害；三月一日被辛集市检察院非法批捕。同年六月二十一日，王桂礼遭晋州市法院非法庭审，被非法判刑一年。晋州市法院将判刑结果上报到石家庄市中级法院内审，结果上报两次都不通过。八月九日获悉：王桂礼被改判三年半非法刑期。王桂礼上诉，被石家庄市中级法院法官颜建欣等非法维持原判。王桂礼老太太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正定县法轮功学员李国英女士二零二三年七月十八日晚在下班回家的路上，被一老人恶意举报而遭警察绑架。当晚，警察闯到李国英居住处非法抄家。在正定县国保大队，警察拿着已填好了的所谓扣押物品清单逼迫她签字，李国英拒绝，表示警察抄走的东西是什么、有多少，自己根本就不知道。结果警察强行掰开她的手指按了手印。这张所谓“扣押物品清单”就成了警察构陷李国英的所谓证据了。二零二四年三月六日下午两点，李国英遭正定县法院非法庭审。法官是正定县法院的栗飒爽，检察官是正定县检察院的田晔。据悉，此构陷案还没有判决之时，就已经被送到石家庄市中级法院审核。现得知，二零二五年三月三十一日，李国英被正定县法院非法判刑五年半，并被勒索罚金三万元。李国英已上诉至石家庄市中级法院。现家属已申请了亲友辩护，和律师一致要求中院二审开庭审理。此案中院法官是颜建欣。</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非法维持原判案例</w:t>
                      </w:r>
                    </w:p>
                    <w:p>
                      <w:pPr>
                        <w:pStyle w:val="Normal"/>
                        <w:spacing w:lineRule="exact" w:line="300" w:before="0" w:after="0"/>
                        <w:ind w:firstLine="440"/>
                        <w:jc w:val="both"/>
                        <w:rPr>
                          <w:sz w:val="22"/>
                          <w:szCs w:val="22"/>
                        </w:rPr>
                      </w:pPr>
                      <w:r>
                        <w:rPr>
                          <w:rFonts w:cs="宋体;SimSun"/>
                          <w:sz w:val="22"/>
                          <w:szCs w:val="22"/>
                        </w:rPr>
                        <w:t>◎</w:t>
                      </w:r>
                      <w:r>
                        <w:rPr>
                          <w:sz w:val="22"/>
                          <w:szCs w:val="22"/>
                        </w:rPr>
                        <w:t>石家庄市长安区法轮功学员马银环女士因挂真相标语被监控拍到，二零二二年五月一日被石家庄高新区公安分局黄河大道派出所警察绑架。马银环在石家庄二看绝食绝水反迫害五十余天。二零二三年一月十八日，马银环遭桥西区法院非法庭审，被非法判刑十个月和罚金一万元。公诉人阎红艳，法官岳红丽。马银环上诉，被石家庄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刘顺芝、蒲杏池、梁业宁三位女士二零二二年一月二十三日分别被闯入家中的十几个便衣警察绑架。后来得知三人因信仰法轮大法和创作画品被批捕。二零二三年二月二十四日上午，三人遭桥西区法院非法庭审，公诉人是桥西区检察院阎红艳，法官是许丽娜。二零二三年七月，桥西区法院对刘顺芝非法判刑八年、勒索罚金一万元；对梁业宁非法判刑六年、勒索罚金五千元；对蒲杏池非法判刑四年，勒索罚金五千元。刘顺芝和梁业宁上诉。二零二四年初被石家庄中级法院法官刘旭森非法维持原判。是石家庄市自二零零四年至今对法轮功学员判刑最重的案例。三人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深泽县八位法轮功学员何红彦、刘小妙、刘玉茹、焦亚琴、马同欣、田宣、刘成伍、杜国防二零二二年一月十日半夜被警察绑架，遭到戴黑头套折磨十多天，后被一直非法关押在石家庄第二看守所和晋州市看守所。二零二三年四月四日，八位法轮功学员遭晋州市法院非法开庭，公诉人是晋州检察院程立军，主审是晋州市法院法官李双利。六月九日晋州市法院非法宣判，八位法轮功学员被非法判刑一年十个月至五年不等。法轮功学员何红彦、刘小妙、焦亚琴、杜国防、刘成伍上诉。石家庄市中级法院二零二三年十月初二审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长安区法轮功学员刘朋、王炳程母女于二零二一年十月九日在家中被居住地派出所和长安公安分局十余警察绑架；二零二三年四月十三日遭桥西区法院非法庭审，法官李立新，检察官李素娟。二零二三年九月二十七日，桥西区法院对刘朋、王炳程母女各非法判两年半，勒索罚金一万元。王炳程和刘朋均上诉，二零二四年初被石家庄市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胡跃霞女士二零二二年五月十八日因在集市上向世人讲真相被</w:t>
                      </w:r>
                      <w:r>
                        <w:rPr>
                          <w:rFonts w:ascii="楷体" w:hAnsi="楷体" w:cs="楷体" w:eastAsia="楷体"/>
                          <w:sz w:val="22"/>
                          <w:szCs w:val="22"/>
                        </w:rPr>
                        <w:t>（转下页）（接上页）</w:t>
                      </w:r>
                      <w:r>
                        <w:rPr>
                          <w:sz w:val="22"/>
                          <w:szCs w:val="22"/>
                        </w:rPr>
                        <w:t>警察绑架、抄家、关押。二零二三年十二月初被桥西区法院非法判刑三年六个月，被勒索罚金一万元。法官是郑丽君，公诉人是桥西区检察院张世尧。胡跃霞上诉，被石家庄市中级法院非法维持原判。中院法官杨义秀。胡跃霞现被非法关押在河北省女子监狱。</w:t>
                      </w:r>
                    </w:p>
                    <w:p>
                      <w:pPr>
                        <w:pStyle w:val="Normal"/>
                        <w:spacing w:lineRule="exact" w:line="300" w:before="0" w:after="0"/>
                        <w:ind w:firstLine="440"/>
                        <w:jc w:val="both"/>
                        <w:rPr>
                          <w:sz w:val="22"/>
                          <w:szCs w:val="22"/>
                        </w:rPr>
                      </w:pPr>
                      <w:r>
                        <w:rPr>
                          <w:rFonts w:cs="宋体;SimSun"/>
                          <w:sz w:val="22"/>
                          <w:szCs w:val="22"/>
                        </w:rPr>
                        <w:t>◎</w:t>
                      </w:r>
                      <w:r>
                        <w:rPr>
                          <w:sz w:val="22"/>
                          <w:szCs w:val="22"/>
                        </w:rPr>
                        <w:t>石家庄市栾城区法轮功学员高瑞琴女士二零二三年十月三十日被栾城区公安分局警察绑架、抄家、绑架。二零二五年三月十九日，高瑞琴遭桥西区法院非法庭审，主审法官是李立新，公诉人是桥西区检察官李素娟。至今未出一审判决。高瑞琴现已被取保回家。</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李莉霞女士二零二四年三月二十五日被桥西区振头派出所警察绑架、关押。李莉霞于二零二四年十一月二十日及二零五年四月一日、四月二十四日三次遭桥西区法院非法庭审，公诉人是桥西区检察院的张世尧，法官是祁晶晶。目前一审判决结果未知，仍在中院内审。李莉霞仍被非法关押在石家庄市第二看守所。</w:t>
                      </w:r>
                    </w:p>
                    <w:p>
                      <w:pPr>
                        <w:pStyle w:val="Normal"/>
                        <w:spacing w:lineRule="exact" w:line="300" w:before="0" w:after="0"/>
                        <w:ind w:firstLine="440"/>
                        <w:jc w:val="both"/>
                        <w:rPr>
                          <w:sz w:val="22"/>
                          <w:szCs w:val="22"/>
                        </w:rPr>
                      </w:pPr>
                      <w:r>
                        <w:rPr>
                          <w:rFonts w:cs="宋体;SimSun"/>
                          <w:sz w:val="22"/>
                          <w:szCs w:val="22"/>
                        </w:rPr>
                        <w:t>◎</w:t>
                      </w:r>
                      <w:r>
                        <w:rPr>
                          <w:sz w:val="22"/>
                          <w:szCs w:val="22"/>
                        </w:rPr>
                        <w:t>石家庄市行唐县法轮功学员裴春柳女士二零二三年十月三十日下午被闯入家中的行唐县北河派出所和国保大队警察绑架、抄家。二零二四年八月二十九日，裴春柳遭正定县法院非法庭审，被非法判刑一年。裴春柳的上诉被石家庄中级法院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发改委公务员、法轮功学员王文州先生二零二四年四月十日被石家庄市桥西公安分局西里派出所警察绑架、抄家。二零二四年十月，王文州遭桥西区法院非法庭审，被非法判刑九个月。</w:t>
                      </w:r>
                    </w:p>
                    <w:p>
                      <w:pPr>
                        <w:pStyle w:val="Normal"/>
                        <w:spacing w:lineRule="exact" w:line="300" w:before="0" w:after="0"/>
                        <w:ind w:firstLine="440"/>
                        <w:jc w:val="both"/>
                        <w:rPr>
                          <w:sz w:val="22"/>
                          <w:szCs w:val="22"/>
                        </w:rPr>
                      </w:pPr>
                      <w:r>
                        <w:rPr>
                          <w:rFonts w:cs="宋体;SimSun"/>
                          <w:sz w:val="22"/>
                          <w:szCs w:val="22"/>
                        </w:rPr>
                        <w:t>◎</w:t>
                      </w:r>
                      <w:r>
                        <w:rPr>
                          <w:sz w:val="22"/>
                          <w:szCs w:val="22"/>
                        </w:rPr>
                        <w:t>河北省赞皇县退休法官、法轮功学员杜国珍女士二零二四年四月十八日被石家庄市维明街派出所警察绑架。二零二四年底，杜国珍被桥西区法院非法判刑十个月。杜国珍上诉到石家庄中级法院，被非法维持原判。</w:t>
                      </w:r>
                    </w:p>
                    <w:p>
                      <w:pPr>
                        <w:pStyle w:val="Normal"/>
                        <w:spacing w:lineRule="exact" w:line="300" w:before="0" w:after="0"/>
                        <w:ind w:firstLine="440"/>
                        <w:jc w:val="both"/>
                        <w:rPr>
                          <w:sz w:val="22"/>
                          <w:szCs w:val="22"/>
                        </w:rPr>
                      </w:pPr>
                      <w:r>
                        <w:rPr>
                          <w:rFonts w:cs="宋体;SimSun"/>
                          <w:sz w:val="22"/>
                          <w:szCs w:val="22"/>
                        </w:rPr>
                        <w:t>◎</w:t>
                      </w:r>
                      <w:r>
                        <w:rPr>
                          <w:sz w:val="22"/>
                          <w:szCs w:val="22"/>
                        </w:rPr>
                        <w:t>石家庄市法轮功学员邱立英女士因坚持法轮大法真、善、忍信仰，被中共公检法人员以莫须有的“罪名”绑架了八次，累计八年多的时间在看守所、劳教所、精神病院、洗脑班、监狱中度过，她历尽魔难、九死一生。石家庄市社保中心，以所谓“在押服刑人员违规领取养老金”为由，分别于二零二一年十二月和二零二三年四月发给邱立英两份“告知书”，不但停发她的退休养老金，而且还要追缴她早已经领取的退休金六万多元，同时扣除她的视同缴费年限重新计算工龄，使年近花甲的邱立英至今四年多没有领到养老金，企图把她逼入难以生存的绝境。</w:t>
                      </w:r>
                    </w:p>
                    <w:p>
                      <w:pPr>
                        <w:pStyle w:val="Normal"/>
                        <w:spacing w:lineRule="exact" w:line="300" w:before="0" w:after="0"/>
                        <w:ind w:firstLine="440"/>
                        <w:jc w:val="both"/>
                        <w:rPr>
                          <w:sz w:val="22"/>
                          <w:szCs w:val="22"/>
                        </w:rPr>
                      </w:pPr>
                      <w:r>
                        <w:rPr>
                          <w:sz w:val="22"/>
                          <w:szCs w:val="22"/>
                        </w:rPr>
                        <w:t>邱立英自二零二二年一月开始了艰难维权，针对石家庄社保中心非法停发养老金的违法行为，她申请恢复发放养老金、行政复议、行政诉讼，历时一年多无果后，她只得于二零二二年八月将石家庄市人社局及相关部门起诉至石家庄市长安区法院。长安区法院在二零二三年上半年两次开庭后枉法驳回邱立英的起诉。邱立英又于二零二三年十二月二十七日向河北省高级法院申请行政再审，河北省高院于二零二四年七月九日非法驳回。</w:t>
                      </w:r>
                    </w:p>
                    <w:p>
                      <w:pPr>
                        <w:pStyle w:val="Normal"/>
                        <w:spacing w:lineRule="exact" w:line="300" w:before="0" w:after="0"/>
                        <w:ind w:firstLine="440"/>
                        <w:jc w:val="both"/>
                        <w:rPr>
                          <w:sz w:val="22"/>
                          <w:szCs w:val="22"/>
                        </w:rPr>
                      </w:pPr>
                      <w:r>
                        <w:rPr>
                          <w:sz w:val="22"/>
                          <w:szCs w:val="22"/>
                        </w:rPr>
                        <w:t>在上诉期间，邱立英针对石家庄社保中心非法对她追缴养老金的违法行为，于二零二三年六月再次向长安区法院提起行政诉讼。长安区法院于二零二三年七月五日立案，经过九月八日、十一月八日两次开庭后，于二零二四年一月再次枉法驳回邱立英起诉，并拖延至四月十七日才将判决书邮寄出。四月十八日，邱立英收到判决书时，已被石家庄振头派出所绑架，非法关押在石家庄市第二看守所。邱立英女士不服判决，四月二十二日在看守所委托律师向石家庄中级法院提起上诉。二零二四年五月十七日，石家庄市中级法院立案，六月十一日在行政审判庭开庭，再次非法驳回邱立英的上诉。</w:t>
                      </w:r>
                    </w:p>
                    <w:p>
                      <w:pPr>
                        <w:pStyle w:val="Normal"/>
                        <w:spacing w:lineRule="exact" w:line="300" w:before="0" w:after="0"/>
                        <w:ind w:firstLine="440"/>
                        <w:jc w:val="both"/>
                        <w:rPr>
                          <w:sz w:val="22"/>
                          <w:szCs w:val="22"/>
                        </w:rPr>
                      </w:pPr>
                      <w:r>
                        <w:rPr>
                          <w:sz w:val="22"/>
                          <w:szCs w:val="22"/>
                        </w:rPr>
                        <w:t>结语</w:t>
                      </w:r>
                    </w:p>
                    <w:p>
                      <w:pPr>
                        <w:pStyle w:val="Normal"/>
                        <w:spacing w:lineRule="exact" w:line="300" w:before="0" w:after="0"/>
                        <w:ind w:firstLine="440"/>
                        <w:jc w:val="both"/>
                        <w:rPr>
                          <w:sz w:val="22"/>
                          <w:szCs w:val="22"/>
                        </w:rPr>
                      </w:pPr>
                      <w:r>
                        <w:rPr>
                          <w:sz w:val="22"/>
                          <w:szCs w:val="22"/>
                        </w:rPr>
                        <w:t>曝光石家庄市中级法院这两年多来参与迫害法轮功学员的部份案例，是希望读者能通过中共对法轮功学员的所作所为，认清中共的邪恶，从而选择远离中共，不随其跌入深渊。</w:t>
                      </w:r>
                    </w:p>
                    <w:p>
                      <w:pPr>
                        <w:pStyle w:val="Normal"/>
                        <w:spacing w:lineRule="exact" w:line="300" w:before="0" w:after="0"/>
                        <w:ind w:firstLine="440"/>
                        <w:jc w:val="both"/>
                        <w:rPr>
                          <w:sz w:val="22"/>
                          <w:szCs w:val="22"/>
                        </w:rPr>
                      </w:pPr>
                      <w:r>
                        <w:rPr>
                          <w:sz w:val="22"/>
                          <w:szCs w:val="22"/>
                        </w:rPr>
                        <w:t>据河北省纪委监委消息：日前，河北省纪委监委对石家庄市中级法院原党组书记、院长李勇严重违纪违法问题进行了立案审查调查。李勇于二零二三年八月，任石家庄市中级法院副院长、代理院长；二零二四年一月至二零二四年十二月任石家庄市中级法院院长。在其在任期间，对石家庄市法轮功学员的判刑人数及刑期都达到了近二十年的最高值。李勇负有难以推脱的领导责任。</w:t>
                      </w:r>
                    </w:p>
                    <w:p>
                      <w:pPr>
                        <w:pStyle w:val="Normal"/>
                        <w:spacing w:lineRule="exact" w:line="300" w:before="0" w:after="0"/>
                        <w:ind w:firstLine="440"/>
                        <w:jc w:val="both"/>
                        <w:rPr/>
                      </w:pPr>
                      <w:r>
                        <w:rPr>
                          <w:sz w:val="22"/>
                          <w:szCs w:val="22"/>
                        </w:rPr>
                        <w:t>作为法官一定要依据法律办案，守住良知底线，保持历史清白，不能甘当中共的工具、任人摆布，判决书上法官的签名和审委会的意见都会留下永远的犯罪证据和耻辱。法轮功学员信仰真善忍、修炼法轮功无罪。希望石家庄市中级法院的法官能够看清形势，守住善念，给自己留好后路！</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57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石家庄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5pt;width:533.55pt;height:21.85pt" coordorigin="0,450" coordsize="10671,437">
                <v:shape id="shape_0" stroked="t" o:allowincell="f" style="position:absolute;left:0;top:885;width:10670;height:2" type="_x0000_t32">
                  <v:stroke color="black" joinstyle="miter" endcap="flat"/>
                  <v:fill o:detectmouseclick="t" on="false"/>
                  <w10:wrap type="none"/>
                </v:shape>
                <v:shape id="shape_0" stroked="f" o:allowincell="f" style="position:absolute;left:0;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石家庄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2;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79095</wp:posOffset>
                </wp:positionV>
                <wp:extent cx="2124075" cy="9349740"/>
                <wp:effectExtent l="0" t="0" r="0" b="0"/>
                <wp:wrapNone/>
                <wp:docPr id="12" name="Frame7"/>
                <a:graphic xmlns:a="http://schemas.openxmlformats.org/drawingml/2006/main">
                  <a:graphicData uri="http://schemas.microsoft.com/office/word/2010/wordprocessingShape">
                    <wps:wsp>
                      <wps:cNvSpPr txBox="1"/>
                      <wps:spPr>
                        <a:xfrm>
                          <a:off x="0" y="0"/>
                          <a:ext cx="2124075" cy="93497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6.2pt;mso-wrap-distance-left:9.05pt;mso-wrap-distance-right:9.05pt;mso-wrap-distance-top:0pt;mso-wrap-distance-bottom:0pt;margin-top:29.8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97430</wp:posOffset>
                </wp:positionH>
                <wp:positionV relativeFrom="paragraph">
                  <wp:posOffset>13335</wp:posOffset>
                </wp:positionV>
                <wp:extent cx="2171700" cy="9342120"/>
                <wp:effectExtent l="0" t="0" r="0" b="0"/>
                <wp:wrapNone/>
                <wp:docPr id="13" name="Frame9"/>
                <a:graphic xmlns:a="http://schemas.openxmlformats.org/drawingml/2006/main">
                  <a:graphicData uri="http://schemas.microsoft.com/office/word/2010/wordprocessingShape">
                    <wps:wsp>
                      <wps:cNvSpPr txBox="1"/>
                      <wps:spPr>
                        <a:xfrm>
                          <a:off x="0" y="0"/>
                          <a:ext cx="2171700" cy="93421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1pt;height:735.6pt;mso-wrap-distance-left:9.05pt;mso-wrap-distance-right:9.05pt;mso-wrap-distance-top:0pt;mso-wrap-distance-bottom:0pt;margin-top:1.05pt;mso-position-vertical-relative:text;margin-left:18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13335</wp:posOffset>
                </wp:positionV>
                <wp:extent cx="2096135" cy="4777740"/>
                <wp:effectExtent l="0" t="0" r="0" b="0"/>
                <wp:wrapNone/>
                <wp:docPr id="14" name="Frame8"/>
                <a:graphic xmlns:a="http://schemas.openxmlformats.org/drawingml/2006/main">
                  <a:graphicData uri="http://schemas.microsoft.com/office/word/2010/wordprocessingShape">
                    <wps:wsp>
                      <wps:cNvSpPr txBox="1"/>
                      <wps:spPr>
                        <a:xfrm>
                          <a:off x="0" y="0"/>
                          <a:ext cx="2096135" cy="477774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05pt;height:376.2pt;mso-wrap-distance-left:9.05pt;mso-wrap-distance-right:9.05pt;mso-wrap-distance-top:0pt;mso-wrap-distance-bottom:0pt;margin-top:1.0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672330</wp:posOffset>
                </wp:positionH>
                <wp:positionV relativeFrom="paragraph">
                  <wp:posOffset>335280</wp:posOffset>
                </wp:positionV>
                <wp:extent cx="2094865" cy="1849755"/>
                <wp:effectExtent l="1270" t="1270" r="3394075" b="0"/>
                <wp:wrapNone/>
                <wp:docPr id="15" name=""/>
                <a:graphic xmlns:a="http://schemas.openxmlformats.org/drawingml/2006/main">
                  <a:graphicData uri="http://schemas.microsoft.com/office/word/2010/wordprocessingGroup">
                    <wpg:wgp>
                      <wpg:cNvGrpSpPr/>
                      <wpg:grpSpPr>
                        <a:xfrm>
                          <a:off x="0" y="0"/>
                          <a:ext cx="2094840" cy="1849680"/>
                          <a:chOff x="0" y="0"/>
                          <a:chExt cx="2094840" cy="1849680"/>
                        </a:xfrm>
                      </wpg:grpSpPr>
                      <wps:wsp>
                        <wps:cNvSpPr txBox="1"/>
                        <wps:spPr>
                          <a:xfrm>
                            <a:off x="74880" y="418320"/>
                            <a:ext cx="1939320" cy="1431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石家庄无极县齐洽村法轮功学员李瑞超再次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几天，由李瑞超所在派出所人员告知家属，李瑞超在河南郑州在写真相标语时，被当地警察绑架，现在被非法关押在郑州。详情待查。◇</w:t>
                              </w:r>
                            </w:p>
                          </w:txbxContent>
                        </wps:txbx>
                        <wps:bodyPr wrap="square" lIns="0" rIns="0" tIns="0" bIns="0" anchor="t">
                          <a:noAutofit/>
                        </wps:bodyPr>
                      </wps:wsp>
                      <wps:wsp>
                        <wps:cNvSpPr txBox="1"/>
                        <wps:spPr>
                          <a:xfrm>
                            <a:off x="224640" y="92160"/>
                            <a:ext cx="1734840" cy="27684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石家庄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1834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7.9pt;margin-top:26.4pt;width:164.95pt;height:145.6pt" coordorigin="7358,528" coordsize="3299,2912">
                <v:shape id="shape_0" stroked="f" o:allowincell="f" style="position:absolute;left:7476;top:1187;width:3053;height:2253;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石家庄无极县齐洽村法轮功学员李瑞超再次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几天，由李瑞超所在派出所人员告知家属，李瑞超在河南郑州在写真相标语时，被当地警察绑架，现在被非法关押在郑州。详情待查。◇</w:t>
                        </w:r>
                      </w:p>
                    </w:txbxContent>
                  </v:textbox>
                  <v:fill o:detectmouseclick="t" on="false"/>
                  <v:stroke color="#3465a4" joinstyle="round" endcap="flat"/>
                  <w10:wrap type="none"/>
                </v:shape>
                <v:shape id="shape_0" fillcolor="black" stroked="f" o:allowincell="f" style="position:absolute;left:7712;top:673;width:2731;height:435;mso-wrap-style:none;v-text-anchor:middle" type="_x0000_t136">
                  <v:path textpathok="t"/>
                  <v:textpath on="t" fitshape="t" string="石家庄新闻简讯" style="font-family:&quot;华文新魏&quot;;font-size:12pt"/>
                  <v:fill o:detectmouseclick="t" type="solid" color2="white"/>
                  <v:stroke color="#3465a4" joinstyle="round" endcap="flat"/>
                  <w10:wrap type="none"/>
                </v:shape>
                <v:rect id="shape_0" stroked="t" o:allowincell="f" style="position:absolute;left:7358;top:528;width:3298;height:2888;mso-wrap-style:none;v-text-anchor:middle">
                  <v:fill o:detectmouseclick="t" on="false"/>
                  <v:stroke color="black" joinstyle="miter" endcap="flat"/>
                  <w10:wrap type="none"/>
                </v:rect>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672330</wp:posOffset>
                </wp:positionH>
                <wp:positionV relativeFrom="paragraph">
                  <wp:posOffset>368300</wp:posOffset>
                </wp:positionV>
                <wp:extent cx="2063115" cy="2651760"/>
                <wp:effectExtent l="0" t="0" r="0" b="0"/>
                <wp:wrapNone/>
                <wp:docPr id="16" name=""/>
                <a:graphic xmlns:a="http://schemas.openxmlformats.org/drawingml/2006/main">
                  <a:graphicData uri="http://schemas.microsoft.com/office/word/2010/wordprocessingGroup">
                    <wpg:wgp>
                      <wpg:cNvGrpSpPr/>
                      <wpg:grpSpPr>
                        <a:xfrm>
                          <a:off x="0" y="0"/>
                          <a:ext cx="2063160" cy="2651760"/>
                          <a:chOff x="0" y="0"/>
                          <a:chExt cx="2063160" cy="2651760"/>
                        </a:xfrm>
                      </wpg:grpSpPr>
                      <wps:wsp>
                        <wps:cNvSpPr txBox="1"/>
                        <wps:spPr>
                          <a:xfrm>
                            <a:off x="0" y="146700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8"/>
                          <a:stretch/>
                        </pic:blipFill>
                        <pic:spPr>
                          <a:xfrm>
                            <a:off x="47160" y="0"/>
                            <a:ext cx="2016000" cy="1347480"/>
                          </a:xfrm>
                          <a:prstGeom prst="rect">
                            <a:avLst/>
                          </a:prstGeom>
                          <a:ln w="0">
                            <a:noFill/>
                          </a:ln>
                        </pic:spPr>
                      </pic:pic>
                    </wpg:wgp>
                  </a:graphicData>
                </a:graphic>
              </wp:anchor>
            </w:drawing>
          </mc:Choice>
          <mc:Fallback>
            <w:pict>
              <v:group id="shape_0" style="position:absolute;margin-left:367.9pt;margin-top:29pt;width:162.5pt;height:208.8pt" coordorigin="7358,580" coordsize="3250,4176">
                <v:shape id="shape_0" stroked="f" o:allowincell="f" style="position:absolute;left:7358;top:2890;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432;top:580;width:3174;height:2121;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0:12:00Z</dcterms:created>
  <dc:creator/>
  <dc:description/>
  <cp:keywords/>
  <dc:language>en-US</dc:language>
  <cp:lastModifiedBy>andre</cp:lastModifiedBy>
  <cp:lastPrinted>2025-06-07T19:17:00Z</cp:lastPrinted>
  <dcterms:modified xsi:type="dcterms:W3CDTF">2025-06-08T00:18:00Z</dcterms:modified>
  <cp:revision>17</cp:revision>
  <dc:subject/>
  <dc:title/>
</cp:coreProperties>
</file>