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29718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9420</wp:posOffset>
                </wp:positionH>
                <wp:positionV relativeFrom="paragraph">
                  <wp:posOffset>132715</wp:posOffset>
                </wp:positionV>
                <wp:extent cx="357378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哈尔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5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7.6pt;mso-wrap-distance-left:9.05pt;mso-wrap-distance-right:9.05pt;mso-wrap-distance-top:0pt;mso-wrap-distance-bottom:0pt;margin-top:10.4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哈尔滨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5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9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</wp:posOffset>
                  </wp:positionV>
                  <wp:extent cx="0" cy="201930"/>
                  <wp:effectExtent l="635" t="635" r="635" b="635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0" cy="201960"/>
                            <a:chOff x="0" y="0"/>
                            <a:ch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0.6pt;width:0pt;height:15.9pt" coordorigin="0,12" coordsize="0,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33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31750</wp:posOffset>
                  </wp:positionH>
                  <wp:positionV relativeFrom="paragraph">
                    <wp:posOffset>399415</wp:posOffset>
                  </wp:positionV>
                  <wp:extent cx="6838950" cy="8790305"/>
                  <wp:effectExtent l="0" t="0" r="1359725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38920" cy="8790480"/>
                            <a:chOff x="0" y="0"/>
                            <a:chExt cx="6838920" cy="879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20" y="590040"/>
                              <a:ext cx="2117160" cy="802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right="65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【明慧网】我今年八十岁了，我跟老伴儿都是法轮大法弟子，在大法中修炼已有二十多年了。自从修炼了这套性命双修的功法，我的身体在逐渐向年轻人方向退，思想境界也得到了提升。现在八十岁的我，干活儿腿脚轻快，我种了几亩田，还养了一群羊，在村里我还是一名牙医，空闲时候还能帮人看看牙。谁见了都以为我六十来岁，都羡慕我有一个好身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方正兰亭中黑_GBK" w:hAnsi="方正兰亭中黑_GBK" w:eastAsia="方正兰亭中黑_GBK" w:cs="Times New Roman"/>
                                    <w:color w:val="996600"/>
                                    <w:lang w:val="de-DE" w:eastAsia="zh-CN" w:bidi="ar-SA"/>
                                  </w:rPr>
                                  <w:t>以为必死的重病患者瞬间焕发生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年轻的时候，我在食品厂任厂长，因为是领导干部，他们非让我入党，我就入了。但在工作中，我越来越体会到共产党的邪恶与腐败。那时我们厂新上了一套设备生产火腿，做出来的火腿非常好吃，在市面上反馈很好。市政府、镇政府的人员就惦记上了，经常找借口来要火腿，还不给钱。后来，稍微跟政府挂钩的人也来要，就这样，你也要，他也要，不长时间就把我们的生意搅黄了。我想：这就是党的先进分子干出来的事，那我还不如不入这个党。于是我找了党委的朋友帮我把入党申请书拿了回来，当场把它撕毁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一九九八年，我得法修炼了。有一次，我到一个刚成为朋友的领导A家，我是第一次去他家，出于礼貌随口问了一句：“夫人呢？”他说：“躺下十几年了，光医疗费花了国家七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5120" y="3494880"/>
                              <a:ext cx="2117160" cy="513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万了。现在的身体，唉，别说了。”他说，都已经在考虑后事了。我就走过去礼貌地问候他的夫人，待走近一看，看到了一位老妪，头发花白，脸上毫无血色，那时的她才四十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接着，我给A的妻子讲到了我老伴儿的胃病。我说：“以前她胃不好，一吃韭菜饺子就要胃疼好几天，自从炼了法轮功后她就好了。”她问我怎么炼，我说：“我教你最简单的抱轮吧，你可以在床上炼。”没想到她马上说好，并且坐了起来，平时她只能躺着，胳膊都抬不起来。我扶着她的胳膊做第一个动作“头前抱轮”，感到她的胳膊比冰块都要凉，可见她真是病入膏肓了。大约炼了二十多分钟，她停下了，然后跟她丈夫要米饭吃，说是饿了。她丈夫就给她盛了一小碗米饭，她几口就吃光了，然后又跟她丈夫说：“你去用那个汤碗给我盛上一大碗。”她丈夫感到很吃惊，但还是照做了，她一会儿又吃完了，她丈夫惊得都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1760" y="568440"/>
                              <a:ext cx="2117160" cy="822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57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不知道要说什么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left="65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送我出去的时候，她丈夫跟我说：“大哥，你别教她了，这是不是不好了？怎么这么能吃？她平时一天只吃一个鸡蛋。”我说：“她不会有事的。”他听了直笑，以为我在说话安慰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left="65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回到家后没几天，A打来了电话，让我赶快去给他妻子送大法书，说她想看书。我说：“好，她怎么样了？”他惊奇地说：“她现在能下地了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还能做饭了，真神了。”后来我给A的妻子送去了师父所有的讲法，还有录音录像等资料。她得到大法书如获至宝，谁也不让碰，她把大法书用白色纱巾包着，保管得跟新的一样。她仅仅学法炼功二十几天，身体就奇迹般地康复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又过了一段时间，A来电话说：“大哥，她现在病是好了，怎么看着有点不正常呢？她现在用凉水洗头，还自己步行在市区挨家挨户送礼品（她生病时人家都去看过她），也不坐公交车，你说怪不怪？”我说：“一点也不怪，这说明她身体彻底好了啊，大法就是这么超常神奇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他们家是高干家庭，A妻子康复的事情在他们那个圈子里引起了很大的反响，A的大姐看到弟媳的变化也修炼法轮大法了。A的妻子身体一直很好，现在七十多岁了，看上去就象六十岁的人，显得很年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明慧网2025 年世界法轮大法日5•13 征文节选 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9720" y="479520"/>
                              <a:ext cx="3281760" cy="29692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rcRect l="2258" t="5869" r="2370" b="3844"/>
                              <a:stretch/>
                            </pic:blipFill>
                            <pic:spPr>
                              <a:xfrm>
                                <a:off x="0" y="0"/>
                                <a:ext cx="3226320" cy="2969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642680" y="2588040"/>
                                <a:ext cx="163908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Times New Roman"/>
                                      <w:color w:val="auto"/>
                                      <w:lang w:val="de-DE" w:eastAsia="zh-CN" w:bidi="ar-SA"/>
                                    </w:rPr>
                                    <w:t>文／山东大法弟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8280"/>
                              <a:ext cx="1296720" cy="4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07760" y="0"/>
                              <a:ext cx="3840480" cy="41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5pt;margin-top:31.45pt;width:538.5pt;height:692.15pt" coordorigin="-50,629" coordsize="10770,1384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6;top:1558;width:3333;height:126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right="65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【明慧网】我今年八十岁了，我跟老伴儿都是法轮大法弟子，在大法中修炼已有二十多年了。自从修炼了这套性命双修的功法，我的身体在逐渐向年轻人方向退，思想境界也得到了提升。现在八十岁的我，干活儿腿脚轻快，我种了几亩田，还养了一群羊，在村里我还是一名牙医，空闲时候还能帮人看看牙。谁见了都以为我六十来岁，都羡慕我有一个好身体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方正兰亭中黑_GBK" w:hAnsi="方正兰亭中黑_GBK" w:eastAsia="方正兰亭中黑_GBK" w:cs="Times New Roman"/>
                              <w:color w:val="996600"/>
                              <w:lang w:val="de-DE" w:eastAsia="zh-CN" w:bidi="ar-SA"/>
                            </w:rPr>
                            <w:t>以为必死的重病患者瞬间焕发生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年轻的时候，我在食品厂任厂长，因为是领导干部，他们非让我入党，我就入了。但在工作中，我越来越体会到共产党的邪恶与腐败。那时我们厂新上了一套设备生产火腿，做出来的火腿非常好吃，在市面上反馈很好。市政府、镇政府的人员就惦记上了，经常找借口来要火腿，还不给钱。后来，稍微跟政府挂钩的人也来要，就这样，你也要，他也要，不长时间就把我们的生意搅黄了。我想：这就是党的先进分子干出来的事，那我还不如不入这个党。于是我找了党委的朋友帮我把入党申请书拿了回来，当场把它撕毁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一九九八年，我得法修炼了。有一次，我到一个刚成为朋友的领导A家，我是第一次去他家，出于礼貌随口问了一句：“夫人呢？”他说：“躺下十几年了，光医疗费花了国家七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6132;width:3333;height:80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万了。现在的身体，唉，别说了。”他说，都已经在考虑后事了。我就走过去礼貌地问候他的夫人，待走近一看，看到了一位老妪，头发花白，脸上毫无血色，那时的她才四十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接着，我给A的妻子讲到了我老伴儿的胃病。我说：“以前她胃不好，一吃韭菜饺子就要胃疼好几天，自从炼了法轮功后她就好了。”她问我怎么炼，我说：“我教你最简单的抱轮吧，你可以在床上炼。”没想到她马上说好，并且坐了起来，平时她只能躺着，胳膊都抬不起来。我扶着她的胳膊做第一个动作“头前抱轮”，感到她的胳膊比冰块都要凉，可见她真是病入膏肓了。大约炼了二十多分钟，她停下了，然后跟她丈夫要米饭吃，说是饿了。她丈夫就给她盛了一小碗米饭，她几口就吃光了，然后又跟她丈夫说：“你去用那个汤碗给我盛上一大碗。”她丈夫感到很吃惊，但还是照做了，她一会儿又吃完了，她丈夫惊得都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6;top:1524;width:3333;height:129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57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不知道要说什么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left="65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送我出去的时候，她丈夫跟我说：“大哥，你别教她了，这是不是不好了？怎么这么能吃？她平时一天只吃一个鸡蛋。”我说：“她不会有事的。”他听了直笑，以为我在说话安慰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left="65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回到家后没几天，A打来了电话，让我赶快去给他妻子送大法书，说她想看书。我说：“好，她怎么样了？”他惊奇地说：“她现在能下地了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还能做饭了，真神了。”后来我给A的妻子送去了师父所有的讲法，还有录音录像等资料。她得到大法书如获至宝，谁也不让碰，她把大法书用白色纱巾包着，保管得跟新的一样。她仅仅学法炼功二十几天，身体就奇迹般地康复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又过了一段时间，A来电话说：“大哥，她现在病是好了，怎么看着有点不正常呢？她现在用凉水洗头，还自己步行在市区挨家挨户送礼品（她生病时人家都去看过她），也不坐公交车，你说怪不怪？”我说：“一点也不怪，这说明她身体彻底好了啊，大法就是这么超常神奇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他们家是高干家庭，A妻子康复的事情在他们那个圈子里引起了很大的反响，A的大姐看到弟媳的变化也修炼法轮大法了。A的妻子身体一直很好，现在七十多岁了，看上去就象六十岁的人，显得很年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 xml:space="preserve">明慧网2025 年世界法轮大法日5•13 征文节选 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800;top:1384;width:5168;height:467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800;top:1384;width:5080;height:4675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87;top:5460;width:2580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Times New Roman"/>
                                <w:color w:val="auto"/>
                                <w:lang w:val="de-DE" w:eastAsia="zh-CN" w:bidi="ar-SA"/>
                              </w:rPr>
                              <w:t>文／山东大法弟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50;top:642;width:2041;height:71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82;top:629;width:6047;height:66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6775450" cy="190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6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-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6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3200</wp:posOffset>
                </wp:positionV>
                <wp:extent cx="6775450" cy="27686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哈尔滨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75560" y="277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pt;width:533.5pt;height:21.8pt" coordorigin="0,320" coordsize="10670,436">
                <v:shape id="shape_0" stroked="f" o:allowincell="f" style="position:absolute;left:0;top:32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哈尔滨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70;top:756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22;width:1275;height:2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2.4pt;margin-top:20.15pt;width:468.85pt;height:24.6pt;mso-wrap-style:none;v-text-anchor:middle" type="_x0000_t136">
            <v:path textpathok="t"/>
            <v:textpath on="t" fitshape="t" string="哈尔滨市法轮功学员近期被迫害情况简讯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60295</wp:posOffset>
            </wp:positionH>
            <wp:positionV relativeFrom="paragraph">
              <wp:posOffset>368300</wp:posOffset>
            </wp:positionV>
            <wp:extent cx="2060575" cy="13335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07340</wp:posOffset>
                </wp:positionV>
                <wp:extent cx="2095500" cy="56540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5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哈尔滨法轮功学员王泽滨面临被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已接到哈尔滨市道外区法院通知，将于六月十一日上午九点对法轮功学员王泽滨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地点：南直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9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哈市道外区法院；法官：刘邦胤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助理：陈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；检察官：邵孟男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刘丽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哈尔滨市大法弟子赵彩霞、赵彩红被绑架关押的信息补充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哈尔滨市阿城区大法弟子赵彩霞、赵彩红姐妹俩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在哈站候车室等车时，过来一个警察，查看身份证，问：你们是不是炼法轮功的？就开始搜小挎包。从赵彩霞包里搜出几张写有“法轮大法好，真善忍好”的纸币，就叫来一个警察，把姐俩带到站内派出所，两个女警非法搜身。当天下午拿着她们的钥匙非法抄家，抄走全部大法书籍、个人物品、现金等。当晚非法审讯了一宿，参与迫害警察的姓名不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早上姐俩被送往鸭子圈，赵彩红被非法关押在行政拘留所，非法关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早上由家属接回家。赵彩霞仍被非法关押在鸭子圈看守所。现在看守所根本不是人性化管理，不让人坐着吃饭，让人蹲着吃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哈尔滨市宾县宁远镇法轮功学员温井林被绑架 下落不明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哈尔滨市宾县宁远镇徐德屯法轮功学员温井林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早上，在家里，被宾县国保大队绑架走，现下落不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哈尔滨女子监狱迫害法轮功学员姜杰的恶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八年六月份，黑龙江双鸭山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和宝清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公安局国保大队以北京奥运和奥火传递为借口，到居住在宝清县的多名法轮功学员家非法抄家，抢走法轮功学员的大法书籍、电脑、打印机等私人财物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绑架至宝清县看守所，其中有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法轮功学员姜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八年十一月十四日，双鸭山宝清县法院非法庭审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，后对他们非法判刑，其中姜杰被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。二零零九年五月十四日左右，她和其他几位法轮功学员被从宝清县看守所转押到哈尔滨女子监狱，姜杰被投入九监区，也是“转化”迫害最邪恶的监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九监区，只要是炼法轮功的就被狱警和包夹人员“转化”、洗脑、酷刑的迫害。那里的暴力犯、杀人犯包夹迫害姜杰，她一进去，就让她写“转化书”、“保证书”。只要姜杰不“转化”，就不让家人接见她。接下来，监狱就开始对她施以各种酷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姜杰被关进黑屋子里，那里掩盖得非常严密。帮教、包夹轮番上，对姜杰连吼带骂。看她还坚持不“转化”，包夹就开始罚站，姜杰一站就是一天，晚上包夹不让她睡觉。姜杰再不“转化”，包夹就让她“码小凳”（一种折磨），姜杰必须是一个姿势，一点不能动，一动，包夹就用脚踢她。姜杰坚持不住了，就在地上躺着。她的腰直不起来，最后屁股被磨烂了，直淌血，痛得她无法坐下，又是遭包夹人员的一顿训骂。上厕所也受限制，若不吃饭，就被强行灌食。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5.2pt;mso-wrap-distance-left:9.05pt;mso-wrap-distance-right:9.05pt;mso-wrap-distance-top:0pt;mso-wrap-distance-bottom:0pt;margin-top:24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哈尔滨法轮功学员王泽滨面临被非法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已接到哈尔滨市道外区法院通知，将于六月十一日上午九点对法轮功学员王泽滨非法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地点：南直路</w:t>
                      </w:r>
                      <w:r>
                        <w:rPr>
                          <w:sz w:val="22"/>
                          <w:szCs w:val="22"/>
                        </w:rPr>
                        <w:t>695</w:t>
                      </w:r>
                      <w:r>
                        <w:rPr>
                          <w:sz w:val="22"/>
                          <w:szCs w:val="22"/>
                        </w:rPr>
                        <w:t>号</w:t>
                      </w:r>
                      <w:r>
                        <w:rPr>
                          <w:sz w:val="22"/>
                          <w:szCs w:val="22"/>
                        </w:rPr>
                        <w:t>哈市道外区法院；法官：刘邦胤；</w:t>
                      </w:r>
                      <w:r>
                        <w:rPr>
                          <w:sz w:val="22"/>
                          <w:szCs w:val="22"/>
                        </w:rPr>
                        <w:t>助理：陈香</w:t>
                      </w:r>
                      <w:r>
                        <w:rPr>
                          <w:sz w:val="22"/>
                          <w:szCs w:val="22"/>
                        </w:rPr>
                        <w:t>；检察官：邵孟男、</w:t>
                      </w:r>
                      <w:r>
                        <w:rPr>
                          <w:sz w:val="22"/>
                          <w:szCs w:val="22"/>
                        </w:rPr>
                        <w:t>刘丽新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哈尔滨市大法弟子赵彩霞、赵彩红被绑架关押的信息补充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哈尔滨市阿城区大法弟子赵彩霞、赵彩红姐妹俩于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日，在哈站候车室等车时，过来一个警察，查看身份证，问：你们是不是炼法轮功的？就开始搜小挎包。从赵彩霞包里搜出几张写有“法轮大法好，真善忍好”的纸币，就叫来一个警察，把姐俩带到站内派出所，两个女警非法搜身。当天下午拿着她们的钥匙非法抄家，抄走全部大法书籍、个人物品、现金等。当晚非法审讯了一宿，参与迫害警察的姓名不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sz w:val="22"/>
                          <w:szCs w:val="22"/>
                        </w:rPr>
                        <w:t>日早上姐俩被送往鸭子圈，赵彩红被非法关押在行政拘留所，非法关押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天，于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早上由家属接回家。赵彩霞仍被非法关押在鸭子圈看守所。现在看守所根本不是人性化管理，不让人坐着吃饭，让人蹲着吃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哈尔滨市宾县宁远镇法轮功学员温井林被绑架 下落不明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哈尔滨市宾县宁远镇徐德屯法轮功学员温井林，于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号早上，在家里，被宾县国保大队绑架走，现下落不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哈尔滨女子监狱迫害法轮功学员姜杰的恶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八年六月份，黑龙江双鸭山市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和宝清县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、公安局国保大队以北京奥运和奥火传递为借口，到居住在宝清县的多名法轮功学员家非法抄家，抢走法轮功学员的大法书籍、电脑、打印机等私人财物，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名法轮功学员绑架至宝清县看守所，其中有时年</w:t>
                      </w:r>
                      <w:r>
                        <w:rPr>
                          <w:sz w:val="22"/>
                          <w:szCs w:val="22"/>
                        </w:rPr>
                        <w:t>35</w:t>
                      </w:r>
                      <w:r>
                        <w:rPr>
                          <w:sz w:val="22"/>
                          <w:szCs w:val="22"/>
                        </w:rPr>
                        <w:t>岁的法轮功学员姜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零八年十一月十四日，双鸭山宝清县法院非法庭审这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名法轮功学员，后对他们非法判刑，其中姜杰被非法判刑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年。二零零九年五月十四日左右，她和其他几位法轮功学员被从宝清县看守所转押到哈尔滨女子监狱，姜杰被投入九监区，也是“转化”迫害最邪恶的监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九监区，只要是炼法轮功的就被狱警和包夹人员“转化”、洗脑、酷刑的迫害。那里的暴力犯、杀人犯包夹迫害姜杰，她一进去，就让她写“转化书”、“保证书”。只要姜杰不“转化”，就不让家人接见她。接下来，监狱就开始对她施以各种酷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姜杰被关进黑屋子里，那里掩盖得非常严密。帮教、包夹轮番上，对姜杰连吼带骂。看她还坚持不“转化”，包夹就开始罚站，姜杰一站就是一天，晚上包夹不让她睡觉。姜杰再不“转化”，包夹就让她“码小凳”（一种折磨），姜杰必须是一个姿势，一点不能动，一动，包夹就用脚踢她。姜杰坚持不住了，就在地上躺着。她的腰直不起来，最后屁股被磨烂了，直淌血，痛得她无法坐下，又是遭包夹人员的一顿训骂。上厕所也受限制，若不吃饭，就被强行灌食。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9630</wp:posOffset>
                </wp:positionH>
                <wp:positionV relativeFrom="paragraph">
                  <wp:posOffset>307340</wp:posOffset>
                </wp:positionV>
                <wp:extent cx="2115820" cy="56311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563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443.4pt;mso-wrap-distance-left:9.05pt;mso-wrap-distance-right:9.05pt;mso-wrap-distance-top:0pt;mso-wrap-distance-bottom:0pt;margin-top:24.2pt;mso-position-vertical-relative:text;margin-left:36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hyperlink r:id="rId14">
        <w:r>
          <w:rPr>
            <w:u w:val="single"/>
            <w:lang w:val="en-US"/>
          </w:rPr>
        </w:r>
      </w:hyperlink>
    </w:p>
    <w:p>
      <w:pPr>
        <w:pStyle w:val="Normal"/>
        <w:rPr/>
      </w:pPr>
      <w:hyperlink r:id="rId15">
        <w:r>
          <w:rPr>
            <w:u w:val="single"/>
            <w:lang w:val="en-US"/>
          </w:rPr>
        </w:r>
      </w:hyperlink>
    </w:p>
    <w:p>
      <w:pPr>
        <w:pStyle w:val="Normal"/>
        <w:ind w:right="780" w:hanging="0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6800</wp:posOffset>
                </wp:positionH>
                <wp:positionV relativeFrom="paragraph">
                  <wp:posOffset>338455</wp:posOffset>
                </wp:positionV>
                <wp:extent cx="2095500" cy="40995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9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2.8pt;mso-wrap-distance-left:9.05pt;mso-wrap-distance-right:9.05pt;mso-wrap-distance-top:0pt;mso-wrap-distance-bottom:0pt;margin-top:26.6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rFonts w:cs="宋体;SimSun"/>
          <w:u w:val="single"/>
        </w:rPr>
        <w:t xml:space="preserve"> </w:t>
      </w:r>
    </w:p>
    <w:p>
      <w:pPr>
        <w:pStyle w:val="Normal"/>
        <w:rPr/>
      </w:pPr>
      <w:hyperlink r:id="rId16">
        <w:r>
          <w:rPr>
            <w:u w:val="single"/>
            <w:lang w:val="en-US"/>
          </w:rPr>
        </w:r>
      </w:hyperlink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exact" w:line="300" w:before="160" w:after="14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/>
        </w:rPr>
      </w:pPr>
      <w:r>
        <w:rPr>
          <w:rFonts w:eastAsia="华文细黑" w:cs="宋体;SimSun" w:ascii="华文细黑" w:hAnsi="华文细黑"/>
          <w:sz w:val="24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>
          <w:rFonts w:ascii="华文细黑" w:hAnsi="华文细黑" w:eastAsia="华文细黑" w:cs="华文细黑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90930</wp:posOffset>
                </wp:positionV>
                <wp:extent cx="6775450" cy="3028950"/>
                <wp:effectExtent l="6350" t="6350" r="10102215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3029040"/>
                          <a:chOff x="0" y="0"/>
                          <a:chExt cx="6775560" cy="3029040"/>
                        </a:xfrm>
                      </wpg:grpSpPr>
                      <wps:wsp>
                        <wps:cNvSpPr txBox="1"/>
                        <wps:spPr>
                          <a:xfrm>
                            <a:off x="3798000" y="162000"/>
                            <a:ext cx="2896200" cy="281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en-US"/>
                                </w:rPr>
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en-US"/>
                                </w:rPr>
                                <w:t xml:space="preserve">        法轮功的书籍被译成50种语言出版发行。李洪志先生和法轮大法获得各国政府各类褒奖、支持决议案和信函逾万项。“真、善、忍”的信仰得到了世界各族裔民众的爱戴和尊敬，却在中国大陆一地受到残酷迫害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14480"/>
                            <a:ext cx="2017440" cy="33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走近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775560" cy="3029040"/>
                          </a:xfrm>
                          <a:prstGeom prst="roundRect">
                            <a:avLst>
                              <a:gd name="adj" fmla="val 1921"/>
                            </a:avLst>
                          </a:prstGeom>
                          <a:noFill/>
                          <a:ln w="12600">
                            <a:solidFill>
                              <a:srgbClr val="f0d01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25640" y="561960"/>
                            <a:ext cx="3513960" cy="234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85.9pt;width:533.5pt;height:238.5pt" coordorigin="-13,1718" coordsize="10670,4770">
                <v:shape id="shape_0" stroked="f" o:allowincell="f" style="position:absolute;left:5968;top:1973;width:4560;height:4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en-US"/>
                          </w:rPr>
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en-US"/>
                          </w:rPr>
                          <w:t xml:space="preserve">        法轮功的书籍被译成50种语言出版发行。李洪志先生和法轮大法获得各国政府各类褒奖、支持决议案和信函逾万项。“真、善、忍”的信仰得到了世界各族裔民众的爱戴和尊敬，却在中国大陆一地受到残酷迫害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49500" stroked="t" o:allowincell="f" style="position:absolute;left:1367;top:1898;width:3176;height:524;mso-wrap-style:none;v-text-anchor:middle" type="_x0000_t136">
                  <v:path textpathok="t"/>
                  <v:textpath on="t" fitshape="t" string="走近法轮功" style="font-family:&quot;隶书&quot;;font-size:12pt"/>
                  <v:fill o:detectmouseclick="t" type="solid" color2="#3b6aff"/>
                  <v:stroke color="#ffc000" weight="9360" joinstyle="miter" endcap="flat"/>
                  <w10:wrap type="none"/>
                </v:shape>
                <v:roundrect id="shape_0" stroked="t" o:allowincell="f" style="position:absolute;left:-13;top:1718;width:10669;height:4769;mso-wrap-style:none;v-text-anchor:middle">
                  <v:fill o:detectmouseclick="t" on="false"/>
                  <v:stroke color="#f0d010" weight="12600" joinstyle="miter" endcap="flat"/>
                  <w10:wrap type="none"/>
                </v:roundrect>
                <v:shape id="shape_0" stroked="f" o:allowincell="f" style="position:absolute;left:185;top:2603;width:5533;height:368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../../C:/Users/1/AppData/Local/Temp/Rar$EXa2200.18996/2014-10-10-minghui-pohai-zhangfang.jpg" TargetMode="External"/><Relationship Id="rId10" Type="http://schemas.openxmlformats.org/officeDocument/2006/relationships/hyperlink" Target="../../C:/Users/1/AppData/Local/Temp/Rar$EXa696.7696/2010-9-26-featurephotos-64--ss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3:41:00Z</dcterms:created>
  <dc:creator/>
  <dc:description/>
  <cp:keywords/>
  <dc:language>en-US</dc:language>
  <cp:lastModifiedBy/>
  <cp:lastPrinted>2025-06-08T19:51:00Z</cp:lastPrinted>
  <dcterms:modified xsi:type="dcterms:W3CDTF">2025-06-09T00:52:00Z</dcterms:modified>
  <cp:revision>6</cp:revision>
  <dc:subject/>
  <dc:title>  </dc:title>
</cp:coreProperties>
</file>