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锦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803390" cy="8576945"/>
                <wp:effectExtent l="0" t="635" r="17880330" b="0"/>
                <wp:wrapNone/>
                <wp:docPr id="3" name=""/>
                <a:graphic xmlns:a="http://schemas.openxmlformats.org/drawingml/2006/main">
                  <a:graphicData uri="http://schemas.microsoft.com/office/word/2010/wordprocessingGroup">
                    <wpg:wgp>
                      <wpg:cNvGrpSpPr/>
                      <wpg:grpSpPr>
                        <a:xfrm>
                          <a:off x="0" y="0"/>
                          <a:ext cx="6803280" cy="8577000"/>
                          <a:chOff x="0" y="0"/>
                          <a:chExt cx="6803280" cy="8577000"/>
                        </a:xfrm>
                      </wpg:grpSpPr>
                      <wps:wsp>
                        <wps:cNvSpPr txBox="1"/>
                        <wps:spPr>
                          <a:xfrm>
                            <a:off x="0" y="3005280"/>
                            <a:ext cx="2095560" cy="557136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暴力与打压，环境变得非常紧张。丈夫却在这种高压环境下走入了修炼。</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经过是这样的：我曾经先后两次进京证实法，第二次是跟其他五位学员一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次一个法轮功学员跟我说，她在梦里看到我跟丈夫在天上是一对鸳鸯，她还说丈夫也会修炼的。我把这些话告诉了丈夫。丈夫是一个非常简单、淳朴的人，在我的劝说下，丈夫也觉得这些事挺神奇的，年底的时候就开始跟我一起学法炼功了。</w:t>
                              </w:r>
                            </w:p>
                          </w:txbxContent>
                        </wps:txbx>
                        <wps:bodyPr wrap="square" lIns="0" rIns="0" tIns="0" bIns="0" anchor="t">
                          <a:noAutofit/>
                        </wps:bodyPr>
                      </wps:wsp>
                      <wpg:grpSp>
                        <wpg:cNvGrpSpPr/>
                        <wpg:grpSpPr>
                          <a:xfrm>
                            <a:off x="12600" y="0"/>
                            <a:ext cx="6790680" cy="8572680"/>
                          </a:xfrm>
                        </wpg:grpSpPr>
                        <wps:wsp>
                          <wps:cNvSpPr txBox="1"/>
                          <wps:spPr>
                            <a:xfrm>
                              <a:off x="5171040" y="591120"/>
                              <a:ext cx="1600920" cy="252972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好啦！”她说：“我知道，我真沾大法光了，师父帮助我很多。”</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w:t>
                                </w:r>
                              </w:p>
                            </w:txbxContent>
                          </wps:txbx>
                          <wps:bodyPr wrap="square" lIns="0" rIns="0" tIns="0" bIns="0" anchor="t">
                            <a:noAutofit/>
                          </wps:bodyPr>
                        </wps:wsp>
                        <wpg:grpSp>
                          <wpg:cNvGrpSpPr/>
                          <wpg:grpSpPr>
                            <a:xfrm>
                              <a:off x="0" y="0"/>
                              <a:ext cx="6790680" cy="8572680"/>
                            </a:xfrm>
                          </wpg:grpSpPr>
                          <wps:wsp>
                            <wps:cNvSpPr txBox="1"/>
                            <wps:spPr>
                              <a:xfrm>
                                <a:off x="647640" y="0"/>
                                <a:ext cx="5343480" cy="444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家人见证大法的美好</w:t>
                                  </w:r>
                                </w:p>
                              </w:txbxContent>
                            </wps:txbx>
                            <wps:bodyPr wrap="none" lIns="158760" rIns="158760" tIns="82440" bIns="82440" anchor="t">
                              <a:prstTxWarp prst="textPlain">
                                <a:avLst>
                                  <a:gd name="adj" fmla="val 50000"/>
                                </a:avLst>
                              </a:prstTxWarp>
                              <a:noAutofit/>
                            </wps:bodyPr>
                          </wps:wsp>
                          <wps:wsp>
                            <wps:cNvSpPr txBox="1"/>
                            <wps:spPr>
                              <a:xfrm>
                                <a:off x="4695120" y="2997360"/>
                                <a:ext cx="2095560" cy="557532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么说您呢？”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三、儿媳支持我们修炼大法</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跟丈夫对待儿媳也很好，经济利益上从不跟他们计较。儿媳常说：“人家都是十个婆婆赶不上一个妈，咱家是十个妈赶不上一个婆婆，我亲妈都做不到您对我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地走了。有时候丈夫想躲懒不参加集体学法，儿媳就催促他赶快去。</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修炼大法的美妙无以言表，我们一定会共同继续在法上精進，做好大法弟子该做的。感谢师父的慈悲救度！</w:t>
                                  </w:r>
                                  <w:r>
                                    <w:rPr>
                                      <w:kern w:val="2"/>
                                      <w:sz w:val="22"/>
                                      <w:szCs w:val="22"/>
                                      <w:rFonts w:ascii="华文楷体" w:hAnsi="华文楷体" w:eastAsia="华文楷体" w:cs="华文楷体"/>
                                      <w:color w:val="auto"/>
                                      <w:lang w:val="de-DE" w:eastAsia="zh-CN" w:bidi="ar-SA"/>
                                    </w:rPr>
                                    <w:t>（文／山东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29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440" y="2630160"/>
                                <a:ext cx="2095560" cy="593856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二、婆家人见证大法的美好</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修炼大法后，处处为别人着想，对待婆婆象对待我自己的母亲一样。婆婆常说：“好媳妇，你真是我的小棉袄。”三天看不到我，见面就说：“媳妇我真想你！”</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婆婆到现在卧床两年多了，是由三个儿子轮流照顾，七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得很周到。但是轮到两个弟弟家就不是这样了，两个弟弟只去送饭，两个弟媳啥都不管。有一次二妯娌对我说：“嫂子，你就是闲的，我啥都不管。”这话被法轮功学员听到了，说：“你嫂子跟你们可不一样，她是炼功人，得做好人呢。”是啊，如果没学大法我做不到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w:t>
                                  </w:r>
                                </w:p>
                              </w:txbxContent>
                            </wps:txbx>
                            <wps:bodyPr wrap="square" lIns="0" rIns="0" tIns="0" bIns="0" anchor="t">
                              <a:noAutofit/>
                            </wps:bodyPr>
                          </wps:wsp>
                          <wps:wsp>
                            <wps:cNvSpPr txBox="1"/>
                            <wps:spPr>
                              <a:xfrm>
                                <a:off x="0" y="593640"/>
                                <a:ext cx="1658160" cy="2507040"/>
                              </a:xfrm>
                              <a:prstGeom prst="rect">
                                <a:avLst/>
                              </a:prstGeom>
                              <a:noFill/>
                              <a:ln w="0">
                                <a:noFill/>
                              </a:ln>
                            </wps:spPr>
                            <wps:txb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明慧网】我从1996年开始修炼法轮大法。得法以后，我对待修炼非常虔诚，学法、炼功从不懈怠，因而有了一个好身体，我的家庭也因为我无怨无悔的付出更加和睦了。</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一、丈夫走入大法修炼中</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1999年7月中共迫害开始后，我们失去了合法的修炼环境，到处充斥</w:t>
                                  </w:r>
                                </w:p>
                              </w:txbxContent>
                            </wps:txbx>
                            <wps:bodyPr wrap="square" lIns="0" rIns="0" tIns="0" bIns="0" anchor="t">
                              <a:noAutofit/>
                            </wps:bodyPr>
                          </wps:wsp>
                          <pic:pic xmlns:pic="http://schemas.openxmlformats.org/drawingml/2006/picture">
                            <pic:nvPicPr>
                              <pic:cNvPr id="1" name="jcfs10-print-_页面_16_图像_0001" descr=""/>
                              <pic:cNvPicPr/>
                            </pic:nvPicPr>
                            <pic:blipFill>
                              <a:blip r:embed="rId4"/>
                              <a:stretch/>
                            </pic:blipFill>
                            <pic:spPr>
                              <a:xfrm>
                                <a:off x="1851840" y="617400"/>
                                <a:ext cx="3174840" cy="2002320"/>
                              </a:xfrm>
                              <a:prstGeom prst="rect">
                                <a:avLst/>
                              </a:prstGeom>
                              <a:ln w="0">
                                <a:noFill/>
                              </a:ln>
                            </pic:spPr>
                          </pic:pic>
                        </wpg:grpSp>
                      </wpg:grpSp>
                    </wpg:wgp>
                  </a:graphicData>
                </a:graphic>
              </wp:anchor>
            </w:drawing>
          </mc:Choice>
          <mc:Fallback>
            <w:pict>
              <v:group id="shape_0" style="position:absolute;margin-left:0pt;margin-top:17.45pt;width:535.7pt;height:675.35pt" coordorigin="0,349" coordsize="10714,13507">
                <v:shape id="shape_0" stroked="f" o:allowincell="f" style="position:absolute;left:0;top:5082;width:3299;height:8773;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暴力与打压，环境变得非常紧张。丈夫却在这种高压环境下走入了修炼。</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经过是这样的：我曾经先后两次进京证实法，第二次是跟其他五位学员一起去的。到了那里就被我们当地镇政府的人员给带回来了。丈夫在知道我去北京后就买了票去北京找我，他很担心我，到了那没找到我就又回来了。回到家后，听说我被带去了镇政府，他又匆忙赶了过去。见到我后，这几天的担惊受怕让他在这一瞬间都爆发了出来，从没跟我红过脸的他上来就用脚踹我。</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他回家的路上，骑在自行车上就开始腿疼。他也很纳闷，好好的怎么会腿疼呢？晚上睡觉他就做了一个梦，去世的公公在梦里跟他说：“你别管她了，你腿疼就是因为你打她打的。”醒来后他跟我说了这个梦，说梦里很清晰。</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次一个法轮功学员跟我说，她在梦里看到我跟丈夫在天上是一对鸳鸯，她还说丈夫也会修炼的。我把这些话告诉了丈夫。丈夫是一个非常简单、淳朴的人，在我的劝说下，丈夫也觉得这些事挺神奇的，年底的时候就开始跟我一起学法炼功了。</w:t>
                        </w:r>
                      </w:p>
                    </w:txbxContent>
                  </v:textbox>
                  <v:fill o:detectmouseclick="t" on="false"/>
                  <v:stroke color="#3465a4" joinstyle="round" endcap="flat"/>
                  <w10:wrap type="none"/>
                </v:shape>
                <v:group id="shape_0" style="position:absolute;left:20;top:349;width:10694;height:13500">
                  <v:shape id="shape_0" stroked="f" o:allowincell="f" style="position:absolute;left:8163;top:1280;width:2520;height:3983;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好啦！”她说：“我知道，我真沾大法光了，师父帮助我很多。”</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转天，大姑姐去看望婆婆，看到婆婆那样扭头就到我家来找我，她说：“你们怎么那么不小心，看你们把妈弄的。”我儿媳这时也在跟前，听了心里就替我抱不平，大姑姐走后她跟我说：“咱们家照顾奶奶最用心，抻一下也不是故意的，怎么能</w:t>
                          </w:r>
                        </w:p>
                      </w:txbxContent>
                    </v:textbox>
                    <v:fill o:detectmouseclick="t" on="false"/>
                    <v:stroke color="#3465a4" joinstyle="round" endcap="flat"/>
                    <w10:wrap type="none"/>
                  </v:shape>
                  <v:group id="shape_0" style="position:absolute;left:20;top:349;width:10694;height:1350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040;top:349;width:8414;height:700;mso-wrap-style:none;v-text-anchor:middle" type="_x0000_t136">
                      <v:path textpathok="t"/>
                      <v:textpath on="t" fitshape="t" string="家人见证大法的美好" style="font-family:&quot;方正粗圆简体&quot;;font-size:20pt"/>
                      <v:fill o:detectmouseclick="t" type="solid" color2="#6699ff"/>
                      <v:stroke color="#3465a4" joinstyle="round" endcap="flat"/>
                      <v:shadow on="t" obscured="f" color="white"/>
                      <w10:wrap type="none"/>
                    </v:shape>
                    <v:shape id="shape_0" stroked="f" o:allowincell="f" style="position:absolute;left:7414;top:5069;width:3299;height:8779;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么说您呢？” 我跟她说我是个炼功人，遇到矛盾找自己，确实是我们不小心造成的。第二天大姑姐就把婆婆接走了，我就一天两次跑去看望婆婆，不管地里多忙我也每天抽时间去看看她，婆婆三五天就好了。二姑姐说：“妈，你知道谁对你最好吧？”婆婆说：“我都知道。”</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三、儿媳支持我们修炼大法</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跟丈夫对待儿媳也很好，经济利益上从不跟他们计较。儿媳常说：“人家都是十个婆婆赶不上一个妈，咱家是十个妈赶不上一个婆婆，我亲妈都做不到您对我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儿媳对大法也很支持，有时我忙的时候她也会帮我打印小册子。有一次政府人员上门骚扰，他们问她：“你支持你公婆炼法轮功吗？”她说：“俺公婆炼功对我们家里人都很好，还有一个好身体，为什么不支持？我们很支持！”他们听后灰溜溜地走了。有时候丈夫想躲懒不参加集体学法，儿媳就催促他赶快去。</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修炼大法的美妙无以言表，我们一定会共同继续在法上精進，做好大法弟子该做的。感谢师父的慈悲救度！</w:t>
                            </w:r>
                            <w:r>
                              <w:rPr>
                                <w:kern w:val="2"/>
                                <w:sz w:val="22"/>
                                <w:szCs w:val="22"/>
                                <w:rFonts w:ascii="华文楷体" w:hAnsi="华文楷体" w:eastAsia="华文楷体" w:cs="华文楷体"/>
                                <w:color w:val="auto"/>
                                <w:lang w:val="de-DE" w:eastAsia="zh-CN" w:bidi="ar-SA"/>
                              </w:rPr>
                              <w:t>（文／山东大法弟子）</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29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7;top:4491;width:3299;height:9351;mso-wrap-style:square;v-text-anchor:top" type="_x0000_t202">
                      <v:textbox>
                        <w:txbxContent>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二、婆家人见证大法的美好</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我修炼大法后，处处为别人着想，对待婆婆象对待我自己的母亲一样。婆婆常说：“好媳妇，你真是我的小棉袄。”三天看不到我，见面就说：“媳妇我真想你！”</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婆婆到现在卧床两年多了，是由三个儿子轮流照顾，七天轮一家。丈夫在家是老大，我就想，我们家最大又是大法弟子，一定要把老人照顾好，给两个弟弟树立好榜样。于是，轮到我们家的时候，我不光送饭，天天给婆婆洗脚，经常剪手指盖、脚趾盖、洗头、洗澡，天冷的时候不洗澡也给婆婆经常擦身体，把婆婆照顾得很周到。但是轮到两个弟弟家就不是这样了，两个弟弟只去送饭，两个弟媳啥都不管。有一次二妯娌对我说：“嫂子，你就是闲的，我啥都不管。”这话被法轮功学员听到了，说：“你嫂子跟你们可不一样，她是炼功人，得做好人呢。”是啊，如果没学大法我做不到这样的。</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还有一件事。天很热，轮到我家照顾婆婆了，我看天热，就跟丈夫一起用三轮车带着婆婆到河边洗澡，可能搬运的过程中不小心抻到婆婆的腿了。回到家后婆婆就喊腿疼，我问婆婆要不要给她买点药，婆她同意了。回来后我就跟婆婆说：“您诚心念‘法轮大法好’</w:t>
                            </w:r>
                          </w:p>
                        </w:txbxContent>
                      </v:textbox>
                      <v:fill o:detectmouseclick="t" on="false"/>
                      <v:stroke color="#3465a4" joinstyle="round" endcap="flat"/>
                      <w10:wrap type="none"/>
                    </v:shape>
                    <v:shape id="shape_0" stroked="f" o:allowincell="f" style="position:absolute;left:20;top:1284;width:2610;height:3947;mso-wrap-style:square;v-text-anchor:top" type="_x0000_t202">
                      <v:textbox>
                        <w:txbxContent>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明慧网】我从1996年开始修炼法轮大法。得法以后，我对待修炼非常虔诚，学法、炼功从不懈怠，因而有了一个好身体，我的家庭也因为我无怨无悔的付出更加和睦了。</w:t>
                            </w:r>
                          </w:p>
                          <w:p>
                            <w:pPr>
                              <w:overflowPunct w:val="false"/>
                              <w:bidi w:val="0"/>
                              <w:spacing w:before="0" w:after="0" w:lineRule="exact" w:line="290"/>
                              <w:ind w:firstLine="440"/>
                              <w:jc w:val="both"/>
                              <w:rPr/>
                            </w:pPr>
                            <w:r>
                              <w:rPr>
                                <w:kern w:val="2"/>
                                <w:sz w:val="22"/>
                                <w:szCs w:val="22"/>
                                <w:rFonts w:ascii="方正兰亭中黑_GBK" w:hAnsi="方正兰亭中黑_GBK" w:eastAsia="方正兰亭中黑_GBK" w:cs="黑体;SimHei"/>
                                <w:color w:val="000000"/>
                                <w:lang w:val="de-DE" w:eastAsia="zh-CN" w:bidi="ar-SA"/>
                              </w:rPr>
                              <w:t>一、丈夫走入大法修炼中</w:t>
                            </w:r>
                          </w:p>
                          <w:p>
                            <w:pPr>
                              <w:overflowPunct w:val="false"/>
                              <w:bidi w:val="0"/>
                              <w:spacing w:before="0" w:after="0" w:lineRule="exact" w:line="290"/>
                              <w:ind w:firstLine="440"/>
                              <w:jc w:val="both"/>
                              <w:rPr/>
                            </w:pPr>
                            <w:r>
                              <w:rPr>
                                <w:kern w:val="2"/>
                                <w:sz w:val="22"/>
                                <w:szCs w:val="22"/>
                                <w:rFonts w:ascii="宋体;SimSun" w:hAnsi="宋体;SimSun" w:eastAsia="宋体;SimSun" w:cs="Times New Roman"/>
                                <w:color w:val="auto"/>
                                <w:lang w:val="de-DE" w:eastAsia="zh-CN" w:bidi="ar-SA"/>
                              </w:rPr>
                              <w:t>1999年7月中共迫害开始后，我们失去了合法的修炼环境，到处充斥</w:t>
                            </w:r>
                          </w:p>
                        </w:txbxContent>
                      </v:textbox>
                      <v:fill o:detectmouseclick="t" on="false"/>
                      <v:stroke color="#3465a4" joinstyle="round" endcap="flat"/>
                      <w10:wrap type="none"/>
                    </v:shape>
                    <v:shape id="shape_0" ID="jcfs10-print-_页面_16_图像_0001" stroked="f" o:allowincell="f" style="position:absolute;left:2936;top:1322;width:4999;height:3152;mso-wrap-style:none;v-text-anchor:middle" type="_x0000_t75">
                      <v:imagedata r:id="rId5" o:detectmouseclick="t"/>
                      <v:stroke color="#3465a4" joinstyle="round" endcap="flat"/>
                      <w10:wrap type="none"/>
                    </v:shape>
                  </v:group>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387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9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25pt;width:533.55pt;height:21.85pt" coordorigin="0,825" coordsize="10671,437">
                <v:shape id="shape_0" stroked="t" o:allowincell="f" style="position:absolute;left:0;top:1260;width:10670;height:1" type="_x0000_t32">
                  <v:stroke color="black" joinstyle="miter" endcap="flat"/>
                  <v:fill o:detectmouseclick="t" on="false"/>
                  <w10:wrap type="none"/>
                </v:shape>
                <v:shape id="shape_0" stroked="f" o:allowincell="f" style="position:absolute;left:0;top:8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9日</w:t>
                        </w:r>
                        <w:r>
                          <w:rPr>
                            <w:kern w:val="2"/>
                            <w:sz w:val="22"/>
                            <w:szCs w:val="22"/>
                            <w:rFonts w:ascii="华文细黑" w:hAnsi="华文细黑" w:eastAsia="华文细黑" w:cs="华文细黑"/>
                            <w:color w:val="000000"/>
                            <w:lang w:val="zh-CN" w:eastAsia="zh-CN" w:bidi="ar-SA"/>
                          </w:rPr>
                          <w:t xml:space="preserve">                                                                                          锦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27;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04570</wp:posOffset>
                </wp:positionV>
                <wp:extent cx="6775450" cy="9480550"/>
                <wp:effectExtent l="0" t="0" r="6035040" b="0"/>
                <wp:wrapNone/>
                <wp:docPr id="5" name=""/>
                <a:graphic xmlns:a="http://schemas.openxmlformats.org/drawingml/2006/main">
                  <a:graphicData uri="http://schemas.microsoft.com/office/word/2010/wordprocessingGroup">
                    <wpg:wgp>
                      <wpg:cNvGrpSpPr/>
                      <wpg:grpSpPr>
                        <a:xfrm>
                          <a:off x="0" y="0"/>
                          <a:ext cx="6775560" cy="9480600"/>
                          <a:chOff x="0" y="0"/>
                          <a:chExt cx="6775560" cy="9480600"/>
                        </a:xfrm>
                      </wpg:grpSpPr>
                      <wps:wsp>
                        <wps:cNvSpPr txBox="1"/>
                        <wps:spPr>
                          <a:xfrm>
                            <a:off x="838800" y="0"/>
                            <a:ext cx="5118120" cy="33012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近日锦州市多名法轮功学员遭绑架</w:t>
                              </w:r>
                            </w:p>
                          </w:txbxContent>
                        </wps:txbx>
                        <wps:bodyPr wrap="none" lIns="158760" rIns="158760" tIns="82440" bIns="82440" anchor="t" anchorCtr="1">
                          <a:prstTxWarp prst="textPlain">
                            <a:avLst>
                              <a:gd name="adj" fmla="val 50000"/>
                            </a:avLst>
                          </a:prstTxWarp>
                          <a:noAutofit/>
                        </wps:bodyPr>
                      </wps:wsp>
                      <wps:wsp>
                        <wps:cNvSpPr txBox="1"/>
                        <wps:spPr>
                          <a:xfrm>
                            <a:off x="0" y="482760"/>
                            <a:ext cx="2099160" cy="888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明慧网报道，2025年6月2日至3日，锦州市下辖的各县市公安局伙同派出所对法轮功学员进行有预谋的大规模绑架、抄家。本次绑架案是由辽宁省公安厅发起，当地公安局和派出所配合执行。截止至目前，被绑架的学员总计三十二人：凌海市十三人、北镇市八人、义县六人，黑山县五人，具体情况如下：</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凌海市十三名法轮功学员遭警察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2日至3日，凌海市的付文杰等十三名法轮功学员遭凌海市公安局和大凌河派出所等上门绑架，非法抄家，抢走法轮功书籍、打印机、电脑和U盘等，甚至门上对联都被警察扯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已得知董丽和李玉杰当天回到家中；于爱民和王慧分别被行政拘留十天和十五天，梁锦君和梁某（男）行政拘留时间不详；付文杰、姜楠、卢素平、代老四、代老五、胡杰和王艳杰关押情况不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遭非法刑事拘留的法轮功学员的构陷卷宗已由凌海市公安局移交给检察院，现在是在检察院审核申请非法逮捕期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次绑架蓄谋已久，警察采用汽车、电动车安装磁吸定位仪、蹲坑、跟踪等卑鄙手段对学员进行监视。4月底，梁锦君和付文杰等发现家用电动车、轿车有跟踪定位装置，5月下旬梁锦君家附近有便衣警察蹲坑、跟踪。</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北镇市闾阳镇派出所绑架八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3日早晨6点多，北镇市闾阳镇派出所警察与多名北镇市国保警察分别绑架了八名法轮功学员：韩艳杰、韩艳文姐妹，三家子村的张曼，头台子村的田桂芬、苗姓学员与一位不知姓名学员，下肖村的李淑青和一位不知姓名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头台子村的三位女法轮功学员，从家中被绑架到北镇市公</w:t>
                              </w:r>
                            </w:p>
                          </w:txbxContent>
                        </wps:txbx>
                        <wps:bodyPr wrap="square" lIns="0" rIns="0" tIns="0" bIns="0" anchor="t">
                          <a:noAutofit/>
                        </wps:bodyPr>
                      </wps:wsp>
                      <wps:wsp>
                        <wps:cNvSpPr txBox="1"/>
                        <wps:spPr>
                          <a:xfrm>
                            <a:off x="2338200" y="2139840"/>
                            <a:ext cx="2095560" cy="718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警察抄走了她们的大法书籍和手机。田秀芬目前被非法关押在锦州市女子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被迫害的学员中，韩艳杰已回家，张曼被非法拘留十五天，其余人被非法刑事拘留，详情待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悉，这次警察是集中行动，当时是拿着名单抓人，曾开会密谋此事，筹划了很长时间。前些日子，北镇市警察在闾阳镇的大集上安装了很多摄像头，其中有的就对着法轮功学员的家。</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义县六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3日，义县有五名法轮功学员被绑架，分别是团山子的吴世敏、地藏寺的赵霞、小叶屯的郑百成和头道河闫姓同修，还有一位不知姓名的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此外，当天早晨5点多，尹群在家中被义县国保大队绑架，警察抄走法轮功书籍等，找人打听到消息，说被绑架后案子直接送到检察院。</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黑山县徐月、张艳霞等五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3日上午，黑山县法轮功学员徐月、张艳霞（音）、王海辉、高小华，还有一名80多岁的老年法轮功学员，分别在自己的家中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天上午8点，黑山县法轮功学员徐月在家刚要出门时，早就守在门外的黑山公安分局的五个警察（三男两女）闯入家中将其绑架，同时抄走了笔记本电脑和手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山县黑山镇法轮功学员张艳霞，女，50多岁，上午 9-10</w:t>
                              </w:r>
                            </w:p>
                          </w:txbxContent>
                        </wps:txbx>
                        <wps:bodyPr wrap="square" lIns="0" rIns="0" tIns="0" bIns="0" anchor="t">
                          <a:noAutofit/>
                        </wps:bodyPr>
                      </wps:wsp>
                      <wps:wsp>
                        <wps:cNvSpPr txBox="1"/>
                        <wps:spPr>
                          <a:xfrm>
                            <a:off x="4680000" y="431640"/>
                            <a:ext cx="2095560" cy="904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钟，被黑山公安分局的警察闯入绑架，警察抄走打印机和耗材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海辉，男，50多岁，同一时间在黑山镇自己租的住房处，被黑山县常兴派出所来人绑架，非法抄家，警察抢走他的笔记本电脑、打印机和他自己经营的各种电脑配件。第二天王海辉被释放，现在已流离失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高小华是被黑山县半拉门派出所来人在黑山镇租的房子中绑架， 第二天回到家中。</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楷体"/>
                                  <w:color w:val="auto"/>
                                  <w:lang w:val="de-DE" w:eastAsia="zh-CN" w:bidi="ar-SA"/>
                                </w:rPr>
                                <w:t>相关单位及责任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锦州市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张猛</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李超（主管迫害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支队（反邪教支队）支队长：李嵋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凌海市公安局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才俊衡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吕明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大队大队长：张荣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大队长：张秀华（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3、凌海市大凌河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所长：李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教导员：周凤新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所长：杜海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警察：周正、韩大年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黑山县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秦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政委：张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张志、李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大队大队长：王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副大队长：李博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5、义县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张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邹家宝（主管迫害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国保大队大队长：刘海志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北镇市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大队大队队长：张小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7、凌海市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检察官：李峰（负责批捕和审查起诉）</w:t>
                              </w:r>
                            </w:p>
                            <w:p>
                              <w:pPr>
                                <w:overflowPunct w:val="false"/>
                                <w:bidi w:val="0"/>
                                <w:spacing w:before="0" w:after="0" w:lineRule="exact" w:line="300"/>
                                <w:ind w:firstLine="442"/>
                                <w:jc w:val="both"/>
                                <w:rPr/>
                              </w:pPr>
                              <w:r>
                                <w:rPr>
                                  <w:kern w:val="2"/>
                                  <w:sz w:val="22"/>
                                  <w:szCs w:val="22"/>
                                  <w:b/>
                                  <w:rFonts w:ascii="楷体" w:hAnsi="楷体" w:eastAsia="楷体" w:cs="楷体"/>
                                  <w:color w:val="auto"/>
                                  <w:lang w:val="de-DE" w:eastAsia="zh-CN" w:bidi="ar-SA"/>
                                </w:rPr>
                                <w:t>（根据明慧网报道整理）</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338200" y="517680"/>
                            <a:ext cx="2095560" cy="1471320"/>
                          </a:xfrm>
                          <a:prstGeom prst="rect">
                            <a:avLst/>
                          </a:prstGeom>
                          <a:ln w="0">
                            <a:noFill/>
                          </a:ln>
                        </pic:spPr>
                      </pic:pic>
                    </wpg:wgp>
                  </a:graphicData>
                </a:graphic>
              </wp:anchor>
            </w:drawing>
          </mc:Choice>
          <mc:Fallback>
            <w:pict>
              <v:group id="shape_0" style="position:absolute;margin-left:0pt;margin-top:79.1pt;width:533.5pt;height:746.5pt" coordorigin="0,1582" coordsize="10670,14930">
                <v:shape id="shape_0" fillcolor="black" stroked="f" o:allowincell="f" style="position:absolute;left:1321;top:1582;width:8059;height:519;mso-wrap-style:none;v-text-anchor:middle" type="_x0000_t136">
                  <v:path textpathok="t"/>
                  <v:textpath on="t" fitshape="t" string="近日锦州市多名法轮功学员遭绑架" style="font-family:&quot;方正兰亭粗黑_GBK&quot;;font-size:12pt"/>
                  <v:fill o:detectmouseclick="t" type="solid" color2="white"/>
                  <v:stroke color="#3465a4" joinstyle="round" endcap="flat"/>
                  <w10:wrap type="none"/>
                </v:shape>
                <v:shape id="shape_0" stroked="f" o:allowincell="f" style="position:absolute;left:0;top:2342;width:3305;height:139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明慧网报道，2025年6月2日至3日，锦州市下辖的各县市公安局伙同派出所对法轮功学员进行有预谋的大规模绑架、抄家。本次绑架案是由辽宁省公安厅发起，当地公安局和派出所配合执行。截止至目前，被绑架的学员总计三十二人：凌海市十三人、北镇市八人、义县六人，黑山县五人，具体情况如下：</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凌海市十三名法轮功学员遭警察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2日至3日，凌海市的付文杰等十三名法轮功学员遭凌海市公安局和大凌河派出所等上门绑架，非法抄家，抢走法轮功书籍、打印机、电脑和U盘等，甚至门上对联都被警察扯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已得知董丽和李玉杰当天回到家中；于爱民和王慧分别被行政拘留十天和十五天，梁锦君和梁某（男）行政拘留时间不详；付文杰、姜楠、卢素平、代老四、代老五、胡杰和王艳杰关押情况不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遭非法刑事拘留的法轮功学员的构陷卷宗已由凌海市公安局移交给检察院，现在是在检察院审核申请非法逮捕期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次绑架蓄谋已久，警察采用汽车、电动车安装磁吸定位仪、蹲坑、跟踪等卑鄙手段对学员进行监视。4月底，梁锦君和付文杰等发现家用电动车、轿车有跟踪定位装置，5月下旬梁锦君家附近有便衣警察蹲坑、跟踪。</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北镇市闾阳镇派出所绑架八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3日早晨6点多，北镇市闾阳镇派出所警察与多名北镇市国保警察分别绑架了八名法轮功学员：韩艳杰、韩艳文姐妹，三家子村的张曼，头台子村的田桂芬、苗姓学员与一位不知姓名学员，下肖村的李淑青和一位不知姓名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头台子村的三位女法轮功学员，从家中被绑架到北镇市公</w:t>
                        </w:r>
                      </w:p>
                    </w:txbxContent>
                  </v:textbox>
                  <v:fill o:detectmouseclick="t" on="false"/>
                  <v:stroke color="#3465a4" joinstyle="round" endcap="flat"/>
                  <w10:wrap type="none"/>
                </v:shape>
                <v:shape id="shape_0" stroked="f" o:allowincell="f" style="position:absolute;left:3682;top:4952;width:3299;height:113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警察抄走了她们的大法书籍和手机。田秀芬目前被非法关押在锦州市女子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被迫害的学员中，韩艳杰已回家，张曼被非法拘留十五天，其余人被非法刑事拘留，详情待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据悉，这次警察是集中行动，当时是拿着名单抓人，曾开会密谋此事，筹划了很长时间。前些日子，北镇市警察在闾阳镇的大集上安装了很多摄像头，其中有的就对着法轮功学员的家。</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义县六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3日，义县有五名法轮功学员被绑架，分别是团山子的吴世敏、地藏寺的赵霞、小叶屯的郑百成和头道河闫姓同修，还有一位不知姓名的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此外，当天早晨5点多，尹群在家中被义县国保大队绑架，警察抄走法轮功书籍等，找人打听到消息，说被绑架后案子直接送到检察院。</w:t>
                        </w:r>
                      </w:p>
                      <w:p>
                        <w:pPr>
                          <w:overflowPunct w:val="false"/>
                          <w:bidi w:val="0"/>
                          <w:spacing w:before="0" w:after="0" w:lineRule="exact" w:line="300"/>
                          <w:ind w:firstLine="422"/>
                          <w:jc w:val="both"/>
                          <w:rPr/>
                        </w:pPr>
                        <w:r>
                          <w:rPr>
                            <w:kern w:val="2"/>
                            <w:sz w:val="21"/>
                            <w:b/>
                            <w:szCs w:val="21"/>
                            <w:rFonts w:ascii="方正兰亭中黑_GBK" w:hAnsi="方正兰亭中黑_GBK" w:eastAsia="方正兰亭中黑_GBK" w:cs="楷体"/>
                            <w:color w:val="auto"/>
                            <w:lang w:val="de-DE" w:eastAsia="zh-CN" w:bidi="ar-SA"/>
                          </w:rPr>
                          <w:t>◎</w:t>
                        </w:r>
                        <w:r>
                          <w:rPr>
                            <w:kern w:val="2"/>
                            <w:sz w:val="22"/>
                            <w:szCs w:val="22"/>
                            <w:rFonts w:ascii="方正兰亭中黑_GBK" w:hAnsi="方正兰亭中黑_GBK" w:eastAsia="方正兰亭中黑_GBK" w:cs="楷体"/>
                            <w:color w:val="auto"/>
                            <w:lang w:val="de-DE" w:eastAsia="zh-CN" w:bidi="ar-SA"/>
                          </w:rPr>
                          <w:t>黑山县徐月、张艳霞等五名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月3日上午，黑山县法轮功学员徐月、张艳霞（音）、王海辉、高小华，还有一名80多岁的老年法轮功学员，分别在自己的家中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天上午8点，黑山县法轮功学员徐月在家刚要出门时，早就守在门外的黑山公安分局的五个警察（三男两女）闯入家中将其绑架，同时抄走了笔记本电脑和手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山县黑山镇法轮功学员张艳霞，女，50多岁，上午 9-10</w:t>
                        </w:r>
                      </w:p>
                    </w:txbxContent>
                  </v:textbox>
                  <v:fill o:detectmouseclick="t" on="false"/>
                  <v:stroke color="#3465a4" joinstyle="round" endcap="flat"/>
                  <w10:wrap type="none"/>
                </v:shape>
                <v:shape id="shape_0" stroked="f" o:allowincell="f" style="position:absolute;left:7370;top:2261;width:3299;height:142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钟，被黑山公安分局的警察闯入绑架，警察抄走打印机和耗材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海辉，男，50多岁，同一时间在黑山镇自己租的住房处，被黑山县常兴派出所来人绑架，非法抄家，警察抢走他的笔记本电脑、打印机和他自己经营的各种电脑配件。第二天王海辉被释放，现在已流离失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高小华是被黑山县半拉门派出所来人在黑山镇租的房子中绑架， 第二天回到家中。</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楷体"/>
                            <w:color w:val="auto"/>
                            <w:lang w:val="de-DE" w:eastAsia="zh-CN" w:bidi="ar-SA"/>
                          </w:rPr>
                          <w:t>相关单位及责任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锦州市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张猛</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李超（主管迫害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支队（反邪教支队）支队长：李嵋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凌海市公安局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才俊衡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吕明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大队大队长：张荣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大队长：张秀华（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3、凌海市大凌河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所长：李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教导员：周凤新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所长：杜海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警察：周正、韩大年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4、黑山县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秦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政委：张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张志、李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大队大队长：王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副大队长：李博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5、义县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局长：张柯</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副局长：邹家宝（主管迫害法轮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国保大队大队长：刘海志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6、北镇市公安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保大队大队队长：张小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7、凌海市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检察官：李峰（负责批捕和审查起诉）</w:t>
                        </w:r>
                      </w:p>
                      <w:p>
                        <w:pPr>
                          <w:overflowPunct w:val="false"/>
                          <w:bidi w:val="0"/>
                          <w:spacing w:before="0" w:after="0" w:lineRule="exact" w:line="300"/>
                          <w:ind w:firstLine="442"/>
                          <w:jc w:val="both"/>
                          <w:rPr/>
                        </w:pPr>
                        <w:r>
                          <w:rPr>
                            <w:kern w:val="2"/>
                            <w:sz w:val="22"/>
                            <w:szCs w:val="22"/>
                            <w:b/>
                            <w:rFonts w:ascii="楷体" w:hAnsi="楷体" w:eastAsia="楷体" w:cs="楷体"/>
                            <w:color w:val="auto"/>
                            <w:lang w:val="de-DE" w:eastAsia="zh-CN" w:bidi="ar-SA"/>
                          </w:rPr>
                          <w:t>（根据明慧网报道整理）</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2;top:2397;width:3299;height:2316;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方正兰亭粗黑_GBK">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2:47:00Z</dcterms:created>
  <dc:creator/>
  <dc:description/>
  <cp:keywords/>
  <dc:language>en-US</dc:language>
  <cp:lastModifiedBy>andre</cp:lastModifiedBy>
  <cp:lastPrinted>2025-06-08T19:47:00Z</cp:lastPrinted>
  <dcterms:modified xsi:type="dcterms:W3CDTF">2025-06-09T00:48:00Z</dcterms:modified>
  <cp:revision>18</cp:revision>
  <dc:subject/>
  <dc:title/>
</cp:coreProperties>
</file>