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53340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九江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pt;width:533.5pt;height:95.8pt" coordorigin="0,-840" coordsize="10670,1916">
                <v:group id="shape_0" style="position:absolute;left:10670;top:75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75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07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7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8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3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九江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2876" w:leader="none"/>
        </w:tabs>
        <w:spacing w:lineRule="auto" w:line="240"/>
        <w:rPr>
          <w:rFonts w:ascii="幼圆" w:hAnsi="幼圆" w:eastAsia="幼圆"/>
          <w:b/>
          <w:b/>
          <w:color w:val="0070C0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0.85pt;margin-top:18.05pt;width:451.25pt;height:27.1pt;mso-wrap-style:none;v-text-anchor:middle" type="_x0000_t136">
            <v:path textpathok="t"/>
            <v:textpath on="t" fitshape="t" string="九江市都昌县法轮功学员胡火英含冤离世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幼圆" w:ascii="幼圆" w:hAnsi="幼圆"/>
          <w:b/>
          <w:color w:val="0070C0"/>
          <w:sz w:val="32"/>
          <w:szCs w:val="32"/>
        </w:rPr>
        <w:tab/>
      </w:r>
    </w:p>
    <w:p>
      <w:pPr>
        <w:pStyle w:val="Style13"/>
        <w:rPr>
          <w:rFonts w:ascii="幼圆" w:hAnsi="幼圆" w:eastAsia="幼圆"/>
          <w:b/>
          <w:b/>
          <w:color w:val="0070C0"/>
          <w:sz w:val="32"/>
          <w:szCs w:val="32"/>
        </w:rPr>
      </w:pPr>
      <w:r>
        <w:rPr>
          <w:rFonts w:eastAsia="幼圆" w:ascii="幼圆" w:hAnsi="幼圆"/>
          <w:b/>
          <w:color w:val="0070C0"/>
          <w:sz w:val="32"/>
          <w:szCs w:val="32"/>
        </w:rPr>
      </w:r>
    </w:p>
    <w:p>
      <w:pPr>
        <w:pStyle w:val="Style13"/>
        <w:tabs>
          <w:tab w:val="clear" w:pos="708"/>
          <w:tab w:val="left" w:pos="9187" w:leader="none"/>
        </w:tabs>
        <w:rPr/>
      </w:pPr>
      <w:r>
        <w:rPr/>
        <w:tab/>
      </w:r>
    </w:p>
    <w:p>
      <w:pPr>
        <w:pStyle w:val="Style13"/>
        <w:numPr>
          <w:ilvl w:val="0"/>
          <w:numId w:val="0"/>
        </w:numPr>
        <w:spacing w:lineRule="auto" w:line="2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4420</wp:posOffset>
                </wp:positionH>
                <wp:positionV relativeFrom="paragraph">
                  <wp:posOffset>142240</wp:posOffset>
                </wp:positionV>
                <wp:extent cx="2087880" cy="1785620"/>
                <wp:effectExtent l="0" t="0" r="4102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1785600"/>
                          <a:chOff x="0" y="0"/>
                          <a:chExt cx="208800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1316880"/>
                            <a:ext cx="208800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海外法轮功学员悼念在中国被迫害致死的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088000" cy="12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pt;margin-top:11.2pt;width:164.4pt;height:140.6pt" coordorigin="3692,224" coordsize="3288,2812">
                <v:shape id="shape_0" stroked="f" o:allowincell="f" style="position:absolute;left:3692;top:2298;width:328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海外法轮功学员悼念在中国被迫害致死的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224;width:3287;height:20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97915</wp:posOffset>
            </wp:positionH>
            <wp:positionV relativeFrom="paragraph">
              <wp:posOffset>1966595</wp:posOffset>
            </wp:positionV>
            <wp:extent cx="982980" cy="147447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1928495</wp:posOffset>
                </wp:positionV>
                <wp:extent cx="2103120" cy="6385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38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2.8pt;mso-wrap-distance-left:9.05pt;mso-wrap-distance-right:9.05pt;mso-wrap-distance-top:0pt;mso-wrap-distance-bottom:0pt;margin-top:151.8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23495</wp:posOffset>
                </wp:positionV>
                <wp:extent cx="2103120" cy="8290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9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52.8pt;mso-wrap-distance-left:9.05pt;mso-wrap-distance-right:9.05pt;mso-wrap-distance-top:0pt;mso-wrap-distance-bottom:0pt;margin-top:1.8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31115</wp:posOffset>
                </wp:positionV>
                <wp:extent cx="2103120" cy="82829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8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九江市都昌县法轮功学员胡火英，自一九九九年七月中共江泽民集团迫害法轮功以来，多次被非法关押，曾被非法劳教一年，两次被非法判刑共八年，出狱后仍遭受严密监控、骚乱威胁，于二零二三年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她的丈夫王华山多年目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暴行，被恐吓成痴呆症、生活不能自理，于二零零七年七月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胡火英，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九五一年出生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都昌县城，文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革命时期受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共邪党毒害很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七一年从都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昌“共大”毕业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分配在都昌县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船厂，在办公室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胡火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任职，她丈夫也提升为副科级干部。但中共计划生育强制结扎手术给她带来了一身的病，肚子痛得不行，休克经常送医抢救，先后到北京、上海等地进行手术治疗，花了不少钱，根本也不管用。八十年代的一个夏天，胡火英的两个儿子，在鄱阳湖都昌港口游泳，不幸双双淹死，这对胡火英夫妇的打击太大了。在痛苦中，他们抱养了一个小女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七年七月胡火英有幸修炼了法轮大法，她的整个身心得到了很大的净化，人生观、价值观都发生了巨大的变化，性格也变得温柔、善良、谦逊、忍耐了，身体状况明显好转，每天学法炼功，到各乡镇走村上户弘扬法轮大法。沐浴在法轮大法中，胡火英多年来的心理困苦解除了，什么腰椎间盘突出、心脏病……全身的毛病也不翼而飞。她按照“真、善、忍”做好人无论在单位，还是在家都处处为别人着想。胡火英的身体也变得棒棒的，红光满面，看书都不用戴眼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被非法劳教 丈夫在恐惧中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七月中共迫害法轮功开始后，胡火英二零零零年七月三日到北京上访，以亲身经历告诉世人炼法轮功给她带来的身心健康和家庭和睦，并告诉政府迫害是错误的，表达一个普通公民的心声，被拖到北京郊区不知名的十三看守所进行迫害（包括电击敏感部位）。她绝食抗议迫害，遭野蛮灌食，被捆绑后用粗的管子往食道内插，以致鲜血不停流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七月十八号胡火英被当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回县，被强加罪名又非法关押在县看守所十五天，当局还不放人，到八月十八号再被非法延长关押十五天。同年底十二月二十一日胡火英刚从外地二姐家回来，被当时政保科长黄益会为首的恶警们从家中绑架，又被非法关押三个半月，直到邪党两会结束后勒索罚款二千元才放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五年四月八号晚上，国保大队教导员邵继东带领恶警方长根、侯姓女警等人把胡火英从家中强行带走，非法关押在县看守所一个月后，再送到九江市劳教所劳教迫害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时其丈夫已卧病在床，不能自理，需要人照顾。邻居和单位同事于心不忍，发起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户签名担保，让她回家照顾丈夫。结果当时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目陈正初坚决不同意，还威吓请他放人的善良民众，致使其丈夫二零零七年七月离世，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胡火英丈夫过世不足一星期，以时任国保大队长张世新为首的一帮警察，包括方长根、伍尤龙等警察，企图绑架她，当时围住了许多人，这些警察被在场的邻居斥责：这个时候还要抓人，质问他们有没有心肝。众怒之下，警察们才灰溜溜地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遭四年冤狱迫害、双眼几近失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八年二月二十九日早上，胡火英还没吃早饭，准备上街买点菜。刚走出家门就被早已蹲坑守候的警察围住，这次还是以张世新为首，认识的还有警察方长根、伍尤龙、巢国华等共八人，二辆车。他们强行把胡火英抬进车里。当天直接送往市看守所关押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胡火英被非法判四年半，被非法关押到江西省女子监狱四年多，更是身心遭受了巨大的迫害，三个包夹每时每刻不离左右，并强迫她整天十多个小时的做奴工，在三年的时间里双手又痛又麻，眼睛也看不见东西，被狱医检查为“青光瞎”。在这种情况下，狱警还要她出工，完不成任务体罚、加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再次被非法判刑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七月胡火英从江西女子监狱刑满回家。她经常向世人讲真相，告诉世人法轮大法的美好，讲述自己遭到政府监狱、劳教所的迫害。可不幸的是二零一二年八月四日上午，胡火英在上街买菜时又再次被警察绑架。中午，警察谭新民、陈卫平等非法闯入胡火英家抄家，抢劫走很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（转下页）（接上页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私人物品。警察还欲强抢胡家中的液晶彩电和胡火英女儿的笔记本电脑，后被制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胡火英被非法关押在都昌县看守所构陷，二零一二年十二月七日遭都昌县法院非法庭审。在法庭上，胡火英堂堂正正说明了自己修炼法轮功后身心变化。胡火英说，法庭先后两次给她定的罪名都是：扰乱社会秩序、利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破坏法律实施罪。她质问到底是破坏了哪条法律？她修真善忍做好人、告诉别人“法轮大法好”错在哪里？言论自由、信仰自由是宪法赋予的公民权利，拥有法轮功资料不犯法。北京律师为她做了理据透彻的无罪辩护，并指出法庭违法，审判长理屈当庭咆哮不已。胡火英被非法判刑四年，上诉到九江市中级法院，被维持冤判，并于二零一三年二月四日过年前，再次被劫持到江西新建县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江西省女子监狱为了逼迫被非法关押的法轮功学员放弃信仰，使用了诸多的惨无人道折磨手段，如：长时间罚站、奴工劳动、辱骂、毒打、吊铐、悬空吊挂、捆绑束缚带、强制穿束缚衣、侮辱人格、强制洗脑、强制服用不明药物、剥夺睡眠、生活上虐待等等。在江西省女子监狱被迫害致死的法轮功学员有：南昌市的张淑君、新余市的李烈凤，南昌市的罗春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在长期骚扰、恐吓中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胡火英被关江西省女子监狱迫害，本来二零一五年十月三日出狱，被拖到十一月二十三日上午出来。当天，都昌县政法委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及派出所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前往。后来，胡火英随她女儿离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七年三月三十日前后，九江市都昌县城镇派出所恶警三次分别对胡火英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严密监控威胁中，胡火英于二零二三年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22"/>
                                <w:szCs w:val="22"/>
                              </w:rPr>
                              <w:t>被迫害的其他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都昌县法轮功学员柳秋生，原国家统计局都昌县调查队的公务员，二零一九年七月二日被九江市三里街派出所警察绑架、非法抄了他的租住房，抄走家中六万元现金、存款和五万美元的存单，二零二零年七月被枉判五年刑期，勒索罚金两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都昌县法轮功学员殷仙萍，都昌县血防站优秀护士，二零二一年二月二十三日遭都昌县公安局绑架，被非法关押在九江市看守所，二零二一年八月二日被非法判刑四年、勒索罚金二万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52.2pt;mso-wrap-distance-left:9.05pt;mso-wrap-distance-right:9.05pt;mso-wrap-distance-top:0pt;mso-wrap-distance-bottom:0pt;margin-top:2.4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九江市都昌县法轮功学员胡火英，自一九九九年七月中共江泽民集团迫害法轮功以来，多次被非法关押，曾被非法劳教一年，两次被非法判刑共八年，出狱后仍遭受严密监控、骚乱威胁，于二零二三年含冤离世，终年</w:t>
                      </w:r>
                      <w:r>
                        <w:rPr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sz w:val="22"/>
                          <w:szCs w:val="22"/>
                        </w:rPr>
                        <w:t>岁。她的丈夫王华山多年目睹</w:t>
                      </w:r>
                      <w:r>
                        <w:rPr>
                          <w:sz w:val="22"/>
                          <w:szCs w:val="22"/>
                        </w:rPr>
                        <w:t>警察</w:t>
                      </w:r>
                      <w:r>
                        <w:rPr>
                          <w:sz w:val="22"/>
                          <w:szCs w:val="22"/>
                        </w:rPr>
                        <w:t>的暴行，被恐吓成痴呆症、生活不能自理，于二零零七年七月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胡火英，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九五一年出生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都昌县城，文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革命时期受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共邪党毒害很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七一年从都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昌“共大”毕业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分配在都昌县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船厂，在办公室 </w:t>
                      </w: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胡火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任职，她丈夫也提升为副科级干部。但中共计划生育强制结扎手术给她带来了一身的病，肚子痛得不行，休克经常送医抢救，先后到北京、上海等地进行手术治疗，花了不少钱，根本也不管用。八十年代的一个夏天，胡火英的两个儿子，在鄱阳湖都昌港口游泳，不幸双双淹死，这对胡火英夫妇的打击太大了。在痛苦中，他们抱养了一个小女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七年七月胡火英有幸修炼了法轮大法，她的整个身心得到了很大的净化，人生观、价值观都发生了巨大的变化，性格也变得温柔、善良、谦逊、忍耐了，身体状况明显好转，每天学法炼功，到各乡镇走村上户弘扬法轮大法。沐浴在法轮大法中，胡火英多年来的心理困苦解除了，什么腰椎间盘突出、心脏病……全身的毛病也不翼而飞。她按照“真、善、忍”做好人无论在单位，还是在家都处处为别人着想。胡火英的身体也变得棒棒的，红光满面，看书都不用戴眼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被非法劳教 丈夫在恐惧中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七月中共迫害法轮功开始后，胡火英二零零零年七月三日到北京上访，以亲身经历告诉世人炼法轮功给她带来的身心健康和家庭和睦，并告诉政府迫害是错误的，表达一个普通公民的心声，被拖到北京郊区不知名的十三看守所进行迫害（包括电击敏感部位）。她绝食抗议迫害，遭野蛮灌食，被捆绑后用粗的管子往食道内插，以致鲜血不停流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七月十八号胡火英被当地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绑架回县，被强加罪名又非法关押在县看守所十五天，当局还不放人，到八月十八号再被非法延长关押十五天。同年底十二月二十一日胡火英刚从外地二姐家回来，被当时政保科长黄益会为首的恶警们从家中绑架，又被非法关押三个半月，直到邪党两会结束后勒索罚款二千元才放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五年四月八号晚上，国保大队教导员邵继东带领恶警方长根、侯姓女警等人把胡火英从家中强行带走，非法关押在县看守所一个月后，再送到九江市劳教所劳教迫害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当时其丈夫已卧病在床，不能自理，需要人照顾。邻居和单位同事于心不忍，发起了</w:t>
                      </w:r>
                      <w:r>
                        <w:rPr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sz w:val="22"/>
                          <w:szCs w:val="22"/>
                        </w:rPr>
                        <w:t>户签名担保，让她回家照顾丈夫。结果当时的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目陈正初坚决不同意，还威吓请他放人的善良民众，致使其丈夫二零零七年七月离世，时年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七年胡火英丈夫过世不足一星期，以时任国保大队长张世新为首的一帮警察，包括方长根、伍尤龙等警察，企图绑架她，当时围住了许多人，这些警察被在场的邻居斥责：这个时候还要抓人，质问他们有没有心肝。众怒之下，警察们才灰溜溜地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遭四年冤狱迫害、双眼几近失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八年二月二十九日早上，胡火英还没吃早饭，准备上街买点菜。刚走出家门就被早已蹲坑守候的警察围住，这次还是以张世新为首，认识的还有警察方长根、伍尤龙、巢国华等共八人，二辆车。他们强行把胡火英抬进车里。当天直接送往市看守所关押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胡火英被非法判四年半，被非法关押到江西省女子监狱四年多，更是身心遭受了巨大的迫害，三个包夹每时每刻不离左右，并强迫她整天十多个小时的做奴工，在三年的时间里双手又痛又麻，眼睛也看不见东西，被狱医检查为“青光瞎”。在这种情况下，狱警还要她出工，完不成任务体罚、加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再次被非法判刑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一年七月胡火英从江西女子监狱刑满回家。她经常向世人讲真相，告诉世人法轮大法的美好，讲述自己遭到政府监狱、劳教所的迫害。可不幸的是二零一二年八月四日上午，胡火英在上街买菜时又再次被警察绑架。中午，警察谭新民、陈卫平等非法闯入胡火英家抄家，抢劫走很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（转下页）（接上页）</w:t>
                      </w:r>
                      <w:r>
                        <w:rPr>
                          <w:sz w:val="22"/>
                          <w:szCs w:val="22"/>
                        </w:rPr>
                        <w:t>多私人物品。警察还欲强抢胡家中的液晶彩电和胡火英女儿的笔记本电脑，后被制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胡火英被非法关押在都昌县看守所构陷，二零一二年十二月七日遭都昌县法院非法庭审。在法庭上，胡火英堂堂正正说明了自己修炼法轮功后身心变化。胡火英说，法庭先后两次给她定的罪名都是：扰乱社会秩序、利用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破坏法律实施罪。她质问到底是破坏了哪条法律？她修真善忍做好人、告诉别人“法轮大法好”错在哪里？言论自由、信仰自由是宪法赋予的公民权利，拥有法轮功资料不犯法。北京律师为她做了理据透彻的无罪辩护，并指出法庭违法，审判长理屈当庭咆哮不已。胡火英被非法判刑四年，上诉到九江市中级法院，被维持冤判，并于二零一三年二月四日过年前，再次被劫持到江西新建县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江西省女子监狱为了逼迫被非法关押的法轮功学员放弃信仰，使用了诸多的惨无人道折磨手段，如：长时间罚站、奴工劳动、辱骂、毒打、吊铐、悬空吊挂、捆绑束缚带、强制穿束缚衣、侮辱人格、强制洗脑、强制服用不明药物、剥夺睡眠、生活上虐待等等。在江西省女子监狱被迫害致死的法轮功学员有：南昌市的张淑君、新余市的李烈凤，南昌市的罗春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在长期骚扰、恐吓中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胡火英被关江西省女子监狱迫害，本来二零一五年十月三日出狱，被拖到十一月二十三日上午出来。当天，都昌县政法委、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及派出所共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人前往。后来，胡火英随她女儿离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七年三月三十日前后，九江市都昌县城镇派出所恶警三次分别对胡火英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严密监控威胁中，胡火英于二零二三年离世，终年</w:t>
                      </w:r>
                      <w:r>
                        <w:rPr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22"/>
                          <w:szCs w:val="22"/>
                        </w:rPr>
                        <w:t>被迫害的其他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都昌县法轮功学员柳秋生，原国家统计局都昌县调查队的公务员，二零一九年七月二日被九江市三里街派出所警察绑架、非法抄了他的租住房，抄走家中六万元现金、存款和五万美元的存单，二零二零年七月被枉判五年刑期，勒索罚金两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都昌县法轮功学员殷仙萍，都昌县血防站优秀护士，二零二一年二月二十三日遭都昌县公安局绑架，被非法关押在九江市看守所，二零二一年八月二日被非法判刑四年、勒索罚金二万元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九江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5pt;width:533.55pt;height:21.85pt" coordorigin="0,450" coordsize="10671,437">
                <v:shape id="shape_0" stroked="t" o:allowincell="f" style="position:absolute;left:0;top:88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5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九江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5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104370</wp:posOffset>
            </wp:positionV>
            <wp:extent cx="1914525" cy="274764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79" t="-7" r="4562" b="2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379095</wp:posOffset>
                </wp:positionV>
                <wp:extent cx="2124075" cy="47929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79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377.4pt;mso-wrap-distance-left:9.05pt;mso-wrap-distance-right:9.05pt;mso-wrap-distance-top:0pt;mso-wrap-distance-bottom:0pt;margin-top:29.8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7430</wp:posOffset>
                </wp:positionH>
                <wp:positionV relativeFrom="paragraph">
                  <wp:posOffset>13335</wp:posOffset>
                </wp:positionV>
                <wp:extent cx="2171700" cy="47853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76.8pt;mso-wrap-distance-left:9.05pt;mso-wrap-distance-right:9.05pt;mso-wrap-distance-top:0pt;mso-wrap-distance-bottom:0pt;margin-top:1.05pt;mso-position-vertical-relative:text;margin-left:18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315</wp:posOffset>
                </wp:positionH>
                <wp:positionV relativeFrom="paragraph">
                  <wp:posOffset>13335</wp:posOffset>
                </wp:positionV>
                <wp:extent cx="2096135" cy="19507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53.6pt;mso-wrap-distance-left:9.05pt;mso-wrap-distance-right:9.05pt;mso-wrap-distance-top:0pt;mso-wrap-distance-bottom:0pt;margin-top:1.05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45050</wp:posOffset>
            </wp:positionH>
            <wp:positionV relativeFrom="paragraph">
              <wp:posOffset>103505</wp:posOffset>
            </wp:positionV>
            <wp:extent cx="1895475" cy="28289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3825</wp:posOffset>
                </wp:positionV>
                <wp:extent cx="6773545" cy="4330700"/>
                <wp:effectExtent l="0" t="5715" r="112655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4330800"/>
                          <a:chOff x="0" y="0"/>
                          <a:chExt cx="6773400" cy="4330800"/>
                        </a:xfrm>
                      </wpg:grpSpPr>
                      <wps:wsp>
                        <wps:cNvSpPr txBox="1"/>
                        <wps:spPr>
                          <a:xfrm>
                            <a:off x="1748160" y="0"/>
                            <a:ext cx="3276720" cy="34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明善恶　军官退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2760"/>
                            <a:ext cx="6773400" cy="384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3400" cy="384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38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在三退大潮中，许多法轮功学员作为三退义工，打电话给中国大陆民众，帮助他们看清中共十恶俱全的本质，从而分清善恶，退出中共组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对方说：“别跟我说这个，你这是策反我，让我叛党。你知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36760" y="1326240"/>
                                <a:ext cx="4436640" cy="252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252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是干什么的吗？我是一个大校。”他还说：“我不用你给我保平安，我们家祖辈几代人都是信佛的，都是平安的，不用了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大校答说这些他都知道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1440" y="0"/>
                                  <a:ext cx="2095560" cy="246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大校立马说：“哎呀，你要这么说，我可不跟它站在一起。那你帮我退了吧。”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 xml:space="preserve"> 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326680" y="27720"/>
                              <a:ext cx="1862280" cy="121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344840" y="27720"/>
                              <a:ext cx="2428920" cy="9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9.75pt;width:533.35pt;height:341pt" coordorigin="3,195" coordsize="10667,6820">
                <v:shape id="shape_0" fillcolor="black" stroked="t" o:allowincell="f" style="position:absolute;left:2756;top:195;width:5159;height:544;mso-wrap-style:none;v-text-anchor:middle" type="_x0000_t136">
                  <v:path textpathok="t"/>
                  <v:textpath on="t" fitshape="t" string="明善恶　军官退党" style="font-family:&quot;华文楷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3;top:955;width:10667;height:6060">
                  <v:group id="shape_0" style="position:absolute;left:3;top:955;width:10667;height:6060">
                    <v:shape id="shape_0" fillcolor="white" stroked="f" o:allowincell="f" style="position:absolute;left:3;top:955;width:3299;height:60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在三退大潮中，许多法轮功学员作为三退义工，打电话给中国大陆民众，帮助他们看清中共十恶俱全的本质，从而分清善恶，退出中共组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对方说：“别跟我说这个，你这是策反我，让我叛党。你知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683;top:3044;width:6987;height:3971">
                      <v:shape id="shape_0" fillcolor="white" stroked="f" o:allowincell="f" style="position:absolute;left:3683;top:3044;width:3299;height:3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是干什么的吗？我是一个大校。”他还说：“我不用你给我保平安，我们家祖辈几代人都是信佛的，都是平安的，不用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大校答说这些他都知道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370;top:3044;width:3299;height:38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大校立马说：“哎呀，你要这么说，我可不跟它站在一起。那你帮我退了吧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667;top:999;width:2932;height:192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5;top:999;width:3824;height:155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幼圆">
    <w:charset w:val="86"/>
    <w:family w:val="modern"/>
    <w:pitch w:val="default"/>
  </w:font>
  <w:font w:name="楷体">
    <w:charset w:val="86"/>
    <w:family w:val="moder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  <w:lang w:val="en-US"/>
    </w:rPr>
  </w:style>
  <w:style w:type="character" w:styleId="Char">
    <w:name w:val="页眉 Char"/>
    <w:qFormat/>
    <w:rPr>
      <w:sz w:val="18"/>
      <w:szCs w:val="18"/>
    </w:rPr>
  </w:style>
  <w:style w:type="character" w:styleId="HTML1">
    <w:name w:val="HTML 预设格式 字符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23:11:00Z</dcterms:created>
  <dc:creator/>
  <dc:description/>
  <cp:keywords/>
  <dc:language>en-US</dc:language>
  <cp:lastModifiedBy>andre</cp:lastModifiedBy>
  <cp:lastPrinted>2025-06-08T19:46:00Z</cp:lastPrinted>
  <dcterms:modified xsi:type="dcterms:W3CDTF">2025-06-09T00:46:00Z</dcterms:modified>
  <cp:revision>25</cp:revision>
  <dc:subject/>
  <dc:title/>
</cp:coreProperties>
</file>