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jpeg" ContentType="image/jpe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绥化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0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绥化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0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.6pt;margin-top:1.15pt;width:481.85pt;height:31.15pt;mso-wrap-style:none;v-text-anchor:middle" type="_x0000_t136">
            <v:path textpathok="t"/>
            <v:textpath on="t" fitshape="t" string="黑龙江省绥棱县委书记宋树生遭恶报被查" style="font-family:&quot;方正兰亭中黑_GBK&quot;;font-size:2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161290</wp:posOffset>
                </wp:positionV>
                <wp:extent cx="2095500" cy="8185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8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黑龙江二零二五年五月二十六日消息，原黑龙江省绥化市人大常委会党组成员、副主任宋树生遭恶报被查。从表面看，宋树生的被查是由于贪腐、中共内部权斗等原因，实质上是他长期积极参与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instrText xml:space="preserve"> HYPERLINK "https://www.minghui.org/mh/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而遭到了恶报，而且这仅仅是恶报的开始，更大的恶报将与他迫害法轮功的罪行相匹配，而且还要殃及亲人与子孙后代。此所谓：天网恢恢，疏而不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宋树生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男，汉族，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九五九年十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出生，其主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履历：二零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三年十二月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四年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历任绥化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绥棱县委副书记、县长、县委书记；二零一四年一月至二零一九年十月任绥化市人大常委会副主任、党组成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宋树生善恶不辨，积极参与迫害法轮功，是共产邪党的忠实党棍，他遭恶报实属必然。宋树生长期在绥棱县任要职期间（二零零三年十二月至二零一四年一月），当地法轮功学员遭到严重迫害，宋树生对此负有领导责任。以下是部分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法轮功学员路梅遭到殴打、上大挂、灌狗屎等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eastAsia="方正兰亭中黑_GBK" w:cs="宋体;SimSun" w:ascii="方正兰亭中黑_GBK" w:hAnsi="方正兰亭中黑_GBK"/>
                                <w:lang w:val="en-US"/>
                              </w:rPr>
                              <w:instrText xml:space="preserve"> HYPERLINK "https://www.minghui.org/mh/glossary.html" \l "38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eastAsia="方正兰亭中黑_GBK" w:cs="宋体;SimSun" w:ascii="方正兰亭中黑_GBK" w:hAnsi="方正兰亭中黑_GBK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酷刑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eastAsia="方正兰亭中黑_GBK" w:cs="宋体;SimSun" w:ascii="方正兰亭中黑_GBK" w:hAnsi="方正兰亭中黑_GBK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绥棱县法轮功学员路梅，女，一九六八年出生，绥棱县粮食系统原盐业站职工。二零零八年五月十八日晚在贴真相资料时，被绥棱林业局林源派出所警察绑架，次日下午六点，被劫持到林业局看守所非法关押，遭到看守所所长曹永山等人殴打、上大挂（双手吊起来，脚尖点地）、灌狗屎等酷刑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路梅刚到看守所就被告知，不许讲法轮功，看守所警察高可军上来就打她个嘴巴子，问听见没有。林源派出所所长张伟哲带领警察吕英彬和张健波非法提审路梅，并强行戴上手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过了半个月，路梅开始绝食抗议，看守所警察王振把她带到所长曹永山跟前，曹永山问；“为什么不吃饭。”路梅说：“我们是好人，为什么不放我们？”曹永山上来就给路梅两拳，嘴里嚷着不吃饭，吃狗屎啊，明天不吃就收拾你！第二天路梅仍然绝食，王振把她喊出来后，遭到曹永山劈头盖脸用小白龙（一种硬塑料管子）一通暴打，曹永山还说：“你不吃不行，明天不吃就给灌狗屎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派出所张伟哲、吕英彬、张健波又一次非法审讯路梅，说：“路大小姐，想好没有？”他们把窗拉上，关上门，十分恐怖，象电影里的特务一样，嘴里还说一些不堪入耳的下流话，张健波说：“不说就给她灌狗屎。”他们把路梅上大挂，双手吊起来，脚尖点地，吊了一天，到晚上七点多才放回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过了一个多月后，要把路梅送劳教，看守所警察刘相臣对路梅说：在送走之前我希望不要发生不愉快的事。又威胁说：你再闹下去，这一年半劳教打不住，我给你往上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到开饭时，路梅没打饭，高可军把她叫出去，刘相臣说：“你想咋地？”路梅说：“不想咋地。”刘相臣说：“这有根黄瓜你吃了，就送你回去（审房）。”路梅说：“不吃。”刘相臣说：“那妥。”曹永山说：“别跟她废话，不吃拿狗屎去。”路梅说：“法律有没有法轮功学员不吃饭给灌狗屎这一条，这是公安定的还是看守所私自定的？”曹永山说：“别给我讲这些大道理，不吃就不行，把她铐起来按地上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高可军按着路梅，曹永山往肥皂盒里放狗屎，对上水，用针管往嘴里挤，一连灌了三肥皂盒，还问：“吃不吃饭？”路梅不说话，曹永山踹路梅一脚，骂一声，倔种！这时一个小警察出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（转下页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（接上页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来，他们有些紧张说：“起来吧，明天不吃还这样，洗洗脸，漱漱口回去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路梅继续绝食，曹永山说：“你想咋地，你豁出去死，我还豁不出去埋，不吃就继续灌。”刘相臣、高可军说：“我俩说了不算，你要不吃大掌柜（指曹永山）又急了。”当晚送回牢房。次日一早，他们把路梅送哈尔滨戒毒所非法劳教，经医院检查，拒收。回到看守所，曹永山仍逼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路梅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吃饭，路梅仍然坚持绝食反迫害，曹永山撂下狠话说：“送不出去，把你送别的地方。”路梅说：“你说了不算。”曹永山说：“你要能回去我曹字倒着写。”第二天上午，路梅不吃饭，曹永山对路梅以要强行输液相威胁，并让高可军准备布条，绑上手脚，说让路梅下午给信（吃不吃饭），结果午后路梅被家人接回了家，结束了一个半月牢狱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法轮功学员曹文海被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曹文海，男，一九四九年出生，绥棱县公路管理站职工，一九九九年以前开始修炼大法，重病得到了神奇的康复。一九九九年七月二十日以后，曹文海遭到单位等不法人员干扰与迫害，在压力下旧病复发，于二零零五年夏含冤离世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法轮功学员李凯、管树波被秘密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零年九月三十日，绥棱县法轮功学员李凯、管淑波被绥棱镇北派出所警察绑架，不法警察深夜翻墙入宅非法抄家；李凯、管淑波被劫持到绥棱县看守所非法关押。两人于二零一零年十一月十四日下午被释放；可是在十二月三十日又再次被绥棱县公安局警察绑架。二零一一年一月十一日，李凯、管树波被绥棱县法院非法秘密庭审，诬判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绥棱县法轮功学员被绑架、抄家、勒索案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七年八月三十一日，绥棱县靠山乡法轮功学员宁小梅（女），在绥化海伦市海南乡做真相时，被海伦市海南乡派出所不法警察绑架，并被劫持到海伦市拘留所非法关押。九月三日十二点十分，绥棱县国保大队李长波伙同绥棱县靠山乡派出所尹某某、海伦市公安局政保科陈某某等四人（三男一女），到宁小梅家非法抄家。九月五日上午，海伦市海南乡派出所所长冯某某等四人又到宁小梅家，敲诈、勒索人民币一千二百元未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（以追捕宁小梅的不法警察，跌断鼻梁骨，索要医疗费为由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六年九月二十八日，绥棱县公安局国保大队李长波等，伙同新兴派出所陈亚刚、张春雷等不法警察以办身份证为名闯入法轮功学员周国才家，强行绑架周国才、吕丽杰老夫妇二人，并抢走一万六千二百元人民币及工资本、房照等物品，还威胁家人不许上告，如果在六个月内上告，就将强占他们的住房。后来，家人被勒索五千元钱保证金、一千元罚金的情况下，吕丽杰被释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二年四月九日法轮功学员孙清阳被绑架、抄家，还向家属勒索一千元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二年六月二十六日上午，法轮功学员杨立芳、刘先荣被绥棱林业局警察在福园小区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七年八月三十日，绥棱县靠山乡宫家屯法轮功学员车杰（女，约三十岁），在绥棱镇市场做大法真相时被绑架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五年一月中旬，绥棱县法轮功学员修洪臣（音）在家中被绑架，家被非法查抄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五年三月中旬，绥棱县法轮功学员老吴在黑龙江省红光农场第十一生产队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instrText xml:space="preserve"> HYPERLINK "https://www.minghui.org/mh/glossary.html" \l "8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时，被红光农场公安局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四年十二月二十日，绥棱县法轮功学员安栋、殷忠良被绥棱县公安局不法警察在家中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四年六月二十八日，绥棱县公安局及派出所同时出动，绑架了在家中的五位法轮功学员。绥棱县法轮功学员安栋、殷忠良、周风琴等都被不法警察绑架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绥棱县林业局不法警察勒索钱财的案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绥棱县林业局公安政保科长唐彦彬和柳某，于二零零四年一月四日上午十点左右，非法闯入一位法轮功学员家中，无任何手续、任何证件的情况下，要把法轮功学员绑架，并勒索钱财。他们随便乱翻东西，还满嘴脏话，威胁要让法轮功学员去公安局。他们没翻到什么东西，就说：不去公安局就给一千块钱吧！法轮功学员说：现在也不挣钱，哪有钱哪。不法警察一看也真是没有什么油水可捞，就说：少给点吧，给五百吧。法轮功学员说五百也没有啊，不法警察又说给三百也行，以后就不找你了。法轮功学员说没有钱，这时政保科长唐彦彬凶相毕露，说：三百没有可不行，明天我们还来，你可别跑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4.5pt;mso-wrap-distance-left:9.05pt;mso-wrap-distance-right:9.05pt;mso-wrap-distance-top:0pt;mso-wrap-distance-bottom:0pt;margin-top:12.7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黑龙江二零二五年五月二十六日消息，原黑龙江省绥化市人大常委会党组成员、副主任宋树生遭恶报被查。从表面看，宋树生的被查是由于贪腐、中共内部权斗等原因，实质上是他长期积极参与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instrText xml:space="preserve"> HYPERLINK "https://www.minghui.org/mh/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而遭到了恶报，而且这仅仅是恶报的开始，更大的恶报将与他迫害法轮功的罪行相匹配，而且还要殃及亲人与子孙后代。此所谓：天网恢恢，疏而不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宋树生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男，汉族，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九五九年十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出生，其主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履历：二零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三年十二月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四年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历任绥化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绥棱县委副书记、县长、县委书记；二零一四年一月至二零一九年十月任绥化市人大常委会副主任、党组成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宋树生善恶不辨，积极参与迫害法轮功，是共产邪党的忠实党棍，他遭恶报实属必然。宋树生长期在绥棱县任要职期间（二零零三年十二月至二零一四年一月），当地法轮功学员遭到严重迫害，宋树生对此负有领导责任。以下是部分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法轮功学员路梅遭到殴打、上大挂、灌狗屎等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eastAsia="方正兰亭中黑_GBK" w:cs="宋体;SimSun" w:ascii="方正兰亭中黑_GBK" w:hAnsi="方正兰亭中黑_GBK"/>
                          <w:lang w:val="en-US"/>
                        </w:rPr>
                        <w:instrText xml:space="preserve"> HYPERLINK "https://www.minghui.org/mh/glossary.html" \l "38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eastAsia="方正兰亭中黑_GBK" w:cs="宋体;SimSun" w:ascii="方正兰亭中黑_GBK" w:hAnsi="方正兰亭中黑_GBK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酷刑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eastAsia="方正兰亭中黑_GBK" w:cs="宋体;SimSun" w:ascii="方正兰亭中黑_GBK" w:hAnsi="方正兰亭中黑_GBK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绥棱县法轮功学员路梅，女，一九六八年出生，绥棱县粮食系统原盐业站职工。二零零八年五月十八日晚在贴真相资料时，被绥棱林业局林源派出所警察绑架，次日下午六点，被劫持到林业局看守所非法关押，遭到看守所所长曹永山等人殴打、上大挂（双手吊起来，脚尖点地）、灌狗屎等酷刑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路梅刚到看守所就被告知，不许讲法轮功，看守所警察高可军上来就打她个嘴巴子，问听见没有。林源派出所所长张伟哲带领警察吕英彬和张健波非法提审路梅，并强行戴上手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过了半个月，路梅开始绝食抗议，看守所警察王振把她带到所长曹永山跟前，曹永山问；“为什么不吃饭。”路梅说：“我们是好人，为什么不放我们？”曹永山上来就给路梅两拳，嘴里嚷着不吃饭，吃狗屎啊，明天不吃就收拾你！第二天路梅仍然绝食，王振把她喊出来后，遭到曹永山劈头盖脸用小白龙（一种硬塑料管子）一通暴打，曹永山还说：“你不吃不行，明天不吃就给灌狗屎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4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派出所张伟哲、吕英彬、张健波又一次非法审讯路梅，说：“路大小姐，想好没有？”他们把窗拉上，关上门，十分恐怖，象电影里的特务一样，嘴里还说一些不堪入耳的下流话，张健波说：“不说就给她灌狗屎。”他们把路梅上大挂，双手吊起来，脚尖点地，吊了一天，到晚上七点多才放回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过了一个多月后，要把路梅送劳教，看守所警察刘相臣对路梅说：在送走之前我希望不要发生不愉快的事。又威胁说：你再闹下去，这一年半劳教打不住，我给你往上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4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到开饭时，路梅没打饭，高可军把她叫出去，刘相臣说：“你想咋地？”路梅说：“不想咋地。”刘相臣说：“这有根黄瓜你吃了，就送你回去（审房）。”路梅说：“不吃。”刘相臣说：“那妥。”曹永山说：“别跟她废话，不吃拿狗屎去。”路梅说：“法律有没有法轮功学员不吃饭给灌狗屎这一条，这是公安定的还是看守所私自定的？”曹永山说：“别给我讲这些大道理，不吃就不行，把她铐起来按地上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高可军按着路梅，曹永山往肥皂盒里放狗屎，对上水，用针管往嘴里挤，一连灌了三肥皂盒，还问：“吃不吃饭？”路梅不说话，曹永山踹路梅一脚，骂一声，倔种！这时一个小警察出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（转下页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（接上页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来，他们有些紧张说：“起来吧，明天不吃还这样，洗洗脸，漱漱口回去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路梅继续绝食，曹永山说：“你想咋地，你豁出去死，我还豁不出去埋，不吃就继续灌。”刘相臣、高可军说：“我俩说了不算，你要不吃大掌柜（指曹永山）又急了。”当晚送回牢房。次日一早，他们把路梅送哈尔滨戒毒所非法劳教，经医院检查，拒收。回到看守所，曹永山仍逼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路梅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吃饭，路梅仍然坚持绝食反迫害，曹永山撂下狠话说：“送不出去，把你送别的地方。”路梅说：“你说了不算。”曹永山说：“你要能回去我曹字倒着写。”第二天上午，路梅不吃饭，曹永山对路梅以要强行输液相威胁，并让高可军准备布条，绑上手脚，说让路梅下午给信（吃不吃饭），结果午后路梅被家人接回了家，结束了一个半月牢狱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法轮功学员曹文海被迫害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曹文海，男，一九四九年出生，绥棱县公路管理站职工，一九九九年以前开始修炼大法，重病得到了神奇的康复。一九九九年七月二十日以后，曹文海遭到单位等不法人员干扰与迫害，在压力下旧病复发，于二零零五年夏含冤离世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法轮功学员李凯、管树波被秘密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零年九月三十日，绥棱县法轮功学员李凯、管淑波被绥棱镇北派出所警察绑架，不法警察深夜翻墙入宅非法抄家；李凯、管淑波被劫持到绥棱县看守所非法关押。两人于二零一零年十一月十四日下午被释放；可是在十二月三十日又再次被绥棱县公安局警察绑架。二零一一年一月十一日，李凯、管树波被绥棱县法院非法秘密庭审，诬判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绥棱县法轮功学员被绑架、抄家、勒索案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七年八月三十一日，绥棱县靠山乡法轮功学员宁小梅（女），在绥化海伦市海南乡做真相时，被海伦市海南乡派出所不法警察绑架，并被劫持到海伦市拘留所非法关押。九月三日十二点十分，绥棱县国保大队李长波伙同绥棱县靠山乡派出所尹某某、海伦市公安局政保科陈某某等四人（三男一女），到宁小梅家非法抄家。九月五日上午，海伦市海南乡派出所所长冯某某等四人又到宁小梅家，敲诈、勒索人民币一千二百元未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4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（以追捕宁小梅的不法警察，跌断鼻梁骨，索要医疗费为由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六年九月二十八日，绥棱县公安局国保大队李长波等，伙同新兴派出所陈亚刚、张春雷等不法警察以办身份证为名闯入法轮功学员周国才家，强行绑架周国才、吕丽杰老夫妇二人，并抢走一万六千二百元人民币及工资本、房照等物品，还威胁家人不许上告，如果在六个月内上告，就将强占他们的住房。后来，家人被勒索五千元钱保证金、一千元罚金的情况下，吕丽杰被释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二年四月九日法轮功学员孙清阳被绑架、抄家，还向家属勒索一千元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二年六月二十六日上午，法轮功学员杨立芳、刘先荣被绥棱林业局警察在福园小区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七年八月三十日，绥棱县靠山乡宫家屯法轮功学员车杰（女，约三十岁），在绥棱镇市场做大法真相时被绑架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五年一月中旬，绥棱县法轮功学员修洪臣（音）在家中被绑架，家被非法查抄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五年三月中旬，绥棱县法轮功学员老吴在黑龙江省红光农场第十一生产队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instrText xml:space="preserve"> HYPERLINK "https://www.minghui.org/mh/glossary.html" \l "8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  <w:lang w:val="en-US"/>
                        </w:rPr>
                        <w:t>讲真相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时，被红光农场公安局警察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四年十二月二十日，绥棱县法轮功学员安栋、殷忠良被绥棱县公安局不法警察在家中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四年六月二十八日，绥棱县公安局及派出所同时出动，绑架了在家中的五位法轮功学员。绥棱县法轮功学员安栋、殷忠良、周风琴等都被不法警察绑架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绥棱县林业局不法警察勒索钱财的案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绥棱县林业局公安政保科长唐彦彬和柳某，于二零零四年一月四日上午十点左右，非法闯入一位法轮功学员家中，无任何手续、任何证件的情况下，要把法轮功学员绑架，并勒索钱财。他们随便乱翻东西，还满嘴脏话，威胁要让法轮功学员去公安局。他们没翻到什么东西，就说：不去公安局就给一千块钱吧！法轮功学员说：现在也不挣钱，哪有钱哪。不法警察一看也真是没有什么油水可捞，就说：少给点吧，给五百吧。法轮功学员说五百也没有啊，不法警察又说给三百也行，以后就不找你了。法轮功学员说没有钱，这时政保科长唐彦彬凶相毕露，说：三百没有可不行，明天我们还来，你可别跑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4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158115</wp:posOffset>
                </wp:positionV>
                <wp:extent cx="2095500" cy="8055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5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4.3pt;mso-wrap-distance-left:9.05pt;mso-wrap-distance-right:9.05pt;mso-wrap-distance-top:0pt;mso-wrap-distance-bottom:0pt;margin-top:12.4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3760</wp:posOffset>
                </wp:positionH>
                <wp:positionV relativeFrom="paragraph">
                  <wp:posOffset>158750</wp:posOffset>
                </wp:positionV>
                <wp:extent cx="2095500" cy="80016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0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0.05pt;mso-wrap-distance-left:9.05pt;mso-wrap-distance-right:9.05pt;mso-wrap-distance-top:0pt;mso-wrap-distance-bottom:0pt;margin-top:12.5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52340</wp:posOffset>
            </wp:positionH>
            <wp:positionV relativeFrom="paragraph">
              <wp:posOffset>69215</wp:posOffset>
            </wp:positionV>
            <wp:extent cx="1935480" cy="17164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44575</wp:posOffset>
            </wp:positionH>
            <wp:positionV relativeFrom="paragraph">
              <wp:posOffset>104140</wp:posOffset>
            </wp:positionV>
            <wp:extent cx="918845" cy="12573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4450</wp:posOffset>
                </wp:positionH>
                <wp:positionV relativeFrom="paragraph">
                  <wp:posOffset>137795</wp:posOffset>
                </wp:positionV>
                <wp:extent cx="1295400" cy="2514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酷刑演示：上大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9.8pt;mso-wrap-distance-left:9.05pt;mso-wrap-distance-right:9.05pt;mso-wrap-distance-top:0pt;mso-wrap-distance-bottom:0pt;margin-top:10.85pt;mso-position-vertical-relative:text;margin-left:4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酷刑演示：上大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74265</wp:posOffset>
            </wp:positionH>
            <wp:positionV relativeFrom="paragraph">
              <wp:posOffset>132715</wp:posOffset>
            </wp:positionV>
            <wp:extent cx="2018665" cy="153162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81550</wp:posOffset>
            </wp:positionH>
            <wp:positionV relativeFrom="paragraph">
              <wp:posOffset>106045</wp:posOffset>
            </wp:positionV>
            <wp:extent cx="1927860" cy="144018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92075</wp:posOffset>
                </wp:positionV>
                <wp:extent cx="1386840" cy="2438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酷刑演示：鞭子抽打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9.2pt;mso-wrap-distance-left:9.05pt;mso-wrap-distance-right:9.05pt;mso-wrap-distance-top:0pt;mso-wrap-distance-bottom:0pt;margin-top:7.25pt;mso-position-vertical-relative:text;margin-left:2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酷刑演示：鞭子抽打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5390</wp:posOffset>
                </wp:positionH>
                <wp:positionV relativeFrom="paragraph">
                  <wp:posOffset>137795</wp:posOffset>
                </wp:positionV>
                <wp:extent cx="1470660" cy="2133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酷刑演示：暴力灌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6.8pt;mso-wrap-distance-left:9.05pt;mso-wrap-distance-right:9.05pt;mso-wrap-distance-top:0pt;mso-wrap-distance-bottom:0pt;margin-top:10.85pt;mso-position-vertical-relative:text;margin-left:39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酷刑演示：暴力灌食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2230</wp:posOffset>
                </wp:positionV>
                <wp:extent cx="6776085" cy="277495"/>
                <wp:effectExtent l="635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绥化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.9pt;width:533.55pt;height:21.85pt" coordorigin="7,98" coordsize="10671,437">
                <v:shape id="shape_0" stroked="t" o:allowincell="f" style="position:absolute;left:7;top:533;width:10671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9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绥化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00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45415</wp:posOffset>
                </wp:positionV>
                <wp:extent cx="2095500" cy="93770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37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38.35pt;mso-wrap-distance-left:9.05pt;mso-wrap-distance-right:9.05pt;mso-wrap-distance-top:0pt;mso-wrap-distance-bottom:0pt;margin-top:11.4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142875</wp:posOffset>
                </wp:positionV>
                <wp:extent cx="2095500" cy="93567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35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36.75pt;mso-wrap-distance-left:9.05pt;mso-wrap-distance-right:9.05pt;mso-wrap-distance-top:0pt;mso-wrap-distance-bottom:0pt;margin-top:11.2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0110</wp:posOffset>
                </wp:positionH>
                <wp:positionV relativeFrom="paragraph">
                  <wp:posOffset>145415</wp:posOffset>
                </wp:positionV>
                <wp:extent cx="2095500" cy="65449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4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5.35pt;mso-wrap-distance-left:9.05pt;mso-wrap-distance-right:9.05pt;mso-wrap-distance-top:0pt;mso-wrap-distance-bottom:0pt;margin-top:11.4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64740</wp:posOffset>
            </wp:positionH>
            <wp:positionV relativeFrom="paragraph">
              <wp:posOffset>137160</wp:posOffset>
            </wp:positionV>
            <wp:extent cx="2040255" cy="175514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030</wp:posOffset>
                </wp:positionH>
                <wp:positionV relativeFrom="paragraph">
                  <wp:posOffset>4244975</wp:posOffset>
                </wp:positionV>
                <wp:extent cx="2090420" cy="2788920"/>
                <wp:effectExtent l="5715" t="5080" r="34607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0" descr="未标题-1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pt;margin-top:334.25pt;width:164.6pt;height:219.6pt" coordorigin="7378,6685" coordsize="3292,4392">
                <v:shape id="shape_0" stroked="f" o:allowincell="f" style="position:absolute;left:7496;top:7366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8;top:6685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20;top:10371;width:849;height:6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64;top:6855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7490</wp:posOffset>
                </wp:positionH>
                <wp:positionV relativeFrom="paragraph">
                  <wp:posOffset>68580</wp:posOffset>
                </wp:positionV>
                <wp:extent cx="1181100" cy="228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酷刑演示：暴打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8pt;mso-wrap-distance-left:9.05pt;mso-wrap-distance-right:9.05pt;mso-wrap-distance-top:0pt;mso-wrap-distance-bottom:0pt;margin-top:5.4pt;mso-position-vertical-relative:text;margin-left:2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酷刑演示：暴打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3820</wp:posOffset>
                </wp:positionH>
                <wp:positionV relativeFrom="paragraph">
                  <wp:posOffset>9243695</wp:posOffset>
                </wp:positionV>
                <wp:extent cx="2054860" cy="508635"/>
                <wp:effectExtent l="5080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508680"/>
                          <a:chOff x="0" y="0"/>
                          <a:chExt cx="20548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69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88920"/>
                            <a:ext cx="760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960" y="0"/>
                            <a:ext cx="49464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4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4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pt;margin-top:727.85pt;width:161.8pt;height:40.05pt" coordorigin="4132,14557" coordsize="3236,801">
                <v:shape id="shape_0" fillcolor="#0000cc" stroked="t" o:allowincell="f" style="position:absolute;left:4132;top:14711;width:1301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70;top:14697;width:1197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414;top:14557;width:779;height:801">
                  <v:shape id="shape_0" stroked="f" o:allowincell="f" style="position:absolute;left:5414;top:14557;width:778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4;top:14557;width:778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隶书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20:11:00Z</dcterms:created>
  <dc:creator/>
  <dc:description/>
  <cp:keywords/>
  <dc:language>en-US</dc:language>
  <cp:lastModifiedBy>andre</cp:lastModifiedBy>
  <cp:lastPrinted>2025-06-08T19:44:00Z</cp:lastPrinted>
  <dcterms:modified xsi:type="dcterms:W3CDTF">2025-06-09T00:44:00Z</dcterms:modified>
  <cp:revision>49</cp:revision>
  <dc:subject/>
  <dc:title/>
</cp:coreProperties>
</file>